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МИНИСТЕРСТВО ВЫСШЕГО И  ПРОФЕССИОНАЛЬНОГО ОБРАЗОВАНИЯ</w:t>
      </w:r>
    </w:p>
    <w:p>
      <w:pPr>
        <w:pStyle w:val="Normal"/>
        <w:jc w:val="center"/>
        <w:rPr/>
      </w:pPr>
      <w:r>
        <w:rPr/>
        <w:t xml:space="preserve">ИРКУТСКАЯ   ГОСУДАРСТВЕННАЯ   ЭКОНОМИЧЕСКАЯ    АКАДЕМИЯ </w:t>
      </w:r>
    </w:p>
    <w:p>
      <w:pPr>
        <w:pStyle w:val="Normal"/>
        <w:jc w:val="center"/>
        <w:rPr/>
      </w:pPr>
      <w:r>
        <w:rPr/>
      </w:r>
    </w:p>
    <w:p>
      <w:pPr>
        <w:pStyle w:val="Heading1"/>
        <w:rPr>
          <w:b w:val="false"/>
          <w:b w:val="false"/>
          <w:i w:val="false"/>
          <w:i w:val="false"/>
          <w:u w:val="none"/>
        </w:rPr>
      </w:pPr>
      <w:r>
        <w:rPr>
          <w:b w:val="false"/>
          <w:i w:val="false"/>
          <w:u w:val="none"/>
        </w:rPr>
        <w:t>Центр Психологии</w:t>
      </w:r>
    </w:p>
    <w:p>
      <w:pPr>
        <w:pStyle w:val="Normal"/>
        <w:jc w:val="center"/>
        <w:rPr>
          <w:b/>
          <w:b/>
          <w:i/>
          <w:i/>
          <w:u w:val="none"/>
        </w:rPr>
      </w:pPr>
      <w:r>
        <w:rPr>
          <w:b/>
          <w:i/>
          <w:u w:val="non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jc w:val="center"/>
        <w:rPr>
          <w:sz w:val="40"/>
          <w:u w:val="none"/>
        </w:rPr>
      </w:pPr>
      <w:r>
        <w:rPr>
          <w:sz w:val="40"/>
          <w:u w:val="none"/>
        </w:rPr>
        <w:t>КУРСОВАЯ РАБОТА</w:t>
      </w:r>
    </w:p>
    <w:p>
      <w:pPr>
        <w:pStyle w:val="Heading3"/>
        <w:jc w:val="center"/>
        <w:rPr>
          <w:i/>
          <w:i/>
        </w:rPr>
      </w:pPr>
      <w:r>
        <w:rPr/>
        <w:t xml:space="preserve">по  </w:t>
      </w:r>
      <w:r>
        <w:rPr>
          <w:i/>
        </w:rPr>
        <w:t>Психологии управления</w:t>
      </w:r>
    </w:p>
    <w:p>
      <w:pPr>
        <w:pStyle w:val="Normal"/>
        <w:jc w:val="center"/>
        <w:rPr>
          <w:b/>
          <w:b/>
          <w:sz w:val="28"/>
        </w:rPr>
      </w:pPr>
      <w:r>
        <w:rPr>
          <w:sz w:val="28"/>
        </w:rPr>
        <w:t>на тему</w:t>
      </w:r>
      <w:r>
        <w:rPr>
          <w:b/>
          <w:sz w:val="28"/>
        </w:rPr>
        <w:t>:</w:t>
      </w:r>
    </w:p>
    <w:p>
      <w:pPr>
        <w:pStyle w:val="Normal"/>
        <w:jc w:val="center"/>
        <w:rPr>
          <w:b/>
          <w:b/>
          <w:sz w:val="28"/>
          <w:u w:val="single"/>
        </w:rPr>
      </w:pPr>
      <w:r>
        <w:rPr>
          <w:b/>
          <w:sz w:val="28"/>
          <w:u w:val="single"/>
        </w:rPr>
      </w:r>
    </w:p>
    <w:p>
      <w:pPr>
        <w:pStyle w:val="Heading4"/>
        <w:rPr>
          <w:i/>
          <w:i/>
        </w:rPr>
      </w:pPr>
      <w:r>
        <w:rPr>
          <w:b w:val="false"/>
          <w:i/>
          <w:color w:val="0000FF"/>
          <w:sz w:val="32"/>
          <w:u w:val="single"/>
        </w:rPr>
        <w:t>Контент-анализ  экономической  информации</w:t>
      </w:r>
    </w:p>
    <w:p>
      <w:pPr>
        <w:pStyle w:val="Normal"/>
        <w:jc w:val="both"/>
        <w:rPr>
          <w:i/>
          <w:i/>
          <w:color w:val="0000FF"/>
        </w:rPr>
      </w:pPr>
      <w:r>
        <w:rPr>
          <w:i/>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color w:val="0000FF"/>
        </w:rPr>
        <w:tab/>
      </w:r>
      <w:r>
        <w:rPr/>
        <w:t>Выполнил:</w:t>
        <w:tab/>
        <w:tab/>
        <w:tab/>
        <w:tab/>
        <w:tab/>
        <w:tab/>
        <w:tab/>
        <w:tab/>
        <w:t>Проверил:</w:t>
      </w:r>
    </w:p>
    <w:p>
      <w:pPr>
        <w:pStyle w:val="Normal"/>
        <w:jc w:val="both"/>
        <w:rPr/>
      </w:pPr>
      <w:r>
        <w:rPr/>
        <w:tab/>
        <w:t>студент М-95-1</w:t>
        <w:tab/>
        <w:tab/>
        <w:tab/>
        <w:tab/>
        <w:tab/>
        <w:tab/>
        <w:tab/>
        <w:t>к.п.н.</w:t>
      </w:r>
    </w:p>
    <w:p>
      <w:pPr>
        <w:pStyle w:val="Normal"/>
        <w:jc w:val="both"/>
        <w:rPr/>
      </w:pPr>
      <w:r>
        <w:rPr/>
        <w:tab/>
        <w:t>Четвериков С.</w:t>
        <w:tab/>
        <w:tab/>
        <w:tab/>
        <w:tab/>
        <w:tab/>
        <w:tab/>
        <w:tab/>
        <w:t>Вяткин А.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Иркутск, 1999</w:t>
      </w:r>
    </w:p>
    <w:p>
      <w:pPr>
        <w:pStyle w:val="Heading"/>
        <w:rPr/>
      </w:pPr>
      <w:r>
        <w:rPr/>
      </w:r>
    </w:p>
    <w:p>
      <w:pPr>
        <w:pStyle w:val="Normal"/>
        <w:jc w:val="center"/>
        <w:rPr>
          <w:sz w:val="28"/>
        </w:rPr>
      </w:pPr>
      <w:r>
        <w:rPr>
          <w:sz w:val="28"/>
        </w:rPr>
      </w:r>
    </w:p>
    <w:p>
      <w:pPr>
        <w:pStyle w:val="Heading4"/>
        <w:jc w:val="center"/>
        <w:rPr>
          <w:b/>
          <w:b/>
          <w:sz w:val="28"/>
        </w:rPr>
      </w:pPr>
      <w:r>
        <w:rPr>
          <w:b/>
          <w:sz w:val="28"/>
        </w:rPr>
        <w:t>ВВЕДЕНИЕ</w:t>
      </w:r>
    </w:p>
    <w:p>
      <w:pPr>
        <w:pStyle w:val="Normal"/>
        <w:jc w:val="both"/>
        <w:rPr>
          <w:b/>
          <w:b/>
          <w:sz w:val="28"/>
        </w:rPr>
      </w:pPr>
      <w:r>
        <w:rPr>
          <w:b/>
          <w:sz w:val="28"/>
        </w:rPr>
      </w:r>
    </w:p>
    <w:p>
      <w:pPr>
        <w:pStyle w:val="Normal"/>
        <w:jc w:val="both"/>
        <w:rPr/>
      </w:pPr>
      <w:r>
        <w:rPr/>
      </w:r>
    </w:p>
    <w:p>
      <w:pPr>
        <w:pStyle w:val="Normal"/>
        <w:jc w:val="both"/>
        <w:rPr/>
      </w:pPr>
      <w:r>
        <w:rPr/>
        <w:tab/>
        <w:tab/>
        <w:t xml:space="preserve">Через один год  обозреватели и журналисты будут гадать,  каким  символом обозначить уходящий век.  Уже предложено несколько названий: атомный век,   электрический, космический,  информационный.  Думаю,  на этот вопрос не может быть однозначного ответа, так как столетие – это не один миг, оставляющий только одно впечатление в   сознании человеке. Это – путь эволюции  всего человечества: от удовлетворения своих потребностей   в пище и  крове над головой,  облегчения быта и труда до  удовлетворения интеллектуальных потребностей  каждого человека в  знаниях, самовыражении, образовании.  До недавнего времени возможности такого  образования были ограничены   наличием печатной литературы,   близостью культурных и научных центров,  скоростью чтения читателя. Но с появлением электронных средств коммуникации становится все больше способов получения информации.  Достаточно  иметь доступ в </w:t>
      </w:r>
      <w:r>
        <w:rPr>
          <w:lang w:val="en-US"/>
        </w:rPr>
        <w:t>Internet</w:t>
      </w:r>
      <w:r>
        <w:rPr/>
        <w:t>, чтобы  бесплатно получать оперативную информацию о происшествиях в мире, состояниях рынков, настроениях  общественности.  Также существует много  платных информационных агентств:  Сибирское Информационное Агентство (СИА), АК</w:t>
      </w:r>
      <w:r>
        <w:rPr>
          <w:lang w:val="en-US"/>
        </w:rPr>
        <w:t>&amp;</w:t>
      </w:r>
      <w:r>
        <w:rPr/>
        <w:t xml:space="preserve">М, Прайм-ТАСС, РосБизнесКонсалтинг; из иностранных это прежде всего </w:t>
      </w:r>
      <w:r>
        <w:rPr>
          <w:lang w:val="en-US"/>
        </w:rPr>
        <w:t>REUTERS</w:t>
      </w:r>
      <w:r>
        <w:rPr/>
        <w:t xml:space="preserve">, </w:t>
      </w:r>
      <w:r>
        <w:rPr>
          <w:lang w:val="en-US"/>
        </w:rPr>
        <w:t>TeleForm</w:t>
      </w:r>
      <w:r>
        <w:rPr/>
        <w:t xml:space="preserve">, </w:t>
      </w:r>
      <w:r>
        <w:rPr>
          <w:lang w:val="en-US"/>
        </w:rPr>
        <w:t>DowJones Telerate</w:t>
      </w:r>
      <w:r>
        <w:rPr/>
        <w:t xml:space="preserve">, </w:t>
      </w:r>
      <w:r>
        <w:rPr>
          <w:lang w:val="en-US"/>
        </w:rPr>
        <w:t>Bloomberg, CNN</w:t>
      </w:r>
      <w:r>
        <w:rPr/>
        <w:t xml:space="preserve">.  Эти компании поставляют информацию в режиме "реального  времени", то есть как только она становится известна репортерам агентства, вы получаете ее на ваш компьютер. Из-за большой сети  бюро этих агентств поток информации  в последнее время  стал превышать   адаптационные возможности человека:  один даже специально подготовленный сотрудник не может отследить весь поток информации на интересующую его тему, настолько он велик.  В связи с этим  стала  насущной  задача создания такого     метода автоматической обработки данных, который позволил бы  без ущерба для целостности  информации  выделять только главные компоненты  сообщения, то есть формировать "доминанту" текста. Одной из практических разработок, способных  выполнять такую работу с текстом, является метод </w:t>
      </w:r>
      <w:r>
        <w:rPr>
          <w:b/>
          <w:i/>
        </w:rPr>
        <w:t xml:space="preserve"> контент-анализа.   </w:t>
      </w:r>
      <w:r>
        <w:rPr/>
        <w:t xml:space="preserve"> Создание компьютерных программ на основе контент-анализа  позволит     автоматически резюмировать поток  новостей,  отфильтровывать   основные – главные- новости по определенному пользователем контексту, будь то информация о политике, экономике, рынке акций или валюты,  новых разработках в компьютерной сфере или другое.  Отсюда и берет начало название метода: как пользователь задаст значимость контекста искомых понятий, так он и будет получать результат.   </w:t>
      </w:r>
    </w:p>
    <w:p>
      <w:pPr>
        <w:pStyle w:val="Normal"/>
        <w:jc w:val="both"/>
        <w:rPr/>
      </w:pPr>
      <w:r>
        <w:rPr/>
        <w:tab/>
        <w:t xml:space="preserve">В рамках этого курсового проекта  я рассмотрю историю проблемы обработки текстовой информации,   опишу найденную мной методику проведения контент-анализа, а также приведу пример проведения  контент-анализа, взятый мной из экономического журнал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b/>
          <w:b/>
        </w:rPr>
      </w:pPr>
      <w:r>
        <w:rPr>
          <w:b/>
        </w:rPr>
        <w:t>ИСТОРИЯ   ПРОБЛЕМЫ</w:t>
      </w:r>
    </w:p>
    <w:p>
      <w:pPr>
        <w:pStyle w:val="Normal"/>
        <w:jc w:val="both"/>
        <w:rPr>
          <w:rFonts w:ascii="Baltica" w:hAnsi="Baltica" w:cs="Baltica"/>
          <w:b/>
          <w:b/>
          <w:sz w:val="28"/>
        </w:rPr>
      </w:pPr>
      <w:r>
        <w:rPr>
          <w:rFonts w:cs="Baltica" w:ascii="Baltica" w:hAnsi="Baltica"/>
          <w:b/>
          <w:sz w:val="28"/>
        </w:rPr>
      </w:r>
    </w:p>
    <w:p>
      <w:pPr>
        <w:pStyle w:val="Normal"/>
        <w:jc w:val="both"/>
        <w:rPr/>
      </w:pPr>
      <w:r>
        <w:rPr>
          <w:rFonts w:cs="Baltica" w:ascii="Baltica" w:hAnsi="Baltica"/>
        </w:rPr>
        <w:t>Îäíîé èç èíòåíñèâíî ðàçâèâàþùèõñÿ îòðàñëåé èñïîëüçîâàíèÿ ìàøèíî÷èòàåìûõ          ïèñüìåííûõ èñòî÷íèêîâ â öåëÿõ õðàíåíèÿ è îáðàáîòêè ÿâëÿåòñÿ ïðèìåíåíèå          ñåìàíòè÷åñêèõ ÿçûêîâ ðàçìåòêè òåêñòà. Ïåðâîíà÷àëüíî ïîíÿòèå ðàçìåòêè òåêñòîâ èñïîëüçîâàëîñü äëÿ           îïèñàíèÿ ññûëîê è äðóãèõ îòìåòîê â òåêñòå êàê èíñòðóêöèÿ äëÿ íàáîðùèêà èëè           ìàøèíèñòêè ïî ïðàâèëàì ïå÷àòè è îôîðìëåíèÿ. Ïîñëå òîãî, êàê ñîçäàíèå òåêñòîâ          áûëî êîìïüþòåðèç</w:t>
      </w:r>
      <w:r>
        <w:rPr>
          <w:rFonts w:cs="Times New Roman" w:ascii="Times New Roman" w:hAnsi="Times New Roman"/>
        </w:rPr>
        <w:t>ир</w:t>
      </w:r>
      <w:r>
        <w:rPr>
          <w:rFonts w:cs="Baltica" w:ascii="Baltica" w:hAnsi="Baltica"/>
        </w:rPr>
        <w:t xml:space="preserve">îâàíî, ïîíÿòèå ðàçìåòêè áûëî ðàñøèðåíî äëÿ îáîçíà÷åíèÿ âñåõ          êîäîâ, âñòàâëåííûõ â ýëåêòðîííûå òåêñòû äëÿ óïðàâëåíèÿ ôîðìàòèðîâàíèåì,          ïå÷àòüþ è ïðî÷èìè âèäàìè îáðàáîòêè. Â ýòîì ñìûñëå ðàçìåòêà ÿâëÿåòñÿ êîäèðîâêîé          äëÿ ÿñíîãî óêàçàíèÿ íà òî, êàê ñëåäóåò ïîíèìàòü òåêñò. Óäîáñòâî äàííîãî âèäà          ðàáîòû ñ ýëåêòðîííûìè òåêñòàìè ñîñòîèò â òîì, ÷òî ìîæíî èçìåíÿòü êîäû áåç          èçìåíåíèÿ èñòî÷íèêà. ßçûê ðàçìåòêè óêàçûâàåò ïðàâèëà êîäèðîâàíèÿ äîêóìåíòà,          ïðàâèëà îòëè÷èÿ çíàêîâ êîäà îò çíàêîâ òåêñòà è ÷òî êîäû îçíà÷àþò. Âñå ÿçûêè          ðàçìåòêè îñíîâàíû íà òðåõ îñíîâíûõ ïîëîæåíèÿõ.  </w:t>
      </w:r>
    </w:p>
    <w:p>
      <w:pPr>
        <w:pStyle w:val="Normal"/>
        <w:jc w:val="both"/>
        <w:rPr>
          <w:rFonts w:ascii="Baltica" w:hAnsi="Baltica" w:cs="Baltica"/>
        </w:rPr>
      </w:pPr>
      <w:r>
        <w:rPr>
          <w:rFonts w:cs="Baltica" w:ascii="Baltica" w:hAnsi="Baltica"/>
        </w:rPr>
      </w:r>
    </w:p>
    <w:p>
      <w:pPr>
        <w:pStyle w:val="Normal"/>
        <w:jc w:val="both"/>
        <w:rPr>
          <w:rFonts w:ascii="Baltica" w:hAnsi="Baltica" w:cs="Baltica"/>
        </w:rPr>
      </w:pPr>
      <w:r>
        <w:rPr>
          <w:rFonts w:eastAsia="Baltica" w:cs="Baltica" w:ascii="Baltica" w:hAnsi="Baltica"/>
        </w:rPr>
        <w:t xml:space="preserve">          </w:t>
      </w:r>
      <w:r>
        <w:rPr>
          <w:rFonts w:cs="Baltica" w:ascii="Baltica" w:hAnsi="Baltica"/>
        </w:rPr>
        <w:t xml:space="preserve">Âî-ïåðâûõ, íà ñàìîì ïðèìèòèâíîì óðîâíå âñå òåêñòû áåç èñêëþ÷åíèÿ ñîñòîÿò èç          ëèíèé ñèìâîëîâ. Íàïðèìåð, èç áóêâ èëè áàéòîâ äàííûõ, ïîìåòîê íà ñòðàíèöàõ èëè          ãðàôèêè. Îíè ïîëó÷èëè íàçâàíèå "ÿâëåíèÿ". Ïî ñóòè, ýòî ìèíèìàëüíàÿ ÷àñòèöà òåêñòà          òèïà ñëîâà èëè òî÷êè, ðàññìàòðèâàåìàÿ âíå çàâèñèìîñòè îò ñòðóêòóðíîé èëè          êàòåãîðèàëüíîé êëàññèôèêàöèè. Â áàçå äàííûõ èç ñâîáîäíîãî òåêñòà "ÿâëåíèÿ"          ïðåäñòàâëåíû íàáîðîì áàéòîâ äëÿ õðàíåíèÿ è îáðàáîòêè.  </w:t>
      </w:r>
    </w:p>
    <w:p>
      <w:pPr>
        <w:pStyle w:val="Normal"/>
        <w:jc w:val="both"/>
        <w:rPr>
          <w:rFonts w:ascii="Baltica" w:hAnsi="Baltica" w:cs="Baltica"/>
        </w:rPr>
      </w:pPr>
      <w:r>
        <w:rPr>
          <w:rFonts w:cs="Baltica" w:ascii="Baltica" w:hAnsi="Baltica"/>
        </w:rPr>
      </w:r>
    </w:p>
    <w:p>
      <w:pPr>
        <w:pStyle w:val="Normal"/>
        <w:jc w:val="both"/>
        <w:rPr>
          <w:rFonts w:ascii="Baltica" w:hAnsi="Baltica" w:cs="Baltica"/>
        </w:rPr>
      </w:pPr>
      <w:r>
        <w:rPr>
          <w:rFonts w:eastAsia="Baltica" w:cs="Baltica" w:ascii="Baltica" w:hAnsi="Baltica"/>
        </w:rPr>
        <w:t xml:space="preserve">          </w:t>
      </w:r>
      <w:r>
        <w:rPr>
          <w:rFonts w:cs="Baltica" w:ascii="Baltica" w:hAnsi="Baltica"/>
        </w:rPr>
        <w:t xml:space="preserve">Âî-âòîðûõ, íà ñëåäóþùåì óðîâíå àáñòðàêöèè âñÿêèé òåêñò ðàññìàòðèâàåòñÿ êàê           ñîâîêóïíîñòü îáúåêòîâ ðàçëè÷íîãî ñâîéñòâà. Äàííûå îáúåêòû ïîÿâëÿþòñÿ â òåêñòå          çàêîíîìåðíî â îïðåäåëåííîì îòíîøåíèè ê ïðî÷èì îáúåêòàì. Îáúåêòû ìîãóò          âêëþ÷àòü äðóã äðóãà, èìåòü ñâÿçè èëè áûòü ïîñëåäîâàòåëüíî ïðåäñòàâëåíû. Íà ýòîì          óðîâíå îïèñàíèÿ òåêñò ñîñòàâëåí èç ñòðóêòóðíî îïðåäåëåííûõ îáúåêòîâ,          íàçûâàþùèõñÿ "ýëåìåíòàìè". Îäíàêî òåêñòû íå ÿâëÿþòñÿ ïðîñòîé ÷åðåäîé ñëîâ èëè          áàéòîâ. Îíè ñîäåðæàò ïðèìåðû îáúåêòîâ, òàêèå êàê ïàðàãðàôû, çàãîëîâêè, èìåíà,          äàòû, ïðåäñòàâëåííûå ïîñëåäîâàòåëüíîñòüþ "ÿâëåíèé". Âñå ñõåìû ðàçìåòêè          òåêñòîâ, â áîëüøåé èëè ìåíüøåé ñòåïåíè, íàïðàâëåíû íà îïèñàíèå ýòèõ êîìïîíåíòîâ.          Ðàññìîòðåíèå ñõåì óêàçûâàåò ïî êðàéíåé ìåðå òðè âàæíûõ àñïåêòà òåêñòîâûõ          îáúåêòîâ, êîòîðûå íóæäàþòñÿ â ðàñïîçíàíèè. Ïðåæäå âñåãî, ýòî "ïðîòÿæåíèå" -          ïîçèöèè â òåêñòîâîì ïîòîêå, íà êîòîðûõ ôîðìû îáúåêòà íà÷èíàþòñÿ è          çàêàí÷èâàþòñÿ; çà íèìè ñëåäóåò "òèï" - êàòåãîðèÿ, êîòîðîé ïðåäíàçíà÷åíû ôîðìû          îáúåêòà, ïîñëå êîòîðîé âîçíèêàåò "êîíòåêñò" - ñâÿçè òåêñòîâûõ îáúåêòîâ ñ ôîðìàìè          äðóãîãî îáúåêòà â äîêóìåíòå.  </w:t>
      </w:r>
    </w:p>
    <w:p>
      <w:pPr>
        <w:pStyle w:val="Normal"/>
        <w:jc w:val="both"/>
        <w:rPr>
          <w:rFonts w:ascii="Baltica" w:hAnsi="Baltica" w:cs="Baltica"/>
        </w:rPr>
      </w:pPr>
      <w:r>
        <w:rPr>
          <w:rFonts w:cs="Baltica" w:ascii="Baltica" w:hAnsi="Baltica"/>
        </w:rPr>
      </w:r>
    </w:p>
    <w:p>
      <w:pPr>
        <w:pStyle w:val="Normal"/>
        <w:jc w:val="both"/>
        <w:rPr>
          <w:rFonts w:ascii="Baltica" w:hAnsi="Baltica" w:cs="Baltica"/>
        </w:rPr>
      </w:pPr>
      <w:r>
        <w:rPr>
          <w:rFonts w:eastAsia="Baltica" w:cs="Baltica" w:ascii="Baltica" w:hAnsi="Baltica"/>
        </w:rPr>
        <w:t xml:space="preserve">          </w:t>
      </w:r>
      <w:r>
        <w:rPr>
          <w:rFonts w:cs="Baltica" w:ascii="Baltica" w:hAnsi="Baltica"/>
        </w:rPr>
        <w:t>Òàêèì îáðàçîì, è â-òðåòüèõ, "òèï äîêóìåíòà" ïîëó÷àåòñÿ íà îñíîâå ãðàììàòèêè,          îïðåäåëÿþùåé ïðàâèëà îáúåäèíåíèÿ êëàññîâ òåêñòà. Ïîäîáíûì îáðàçîì ïðèðîäà          òåêñòà ïðåäñòàâëÿåòñÿ êàê óïîðÿäî÷åííàÿ èåðàðõèÿ îáúåêòîâ ñîäåðæàíèÿ.</w:t>
      </w:r>
    </w:p>
    <w:p>
      <w:pPr>
        <w:pStyle w:val="Normal"/>
        <w:jc w:val="both"/>
        <w:rPr>
          <w:rFonts w:ascii="Baltica" w:hAnsi="Baltica" w:cs="Baltica"/>
        </w:rPr>
      </w:pPr>
      <w:r>
        <w:rPr>
          <w:rFonts w:eastAsia="Baltica" w:cs="Baltica" w:ascii="Baltica" w:hAnsi="Baltica"/>
        </w:rPr>
        <w:t xml:space="preserve">          </w:t>
      </w:r>
      <w:r>
        <w:rPr>
          <w:rFonts w:cs="Baltica" w:ascii="Baltica" w:hAnsi="Baltica"/>
        </w:rPr>
        <w:t>Ðàçëè÷àþòñÿ äâà îñíîâíûå òèïà ÿçûêà ðàçìåòêè òåêñòîâ: ïðîöåäóðíûé è          îïèñàòåëüíûé. Ïðîöåäóðíûé ÿçûê ñîñòîèò èç çíàêîâ, êîòîðûå èçíà÷àëüíî ÿñíî          óêàçûâàëè íà òî, êàê ðàçìå÷åííûå ýëåìåíòû òåêñòà äîëæíû áûòü ðàñïå÷àòàíû.          Äîêóìåíòû, ðàçìå÷åííûå ïðîöåäóðíûì ÿçûêîì, îáûêíîâåííî èìåþò íà÷àëüíóþ          ñåêöèþ, çàãîëîâîê, êîòîðûé èíîãäà õðàíèòñÿ â îòäåëüíîì ôàéëå. Çàãîëîâîê          îïðåäåëÿåò õàðàêòåð çíàêîâ, äîïóùåííûõ äëÿ îïèñàíèÿ òåêñòà, è çíà÷êè,          óêàçûâàþùèå íà îòëè÷èå çíàêîâ ïðîöåäóðíîãî ÿçûêà îò òåêñòà èñòî÷íèêà- îðèãèíàëà.</w:t>
      </w:r>
    </w:p>
    <w:p>
      <w:pPr>
        <w:pStyle w:val="Normal"/>
        <w:jc w:val="both"/>
        <w:rPr>
          <w:rFonts w:ascii="Baltica" w:hAnsi="Baltica" w:cs="Baltica"/>
        </w:rPr>
      </w:pPr>
      <w:r>
        <w:rPr>
          <w:rFonts w:eastAsia="Baltica" w:cs="Baltica" w:ascii="Baltica" w:hAnsi="Baltica"/>
        </w:rPr>
        <w:t xml:space="preserve">          </w:t>
      </w:r>
      <w:r>
        <w:rPr>
          <w:rFonts w:cs="Baltica" w:ascii="Baltica" w:hAnsi="Baltica"/>
        </w:rPr>
        <w:t xml:space="preserve">Â ïîäàâëÿþùåì áîëüøèíñòâå ñëó÷àåâ èñïîëüçóþòñÿ çíà÷êè {...}, \...\, &lt;...&gt;. Çàãîëîâêè          òàêæå ìîãóò ñîäåðæàòü çàäàííûå ïîëüçîâàòåëåì óñëîâíûå ñèìâîëû, ñ ïîìîùüþ          êîòîðûõ ñëîæíûå ïîñëåäîâàòåëüíîñòè çíàêîâ ïðîöåäóðíîãî ÿçûêà ìîãóò          ñîêðàùàòüñÿ äëÿ ëåãêîñòè èñïîëüçîâàíèÿ. Ïîäîáíàÿ ðàçìåòêà òåêñòà òðåáóåò          ñïåöèàëüíîãî ïðîãðàììíîãî îáåñïå÷åíèÿ, êîòîðîå èçíà÷àëüíî ðàçðàáàòûâàëîñü äëÿ          èçäàòåëüñêèõ öåëåé. Ðàçëè÷èå ìåæäó ïðîöåäóðíûì è îïèñàòåëüíûì ÿçûêàìè          çàêëþ÷àåòñÿ â òîì, ÷òî îïèñàòåëüíûé ÿçûê îïðåäåëÿåò ñêîðåå ýëåìåíòû è          õàðàêòåðíûå ÷åðòû äîêóìåíòà, ÷åì ïðîöåäóðû îáðàáîòêè. Çàäà÷åé ýòîãî ÿçûêà          ÿâëÿåòñÿ îïðåäåëåíèå ðàçëè÷íûõ ôåíîìåíîâ â òåêñòå, íàïðèìåð, ïàðàãðàôîâ,          ïðåäëîæåíèé, äåéñòâóþùèõ ëèö. Äàííîå ðàçëè÷èå îïèñàòåëüíîãî è ïðîöåäóðíîãî          ÿçûêîâ ðàññìîòðåíî â ðàáîòàõ ñïåöèàëèñòîâ â îáëàñòè ëèíãâèñòèêè è êîìïüþòåðíûõ           òåõíîëîãèé, ãèïåðòåêñòà, ãèïåðìåäèà, ãëîáàëüíûõ êîìïüþòåðíûõ ñåòåé.  </w:t>
      </w:r>
    </w:p>
    <w:p>
      <w:pPr>
        <w:pStyle w:val="Normal"/>
        <w:jc w:val="both"/>
        <w:rPr>
          <w:rFonts w:ascii="Baltica" w:hAnsi="Baltica" w:cs="Baltica"/>
        </w:rPr>
      </w:pPr>
      <w:r>
        <w:rPr>
          <w:rFonts w:cs="Baltica" w:ascii="Baltica" w:hAnsi="Baltica"/>
        </w:rPr>
      </w:r>
    </w:p>
    <w:p>
      <w:pPr>
        <w:pStyle w:val="Normal"/>
        <w:jc w:val="both"/>
        <w:rPr>
          <w:rFonts w:ascii="Baltica" w:hAnsi="Baltica" w:cs="Baltica"/>
        </w:rPr>
      </w:pPr>
      <w:r>
        <w:rPr>
          <w:rFonts w:eastAsia="Baltica" w:cs="Baltica" w:ascii="Baltica" w:hAnsi="Baltica"/>
        </w:rPr>
        <w:t xml:space="preserve">          </w:t>
      </w:r>
      <w:r>
        <w:rPr>
          <w:rFonts w:cs="Baltica" w:ascii="Baltica" w:hAnsi="Baltica"/>
        </w:rPr>
        <w:t>Îñòàíîâèìñÿ íåñêîëüêî áîëåå ïîäðîáíî íà âûäâèíóòîé îáùåé òåîðèè ðàçìåòêè           òåêñòà. Âñÿêèé ðàç, êîãäà àâòîð ïèøåò ÷òî-ëèáî, îí ðàçìå÷àåò òåêñò. Ê ðàçìåòêå          îòíîñèòñÿ ïðîìåæóòêè ìåæäó ñëîâàìè, îòìå÷àþùèå èõ ãðàíèöû, çàïÿòûå,          îòìå÷àþùèå ãðàíèöû ôðàç èëè òî÷êè, îòìå÷àþùèå ãðàíèöû ïðåäëîæåíèé.</w:t>
      </w:r>
    </w:p>
    <w:p>
      <w:pPr>
        <w:pStyle w:val="Normal"/>
        <w:jc w:val="both"/>
        <w:rPr>
          <w:rFonts w:ascii="Baltica" w:hAnsi="Baltica" w:cs="Baltica"/>
        </w:rPr>
      </w:pPr>
      <w:r>
        <w:rPr>
          <w:rFonts w:eastAsia="Baltica" w:cs="Baltica" w:ascii="Baltica" w:hAnsi="Baltica"/>
        </w:rPr>
        <w:t xml:space="preserve">          </w:t>
      </w:r>
      <w:r>
        <w:rPr>
          <w:rFonts w:cs="Baltica" w:ascii="Baltica" w:hAnsi="Baltica"/>
        </w:rPr>
        <w:t xml:space="preserve">Îáûêíîâåííî, àâòîð ïîñòîÿííî èñïîëüçóåò äâà òèïà ðàçìåòêè òåêñòà â ðóêîïèñè:           ïóíêòóàöèîííûé è ïðåçåíòàöèîííûé. Ïîä ðóêîïèñüþ áóäåì ïîíèìàòü ëþáîé âèä          òåêñòà. Ïóíêòóàöèîííûé ÿçûê ðàçìåòêè òåêñòà, íàïðèìåð, óêàçûâàåò íà êîíöû           ïðåäëîæåíèé ñ ïîìîùüþ ïðîáåëà. Ïðåçåíòàöèîííûé ÿçûê ìîæåò ñîäåðæàòü, äëÿ           ñðàâíåíèÿ, íóìåðàöèþ ñòðàíèö ðóêîïèñè. Ïðèâåäåííûå äâà òèïà ðàçìåòêè òåêñòà íå           ìîãóò áûòü èãíîðèðîâàíû èç-çà òîãî, ÷òî íà íèõ ïîñòðîåíà âñÿ ñèñòåìà åâðîïåéñêîãî           ïèñüìà, ðóññêîãî â ÷àñòíîñòè. Ïóíêòóàöèîííûé ÿçûê ðàçìåòêè òåêñòà ñîñòîèò èç           íàáîðà ñðåäñòâ, îáåñïå÷èâàþùèõ ïåðâè÷íóþ ñèíòàêñè÷åñêóþ èíôîðìàöèþ î          íàïèñàííûõ âûñêàçûâàíèÿõ. Èç-çà îòíîñèòåëüíîé ñòàáèëüíîñòè ïóíêòóàöèè îíà           äîñòóïíà äëÿ áîëüøèíñòâà ÷èòàòåëåé. Îäíàêî åå õàðàêòåðèçóþò ñëîæíîñòü â           èñïîëüçîâàíèè â çàâèñèìîñòè îò ñòèëèñòè÷åñêèõ âàðèàöèé àâòîðîâ. Ñîöèàëüíîå           ðàçíîîáðàçèå ïóíêòóàöèè äåëàåò ÿçûê áîãà÷å, ÷åì óñëîæíÿåò êîìïüþòåðíóþ           îáðàáîòêó òåêñòà. Ïðåçåíòàöèîííûé ÿçûê, ïî ñðàâíåíèþ ñ ïóíêòóàöèîííûì, èìååò           ïîä÷èíåííûé õàðàêòåð. Ñ åãî ïîìîùüþ äåëàåòñÿ ÿñíîå ïðåäñòàâëåíèå òåêñòà. Îí           âêëþ÷àåò â ñåáÿ ãîðèçîíòàëüíûå è âåðòèêàëüíûå ãðàíèöû òåêñòà, íîìåðà òîìîâ è           ñòðàíèö, öèòàò è ïðèìå÷àíèé, à òàêæå óêàçàíèÿ íà êîíöû ñòðàíèö èëè ñïåöèàëüíûå           ñèìâîëû. Ïóíêòóàöèîííûé è ïðåçåíòàöèîííûé ÿçûêè îòíîñÿòñÿ ê ðàçðÿäó          åñòåñòâåííûõ. Ê ðàçðÿäó ýëåêòðîííûõ ÿçûêîâ ðàçìåòêè îòíåñåíû ÿçûêè îïèñàíèÿ           ïîëíîòåêñòîâûõ áàç äàííûõ, õðàíÿùèõ èíôîðìàöèþ â ìàøèíî÷èòàåìîì âèäå:           ïðîöåäóðíûé, îïèñàòåëüíûé, ðåôåðåíöèàëüíûé è ìåòàÿçûê. Ðàçðàáîò÷èêè òåîðèè           ñåìàíòè÷åñêèõ ÿçûêîâ äåëàëè ñòàâêó, ïðåæäå âñåãî, íà èõ ñîçäàíèå è èñïîëüçîâàíèå. </w:t>
      </w:r>
    </w:p>
    <w:p>
      <w:pPr>
        <w:pStyle w:val="Normal"/>
        <w:jc w:val="both"/>
        <w:rPr>
          <w:rFonts w:ascii="Baltica" w:hAnsi="Baltica" w:cs="Baltica"/>
        </w:rPr>
      </w:pPr>
      <w:r>
        <w:rPr>
          <w:rFonts w:cs="Baltica" w:ascii="Baltica" w:hAnsi="Baltica"/>
        </w:rPr>
      </w:r>
    </w:p>
    <w:p>
      <w:pPr>
        <w:pStyle w:val="Normal"/>
        <w:jc w:val="both"/>
        <w:rPr>
          <w:rFonts w:ascii="Baltica" w:hAnsi="Baltica" w:cs="Baltica"/>
        </w:rPr>
      </w:pPr>
      <w:r>
        <w:rPr>
          <w:rFonts w:eastAsia="Baltica" w:cs="Baltica" w:ascii="Baltica" w:hAnsi="Baltica"/>
        </w:rPr>
        <w:t xml:space="preserve">          </w:t>
      </w:r>
      <w:r>
        <w:rPr>
          <w:rFonts w:cs="Baltica" w:ascii="Baltica" w:hAnsi="Baltica"/>
        </w:rPr>
        <w:t>Óïîìÿíóòûé ðàíåå ïðîöåäóðíûé ÿçûê â êîìïüþòåðíûé ñèñòåìàõ îáðàáîòêè òåêñòîâ           çàìåíèë ïðåçåíòàöèîííûé. Ïðîöåäóðíûé ÿçûê ÷àñòî ñòàë íàáîðîì êîìïüþòåðíûõ          êîìàíä, îïðåäåëÿþùèõ, êàêèì îáðàçîì ñëåäóåò ôîðìàòèðîâàòü òåêñò â êîíêðåòíûõ           ïðîãðàììàõ. Ïðèíöèï èñïîëüçîâàíèÿ îïèñàòåëüíîãî ÿçûêà èçëîæåí âûøå.</w:t>
      </w:r>
    </w:p>
    <w:p>
      <w:pPr>
        <w:pStyle w:val="Normal"/>
        <w:jc w:val="both"/>
        <w:rPr>
          <w:rFonts w:ascii="Baltica" w:hAnsi="Baltica" w:cs="Baltica"/>
        </w:rPr>
      </w:pPr>
      <w:r>
        <w:rPr>
          <w:rFonts w:eastAsia="Baltica" w:cs="Baltica" w:ascii="Baltica" w:hAnsi="Baltica"/>
        </w:rPr>
        <w:t xml:space="preserve">          </w:t>
      </w:r>
      <w:r>
        <w:rPr>
          <w:rFonts w:cs="Baltica" w:ascii="Baltica" w:hAnsi="Baltica"/>
        </w:rPr>
        <w:t xml:space="preserve">Îñòàíîâèìñÿ íà ðåôåðåíöèàëüíîì ÿçûêå. Îí îáðàùåí ê çàäà÷å çàìåíû ïóíêòóàöèè          íà åå îïèñàíèå, íàïðèìåð "òî÷êà" âìåñòî "." èëè "òèðå" âìåñòî "-". Ýòî ìîæåò          óïðîñòèòü ïðîöåäóðó êîìïüþòåðíóþ èíòåðïðåòàöèè òåêñòîâ, îòëè÷àþùèõñÿ          ðàçíîîáðàçèåì ïóíêòóàöèè. Ðåôåðåíöèàëüíûé ÿçûê òàêæå èñïîëüçóåò áèáëèîòåêè           çàìåí, õðàíèìûõ â îòäåëüíîì ôàéëå èëè äðóãîé êîìïüþòåðíîé ñèñòåìå. Ñòðîãî           ãîâîðÿ, â ýòîì îí ñáëèæàåòñÿ ñ îïèñàòåëüíûì ÿçûêîì. Íàêîíåö, ìåòàÿçûê           ïðåäîñòàâëÿåò ïîëüçîâàòåëþ âîçìîæíîñòü êîíòðîëèðîâàòü è èíòåðïðåòèðîâàòü âñå           ÿçûêè îáðàáîòêè òåêñòîâ.  </w:t>
      </w:r>
    </w:p>
    <w:p>
      <w:pPr>
        <w:pStyle w:val="Normal"/>
        <w:jc w:val="both"/>
        <w:rPr>
          <w:rFonts w:ascii="Baltica" w:hAnsi="Baltica" w:cs="Baltica"/>
        </w:rPr>
      </w:pPr>
      <w:r>
        <w:rPr>
          <w:rFonts w:cs="Baltica" w:ascii="Baltica" w:hAnsi="Baltica"/>
        </w:rPr>
      </w:r>
    </w:p>
    <w:p>
      <w:pPr>
        <w:pStyle w:val="Normal"/>
        <w:jc w:val="both"/>
        <w:rPr>
          <w:rFonts w:ascii="Baltica" w:hAnsi="Baltica" w:cs="Baltica"/>
        </w:rPr>
      </w:pPr>
      <w:r>
        <w:rPr>
          <w:rFonts w:eastAsia="Baltica" w:cs="Baltica" w:ascii="Baltica" w:hAnsi="Baltica"/>
        </w:rPr>
        <w:t xml:space="preserve">          </w:t>
      </w:r>
      <w:r>
        <w:rPr>
          <w:rFonts w:cs="Baltica" w:ascii="Baltica" w:hAnsi="Baltica"/>
        </w:rPr>
        <w:t xml:space="preserve">Äëÿ èñòîðèêîâ, èìåþùèõ öåëüþ àíàëèç òåêñòà, áîëåå âñåãî ïîäõîäèò îïèñàòåëüíûé           ÿçûê. Äîêóìåíòû, ðàçìå÷åííûå îïèñàòåëüíûì ÿçûêîì, òàêæå êàê è çàêîäèðîâàííûå ñ           ïîìîùüþ ïðîöåäóðíîãî, èìåþò çàãîëîâîê, ñîäåðæàùèé äîïóùåííûå çíàêè           îïèñàíèÿ. Îäíàêî çíàêè ðàçíûõ îïèñàòåëüíûõ ÿçûêîâ ìîãóò îòëè÷àòüñÿ îò           ïðîöåäóðíîãî è ìåæäó ñîáîé. Äëÿ òîãî, ÷òîáû áûëî âîçìîæíî ïåðåôîðìóëèðîâàòü           òåêñòû, ðàçìå÷åííûå ðàçíûìè ÿçûêàìè, ñóùåñòâóåò ìåòàÿçûê Standard Generalized           Markup Language (SGML) - ñòàíäàðòíûé îáîáùåííûé ÿçûê ðàçìåòêè. Â ñåðåäèíå           1980-ûõ SGML êàê èíñòðóìåíò òåêñòîëîãèè ïîëó÷èë îôèöèàëüíîå ïðèçíàíèå           Ìåæäóíàðîäíîé Îðãàíèçàöèåé Ñòàíäàðòîâ. Â 1987 äëÿ ïðîñòîòû èñïîëüçîâàíèÿ           ýëåêòðîííûõ òåêñòîâ â èññëåäîâàíèÿõ âîçíèê ìåæäóíàðîäíûé íàó÷íûé ïðîåêò Text           Encoding Initiative (TEI). Äëÿ ñòàíäàðòèçàöèÿ îáðàáîòêè ýëåêòðîííûõ èñòî÷íèêîâ TEI èñïîëüçóåò SGML. </w:t>
      </w:r>
    </w:p>
    <w:p>
      <w:pPr>
        <w:pStyle w:val="Normal"/>
        <w:jc w:val="both"/>
        <w:rPr>
          <w:rFonts w:ascii="Baltica" w:hAnsi="Baltica" w:cs="Baltica"/>
        </w:rPr>
      </w:pPr>
      <w:r>
        <w:rPr>
          <w:rFonts w:cs="Baltica" w:ascii="Baltica" w:hAnsi="Baltica"/>
        </w:rPr>
      </w:r>
    </w:p>
    <w:p>
      <w:pPr>
        <w:pStyle w:val="Normal"/>
        <w:jc w:val="both"/>
        <w:rPr/>
      </w:pPr>
      <w:r>
        <w:rPr>
          <w:rFonts w:eastAsia="Baltica" w:cs="Baltica" w:ascii="Baltica" w:hAnsi="Baltica"/>
        </w:rPr>
        <w:t xml:space="preserve">          </w:t>
      </w:r>
      <w:r>
        <w:rPr>
          <w:rFonts w:cs="Baltica" w:ascii="Baltica" w:hAnsi="Baltica"/>
        </w:rPr>
        <w:t xml:space="preserve">Ñðåäè ðàçðàáîò÷èêîâ áîëüøèíñòâà ïðîãðàìì îáðàáîòêè òåêñòîâ ïðåîáëàäàëè          ìàòåìàòèêè è ëèíãâèñòû, èç-çà êîòîðûõ ïðîãðàììíîå îáåñïå÷åíèå ñòàëî îòâå÷àòü          ïðåæäå âñåãî çàäà÷àì ëèíãâèñòè÷åñêîãî è ëèòåðàòóðíîãî àíàëèçà. Ïðîáëåìà          èñòîðè÷íîñòè òåêñòîâ ðàçðàáîò÷èêàìè íå ñòàâèëàñü è íå ðåøàëàñü. Ïîýòîìó           êîíêðåòíî èñòîðè÷åñêîå èçó÷åíèå òåêñòîâûõ èñòî÷íèêîâ ñ ïîìîùüþ êîìïüþòåðíîãî           êîíòåíò- àíàëèçà îáû÷íî ñîïðîâîæäàåòñÿ êëàññè÷åñêîé íàó÷íîé êðèòèêîé:          îïðåäåëåíèåì âðåìåííûõ è ïðîñòðàíñòâåííûõ ôàêòîðîâ, ïðÿìî è êîñâåííî           ïðèñóòñòâóþùèõ â äîêóìåíòàõ, èõ ñîöèàëüíîé íàïðàâëåííîñòè, îáùåñòâåííîãî           êîíòåêñòà âîçíèêíîâåíèÿ èñòî÷íèêà, èçìåíåíèåì ñìûñëîâîãî ñîäåðæàíèÿ ïîíÿòèÿ âî          âðåìåíè, "ýçîïîâà ÿçûêà", - òî åñòü ó÷åòîì ñîâîêóïíîñòè ôàêòîðîâ,  ëåæàùèõ çà           ïðåäåëàìè âû÷èñëèòåëüíîé ëèíãâèñòèêè. Â ýòîì ñëó÷àå áîëüøóþ ðîëü íà÷èíàþò          èãðàòü èññëåäîâàíèÿ ïî òåîðèè è ïðàêòèêå àðãóìåíòàöèè, ðèòîðèêå, ñîöèàëüíîé          ñåìèîòèêå, ïñèõîëèíãâèñòèêå, ëèíãâèñòè÷åñêîé ñåìàíòèêå, ïðàãìàëèíãâèñòèêè è òåîðèè           ìàññîâîé êîììóíèêàöèè. Ðàçìåòêà òåêñòà ÿçûêàìè ñåìàíòè÷åñêèõ ìàðêåðîâ íå          ìîæåò ïîëíîñòüþ ðåøèòü çàäà÷è àíàëèçà ñîöèàëüíîé èíôîðìàöèè. Ïîíÿòèå "àíàëèç òåêñòà" â áîëüøèíñòâå ñëó÷àåâ èñïîëüçîâàëîñü </w:t>
      </w:r>
      <w:r>
        <w:rPr>
          <w:rFonts w:cs="Times New Roman" w:ascii="Times New Roman" w:hAnsi="Times New Roman"/>
        </w:rPr>
        <w:t xml:space="preserve">         исследователями </w:t>
      </w:r>
      <w:r>
        <w:rPr>
          <w:rFonts w:cs="Baltica" w:ascii="Baltica" w:hAnsi="Baltica"/>
        </w:rPr>
        <w:t xml:space="preserve">äëÿ îáîçíà÷åíèÿ âñåãî, ÷òî íå ÿâëÿåòñÿ ïðîñòî ïîèñêîì          â äîêóìåíòå è ïðîâåðêîé ïðàâîïèñàíèÿ. Ñðåäè ôîðìàëüíûõ ìåòîäîâ îáðàáîòêè          </w:t>
      </w:r>
      <w:r>
        <w:rPr>
          <w:rFonts w:cs="Times New Roman" w:ascii="Times New Roman" w:hAnsi="Times New Roman"/>
        </w:rPr>
        <w:t xml:space="preserve">социальных </w:t>
      </w:r>
      <w:r>
        <w:rPr>
          <w:rFonts w:cs="Baltica" w:ascii="Baltica" w:hAnsi="Baltica"/>
        </w:rPr>
        <w:t xml:space="preserve"> òåêñòîâ íà ïåðâîì ìåñòå îáû÷íî óïîìèíàåòñÿ êîíòåíò-àíàëèç. </w:t>
      </w:r>
    </w:p>
    <w:p>
      <w:pPr>
        <w:pStyle w:val="Normal"/>
        <w:jc w:val="both"/>
        <w:rPr>
          <w:rFonts w:ascii="Baltica" w:hAnsi="Baltica" w:cs="Baltica"/>
        </w:rPr>
      </w:pPr>
      <w:r>
        <w:rPr>
          <w:rFonts w:cs="Baltica" w:ascii="Baltica" w:hAnsi="Baltica"/>
        </w:rPr>
      </w:r>
    </w:p>
    <w:p>
      <w:pPr>
        <w:pStyle w:val="Normal"/>
        <w:jc w:val="both"/>
        <w:rPr/>
      </w:pPr>
      <w:r>
        <w:rPr>
          <w:rFonts w:eastAsia="Baltica" w:cs="Baltica" w:ascii="Baltica" w:hAnsi="Baltica"/>
        </w:rPr>
        <w:t xml:space="preserve">          </w:t>
      </w:r>
      <w:r>
        <w:rPr>
          <w:rFonts w:cs="Baltica" w:ascii="Baltica" w:hAnsi="Baltica"/>
        </w:rPr>
        <w:t>Îáû÷íî òåðìèí "êîíòåíò-àíàëèç" èñïîëüçóåòñÿ äëÿ îáîçíà÷åíèÿ äâóõ ðàçíûõ âåùåé:          ìåòîäà äëÿ àâòîìàòè÷åñêîé êëàññèôèêàöèè äîêóìåíòîâ ïî ñîäåðæàíèþ è ìåòîäà äëÿ          ðàñêðûòèÿ çíà÷åíèÿ ñëîâ è èäåé. Àâòîìàòè÷åñêàÿ êëàññèôèêàöèÿ äîêóìåíòîâ â          òå÷åíèå ðÿäà ëåò èñïîëüçóåòñÿ â èñòîðèêî-ñîöèàëüíûõ íàóêàõ è áèáëèîãðàôè÷åñêèõ          ñèñòåìàõ ïîèñêà. Òåêñò, åãî ðåçþìå èëè çàãîëîâîê ñëóæàò îñíîâíûìè îñíîâàìè          êëàññèôèêàöèè. Íàïðîòèâ, ñåìàíòè÷åñêèé êîíòåíò- àíàëèç íàöåëåí íà îïðåäåëåíèå          îðãàíèçàöèè ñëîâ âîêðóã èäåé èëè ïîíÿòèé â áîëüøåé ñòåïåíè, ÷åì íà îðãàíèçàöèè          òåêñòà. Ñóòü ïîäõîäà çàêëþ÷àåòñÿ â ñâåäåíèè èçó÷àåìîãî òåêñòà ê îãðàíè÷åííîìó          íàáîðó îïðåäåëåííûõ ýëåìåíòîâ, êîòîðûå çàòåì ïîäâåðãàþòñÿ ñ÷åòó è àíàëèçó íà          áàçå ôèêñàöèè ÷àñòîòû ïîâòîðÿåìîñòè ñèìâîëîâ è èõ êîððåëÿöèè äðóã ñ äðóãîì.</w:t>
      </w:r>
    </w:p>
    <w:p>
      <w:pPr>
        <w:pStyle w:val="TextBody"/>
        <w:rPr/>
      </w:pPr>
      <w:r>
        <w:rPr>
          <w:rFonts w:eastAsia="Baltica"/>
        </w:rPr>
        <w:t xml:space="preserve">          </w:t>
      </w:r>
      <w:r>
        <w:rPr/>
        <w:t>Ñëîâà â òåêñòå ïðè ýòîì êëàññèôèöèðóþòñÿ â ñîîòâåòñòâèè ñ èõ äèñòàíöèîííûìè          ñâÿçÿìè ìåæäó ñîáîé. Äëÿ ýòîãî èñïîëüçóåòñÿ ëèíãâèñòè÷åñêàÿ è ñòàòèñòè÷åñêàÿ          òåõíèêà, íàïðèìåð êëàñòåðíûé àíàëèç èëè àíàëèç ñâÿçåé. Â ðàñïîðÿæåíèè          òåêñòîëîãîâ íàõîäèòñÿ ðÿä ïðîãðàìì àâòîìàòèçèðîâàííîãî àíàëèçà äëÿ          êîìïüþòåðîâ IBM</w:t>
      </w:r>
    </w:p>
    <w:p>
      <w:pPr>
        <w:pStyle w:val="Normal"/>
        <w:jc w:val="both"/>
        <w:rPr>
          <w:rFonts w:ascii="Baltica" w:hAnsi="Baltica" w:cs="Baltica"/>
        </w:rPr>
      </w:pPr>
      <w:r>
        <w:rPr>
          <w:rFonts w:cs="Baltica" w:ascii="Baltica" w:hAnsi="Baltica"/>
        </w:rPr>
      </w:r>
    </w:p>
    <w:p>
      <w:pPr>
        <w:pStyle w:val="Normal"/>
        <w:jc w:val="both"/>
        <w:rPr>
          <w:rFonts w:ascii="Baltica" w:hAnsi="Baltica" w:cs="Baltica"/>
        </w:rPr>
      </w:pPr>
      <w:r>
        <w:rPr>
          <w:rFonts w:eastAsia="Baltica" w:cs="Baltica" w:ascii="Baltica" w:hAnsi="Baltica"/>
        </w:rPr>
        <w:t xml:space="preserve">          </w:t>
      </w:r>
      <w:r>
        <w:rPr>
          <w:rFonts w:cs="Baltica" w:ascii="Baltica" w:hAnsi="Baltica"/>
        </w:rPr>
        <w:t>Êîíòåíò-àíàëèç â ëèòåðàòóðíûõ è ëèíãâèñòè÷åñêèõ ðàñ÷åòàõ íà÷àë èíòåíñèâíî          ðàçâèâàòüñÿ â 1950-õ ãîäàõ. Îí îêàçàëñÿ ïðèåìëåìûì äëÿ èçó÷åíèÿ øèðîêîãî êðóãà          ïðîáëåì ãóìàíèòàðíîãî çíàíèÿ è ñîöèàëüíûõ íàóê.  Êîíòåíò-àíàëèç íàøåë          ýôôåêòèâíîå ïðèìåíåíèå â èññëåäîâàíèÿõ ýòíî- êóëüòóðíûõ, ïîëèòè÷åñêèõ ÿâëåíèé,          èñòîðèè ìûñëè.  Ñîöèîëîãè, ñïåöèàëèçèðîâàâøèåñÿ íà èññëåäîâàíèÿõ ìàññîâîé          êîììóíèêàöèè, ïðèñòóïèëè ê ðàçðàáîòêå êîíòåíò- àíàëèçà â îñíîâíîì â ÑØÀ. Â          äàëüíåéøåì ïðè ó÷àñòèè ìàòåìàòèêîâ åãî ïðèìåíèëè â ïîëèòîëîãèè, ôèëîñîôèè,          ëèíãâèñòèêå. Ïðèìåíåíèå êîíòåíò-àíàëèçà â èñòîðèè îêàçàëîñü îãðàíè÷åíî          ïîòðåáíîñòüþ â ñèëüíîé êëàññè÷åñêîé òðàäèöèè â çíà÷èòåëüíî áîëüøåé ñòåïåíè, ÷åì          â ýìïèðè÷åñêîé ñîöèîëîãèè èëè ïñèõîëîãèè, ïîñòðîåííûõ íà ìåòîäè÷åñêîì          ôóíäàìåíòå íåïîñðåäñòâåííûõ íàáëþäåíèé è ýêñïåðèìåíòîâ. Êðîìå òîãî,          êîíòåíò-àíàëèç, íåñìîòðÿ íà âèäèìóþ èíòåðäèñöèïëèíàðíîñòü, áûë ðàçðàáîòàí          ïðåæäå âñåãî â ñâÿçè ñ ïîòðåáíîñòÿìè ñîöèîëîãè÷åñêèõ èññëåäîâàíèé ñîäåðæàíèÿ          ìàññîâîé êîììóíèêàöèè. Ñîöèîëîãè ñôîðìóëèðîâàëè îáùèå òåîðåòè÷åñêèå ïðèíöèïû          ôîðìàëèçàöèè ýìïèðè÷åñêèõ äàííûõ, ïðèåìîâ àíàëèçà òåêñòîâ, êîòîðûå ñ òåõ ïîð          ñòàëè ñîâîêóïíî íàçûâàòüñÿ êîíòåíò-àíàëèçîì. Íåêîòîðûå ïðîáëåìû ïðèìåíåíèÿ          äàííîãî òèïà àíàëèçà â èñòîðèè îêàçàëèñü âíåøíèìè ïðîÿâëåíèÿìè ðÿäà          òåîðåòèêî-ìåòîäîëîãè÷åñêèõ ðàñõîæäåíèé ìåæäó èñòîðè÷åñêîé íàóêîé è ñîöèîëîãèåé,          êàê áëèçêèõ, íî ñàìîñòîÿòåëüíûõ ñîöèàëüíûõ íàóê. Ñîöèîëîãèçèðîâàííîñòü          êîíòåíò-àíàëèçà - ñïåöèôè÷åñêàÿ ÷åðòà - îñëîæíèëàñü ïðÿìîé çàâèñèìîñòüþ          ðåçóëüòàòîâ èññëåäîâàíèÿ îò òîãî, ÷òî èìåííî â òåêñòå èññëåäîâàòåëü ñ÷èòàåò          âîçìîæíûì ïîäâåðãíóòü ôîðìàëèçàöèè, ïîäñ÷åòó, à òàêæå êàêèìè òåîðåòèêî-          ìåòîäîëîãè÷åñêèì ïðèíöèïàìè ïðè ýòîì îí íàìåðåí âîñïîëüçîâàëñÿ. Â êëàññè÷åñêîé          ñòàòèñòèêå äàííàÿ ïðîáëåìà ðåøàåòñÿ íà ïåðâîì ýòàïå ñîñòàâëåíèÿ ôîðìóëÿðà äëÿ          ñáîðà ýìïèðè÷åñêèõ äàííûõ. Â òåêñòîëîãèè åå ðåøàþò â õîäå àíàëèçà ýìïèðè÷åñêîãî          ìàòåðèàëà.  Ïðîáëåìà ôîðìàëèçàöèè â òåêñòîëîãèè áîëåå ñëîæíà. Âîïðîñ î          êîððåêòíîñòè èçó÷åíèÿ ôîðìàëèçîâàííûõ òåêñòîâ â çíà÷èòåëüíî áîëüøåé ñòåïåíè          îòêðûò äëÿ êðèòèêè ïî ñðàâíåíèþ ñ ìåòîäèêîé â èçó÷åíèè õîðîøî ñòðóêòóðèðîâàííûõ          èñòî÷íèêîâ òèïà ïåðåïèñåé èëè ôàáðè÷íî-çàâîäñêîé ñòàòèñòèêè. Îäíàêî ïðîáëåìà          òåîðåòè÷åñêîãî àíàëèçà, ïðîâåäåííîãî äî è ïîñëå âû÷èñëåíèé, îñòàåòñÿ îáùåé.</w:t>
      </w:r>
    </w:p>
    <w:p>
      <w:pPr>
        <w:pStyle w:val="Normal"/>
        <w:jc w:val="both"/>
        <w:rPr>
          <w:rFonts w:ascii="Baltica" w:hAnsi="Baltica" w:cs="Baltica"/>
        </w:rPr>
      </w:pPr>
      <w:r>
        <w:rPr>
          <w:rFonts w:eastAsia="Baltica" w:cs="Baltica" w:ascii="Baltica" w:hAnsi="Baltica"/>
        </w:rPr>
        <w:t xml:space="preserve">          </w:t>
      </w:r>
      <w:r>
        <w:rPr>
          <w:rFonts w:cs="Baltica" w:ascii="Baltica" w:hAnsi="Baltica"/>
        </w:rPr>
        <w:t xml:space="preserve">Ìîäåëèðîâàíèå â ïîëèòè÷åñêîé è ñîöèàëüíî- ýêîíîìè÷åñêîé èñòîðèè ïîñòîÿííî          èñïûòûâàåò åå âëèÿíèå êàê ðåçóëüòàò ôóíäàìåíòàëüíûõ îáúåêòíî-ñóáúåêòíûõ          îòíîøåíèé â îáëàñòè ýïèñòåìîëîãèè. </w:t>
      </w:r>
    </w:p>
    <w:p>
      <w:pPr>
        <w:pStyle w:val="Normal"/>
        <w:jc w:val="both"/>
        <w:rPr>
          <w:rFonts w:ascii="Baltica" w:hAnsi="Baltica" w:cs="Baltica"/>
        </w:rPr>
      </w:pPr>
      <w:r>
        <w:rPr>
          <w:rFonts w:cs="Baltica" w:ascii="Baltica" w:hAnsi="Baltica"/>
        </w:rPr>
      </w:r>
    </w:p>
    <w:p>
      <w:pPr>
        <w:pStyle w:val="Normal"/>
        <w:jc w:val="both"/>
        <w:rPr>
          <w:rFonts w:ascii="Baltica" w:hAnsi="Baltica" w:cs="Baltica"/>
        </w:rPr>
      </w:pPr>
      <w:r>
        <w:rPr>
          <w:rFonts w:eastAsia="Baltica" w:cs="Baltica" w:ascii="Baltica" w:hAnsi="Baltica"/>
        </w:rPr>
        <w:t xml:space="preserve">          </w:t>
      </w:r>
      <w:r>
        <w:rPr>
          <w:rFonts w:cs="Baltica" w:ascii="Baltica" w:hAnsi="Baltica"/>
        </w:rPr>
        <w:t xml:space="preserve">Â êîëè÷åñòâåííîì àíàëèçå ïîâåñòâîâàòåëüíûõ èñòî÷íèêîâ èíòåðåñíûé âîïðîñ òàêæå          ïðåäñòàâëÿåò òåîðåòè÷åñêàÿ âîçìîæíîñòü âûáîðî÷íîãî íàó÷íîãî èçó÷åíèÿ          ìàòåðèàëîâ. Â ðÿäå ñëó÷àåâ íå ïðåäñòàâëÿåòñÿ âîçìîæíûì âûðàáîòàòü          óíèâåðñàëüíûé êðèòåðèé è ìåòîä îòáîðà âíóòðè åäèíîãî êîðïóñà äîêóìåíòîâ, òî åñòü          âûáîðêè èç ãåíåðàëüíîé ñîâîêóïíîñòè, â îòëè÷èå îò ðÿäà ñòàòèñòè÷åñêèõ äàííûõ,          õàðàêòåðèçóþùèõñÿ ìàññîâîñòüþ è ïîâòîðÿåìîñòüþ. Èñïîëüçîâàíèå âñåîáùåãî          ïðèíöèïà ïðåäñòàâèòåëüíûõ âûáîðîê íå âûäåðæèâàåò êðèòèêè â òåêñòîëîãèè èç-çà          îòñóòñòâèÿ îäíîðîäíîñòè ñîäåðæàíèÿ äîêóìåíòîâ åäèíîãî êîðïóñà. Òåîðåòè÷åñêè          òðóäíî èñêëþ÷èòü ïðè ïðàâîâîì àíàëèçå äîêóìåíòîâ àãðàðíîé ïîëèòèêè, íàïðèìåð,          êàêîé-ëèáî ïðîåêò èç åäèíîãî ïîðòôåëÿ çàêîíîäàòåëüíûõ ðåôîðì Äóìû.  </w:t>
      </w:r>
    </w:p>
    <w:p>
      <w:pPr>
        <w:pStyle w:val="Normal"/>
        <w:jc w:val="both"/>
        <w:rPr>
          <w:rFonts w:ascii="Baltica" w:hAnsi="Baltica" w:cs="Baltica"/>
        </w:rPr>
      </w:pPr>
      <w:r>
        <w:rPr>
          <w:rFonts w:cs="Baltica" w:ascii="Baltica" w:hAnsi="Baltica"/>
        </w:rPr>
      </w:r>
    </w:p>
    <w:p>
      <w:pPr>
        <w:pStyle w:val="Normal"/>
        <w:jc w:val="both"/>
        <w:rPr>
          <w:rFonts w:ascii="Baltica" w:hAnsi="Baltica" w:cs="Baltica"/>
        </w:rPr>
      </w:pPr>
      <w:r>
        <w:rPr>
          <w:rFonts w:eastAsia="Baltica" w:cs="Baltica" w:ascii="Baltica" w:hAnsi="Baltica"/>
        </w:rPr>
        <w:t xml:space="preserve">          </w:t>
      </w:r>
      <w:r>
        <w:rPr>
          <w:rFonts w:cs="Baltica" w:ascii="Baltica" w:hAnsi="Baltica"/>
        </w:rPr>
        <w:t xml:space="preserve">Ìåòîäû êîíòåíò-àíàëèçà ïðèâëåêàëèñü ïðè èññëåäîâàíèÿõ ðàçëè÷íûõ ïî âðåìåíè è          õàðàêòåðó ïîâåñòâîâàòåëüíûõ èñòî÷íèêîâ. Áëèæå âñåãî ê ñîöèîëîãè÷åñêîìó          ôóíäàìåíòó ýòîãî ìåòîäà îêàçàëèñü èññëåäîâàíèÿ èñòîðè÷åñêîé ïðåññû. Èìåííî äëÿ          ïåðèîäèêè êîíòåíò-àíàëèç áûë ðàçðàáîòàí, è áëàãîäàðÿ èíòåðåñó ê ïðîöåññàì          ìàññîâîé êîììóíèêàöèè èñòîðèêè ïîëó÷èëè âîçìîæíîñòü ôîðìàëüíîãî àíàëèçà          òåêñòîâ. </w:t>
      </w:r>
    </w:p>
    <w:p>
      <w:pPr>
        <w:pStyle w:val="Normal"/>
        <w:jc w:val="both"/>
        <w:rPr>
          <w:rFonts w:ascii="Baltica" w:hAnsi="Baltica" w:cs="Baltica"/>
        </w:rPr>
      </w:pPr>
      <w:r>
        <w:rPr>
          <w:rFonts w:cs="Baltica" w:ascii="Baltica" w:hAnsi="Baltica"/>
        </w:rPr>
      </w:r>
    </w:p>
    <w:p>
      <w:pPr>
        <w:pStyle w:val="Normal"/>
        <w:jc w:val="both"/>
        <w:rPr>
          <w:rFonts w:ascii="Baltica" w:hAnsi="Baltica" w:cs="Baltica"/>
        </w:rPr>
      </w:pPr>
      <w:r>
        <w:rPr>
          <w:rFonts w:eastAsia="Baltica" w:cs="Baltica" w:ascii="Baltica" w:hAnsi="Baltica"/>
        </w:rPr>
        <w:t xml:space="preserve">          </w:t>
      </w:r>
      <w:r>
        <w:rPr>
          <w:rFonts w:cs="Baltica" w:ascii="Baltica" w:hAnsi="Baltica"/>
        </w:rPr>
        <w:t xml:space="preserve">Áëàãîäàðÿ ïîñòîÿííîìó ïîèñêó ìåòîäîâ òåêñòîëîãèè, ïîÿâèëèñü èññëåäîâàíèÿ          ïîëèòè÷åñêîãî ìûøëåíèÿ ñ ïîìîùüþ êîãíèòèâíîãî êàðòèðîâàíèÿ, ïðåîáðàçóþùåãî          ëèíåéíóþ àðãóìåíòàöèþ â èåðàðõè÷åñêîå äðåâî. Íåñìîòðÿ íà ðÿä íåðåøåííûõ          ïðîáëåì ôîðìàëèçàöèè ðàññóæäåíèé, äàííûå èññëåäîâàíèÿ ñîõðàíèëè          ìåòîäîëîãè÷åñêóþ çíà÷èìîñòü. Îòõîä îò ïðèíöèïà ëèíåéíîñòè ñòàë óäîáíûì          ñïîñîáîì ïåðåñòðîéêè èíôîðìàöèè â äàëüíåéøèõ ëèíãâèñòè÷åñêèõ, èñòîðè÷åñêèõ,          ôèëîñîôñêèõ èññëåäîâàíèÿõ, ðàçðàáîòêàõ ïðîãðàììíîãî îáåñïå÷åíèÿ äëÿ àíàëèçà          ïèñüìåííûõ èñòî÷íèêîâ. Âîîáùå, ìåòîäîëîãè÷åñêèå ïðîáëåìû ïðèìåíåíèÿ          êîãíèòèâíûõ ìåòîäîâ â èññëåäîâàíèÿõ çàíÿëè îñîáîå ìåñòî ñðåäè ñïåöèàëèñòîâ â          îáëàñòè ìîäåëèðîâàíèÿ ñîöèàëüíîãî âçàèìîäåéñòâèÿ, ñîöèàëüíîé ïñèõîëîãèè è          ïîëèòè÷åñêîãî ìûøëåíèÿ èç-çà òîãî, ÷òî ôîðìàëüíûé àíàëèç â ïåðå÷èñëåííûõ          ñîöèàëüíûõ íàóêàõ ðàçâèâàëñÿ ïîä îïðåäåëÿþùèì âëèÿíèåì àìåðèêàíñêîãî          ìàòåìàòèêà Àêñåëüðîäà è ãðóïïû èññëåäîâàòåëåé âî ãëàâå ñ Áîíåìîì è Øàïèðî,          óâëåêàâøèìñÿ ôðàíöóçñêèì ñòðóêòóðàëèçìîì ïîä âëèÿíèåì Ôóêî.  </w:t>
      </w:r>
    </w:p>
    <w:p>
      <w:pPr>
        <w:pStyle w:val="Normal"/>
        <w:jc w:val="both"/>
        <w:rPr>
          <w:rFonts w:ascii="Baltica" w:hAnsi="Baltica" w:cs="Baltica"/>
        </w:rPr>
      </w:pPr>
      <w:r>
        <w:rPr>
          <w:rFonts w:cs="Baltica" w:ascii="Baltica" w:hAnsi="Baltica"/>
        </w:rPr>
      </w:r>
    </w:p>
    <w:p>
      <w:pPr>
        <w:pStyle w:val="Normal"/>
        <w:jc w:val="both"/>
        <w:rPr/>
      </w:pPr>
      <w:r>
        <w:rPr>
          <w:rFonts w:eastAsia="Baltica" w:cs="Baltica" w:ascii="Baltica" w:hAnsi="Baltica"/>
        </w:rPr>
        <w:t xml:space="preserve">          </w:t>
      </w:r>
      <w:r>
        <w:rPr>
          <w:rFonts w:cs="Baltica" w:ascii="Baltica" w:hAnsi="Baltica"/>
        </w:rPr>
        <w:t xml:space="preserve">Îáðàùåíèå ê ìåíòàëüíûì êàòåãîðèÿì îñíîâàíî íà ñòðåìëåíèè îáúÿñíèòü ïðîöåññ          ïðèíÿòèÿ ðåøåíèÿ ñ ïîìîùüþ ìåòîäîâ ïîíèìàíèÿ òåêñòà, </w:t>
      </w:r>
      <w:r>
        <w:rPr>
          <w:rFonts w:cs="Times New Roman" w:ascii="Times New Roman" w:hAnsi="Times New Roman"/>
        </w:rPr>
        <w:t>т</w:t>
      </w:r>
      <w:r>
        <w:rPr>
          <w:rFonts w:cs="Baltica" w:ascii="Baltica" w:hAnsi="Baltica"/>
        </w:rPr>
        <w:t>åîðåòè÷åñêè-èãðîâîãî          ìîäåëèðîâàíèÿ. Ïîäðîáíî ïðîáëåìû êîãíèòèâíîãî êàðòèðîâàíèÿ è îïåðàöèîííîãî          êîäèðîâàíèÿ êàê âçàèìîäîïîëíÿþùèõ ìåòîäîâ àíàëèçà ïðîöåññà ïðèíÿòèÿ ðåøåíèÿ          ðàññìàòðåíû â ñòàòüå èçâåñòíûõ íîðâåæñêèõ ïîëèòîëîãîâ Õåðàäñòâåéòà è          Íàðâåñåíà. Îíè ðàçîáðàëè ðÿä ìåòîäîëîãè÷åñêèõ âîïðîñîâ èñïîëüçîâàíèÿ          êîäèðîâàíèÿ è êàðòèðîâàíèÿ êàê ìåòîäîâ êîãíèòèâíîé ðåïðåçåíòàöèè ïîëèòè÷åñêîãî          ìûøëåíèÿ ïðè ïîìîùè êîìïüþòåðà. Êî âðåìåíè íàïèñàíèÿ ñòàòüè èññëåäîâàíèÿ          ïî êîìïüþòåðíîìó ìîäåëèðîâàíèþ ïîëèòè÷åñêîãî ìûøëåíèÿ íîñèëè          ýêñïåðèìåíòàëüíûé õàðàêòåð. Íà÷àëî èì ïîëîæèëè ðàáîòû ïðîôåññîðà Éåëüñêîãî           óíèâåðñèòåòà Àáåëüñîíà. Àáåëüñîí ñòàë èçâåñòåí ðÿäîì ìåæäèñöèïëèíàðíûõ ðàáîò           ïî ïðèìåíåíèþ ìåòîäîâ êîìïüþòåðíîãî ìîäåëèðîâàíèÿ ê èçó÷åíèþ ïîëèòè÷åñêîãî          ìûøëåíèÿ è ðàçâèòèþ êîãèòîëîãèè. Èì áûëà ñîçäàíà îäíà èç ïåðâûõ èåðàðõè÷åñêèõ          ìîäåëåé ïîíÿòèéíûõ ñòðóêòóð. Ðàáîòà Àáåëüñîíà â îáëàñòè "êîãíèòèâíîãî          äèññîíàíñà" ïîëîæèëà íà÷àëî ñîòðóäíè÷åñòâó ñ Øåíêîì, ðåçóëüòàòîì êîòîðîãî ñòàëà          ñîâìåñòíàÿ êíèãà è ðÿä ñèñòåì èíòåðïðåòàöèè ïîëèòè÷åñêèõ òåêñòîâ .</w:t>
      </w:r>
    </w:p>
    <w:p>
      <w:pPr>
        <w:pStyle w:val="Normal"/>
        <w:jc w:val="both"/>
        <w:rPr>
          <w:rFonts w:ascii="Baltica" w:hAnsi="Baltica" w:eastAsia="Baltica" w:cs="Baltica"/>
        </w:rPr>
      </w:pPr>
      <w:r>
        <w:rPr>
          <w:rFonts w:eastAsia="Baltica" w:cs="Baltica" w:ascii="Baltica" w:hAnsi="Baltica"/>
        </w:rPr>
        <w:t xml:space="preserve"> </w:t>
      </w:r>
    </w:p>
    <w:p>
      <w:pPr>
        <w:pStyle w:val="Normal"/>
        <w:jc w:val="both"/>
        <w:rPr/>
      </w:pPr>
      <w:r>
        <w:rPr>
          <w:rFonts w:eastAsia="Baltica" w:cs="Baltica" w:ascii="Baltica" w:hAnsi="Baltica"/>
        </w:rPr>
        <w:t xml:space="preserve">          </w:t>
      </w:r>
      <w:r>
        <w:rPr>
          <w:rFonts w:cs="Baltica" w:ascii="Baltica" w:hAnsi="Baltica"/>
        </w:rPr>
        <w:t>Ðåçþìèðóÿ, îòìåò</w:t>
      </w:r>
      <w:r>
        <w:rPr>
          <w:rFonts w:cs="Times New Roman" w:ascii="Times New Roman" w:hAnsi="Times New Roman"/>
        </w:rPr>
        <w:t>чу</w:t>
      </w:r>
      <w:r>
        <w:rPr>
          <w:rFonts w:cs="Baltica" w:ascii="Baltica" w:hAnsi="Baltica"/>
        </w:rPr>
        <w:t xml:space="preserve">, ÷òî êîìïüþòåðíûé àíàëèç òåêñòîâ âîáðàë â ñåáÿ           äîñòèæåíèÿ íåñêîëüêèõ íàó÷íûõ ïîäõîäîâ. Âûÿñíèëîñü, íàïðèìåð, ÷òî ïðè îáðàáîòêå          è àíàëèçå òåêñòà äëÿ èññëåäîâàòåëåé âàæíîå çíà÷åíèå èìååò ïîêàç ÷àñòîòû          âñòðå÷àåìîñòè ðàçëè÷íûõ êëàññîâ ëåêñèêè (concordances). Ýòî ïîçâîëÿåò òî÷íî           îïðåäåëÿòü çíà÷åíèå êîíêðåòíûõ ñëîâ è ôðàç â êîíòåêñòå. Ñîâìåñòíàÿ          âñòðå÷àåìîñòü ÷àñòåé ðå÷è âïåðâûå áûëà èñïîëüçîâàíà íà ïðàêòèêå ïðè èçó÷åíèè          òî÷íîãî çíà÷åíèÿ ñëîâ Áîãà è ïðîðîêîâ â áèáëåéñêèõ òåêñòàõ. Ïåðâîå          êîìïüþòåðèçèðîâàííîå èññëåäîâàíèå â äàííîé ãóìàíèòàðíîé îáëàñòè áûëî           ïðîâåäåíî ñâÿùåííèêîì Áóçîé äëÿ ñîñòàâëåíèÿ ÷àñòîòíîãî ñëîâàðÿ ðàáîò Ôîìû          Àêâèíñêîãî. Â äàëüíåéøåì êàòîëè÷åñêèå òåîëîãè, âñòàâøèå ó èñòîêîâ èñòîðè÷åñêîé          êîëè÷åñòâåííîé ôèëîëîãèè, ñîçäàëè ñàìîñòîÿòåëüíóþ øêîëó êîìïüþòåðèçèðîâàííîãî           àíàëèçà ñàêðàëüíîé ëèòåðàòóðû ñ öåíòðîì âî ôðàíöóçñêîì êàòîëè÷åñêîì          óíèâåðñèòåòå ã. Ëóâåí. Â 1968 ïðè íåì áûë îáðàçîâàí Öåíòð ýëåêòðîííîé îáðàáîòêè          äîêóìåíòîâ CETEDOC. </w:t>
      </w:r>
      <w:r>
        <w:rPr>
          <w:rFonts w:cs="Times New Roman" w:ascii="Times New Roman" w:hAnsi="Times New Roman"/>
        </w:rPr>
        <w:t>Стоит отметить</w:t>
      </w:r>
      <w:r>
        <w:rPr>
          <w:rFonts w:cs="Baltica" w:ascii="Baltica" w:hAnsi="Baltica"/>
        </w:rPr>
        <w:t>, ÷òî ñîâìåñòíàÿ âñòðå÷àåìîñòü,          èññëåäîâàííàÿ âïåðâûå òåîëîãàìè, íå ÿâëÿåòñÿ ñòàòèñòè÷åñêîé ìåðîé. Ýòî          ðåîðãàíèçàöèÿ òåêñòîëîãè÷åñêîé èíôîðìàöèè äëÿ âûäåëåíèÿ êîíòåêñòà          èñïîëüçîâàíèÿ îïðåäåëåííûõ ñëîâ. Êîìïüþòåðíûé ïîêàç ñîâìåñòíîé           âñòðå÷àåìîñòè ñëîâ ÿâëÿåòñÿ, ïî-ñóùåñòâó, ñàìûì ñòàðûì è íàèáîëåå          ðàñïðîñòðàíåííûì ñïîñîáîì ïðèìåíåíèÿ êîìïüþòåðà â ãóìàíèòàðíîé îáëàñòè.</w:t>
      </w:r>
    </w:p>
    <w:p>
      <w:pPr>
        <w:pStyle w:val="Normal"/>
        <w:jc w:val="both"/>
        <w:rPr>
          <w:rFonts w:ascii="Baltica" w:hAnsi="Baltica" w:cs="Baltica"/>
        </w:rPr>
      </w:pPr>
      <w:r>
        <w:rPr>
          <w:rFonts w:eastAsia="Baltica" w:cs="Baltica" w:ascii="Baltica" w:hAnsi="Baltica"/>
        </w:rPr>
        <w:t xml:space="preserve">          </w:t>
      </w:r>
      <w:r>
        <w:rPr>
          <w:rFonts w:cs="Baltica" w:ascii="Baltica" w:hAnsi="Baltica"/>
        </w:rPr>
        <w:t xml:space="preserve">Íà÷èíàÿ ñ 1950-õ ãîäîâ áîëüøèíñòâî ñîâðåìåííûõ è ñòàðûõ åâðîïåéñêèõ ÿçûêîâ          áûëè ïîäâåðãíóòû ïîäîáíîé îáðàáîòêå, ÷òî ïðèâåëî ê âêëþ÷åíèþ àíàëèçà          âñòðå÷àåìîñòåé â ñîñòàâ ðàñõîæèõ ìåòîäîâ òåêñòîëîãèè è èñ÷åçíîâåíèþ          ïðåäñòàâëåíèÿ î íåì êàê î íîâîì è ýêñïåðèìåíòàëüíîì.  </w:t>
      </w:r>
    </w:p>
    <w:p>
      <w:pPr>
        <w:pStyle w:val="Normal"/>
        <w:jc w:val="both"/>
        <w:rPr>
          <w:rFonts w:ascii="Baltica" w:hAnsi="Baltica" w:cs="Baltica"/>
        </w:rPr>
      </w:pPr>
      <w:r>
        <w:rPr>
          <w:rFonts w:cs="Baltica" w:ascii="Baltica" w:hAnsi="Baltica"/>
        </w:rPr>
      </w:r>
    </w:p>
    <w:p>
      <w:pPr>
        <w:pStyle w:val="Normal"/>
        <w:jc w:val="both"/>
        <w:rPr>
          <w:rFonts w:ascii="Baltica" w:hAnsi="Baltica" w:cs="Baltica"/>
        </w:rPr>
      </w:pPr>
      <w:r>
        <w:rPr>
          <w:rFonts w:eastAsia="Baltica" w:cs="Baltica" w:ascii="Baltica" w:hAnsi="Baltica"/>
        </w:rPr>
        <w:t xml:space="preserve">          </w:t>
      </w:r>
      <w:r>
        <w:rPr>
          <w:rFonts w:cs="Baltica" w:ascii="Baltica" w:hAnsi="Baltica"/>
        </w:rPr>
        <w:t>Îäíèì èç ñïîñîáîâ äåìîíñòðàöèè ñîâìåñòíîé âñòðå÷àåìîñòè ìîæåò ÿâëÿòüñÿ           ïåðå÷åíü ñëîâ ñ óêàçàíèåì íà ìåñòîíàõîæäåíèÿ, ïðè÷åì êëþ÷åâûå ñëîâà          ïîêàçûâàþòñÿ ñïðàâà èëè ñëåâà îò êîíòåêñòà. Â äàííîì ñëó÷àå ïåðå÷åíü íå ìîæåò          ðàñöåíèâàòüñÿ êàê äîñòàòî÷íàÿ äëÿ èñòîðèêà ïåðåñòðîéêà òåêñòà, ïðè êîòîðîé          æåëàòåëüíî äåìîíñòðèðîâàòü ñåìàíòè÷åñêîå îêðóæåíèå äëÿ êàæäîé âñòðå÷àåìîñòè.</w:t>
      </w:r>
    </w:p>
    <w:p>
      <w:pPr>
        <w:pStyle w:val="Normal"/>
        <w:jc w:val="both"/>
        <w:rPr>
          <w:rFonts w:ascii="Baltica" w:hAnsi="Baltica" w:cs="Baltica"/>
        </w:rPr>
      </w:pPr>
      <w:r>
        <w:rPr>
          <w:rFonts w:eastAsia="Baltica" w:cs="Baltica" w:ascii="Baltica" w:hAnsi="Baltica"/>
        </w:rPr>
        <w:t xml:space="preserve">          </w:t>
      </w:r>
      <w:r>
        <w:rPr>
          <w:rFonts w:cs="Baltica" w:ascii="Baltica" w:hAnsi="Baltica"/>
        </w:rPr>
        <w:t xml:space="preserve">Áåç ýòîãî èññëåäîâàòåëü, èñïîëüçóþùèé ïîäãîòîâëåííûå ðåçóëüòàòû, íå ìîæåò          èçáåæàòü íåîáõîäèìîñòè ïîñòîÿííîãî îáðàùåíèÿ ê îðèãèíàëó äëÿ ïðîâåðêè           èñïîëüçîâàíèÿ ñëîâà. Ñ ïîäîáíîé ôîðìîé èçëîæåíèÿ ðåçóëüòàòîâ íà ãðàíèöå           êîíòåêñòà ñâÿçàí ôîðìàò äåìîíñòðàöèè ñîâìåñòíîé âñòðå÷àåìîñòè KWOC -           "êëþ÷åâîå ñëîâî áåç êîíòåêñòà" (keyword-out-of-context), êîòîðûé ðàçðàáàòûâàëñÿ          äëÿ èññëåäîâàíèÿ ïðîçàè÷åñêèõ òåêñòîâ.  </w:t>
      </w:r>
    </w:p>
    <w:p>
      <w:pPr>
        <w:pStyle w:val="Normal"/>
        <w:jc w:val="both"/>
        <w:rPr>
          <w:rFonts w:ascii="Baltica" w:hAnsi="Baltica" w:cs="Baltica"/>
        </w:rPr>
      </w:pPr>
      <w:r>
        <w:rPr>
          <w:rFonts w:cs="Baltica" w:ascii="Baltica" w:hAnsi="Baltica"/>
        </w:rPr>
      </w:r>
    </w:p>
    <w:p>
      <w:pPr>
        <w:pStyle w:val="Normal"/>
        <w:jc w:val="both"/>
        <w:rPr>
          <w:rFonts w:ascii="Baltica" w:hAnsi="Baltica" w:cs="Baltica"/>
        </w:rPr>
      </w:pPr>
      <w:r>
        <w:rPr>
          <w:rFonts w:eastAsia="Baltica" w:cs="Baltica" w:ascii="Baltica" w:hAnsi="Baltica"/>
        </w:rPr>
        <w:t xml:space="preserve">          </w:t>
      </w:r>
      <w:r>
        <w:rPr>
          <w:rFonts w:cs="Baltica" w:ascii="Baltica" w:hAnsi="Baltica"/>
        </w:rPr>
        <w:t xml:space="preserve">Âìåñòå ñ àíàëèçîì ïðîçû òåñíî ðàçâèâàëîñü èçó÷åíèå ïîýòè÷åñêîãî ÿçûêà ñ           àêöåíòîì íà äåìîíñòðèðîâàíèå êîíòåêñòà ñëîâ â ïîýòè÷åñêîé ñòðîêå êàê îñíîâíîé          åäèíèöå ïðîèçâåäåíèÿ. Áîëüøèíñòâî èññëåäîâàíèé â ñîçäàíèè êîìïüþòåðíûõ          ïðîãðàìì äëÿ ïîêàçà ñîâìåñòíîé âñòðå÷àåìîñòè êëàññîâ ëåêñèêè ïîñëåäîâàëè           äàííîìó ïðèíöèïó. Â ðåçóëüòàòå ñïåöèàëèñòû ïðèøëè ê àëüòåðíàòèâíîìó KWOC'ó          ôîðìàòó - "êëþ÷åâîå ñëîâî â êîíòåêñòå" KWIC (keyword-in-context). Âìåñòî          äåìîíñòðèðîâàíèÿ ïîëíîãî êîíòåêñòà ïðåäëîæåíèÿ, ÷àñòî çàíèìàâøåãî íåñêîëüêî           ñòðîê, êàê ýòî áûëî âîçìîæíî ïðè ïðèíÿòèè ôîðìàòà KWOC-ôîðìàòà, KWIC           äåìîíñòðèðîâàë êëþ÷åâûå ñëîâà â öåíòðå ýêðàíà êîìïüþòåðà ñ êîíòåêñòîì,          óìåùàþùèìñÿ íà îäíîé ñòðîêå. Ïðè âêëþ÷åíèè äàííûõ â èññëåäîâàíèÿ, îðãàíèçîâàííûå íà          îñíîâå KWIC'à èëè KWOC'à, ñïåöèàëèñòàìè ÷àñòî ïîä÷åðêèâàåòñÿ îòðèöàòåëüíîå           âîçäåéñòâèå íà ðåçóëüòàòû ñëàáîé êðèòèêè èñòî÷íèêîâ, ïðåäâàðÿâøåé ðàñ÷åòû. Ýòî          âûðàæàåòñÿ â íåÿñíîñòè ìåòîäèêè èññëåäîâàíèÿ, îãðàíè÷åííîñòè âûâîäîâ, èçëèøíåé           äåòàëèçàöèè. </w:t>
      </w:r>
    </w:p>
    <w:p>
      <w:pPr>
        <w:pStyle w:val="Normal"/>
        <w:jc w:val="both"/>
        <w:rPr>
          <w:rFonts w:ascii="Baltica" w:hAnsi="Baltica" w:cs="Baltica"/>
        </w:rPr>
      </w:pPr>
      <w:r>
        <w:rPr>
          <w:rFonts w:cs="Baltica" w:ascii="Baltica" w:hAnsi="Baltica"/>
        </w:rPr>
      </w:r>
    </w:p>
    <w:p>
      <w:pPr>
        <w:pStyle w:val="Normal"/>
        <w:jc w:val="both"/>
        <w:rPr>
          <w:rFonts w:ascii="Baltica" w:hAnsi="Baltica" w:cs="Baltica"/>
        </w:rPr>
      </w:pPr>
      <w:r>
        <w:rPr>
          <w:rFonts w:eastAsia="Baltica" w:cs="Baltica" w:ascii="Baltica" w:hAnsi="Baltica"/>
        </w:rPr>
        <w:t xml:space="preserve">          </w:t>
      </w:r>
      <w:r>
        <w:rPr>
          <w:rFonts w:cs="Baltica" w:ascii="Baltica" w:hAnsi="Baltica"/>
        </w:rPr>
        <w:t xml:space="preserve">Â ÷èñëå íàèáîëåå ýôôåêòèâíûõ ïðîãðàìì äëÿ èññëåäîâàíèÿ ñîâìåñòíîé           âñòðå÷àåìîñòè â ôîðìàòå KWIC äîâîëüíî ÷àñòî óïîìèíàåòñÿ COCOA (COunt and          COncordance Generation on Atlas), ðàçðàáîòàííàÿ êîìïüþòåðíîé ëàáîðàòîðèåé          "Àòëàñ" â Àíãëèè (Chilton Atlas Computer Laboratory). Ïðîãðàììà íàïèñàíà äëÿ          äåìîíñòðàöèè ñîâìåñòíîé âñòðå÷àåìîñòè ñëîâ è èõ ïîäñ÷åòà áðèòàíñêèì ó÷åíûì           Ðàññåëîì (D.B.Russell) â 1967. ÑÎÑÎÀ ñîñòîÿëà èç ÷àñòîòíîãî ïðîôèëÿ è òðåõ           òàáëèö, ñîäåðæàùèõ ñïèñîê ñëîâ ñ óêàçàíèåì ÷àñòîòû èõ âñòðå÷àåìîñòè â òåêñòå,          ñëîâàðÿ è ïîðÿäêà "ãðàôè÷åñêîé ðèôìîâêè". Îíà áûëà â ñîñòîÿíèè ïîêàçûâàòü è           ñîðòèðîâàòü êëþ÷åâûå ñëîâà â êîíòåêñòå. Çàìåòèì, ÷òî ñóùåñòâóåò âîçìîæíîñòü          ïîêàçà íå òîëüêî ñëîâ, íî è áóêâ â êîíòåêñòå - KLIC (key-letter-in-context). Îäíàêî          ïîñëåäíèå 30 ëåò àâòîìàòè÷åñêîå èíäåêñèðîâàíèå è èññëåäîâàíèå êîíôèãóðàöèé           ñëîâ â ôîðìàòå KWIC ïîêàçûâàëî, ãëàâíûì îáðàçîì, ÷àñòîòó ñëîâ â òåêñòå è ñïèñêè          êëþ÷åâûõ ñëîâ â êîíòåêñòå. Ïðîãðàììû ðåîðãàíèçîâûâàëè ëèíåéíûé òåêñò          "âåðòèêàëüíî" òàêèì îáðàçîì, ÷òî êàæäàÿ ôîðìà êàæäîãî ñëîâà ìîãëà áûòü áûñòðî           íàéäåíà ïî ïðàâîïèñàíèþ èëè ñëîâàðíîé ôîðìå. Âûãîäû íåëèíåéíîãî          ïðåäñòàâëåíèÿ òåêñòà, èñïîëüçîâàííûå â êîãèòîëîãèè, ïîëèòîëîãèè è èñòîðèè, áûëè          ðàçâèòû òåêñòîëîãàìè. Ïðèíöèïû ÑÎÑÎÀ â KWIK'å îêàçàëèñü èñïîëüçîâàíû â ðÿäå           ïðîãðàìì äëÿ IBM-ñîâìåñòèìûõ êîìïüþòåðîâ. Ñðåäè íèõ ÷àñòî óïîìèíàþòñÿ Oxford          Ñoncordance Programm (OCP; Hockey, Martin, 1988: ïåðåðàáîòàíà â Micro-OCP),          WordCruncher (Jones, 1987), TACT (Bradley, Presutti 1990), KAYE (Kaye, 1989), CLAN           (MacWhinney, Snow, 1990). Îíè ïîçâîëèëè ðåøàòü íåêîòîðûå âîïðîñû          ñòèëèñòè÷åñêîãî, ëèíãâèñòè÷åñêîãî, ëåêñè÷åñêîãî àíàëèçà âî ìíîãî ðàç áûñòðåå ïî          ñðàâíåíèþ ñ ïðåäûäóùèìè ïðîãðàììàìè. Â ïîñëåäíèå äåñÿòü ëåò íîâîå ïîêîëåíèå          ïðîãðàììíîãî îáåñïå÷åíèÿ èñïîëüçóåò ýôôåêòèâíóþ îáðàáîòêó òåêñòà,           îïèðàþùóþñÿ íà "òîïîãðàôè÷åñêèé" ïðèíöèï ðåîðãàíèçàöèè ñëîâ â òåêñòå. Îíè          ïðåäñòàâëåíû â ôîðìå íåëèíåéíûõ ãèñòîãðàìì íà îñíîâå èõ ïîçèöèè â ëèíåéíîì          òåêñòå. Ïðîãðàììû WordCruncher è Tact ïîçâîëèëè ïîêàçàòü ðàñïðåäåëåíèå          îïðåäåëåííûõ ñëîâ â ôîðìå ãðàôèêà, íà êîòîðîì âèäíî íàëè÷èå èëè îòñóòñòâèå òàêèõ          ñëîâ â ÷àñòÿõ òåêñòà. Ýòè ñëîâà èíîãäà íàçûâàþò "ïëþñîâûìè" èëè "ìèíóñîâûìè",          êîãäà îíè âñòðå÷àþòñÿ áîëåå èëè ìåíåå ÷àñòî â îäíîì ìåñòå, à íå â äðóãîì. </w:t>
      </w:r>
    </w:p>
    <w:p>
      <w:pPr>
        <w:pStyle w:val="Normal"/>
        <w:jc w:val="both"/>
        <w:rPr>
          <w:rFonts w:ascii="Baltica" w:hAnsi="Baltica" w:cs="Baltica"/>
        </w:rPr>
      </w:pPr>
      <w:r>
        <w:rPr>
          <w:rFonts w:cs="Baltica" w:ascii="Baltica" w:hAnsi="Baltic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jc w:val="center"/>
        <w:rPr>
          <w:b/>
          <w:b/>
          <w:color w:val="0000FF"/>
          <w:sz w:val="32"/>
        </w:rPr>
      </w:pPr>
      <w:r>
        <w:rPr>
          <w:b/>
          <w:color w:val="0000FF"/>
          <w:sz w:val="32"/>
        </w:rPr>
        <w:t>Методика  проведения контент-анализа</w:t>
      </w:r>
    </w:p>
    <w:p>
      <w:pPr>
        <w:pStyle w:val="Normal"/>
        <w:jc w:val="both"/>
        <w:rPr>
          <w:b/>
          <w:b/>
          <w:color w:val="0000FF"/>
          <w:sz w:val="32"/>
        </w:rPr>
      </w:pPr>
      <w:r>
        <w:rPr>
          <w:b/>
          <w:color w:val="0000FF"/>
          <w:sz w:val="32"/>
        </w:rPr>
      </w:r>
    </w:p>
    <w:p>
      <w:pPr>
        <w:pStyle w:val="TextBody"/>
        <w:rPr>
          <w:rFonts w:ascii="Arial" w:hAnsi="Arial" w:cs="Arial"/>
        </w:rPr>
      </w:pPr>
      <w:r>
        <w:rPr>
          <w:rFonts w:cs="Arial" w:ascii="Arial" w:hAnsi="Arial"/>
        </w:rPr>
        <w:tab/>
        <w:t xml:space="preserve">В этой  части работы я опишу  методику проведения контент-анализа текстовой информации.  Эта технология была разработана  профессором  Розовым Н.С. из Днепропетровского государственного университета. </w:t>
      </w:r>
    </w:p>
    <w:p>
      <w:pPr>
        <w:pStyle w:val="Normal"/>
        <w:jc w:val="both"/>
        <w:rPr>
          <w:rFonts w:ascii="Arial" w:hAnsi="Arial" w:cs="Arial"/>
        </w:rPr>
      </w:pPr>
      <w:r>
        <w:rPr>
          <w:rFonts w:cs="Arial"/>
        </w:rPr>
      </w:r>
    </w:p>
    <w:p>
      <w:pPr>
        <w:pStyle w:val="Heading3"/>
        <w:rPr/>
      </w:pPr>
      <w:r>
        <w:rPr/>
        <w:t xml:space="preserve">Предпосылки и определения </w:t>
      </w:r>
    </w:p>
    <w:p>
      <w:pPr>
        <w:pStyle w:val="Normal"/>
        <w:jc w:val="both"/>
        <w:rPr/>
      </w:pPr>
      <w:r>
        <w:rPr/>
      </w:r>
    </w:p>
    <w:p>
      <w:pPr>
        <w:pStyle w:val="TextBody"/>
        <w:rPr/>
      </w:pPr>
      <w:r>
        <w:rPr>
          <w:rFonts w:cs="Arial" w:ascii="Arial" w:hAnsi="Arial"/>
        </w:rPr>
        <w:t>Данная методика, предназначенная для индивидуальной работы с целостным осмысленным текстом (далее просто текстом) и последующего коллективного обсуждения экономических текстов, основывается на следующих предпосылках и определениях.</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u w:val="single"/>
        </w:rPr>
        <w:t>Предпосылка 1</w:t>
      </w:r>
      <w:r>
        <w:rPr/>
        <w:t xml:space="preserve">. Нет и, по-видимому, не может быть чисто механической процедуры, приводящей к адекватному целостному пониманию текстов. В то же время упорядоченное сочетание формальных, полуформальных процедур и творческих (направленных на "инсайт")задач служит хорошую службу для их понимания. </w:t>
      </w:r>
    </w:p>
    <w:p>
      <w:pPr>
        <w:pStyle w:val="Normal"/>
        <w:jc w:val="both"/>
        <w:rPr/>
      </w:pPr>
      <w:r>
        <w:rPr/>
      </w:r>
    </w:p>
    <w:p>
      <w:pPr>
        <w:pStyle w:val="Normal"/>
        <w:jc w:val="both"/>
        <w:rPr/>
      </w:pPr>
      <w:r>
        <w:rPr>
          <w:b/>
          <w:u w:val="single"/>
        </w:rPr>
        <w:t>Предпосылка 2</w:t>
      </w:r>
      <w:r>
        <w:rPr/>
        <w:t xml:space="preserve">. Несмотря на все возможное разнообразие, содержание любого текста может быть раскрыто через выявление а)концептуальных моделей, б) основополагающих онтологических, ценностных и гносеологических предпосылок. </w:t>
      </w:r>
    </w:p>
    <w:p>
      <w:pPr>
        <w:pStyle w:val="Normal"/>
        <w:jc w:val="both"/>
        <w:rPr/>
      </w:pPr>
      <w:r>
        <w:rPr/>
      </w:r>
    </w:p>
    <w:p>
      <w:pPr>
        <w:pStyle w:val="Normal"/>
        <w:jc w:val="both"/>
        <w:rPr/>
      </w:pPr>
      <w:r>
        <w:rPr>
          <w:b/>
          <w:u w:val="single"/>
        </w:rPr>
        <w:t>Предпосылка 3.</w:t>
      </w:r>
      <w:r>
        <w:rPr/>
        <w:t xml:space="preserve"> Несмотря на все возможное разнообразие концептуальных моделей в содержании текстов, суть каждой может быть более или менее адекватно задана через представление следующих формальных элементов: </w:t>
      </w:r>
    </w:p>
    <w:p>
      <w:pPr>
        <w:pStyle w:val="Normal"/>
        <w:jc w:val="both"/>
        <w:rPr/>
      </w:pPr>
      <w:r>
        <w:rPr/>
      </w:r>
    </w:p>
    <w:p>
      <w:pPr>
        <w:pStyle w:val="Normal"/>
        <w:ind w:firstLine="720"/>
        <w:jc w:val="both"/>
        <w:rPr/>
      </w:pPr>
      <w:r>
        <w:rPr/>
        <w:t xml:space="preserve">а) основные объекты со свойствами (идеальные и/или материальные), </w:t>
      </w:r>
    </w:p>
    <w:p>
      <w:pPr>
        <w:pStyle w:val="Normal"/>
        <w:ind w:firstLine="720"/>
        <w:jc w:val="both"/>
        <w:rPr/>
      </w:pPr>
      <w:r>
        <w:rPr/>
        <w:t xml:space="preserve">б) основные субъекты со свойствами (как правило, человеческие индивиды, группы, общества, родовые субъекты, либо сверхъестественные существа, такие как Бог), </w:t>
      </w:r>
    </w:p>
    <w:p>
      <w:pPr>
        <w:pStyle w:val="Normal"/>
        <w:ind w:firstLine="720"/>
        <w:jc w:val="both"/>
        <w:rPr/>
      </w:pPr>
      <w:r>
        <w:rPr/>
        <w:t xml:space="preserve">в) воздействия (то, что существенно меняет свойства или отношения предметов воздействия), </w:t>
      </w:r>
    </w:p>
    <w:p>
      <w:pPr>
        <w:pStyle w:val="Normal"/>
        <w:ind w:firstLine="720"/>
        <w:jc w:val="both"/>
        <w:rPr/>
      </w:pPr>
      <w:r>
        <w:rPr/>
        <w:t xml:space="preserve">г) превращения (переходы объектов или субъектов в иное состояние с иными свойствами и отношениями), </w:t>
      </w:r>
    </w:p>
    <w:p>
      <w:pPr>
        <w:pStyle w:val="Normal"/>
        <w:ind w:firstLine="720"/>
        <w:jc w:val="both"/>
        <w:rPr/>
      </w:pPr>
      <w:r>
        <w:rPr/>
        <w:t xml:space="preserve">д) основные бинарные (объект-объектные, субъект-субъектные и субъект-объектные) и тернарные отношения. </w:t>
      </w:r>
    </w:p>
    <w:p>
      <w:pPr>
        <w:pStyle w:val="Normal"/>
        <w:jc w:val="both"/>
        <w:rPr/>
      </w:pPr>
      <w:r>
        <w:rPr/>
      </w:r>
    </w:p>
    <w:p>
      <w:pPr>
        <w:pStyle w:val="Normal"/>
        <w:jc w:val="both"/>
        <w:rPr/>
      </w:pPr>
      <w:r>
        <w:rPr>
          <w:b/>
          <w:u w:val="single"/>
        </w:rPr>
        <w:t>Предпосылка 4</w:t>
      </w:r>
      <w:r>
        <w:rPr/>
        <w:t xml:space="preserve">. Несмотря на все возможное разнообразие ценностей и ценностных систем, основные элементы концептуальной модели каждого социально-философского текста они могут быть более или менее адекватно представлены через уточнение и заполнение пространства, заданного двумя фундаментальными координатами: Добро-Зло (чисто моральные оценки) и Сила-Слабость (высокий-низкий социальный статус или влиятельность (что включает могущество, богатство, престиж). </w:t>
      </w:r>
    </w:p>
    <w:p>
      <w:pPr>
        <w:pStyle w:val="Normal"/>
        <w:jc w:val="both"/>
        <w:rPr/>
      </w:pPr>
      <w:r>
        <w:rPr/>
      </w:r>
    </w:p>
    <w:p>
      <w:pPr>
        <w:pStyle w:val="Normal"/>
        <w:jc w:val="both"/>
        <w:rPr/>
      </w:pPr>
      <w:r>
        <w:rPr>
          <w:b/>
          <w:u w:val="single"/>
        </w:rPr>
        <w:t>Предпосылка 5</w:t>
      </w:r>
      <w:r>
        <w:rPr/>
        <w:t xml:space="preserve">. Несмотря на все возможное разнообразие используемых онтологий основные элементы концептуальных моделей текстов могут быть более или менее определенно отнесены к одной из следующих сфер бытия ("миров"): </w:t>
      </w:r>
    </w:p>
    <w:p>
      <w:pPr>
        <w:pStyle w:val="Normal"/>
        <w:jc w:val="both"/>
        <w:rPr/>
      </w:pPr>
      <w:r>
        <w:rPr/>
      </w:r>
    </w:p>
    <w:p>
      <w:pPr>
        <w:pStyle w:val="Normal"/>
        <w:jc w:val="both"/>
        <w:rPr/>
      </w:pPr>
      <w:r>
        <w:rPr/>
        <w:t xml:space="preserve">материальный мир или биотехносфера (все материальные предметы, включая человеческие тела, ландшафты, жилища, технику и т.п.), </w:t>
      </w:r>
    </w:p>
    <w:p>
      <w:pPr>
        <w:pStyle w:val="Normal"/>
        <w:jc w:val="both"/>
        <w:rPr/>
      </w:pPr>
      <w:r>
        <w:rPr/>
      </w:r>
    </w:p>
    <w:p>
      <w:pPr>
        <w:pStyle w:val="Normal"/>
        <w:jc w:val="both"/>
        <w:rPr/>
      </w:pPr>
      <w:r>
        <w:rPr/>
        <w:t xml:space="preserve">социосфера (отношения и взаимодействия между людьми, в том числе по поводу материальных предметов и идей); </w:t>
      </w:r>
    </w:p>
    <w:p>
      <w:pPr>
        <w:pStyle w:val="Normal"/>
        <w:jc w:val="both"/>
        <w:rPr/>
      </w:pPr>
      <w:r>
        <w:rPr/>
      </w:r>
    </w:p>
    <w:p>
      <w:pPr>
        <w:pStyle w:val="Normal"/>
        <w:jc w:val="both"/>
        <w:rPr/>
      </w:pPr>
      <w:r>
        <w:rPr/>
        <w:t xml:space="preserve">психосфера (сознание, психика и общение людей); </w:t>
      </w:r>
    </w:p>
    <w:p>
      <w:pPr>
        <w:pStyle w:val="Normal"/>
        <w:jc w:val="both"/>
        <w:rPr/>
      </w:pPr>
      <w:r>
        <w:rPr/>
      </w:r>
    </w:p>
    <w:p>
      <w:pPr>
        <w:pStyle w:val="Normal"/>
        <w:jc w:val="both"/>
        <w:rPr/>
      </w:pPr>
      <w:r>
        <w:rPr/>
        <w:t xml:space="preserve">культуросфера (как пространство идей и шире - образцов, используемых в человеческих обществах); </w:t>
      </w:r>
    </w:p>
    <w:p>
      <w:pPr>
        <w:pStyle w:val="Normal"/>
        <w:jc w:val="both"/>
        <w:rPr/>
      </w:pPr>
      <w:r>
        <w:rPr/>
      </w:r>
    </w:p>
    <w:p>
      <w:pPr>
        <w:pStyle w:val="Normal"/>
        <w:jc w:val="both"/>
        <w:rPr/>
      </w:pPr>
      <w:r>
        <w:rPr/>
        <w:t xml:space="preserve">трансцендентная или запредельная сфера (пространство существования сверхъестественных существ и сущностей (таких как Бог, боги, Абсолют и т.п.), зачастую эта сфера не отделяется от культуросферы, как у Платона, Гегеля и др. </w:t>
      </w:r>
    </w:p>
    <w:p>
      <w:pPr>
        <w:pStyle w:val="Normal"/>
        <w:jc w:val="both"/>
        <w:rPr/>
      </w:pPr>
      <w:r>
        <w:rPr/>
      </w:r>
    </w:p>
    <w:p>
      <w:pPr>
        <w:pStyle w:val="Normal"/>
        <w:jc w:val="both"/>
        <w:rPr/>
      </w:pPr>
      <w:r>
        <w:rPr>
          <w:b/>
          <w:u w:val="single"/>
        </w:rPr>
        <w:t>Предпосылка 6</w:t>
      </w:r>
      <w:r>
        <w:rPr/>
        <w:t xml:space="preserve">. Замечание для сомневающихся. Ни одна из представленных предпосылок не является абсолютной истиной, но дискуссия об их правомерности станет осмысленной только после долговременной практики освоения методики. К предпосылкам, определениям и к самой методике (данной ниже) следует относиться как к средству, позволяющему выявить некий СМЫСЛОВОЙ СРЕЗ любого философского текста. Никто не может поручиться, что этот срез полностью исчерпывает возможное понимание и прочтение текста (вероятно, это в принципе невозможно). Но это не означает, что не следует учиться хорошо пользоваться хотя бы этим несовершенным инструментом. </w:t>
      </w:r>
    </w:p>
    <w:p>
      <w:pPr>
        <w:pStyle w:val="Normal"/>
        <w:jc w:val="both"/>
        <w:rPr/>
      </w:pPr>
      <w:r>
        <w:rPr/>
      </w:r>
    </w:p>
    <w:p>
      <w:pPr>
        <w:pStyle w:val="Heading1"/>
        <w:rPr/>
      </w:pPr>
      <w:r>
        <w:rPr/>
        <w:t>Методика как последовательность шагов</w:t>
      </w:r>
    </w:p>
    <w:p>
      <w:pPr>
        <w:pStyle w:val="Normal"/>
        <w:jc w:val="both"/>
        <w:rPr/>
      </w:pPr>
      <w:r>
        <w:rPr/>
      </w:r>
    </w:p>
    <w:p>
      <w:pPr>
        <w:pStyle w:val="Normal"/>
        <w:jc w:val="both"/>
        <w:rPr/>
      </w:pPr>
      <w:r>
        <w:rPr/>
      </w:r>
    </w:p>
    <w:p>
      <w:pPr>
        <w:pStyle w:val="Normal"/>
        <w:jc w:val="both"/>
        <w:rPr>
          <w:b/>
          <w:b/>
          <w:u w:val="single"/>
        </w:rPr>
      </w:pPr>
      <w:r>
        <w:rPr>
          <w:b/>
          <w:u w:val="single"/>
        </w:rPr>
        <w:t>1 шаг. Разбиение текста, подлежащего анализу, на фрагменты.</w:t>
      </w:r>
    </w:p>
    <w:p>
      <w:pPr>
        <w:pStyle w:val="Normal"/>
        <w:jc w:val="both"/>
        <w:rPr/>
      </w:pPr>
      <w:r>
        <w:rPr/>
        <w:t xml:space="preserve">Простейшее и эффективное решение 1 страница = 1 фрагмент. Для небольших (менее 20 страниц) и идейно "плотных" текстов фрагмент может быть уменьшен (например, до ½ или ¼ страницы или до 10, 5 строк). Для больших (более 30 страниц) и идейно "разряженных" текстов фрагмент может быть увеличен до 5-20 страниц. Важно установить вначале размер фрагмента и не менять его до конца работы с текстом. </w:t>
      </w:r>
    </w:p>
    <w:p>
      <w:pPr>
        <w:pStyle w:val="Normal"/>
        <w:jc w:val="both"/>
        <w:rPr/>
      </w:pPr>
      <w:r>
        <w:rPr/>
      </w:r>
    </w:p>
    <w:p>
      <w:pPr>
        <w:pStyle w:val="2"/>
        <w:rPr/>
      </w:pPr>
      <w:r>
        <w:rPr/>
        <w:t xml:space="preserve">2 шаг. Подготовка формы таблицы. </w:t>
      </w:r>
    </w:p>
    <w:p>
      <w:pPr>
        <w:pStyle w:val="2"/>
        <w:rPr>
          <w:b w:val="false"/>
          <w:b w:val="false"/>
          <w:u w:val="none"/>
        </w:rPr>
      </w:pPr>
      <w:r>
        <w:rPr>
          <w:b w:val="false"/>
          <w:u w:val="none"/>
        </w:rPr>
        <w:t xml:space="preserve">Обязательно в заголовок вынести точные выходные данные издания, дату заданного срока выполнения работы, свои фамилию и имя, решение о размере фрагмента. Разворот тетради линуется вертикальными полосами на следующие столбцы: </w:t>
      </w:r>
    </w:p>
    <w:p>
      <w:pPr>
        <w:pStyle w:val="Normal"/>
        <w:jc w:val="both"/>
        <w:rPr>
          <w:b/>
          <w:b/>
          <w:u w:val="none"/>
        </w:rPr>
      </w:pPr>
      <w:r>
        <w:rPr>
          <w:b/>
          <w:u w:val="none"/>
        </w:rPr>
      </w:r>
    </w:p>
    <w:p>
      <w:pPr>
        <w:pStyle w:val="Normal"/>
        <w:numPr>
          <w:ilvl w:val="0"/>
          <w:numId w:val="2"/>
        </w:numPr>
        <w:jc w:val="both"/>
        <w:rPr/>
      </w:pPr>
      <w:r>
        <w:rPr/>
        <w:t>на левой стороне 6 столбцов - N фрагмента, Страница(ы), Объекты-</w:t>
      </w:r>
    </w:p>
    <w:p>
      <w:pPr>
        <w:pStyle w:val="Normal"/>
        <w:ind w:firstLine="408"/>
        <w:jc w:val="both"/>
        <w:rPr/>
      </w:pPr>
      <w:r>
        <w:rPr>
          <w:rFonts w:eastAsia="Arial"/>
        </w:rPr>
        <w:t xml:space="preserve">     </w:t>
      </w:r>
      <w:r>
        <w:rPr/>
        <w:t xml:space="preserve">Субъекты-Воздействия-Превращения, Переменные-Связи, Логическая конструкция,      Краткое содержание </w:t>
      </w:r>
    </w:p>
    <w:p>
      <w:pPr>
        <w:pStyle w:val="Normal"/>
        <w:numPr>
          <w:ilvl w:val="0"/>
          <w:numId w:val="3"/>
        </w:numPr>
        <w:tabs>
          <w:tab w:val="clear" w:pos="720"/>
          <w:tab w:val="left" w:pos="708" w:leader="none"/>
        </w:tabs>
        <w:ind w:left="708" w:hanging="360"/>
        <w:jc w:val="both"/>
        <w:rPr/>
      </w:pPr>
      <w:r>
        <w:rPr/>
        <w:t xml:space="preserve">на правой стороне 3 столбца - Онтология, Аксиология, Обобщенное      экономическое  содержание (тезис фрагмента) </w:t>
      </w:r>
    </w:p>
    <w:p>
      <w:pPr>
        <w:pStyle w:val="Normal"/>
        <w:jc w:val="both"/>
        <w:rPr/>
      </w:pPr>
      <w:r>
        <w:rPr/>
      </w:r>
    </w:p>
    <w:p>
      <w:pPr>
        <w:pStyle w:val="Normal"/>
        <w:jc w:val="both"/>
        <w:rPr/>
      </w:pPr>
      <w:r>
        <w:rPr/>
        <w:t>Таблица 1.  Форма таблицы для последовательной работы с фрагментами текста</w:t>
      </w:r>
    </w:p>
    <w:p>
      <w:pPr>
        <w:pStyle w:val="Normal"/>
        <w:jc w:val="both"/>
        <w:rPr/>
      </w:pPr>
      <w:r>
        <w:rPr/>
      </w:r>
    </w:p>
    <w:tbl>
      <w:tblPr>
        <w:tblW w:w="10065" w:type="dxa"/>
        <w:jc w:val="left"/>
        <w:tblInd w:w="-289" w:type="dxa"/>
        <w:tblLayout w:type="fixed"/>
        <w:tblCellMar>
          <w:top w:w="0" w:type="dxa"/>
          <w:left w:w="108" w:type="dxa"/>
          <w:bottom w:w="0" w:type="dxa"/>
          <w:right w:w="108" w:type="dxa"/>
        </w:tblCellMar>
      </w:tblPr>
      <w:tblGrid>
        <w:gridCol w:w="959"/>
        <w:gridCol w:w="1214"/>
        <w:gridCol w:w="1275"/>
        <w:gridCol w:w="1021"/>
        <w:gridCol w:w="1021"/>
        <w:gridCol w:w="1021"/>
        <w:gridCol w:w="1021"/>
        <w:gridCol w:w="1021"/>
        <w:gridCol w:w="15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rFonts w:eastAsia="Arial"/>
                <w:sz w:val="20"/>
              </w:rPr>
              <w:t xml:space="preserve"> </w:t>
            </w:r>
            <w:r>
              <w:rPr>
                <w:sz w:val="20"/>
              </w:rPr>
              <w:t>фрагмент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rFonts w:eastAsia="Arial"/>
                <w:sz w:val="20"/>
              </w:rPr>
              <w:t xml:space="preserve"> </w:t>
            </w:r>
            <w:r>
              <w:rPr>
                <w:sz w:val="20"/>
              </w:rPr>
              <w:t>стра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убъекты, объекты</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еременные и причинность</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огическая конструкц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раткое содержа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тношения и границы</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ксиологи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общенное экон. Содерж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b/>
          <w:u w:val="single"/>
        </w:rPr>
        <w:t>3 шаг. Последовательное заполнение таблицы по фрагментам.</w:t>
      </w:r>
      <w:r>
        <w:rPr/>
        <w:t xml:space="preserve"> Каждому фрагменту соответствует "большая строка" (ограниченная сверху горизонтальной линией). Фрагмент прочитывается целиком, затем принимаются решения о заполнении каждого столбца по фрагменту. Рекомендуется заполнять строку по каждому фрагменту "слева-направо"  </w:t>
      </w:r>
    </w:p>
    <w:p>
      <w:pPr>
        <w:pStyle w:val="Normal"/>
        <w:jc w:val="both"/>
        <w:rPr/>
      </w:pPr>
      <w:r>
        <w:rPr>
          <w:b/>
          <w:u w:val="single"/>
        </w:rPr>
        <w:t>Шаг 3.1.</w:t>
      </w:r>
      <w:r>
        <w:rPr/>
        <w:t xml:space="preserve"> Непременно ставить номера фрагментов (это их "индивидуальные имена" при последующей обработке таблицы) и страниц (для вероятного последующего обращения к тексту). </w:t>
      </w:r>
    </w:p>
    <w:p>
      <w:pPr>
        <w:pStyle w:val="Normal"/>
        <w:jc w:val="both"/>
        <w:rPr/>
      </w:pPr>
      <w:r>
        <w:rPr>
          <w:b/>
          <w:u w:val="single"/>
        </w:rPr>
        <w:t>Шаг 3.2.</w:t>
      </w:r>
      <w:r>
        <w:rPr/>
        <w:t xml:space="preserve"> Заполнение левой стороны таблицы </w:t>
      </w:r>
    </w:p>
    <w:p>
      <w:pPr>
        <w:pStyle w:val="Normal"/>
        <w:jc w:val="both"/>
        <w:rPr/>
      </w:pPr>
      <w:r>
        <w:rPr/>
      </w:r>
    </w:p>
    <w:p>
      <w:pPr>
        <w:pStyle w:val="Normal"/>
        <w:jc w:val="both"/>
        <w:rPr/>
      </w:pPr>
      <w:r>
        <w:rPr/>
        <w:t>ВОЗДЕЙСТВИЯ И ПРЕВРАЩЕНИЯ (Механизм взаимодействия)</w:t>
      </w:r>
    </w:p>
    <w:p>
      <w:pPr>
        <w:pStyle w:val="Normal"/>
        <w:jc w:val="both"/>
        <w:rPr/>
      </w:pPr>
      <w:r>
        <w:rPr/>
      </w:r>
    </w:p>
    <w:p>
      <w:pPr>
        <w:pStyle w:val="Normal"/>
        <w:jc w:val="both"/>
        <w:rPr/>
      </w:pPr>
      <w:r>
        <w:rPr/>
        <w:t xml:space="preserve">Выделяются новые главные субъекты и объекты фрагмента </w:t>
      </w:r>
    </w:p>
    <w:p>
      <w:pPr>
        <w:pStyle w:val="Normal"/>
        <w:jc w:val="both"/>
        <w:rPr/>
      </w:pPr>
      <w:r>
        <w:rPr/>
        <w:t xml:space="preserve">Далее выделяются только те воздействия, превращения, которые относятся к этим субъектам и объектам (см. Предпосылку 3). Заносится графическое изображение с краткими обозначениями всех символов (кроме превращений, для которых закреплен символ - двойная стрелка)  Проверка правомерности сделанных выборов проверяется таким образом:  значимы те объекты и субъекты, наличие и "поведение" которых существенно для наиболее важных  воздействий и превращений. Значимы те воздействия, которые ведут к существенным превращениям. Значимы те превращения, в ходе которых меняются важнейшие свойства объектов или субъектов.  </w:t>
      </w:r>
    </w:p>
    <w:p>
      <w:pPr>
        <w:pStyle w:val="Normal"/>
        <w:jc w:val="both"/>
        <w:rPr/>
      </w:pPr>
      <w:r>
        <w:rPr/>
        <w:t xml:space="preserve">Несложно заметить "круговой характер" данной проверки. Действительно, в понимании текстов нет абсолютно "твердой почвы", однозначных рецептов и жесткой логики. Иногда исходить следует от объектов и субъектов, иногда от воздействий и превращений, иногда от отношений. </w:t>
      </w:r>
    </w:p>
    <w:p>
      <w:pPr>
        <w:pStyle w:val="Normal"/>
        <w:jc w:val="both"/>
        <w:rPr/>
      </w:pPr>
      <w:r>
        <w:rPr/>
        <w:t xml:space="preserve">Последующий круговой характер проверки дает возможность сформировать "наиболее крепко сколоченную" структуру понятого. Данный круг - это не порочный логический круг, а традиционный для герменевтики способ последовательных итераций: возвратов и уточнений, новых возвратов и новых уточнений.  Как правило, выделяются 1-3 основных объекта и субъекта, 0-2 воздействия, 0-1 превращения. Данные схемы являются "заготовками" для последующего построения механизма взаимодействия (через обобщение, отбор и синтез).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еременные и причинность</w:t>
      </w:r>
    </w:p>
    <w:p>
      <w:pPr>
        <w:pStyle w:val="Normal"/>
        <w:jc w:val="both"/>
        <w:rPr/>
      </w:pPr>
      <w:r>
        <w:rPr/>
      </w:r>
    </w:p>
    <w:p>
      <w:pPr>
        <w:pStyle w:val="Normal"/>
        <w:jc w:val="both"/>
        <w:rPr/>
      </w:pPr>
      <w:r>
        <w:rPr/>
        <w:t xml:space="preserve">Для каждого фрагмента выделяются 1-2 главных переменных (шкалы, по которым происходят изменения, или значения которых наиболее существенны в содержании фрагмента), каждая переменная изображается как вершина графа (кружок) с названием (обычно начинается со слова "Уровень...") . Если в тексте указывается или явно предполагается связь между переменными, то ставится соответствующая стрелка со знаком + или -. Это "заготовки" для последующего синтеза тренд-структуры по всему тексту. </w:t>
      </w:r>
    </w:p>
    <w:p>
      <w:pPr>
        <w:pStyle w:val="Normal"/>
        <w:jc w:val="both"/>
        <w:rPr/>
      </w:pPr>
      <w:r>
        <w:rPr/>
      </w:r>
    </w:p>
    <w:p>
      <w:pPr>
        <w:pStyle w:val="Normal"/>
        <w:jc w:val="both"/>
        <w:rPr/>
      </w:pPr>
      <w:r>
        <w:rPr/>
        <w:t>Логическая конструкция</w:t>
      </w:r>
    </w:p>
    <w:p>
      <w:pPr>
        <w:pStyle w:val="Normal"/>
        <w:jc w:val="both"/>
        <w:rPr/>
      </w:pPr>
      <w:r>
        <w:rPr/>
      </w:r>
    </w:p>
    <w:p>
      <w:pPr>
        <w:pStyle w:val="Normal"/>
        <w:jc w:val="both"/>
        <w:rPr/>
      </w:pPr>
      <w:r>
        <w:rPr/>
        <w:t xml:space="preserve">Выделяются и изображаются с помощью графических схем главные логические отношения между понятиями и суждениями. Основные графические средства: круги Эйлера, отражающие отношения между понятиями,  "древесные" или иные классификации (наглядное изображение деления понятий), всевозможные таблицы. Данная графа играет вспомогательную роль, она может использоваться, в частности для выявления "тезиса фрагмента". </w:t>
      </w:r>
    </w:p>
    <w:p>
      <w:pPr>
        <w:pStyle w:val="Normal"/>
        <w:jc w:val="both"/>
        <w:rPr/>
      </w:pPr>
      <w:r>
        <w:rPr/>
      </w:r>
    </w:p>
    <w:p>
      <w:pPr>
        <w:pStyle w:val="Normal"/>
        <w:jc w:val="both"/>
        <w:rPr/>
      </w:pPr>
      <w:r>
        <w:rPr>
          <w:b/>
          <w:u w:val="single"/>
        </w:rPr>
        <w:t>Шаг 3.3.</w:t>
      </w:r>
      <w:r>
        <w:rPr/>
        <w:t xml:space="preserve"> Краткое содержание фрагмента представляется либо выписанной краткой (1-2 строки книги) цитатой, либо столь же кратким обозначением главного содержания своими словами. Играет мнемоническую роль (вертикальная графа с краткими содержаниями – это фактически конспект текста, по нему можно готовиться к экзамену, чтобы не читать текст вторично). </w:t>
      </w:r>
    </w:p>
    <w:p>
      <w:pPr>
        <w:pStyle w:val="Normal"/>
        <w:jc w:val="both"/>
        <w:rPr/>
      </w:pPr>
      <w:r>
        <w:rPr/>
      </w:r>
    </w:p>
    <w:p>
      <w:pPr>
        <w:pStyle w:val="Normal"/>
        <w:jc w:val="both"/>
        <w:rPr/>
      </w:pPr>
      <w:r>
        <w:rPr/>
      </w:r>
    </w:p>
    <w:p>
      <w:pPr>
        <w:pStyle w:val="2"/>
        <w:rPr/>
      </w:pPr>
      <w:r>
        <w:rPr/>
        <w:t>Шаг 3.4. Заполнение правой стороны таблицы</w:t>
      </w:r>
    </w:p>
    <w:p>
      <w:pPr>
        <w:pStyle w:val="Normal"/>
        <w:jc w:val="both"/>
        <w:rPr/>
      </w:pPr>
      <w:r>
        <w:rPr/>
      </w:r>
    </w:p>
    <w:p>
      <w:pPr>
        <w:pStyle w:val="Normal"/>
        <w:jc w:val="both"/>
        <w:rPr/>
      </w:pPr>
      <w:r>
        <w:rPr/>
        <w:t>Онтология</w:t>
      </w:r>
    </w:p>
    <w:p>
      <w:pPr>
        <w:pStyle w:val="Normal"/>
        <w:jc w:val="both"/>
        <w:rPr/>
      </w:pPr>
      <w:r>
        <w:rPr/>
      </w:r>
    </w:p>
    <w:p>
      <w:pPr>
        <w:pStyle w:val="Normal"/>
        <w:jc w:val="both"/>
        <w:rPr/>
      </w:pPr>
      <w:r>
        <w:rPr/>
        <w:t xml:space="preserve">Выделяются родовые (наиболее обобщенные) сущности, и родовые отношения. В графе строится простейший рисунок как "заготовка" для последующей модели общей онтологической структуры текста.   Если в тексте явно указывается на разные "миры", то проводятся соответствующие границы. Расположение символов как на "пофрагментных заготовках", так и на итоговой онтологической структуре. </w:t>
      </w:r>
    </w:p>
    <w:p>
      <w:pPr>
        <w:pStyle w:val="Normal"/>
        <w:jc w:val="both"/>
        <w:rPr/>
      </w:pPr>
      <w:r>
        <w:rPr/>
      </w:r>
    </w:p>
    <w:p>
      <w:pPr>
        <w:pStyle w:val="Normal"/>
        <w:jc w:val="both"/>
        <w:rPr/>
      </w:pPr>
      <w:r>
        <w:rPr/>
      </w:r>
    </w:p>
    <w:p>
      <w:pPr>
        <w:pStyle w:val="Normal"/>
        <w:jc w:val="both"/>
        <w:rPr/>
      </w:pPr>
      <w:r>
        <w:rPr/>
        <w:t xml:space="preserve">Аксиология </w:t>
      </w:r>
    </w:p>
    <w:p>
      <w:pPr>
        <w:pStyle w:val="Normal"/>
        <w:jc w:val="both"/>
        <w:rPr/>
      </w:pPr>
      <w:r>
        <w:rPr/>
      </w:r>
    </w:p>
    <w:p>
      <w:pPr>
        <w:pStyle w:val="Normal"/>
        <w:jc w:val="both"/>
        <w:rPr/>
      </w:pPr>
      <w:r>
        <w:rPr/>
        <w:t xml:space="preserve">Фиксируются ценности,  правила и оценки.  </w:t>
      </w:r>
    </w:p>
    <w:p>
      <w:pPr>
        <w:pStyle w:val="Normal"/>
        <w:jc w:val="both"/>
        <w:rPr/>
      </w:pPr>
      <w:r>
        <w:rPr/>
        <w:t xml:space="preserve">Ценности ( предельные нормативные идеи) подразумевают обычно   такие предикаты как должно, хорошо, быть благом, быть обязательным, быть желательным, быть запрещенным, быть лучшим, быть прекрасным и т.д. Ценности можно выражать одним словом или  словосочетанием (выгода, власть, стабильность, моральное добро, справедливость, и т.д.). </w:t>
      </w:r>
    </w:p>
    <w:p>
      <w:pPr>
        <w:pStyle w:val="Normal"/>
        <w:jc w:val="both"/>
        <w:rPr/>
      </w:pPr>
      <w:r>
        <w:rPr/>
      </w:r>
    </w:p>
    <w:p>
      <w:pPr>
        <w:pStyle w:val="Normal"/>
        <w:jc w:val="both"/>
        <w:rPr/>
      </w:pPr>
      <w:r>
        <w:rPr/>
        <w:t xml:space="preserve">Правила - любого рода максимы, императивы, рекомендации, советы и т.д., основанные на ценностях. </w:t>
      </w:r>
    </w:p>
    <w:p>
      <w:pPr>
        <w:pStyle w:val="Normal"/>
        <w:jc w:val="both"/>
        <w:rPr/>
      </w:pPr>
      <w:r>
        <w:rPr/>
      </w:r>
    </w:p>
    <w:p>
      <w:pPr>
        <w:pStyle w:val="Normal"/>
        <w:jc w:val="both"/>
        <w:rPr/>
      </w:pPr>
      <w:r>
        <w:rPr/>
        <w:t xml:space="preserve">Оценки суть применения ценностей к объектам, субъектам, воздействиям, трансформациям или отношениям (которые, как правило, уже выделены ранее для данного фрагмента. </w:t>
      </w:r>
    </w:p>
    <w:p>
      <w:pPr>
        <w:pStyle w:val="Normal"/>
        <w:jc w:val="both"/>
        <w:rPr/>
      </w:pPr>
      <w:r>
        <w:rPr/>
        <w:t xml:space="preserve">Оценки выражаются двумя стандартными формулами: </w:t>
      </w:r>
    </w:p>
    <w:p>
      <w:pPr>
        <w:pStyle w:val="Normal"/>
        <w:jc w:val="both"/>
        <w:rPr/>
      </w:pPr>
      <w:r>
        <w:rPr/>
        <w:t xml:space="preserve">А(объект, субъект и т.д.) одобряется за Ц (соответствие ценности)  или  А одобряется за не-Ц (несоответствие ценности) </w:t>
      </w:r>
    </w:p>
    <w:p>
      <w:pPr>
        <w:pStyle w:val="Normal"/>
        <w:jc w:val="both"/>
        <w:rPr/>
      </w:pPr>
      <w:r>
        <w:rPr>
          <w:rFonts w:eastAsia="Arial"/>
        </w:rPr>
        <w:t xml:space="preserve">    </w:t>
      </w:r>
      <w:r>
        <w:rPr/>
        <w:t xml:space="preserve">Если оценок в тексте нет - то не нужно их и фиксировать. Если оценки есть, но ценности явно не указаны, то ценности необходимо реконструировать, но записать в скобках. </w:t>
      </w:r>
    </w:p>
    <w:p>
      <w:pPr>
        <w:pStyle w:val="Normal"/>
        <w:jc w:val="both"/>
        <w:rPr/>
      </w:pPr>
      <w:r>
        <w:rPr/>
      </w:r>
    </w:p>
    <w:p>
      <w:pPr>
        <w:pStyle w:val="Normal"/>
        <w:jc w:val="both"/>
        <w:rPr/>
      </w:pPr>
      <w:r>
        <w:rPr/>
      </w:r>
    </w:p>
    <w:p>
      <w:pPr>
        <w:pStyle w:val="Normal"/>
        <w:jc w:val="both"/>
        <w:rPr/>
      </w:pPr>
      <w:r>
        <w:rPr>
          <w:b/>
        </w:rPr>
        <w:t>Выявление "тезиса фрагмента"</w:t>
      </w:r>
      <w:r>
        <w:rPr/>
        <w:t xml:space="preserve"> (обобщенного экономического содержания) Здесь не следует "придумывать" ничего нового. Просто нужно постараться, что главное во фрагменте: </w:t>
      </w:r>
    </w:p>
    <w:p>
      <w:pPr>
        <w:pStyle w:val="Normal"/>
        <w:jc w:val="both"/>
        <w:rPr/>
      </w:pPr>
      <w:r>
        <w:rPr/>
        <w:t xml:space="preserve">если главное - описание воздействий и превращений, то передать в тезисе содержание столбца  3;  если главное - выявление причинной зависимости, то передать в тезисе содержание столбца 4;  если главное - логика работы с понятиями и суждениями, то зафиксировать содержание столбца  5;  если главное (что редко) - построение онтологии, то зафиксировать содержание столбца 7,  если главное - ценности, оценки и правило, то тезис будет аксиологический.  </w:t>
      </w:r>
    </w:p>
    <w:p>
      <w:pPr>
        <w:pStyle w:val="Normal"/>
        <w:jc w:val="both"/>
        <w:rPr/>
      </w:pPr>
      <w:r>
        <w:rPr>
          <w:rFonts w:eastAsia="Arial"/>
        </w:rPr>
        <w:t xml:space="preserve">   </w:t>
      </w:r>
      <w:r>
        <w:rPr/>
        <w:t xml:space="preserve">Если удастся, то можно  формулировать и синтетический тезис, но это сложное задание. </w:t>
      </w:r>
    </w:p>
    <w:p>
      <w:pPr>
        <w:pStyle w:val="Normal"/>
        <w:jc w:val="both"/>
        <w:rPr/>
      </w:pPr>
      <w:r>
        <w:rPr/>
      </w:r>
    </w:p>
    <w:p>
      <w:pPr>
        <w:pStyle w:val="Normal"/>
        <w:jc w:val="both"/>
        <w:rPr/>
      </w:pPr>
      <w:r>
        <w:rPr>
          <w:b/>
          <w:u w:val="single"/>
        </w:rPr>
        <w:t xml:space="preserve">4 шаг. (Квази)статистическая обработка столбцов. </w:t>
      </w:r>
      <w:r>
        <w:rPr/>
        <w:t xml:space="preserve">После заполнения всей таблицы (по фрагментам - строкам) итоговый анализ ведется преимущественно  по аспектам-столбцам. Используется допущение, что систематически появляющиеся во фрагментах текста элементы являются и наиболее значимыми (по принципу "у кого что болит, то о том и говорит"). </w:t>
      </w:r>
    </w:p>
    <w:p>
      <w:pPr>
        <w:pStyle w:val="Normal"/>
        <w:jc w:val="both"/>
        <w:rPr/>
      </w:pPr>
      <w:r>
        <w:rPr/>
        <w:t xml:space="preserve">При этом следует предельно внимательно отнестись к конечному выбору "лидеров", поскольку именно они станут элементами последующих концептуальных моделей (а все остальные элементы - лишь проясняющими моментами). </w:t>
      </w:r>
    </w:p>
    <w:p>
      <w:pPr>
        <w:pStyle w:val="Normal"/>
        <w:jc w:val="both"/>
        <w:rPr/>
      </w:pPr>
      <w:r>
        <w:rPr/>
      </w:r>
    </w:p>
    <w:p>
      <w:pPr>
        <w:pStyle w:val="2"/>
        <w:rPr/>
      </w:pPr>
      <w:r>
        <w:rPr/>
        <w:t xml:space="preserve">5 шаг. Построение модели (механизма) взаимодействия. </w:t>
      </w:r>
    </w:p>
    <w:p>
      <w:pPr>
        <w:pStyle w:val="Normal"/>
        <w:jc w:val="both"/>
        <w:rPr/>
      </w:pPr>
      <w:r>
        <w:rPr/>
        <w:t xml:space="preserve">Стандартное оформление Разворот тетради делится на 4 прямоугольника. Каждый из них именуется: Левый верхний - Модель взаимодействия, Правый верхний - Онтологическая модель, Левый нижний - Тренд-структура, Правый нижний - Аксиология.  </w:t>
      </w:r>
    </w:p>
    <w:p>
      <w:pPr>
        <w:pStyle w:val="Normal"/>
        <w:jc w:val="both"/>
        <w:rPr/>
      </w:pPr>
      <w:r>
        <w:rPr/>
      </w:r>
    </w:p>
    <w:p>
      <w:pPr>
        <w:pStyle w:val="Normal"/>
        <w:jc w:val="both"/>
        <w:rPr/>
      </w:pPr>
      <w:r>
        <w:rPr/>
      </w:r>
    </w:p>
    <w:p>
      <w:pPr>
        <w:pStyle w:val="Normal"/>
        <w:jc w:val="both"/>
        <w:rPr/>
      </w:pPr>
      <w:r>
        <w:rPr/>
        <w:t xml:space="preserve">Необходимо строить графические схемы на черновиках (лучше с карандашом и резинкой), а в тетрадь заносить только конечные результаты. </w:t>
      </w:r>
    </w:p>
    <w:p>
      <w:pPr>
        <w:pStyle w:val="Normal"/>
        <w:jc w:val="both"/>
        <w:rPr/>
      </w:pPr>
      <w:r>
        <w:rPr>
          <w:b/>
          <w:u w:val="single"/>
        </w:rPr>
        <w:t>Шаг 5.1.</w:t>
      </w:r>
      <w:r>
        <w:rPr/>
        <w:t xml:space="preserve"> Переопределить оси Добра-Зла и Высокого-Низкого статуса (см. предпосылку 4)  согласно ценностным предпосылкам (см.шаг 3). </w:t>
      </w:r>
    </w:p>
    <w:p>
      <w:pPr>
        <w:pStyle w:val="Normal"/>
        <w:jc w:val="both"/>
        <w:rPr/>
      </w:pPr>
      <w:r>
        <w:rPr>
          <w:b/>
          <w:u w:val="single"/>
        </w:rPr>
        <w:t>Шаг 5.2.</w:t>
      </w:r>
      <w:r>
        <w:rPr/>
        <w:t xml:space="preserve"> Расположить "элементы-лидеры" (см.шаг 4): объекты (прямоугольники) и субъекты (упрощенные символы человеческой фигуры) согласно их явным или неявным оценкам в тексте. </w:t>
      </w:r>
    </w:p>
    <w:p>
      <w:pPr>
        <w:pStyle w:val="Normal"/>
        <w:jc w:val="both"/>
        <w:rPr/>
      </w:pPr>
      <w:r>
        <w:rPr>
          <w:b/>
          <w:u w:val="single"/>
        </w:rPr>
        <w:t>Шаг 5.3.</w:t>
      </w:r>
      <w:r>
        <w:rPr/>
        <w:t xml:space="preserve"> Обозначить главные ("лидирующие") воздействия между элементами (одинарные  стрелки), и главные превращения элементов (двойные стрелки). В обоих случаях должны быть представлены преимущественно не однократные события, а повторяющиеся, сущностные изменения, формирующие как бы постоянно действующий "механизм". Нередко это уже "додумывание" за автора, раскрытие потенциала его рассуждений для построения концептуальной модели механизма функционирования или развития.  </w:t>
      </w:r>
    </w:p>
    <w:p>
      <w:pPr>
        <w:pStyle w:val="Normal"/>
        <w:jc w:val="both"/>
        <w:rPr/>
      </w:pPr>
      <w:r>
        <w:rPr>
          <w:b/>
          <w:u w:val="single"/>
        </w:rPr>
        <w:t>Шаг 5.4.</w:t>
      </w:r>
      <w:r>
        <w:rPr/>
        <w:t xml:space="preserve"> Каждый элемент графической схемы (вершины и стрелки) снабдить кратким именем и указанием номеров фрагментов, служащих главными источниками для такой модели.  </w:t>
      </w:r>
    </w:p>
    <w:p>
      <w:pPr>
        <w:pStyle w:val="Normal"/>
        <w:jc w:val="both"/>
        <w:rPr/>
      </w:pPr>
      <w:r>
        <w:rPr/>
      </w:r>
    </w:p>
    <w:p>
      <w:pPr>
        <w:pStyle w:val="Normal"/>
        <w:jc w:val="both"/>
        <w:rPr/>
      </w:pPr>
      <w:r>
        <w:rPr/>
      </w:r>
    </w:p>
    <w:p>
      <w:pPr>
        <w:pStyle w:val="2"/>
        <w:rPr/>
      </w:pPr>
      <w:r>
        <w:rPr/>
        <w:t xml:space="preserve">Шаг 6. Построение онтологической модели. </w:t>
      </w:r>
    </w:p>
    <w:p>
      <w:pPr>
        <w:pStyle w:val="Normal"/>
        <w:jc w:val="both"/>
        <w:rPr/>
      </w:pPr>
      <w:r>
        <w:rPr>
          <w:rFonts w:eastAsia="Arial"/>
          <w:b/>
          <w:u w:val="single"/>
        </w:rPr>
        <w:t xml:space="preserve"> </w:t>
      </w:r>
      <w:r>
        <w:rPr>
          <w:b/>
          <w:u w:val="single"/>
        </w:rPr>
        <w:t>Шаг 6.1.</w:t>
      </w:r>
      <w:r>
        <w:rPr/>
        <w:t xml:space="preserve"> Разделить пространство листа на поля, соответствующие "сферам бытия": весь нижний слой - биотехносфера, центр среднего слоя - психосфера, левая часть среднего слоя - социосфера, правая часть - культуросфера, верхний слой - трансцентентная сфера </w:t>
      </w:r>
    </w:p>
    <w:p>
      <w:pPr>
        <w:pStyle w:val="Normal"/>
        <w:jc w:val="both"/>
        <w:rPr/>
      </w:pPr>
      <w:r>
        <w:rPr>
          <w:b/>
          <w:u w:val="single"/>
        </w:rPr>
        <w:t>Шаг 6.2.</w:t>
      </w:r>
      <w:r>
        <w:rPr/>
        <w:t xml:space="preserve"> Расположить родовые понятия для объектов и субъектов ("лидеров") в соответствующих сферах или на их границах (обозначения те же). </w:t>
      </w:r>
    </w:p>
    <w:p>
      <w:pPr>
        <w:pStyle w:val="Normal"/>
        <w:jc w:val="both"/>
        <w:rPr/>
      </w:pPr>
      <w:r>
        <w:rPr>
          <w:b/>
          <w:u w:val="single"/>
        </w:rPr>
        <w:t>Шаг 6.3.</w:t>
      </w:r>
      <w:r>
        <w:rPr/>
        <w:t xml:space="preserve"> Обозначить стрелками основные отношения между родовыми понятиями. </w:t>
      </w:r>
    </w:p>
    <w:p>
      <w:pPr>
        <w:pStyle w:val="Normal"/>
        <w:jc w:val="both"/>
        <w:rPr/>
      </w:pPr>
      <w:r>
        <w:rPr>
          <w:b/>
          <w:u w:val="single"/>
        </w:rPr>
        <w:t>Шаг 6.4.</w:t>
      </w:r>
      <w:r>
        <w:rPr/>
        <w:t xml:space="preserve"> Каждый элемент графической схемы (вершины и стрелки) снабдить кратким именем и указанием номеров фрагментов, служащих главными источниками для такой модели.  В итоге должна получиться картина взаимосвязи главных сущностей (собственно, онтологическая модель), лежащей в основе содержания текста. </w:t>
      </w:r>
    </w:p>
    <w:p>
      <w:pPr>
        <w:pStyle w:val="Normal"/>
        <w:jc w:val="both"/>
        <w:rPr>
          <w:rFonts w:eastAsia="Arial"/>
        </w:rPr>
      </w:pPr>
      <w:r>
        <w:rPr>
          <w:rFonts w:eastAsia="Arial"/>
        </w:rPr>
        <w:t xml:space="preserve">  </w:t>
      </w:r>
    </w:p>
    <w:p>
      <w:pPr>
        <w:pStyle w:val="Normal"/>
        <w:jc w:val="both"/>
        <w:rPr/>
      </w:pPr>
      <w:r>
        <w:rPr/>
      </w:r>
    </w:p>
    <w:p>
      <w:pPr>
        <w:pStyle w:val="Normal"/>
        <w:jc w:val="both"/>
        <w:rPr/>
      </w:pPr>
      <w:r>
        <w:rPr>
          <w:b/>
          <w:u w:val="single"/>
        </w:rPr>
        <w:t>Предпосылка 7.</w:t>
      </w:r>
      <w:r>
        <w:rPr/>
        <w:t xml:space="preserve"> Несмотря на все возможное разнообразие концептуальных  моделей, во многих их них целесообразно выделить динамический аспект, который можно более или менее адекватно представить через положительные и/или отрицательные связи между несколькими (обычно 2-5) переменными, как минимум двузначными ("есть признак/нет признака"). Эту связь переменных или тренд-структуру удобнее всего представлять в виде ориентированного графа с вершинами-переменными и стрелками - отрицательными и положительными связями. К примеру, казалось бы далекий от темы динамики, диалог о справедливости в начале второй главы Платонового "Государства" реконструируется как выявление положительных связей от справедливости человека (переменная С) к пользе П (высокому социальному статусу, включающему также могущество и престиж), от П к счастью СЧ, а также проблематизация Фрасимахом наличия иной связи между справедливостью (С) и счастьем (СЧ). </w:t>
      </w:r>
    </w:p>
    <w:p>
      <w:pPr>
        <w:pStyle w:val="Normal"/>
        <w:jc w:val="both"/>
        <w:rPr/>
      </w:pPr>
      <w:r>
        <w:rPr/>
      </w:r>
    </w:p>
    <w:p>
      <w:pPr>
        <w:pStyle w:val="Heading2"/>
        <w:rPr/>
      </w:pPr>
      <w:r>
        <w:rPr/>
        <w:t xml:space="preserve">Шаг 7. Построение тренд-структуры </w:t>
      </w:r>
    </w:p>
    <w:p>
      <w:pPr>
        <w:pStyle w:val="Normal"/>
        <w:jc w:val="both"/>
        <w:rPr/>
      </w:pPr>
      <w:r>
        <w:rPr/>
      </w:r>
    </w:p>
    <w:p>
      <w:pPr>
        <w:pStyle w:val="Normal"/>
        <w:jc w:val="both"/>
        <w:rPr/>
      </w:pPr>
      <w:r>
        <w:rPr>
          <w:b/>
          <w:u w:val="single"/>
        </w:rPr>
        <w:t>Шаг 7.1.</w:t>
      </w:r>
      <w:r>
        <w:rPr/>
        <w:t xml:space="preserve"> Определение переменных. Как правило, даже для больших и сложных текстов вполне достаточно выделение 3-4 переменных, реже 5-7; большее количество не рекомендуется, так как из-за плохо понятой сложности ускользнет самая суть динамического взаимодействия. </w:t>
      </w:r>
    </w:p>
    <w:p>
      <w:pPr>
        <w:pStyle w:val="Normal"/>
        <w:jc w:val="both"/>
        <w:rPr/>
      </w:pPr>
      <w:r>
        <w:rPr/>
      </w:r>
    </w:p>
    <w:p>
      <w:pPr>
        <w:pStyle w:val="Normal"/>
        <w:jc w:val="both"/>
        <w:rPr/>
      </w:pPr>
      <w:r>
        <w:rPr>
          <w:b/>
          <w:u w:val="single"/>
        </w:rPr>
        <w:t>Шаг 7.2.</w:t>
      </w:r>
      <w:r>
        <w:rPr/>
        <w:t xml:space="preserve"> Обозначить стрелками положительные и отрицательные связи между переменными (соответственно, обозначенные знаками "+" и "-") на основе анализа отношений в онтологической модели и воздействий в модели механизма. </w:t>
      </w:r>
    </w:p>
    <w:p>
      <w:pPr>
        <w:pStyle w:val="Normal"/>
        <w:jc w:val="both"/>
        <w:rPr/>
      </w:pPr>
      <w:r>
        <w:rPr/>
      </w:r>
    </w:p>
    <w:p>
      <w:pPr>
        <w:pStyle w:val="Normal"/>
        <w:jc w:val="both"/>
        <w:rPr/>
      </w:pPr>
      <w:r>
        <w:rPr>
          <w:b/>
          <w:u w:val="single"/>
        </w:rPr>
        <w:t>Шаг 7.3.</w:t>
      </w:r>
      <w:r>
        <w:rPr/>
        <w:t xml:space="preserve"> Проверить "работу" тренд-структуры мысленным экспериментом, увеличивая и уменьшая значения разных переменных и анализируя, что согласно связям происходит с другими переменными, насколько это соответствует положениям текста. Следует быть готовыми к тому, что тренд-структура "противоречит" положениям текста. При большем доверии к тексту следует подправить тренд-структуру (обычно через переопределение переменных и изменение характера связей между ними). Однако нередко случается, что тренд-структура дает более глубокое и основательное понимание существа дела, что дает основание судить об "ошибках" авторов текстов, в том числе и классических текстов. </w:t>
      </w:r>
    </w:p>
    <w:p>
      <w:pPr>
        <w:pStyle w:val="Normal"/>
        <w:jc w:val="both"/>
        <w:rPr/>
      </w:pPr>
      <w:r>
        <w:rPr/>
      </w:r>
    </w:p>
    <w:p>
      <w:pPr>
        <w:pStyle w:val="Normal"/>
        <w:jc w:val="both"/>
        <w:rPr/>
      </w:pPr>
      <w:r>
        <w:rPr>
          <w:b/>
          <w:u w:val="single"/>
        </w:rPr>
        <w:t>Шаг 7.4.</w:t>
      </w:r>
      <w:r>
        <w:rPr/>
        <w:t xml:space="preserve"> Снабдить все элементы тренд-структуры (вершины-переменные, вершины-постоянные и стрелки) краткими именами с указанием номеров фрагментов, служащих главными источниками для построения такой тренд-структуры. </w:t>
      </w:r>
    </w:p>
    <w:p>
      <w:pPr>
        <w:pStyle w:val="Normal"/>
        <w:jc w:val="both"/>
        <w:rPr/>
      </w:pPr>
      <w:r>
        <w:rPr/>
      </w:r>
    </w:p>
    <w:p>
      <w:pPr>
        <w:pStyle w:val="Heading2"/>
        <w:rPr/>
      </w:pPr>
      <w:r>
        <w:rPr/>
        <w:t xml:space="preserve">Пояснение к тренд-структурам </w:t>
      </w:r>
    </w:p>
    <w:p>
      <w:pPr>
        <w:pStyle w:val="Normal"/>
        <w:jc w:val="both"/>
        <w:rPr/>
      </w:pPr>
      <w:r>
        <w:rPr/>
        <w:t xml:space="preserve">Главное предназначение тренд-структур - служить комплексной объяснительной гипотезой динамики изменения предметной области. При этом каждая связь между переменными претендует на статус "закона".  </w:t>
      </w:r>
    </w:p>
    <w:p>
      <w:pPr>
        <w:pStyle w:val="Normal"/>
        <w:jc w:val="both"/>
        <w:rPr/>
      </w:pPr>
      <w:r>
        <w:rPr>
          <w:b/>
        </w:rPr>
        <w:t>Тренд-структуры</w:t>
      </w:r>
      <w:r>
        <w:rPr/>
        <w:t xml:space="preserve"> - это достаточно поздно изобретенное познавательное средство, поэтому не следует удивляться, что практически всегда будет иметь место "домысливание" за автора текста, поскольку ни о каких переменных он, как правило, и не помышлял. Таким образом, тренд-структура - это не столько средство анализа текста, сколько средство выхода за рамки мышления автора, максимально полное использование интеллектуальных ресурсов текста для собственных "корыстных" задач объяснения.  </w:t>
      </w:r>
    </w:p>
    <w:p>
      <w:pPr>
        <w:pStyle w:val="Normal"/>
        <w:jc w:val="both"/>
        <w:rPr/>
      </w:pPr>
      <w:r>
        <w:rPr/>
      </w:r>
    </w:p>
    <w:p>
      <w:pPr>
        <w:pStyle w:val="Normal"/>
        <w:jc w:val="both"/>
        <w:rPr/>
      </w:pPr>
      <w:r>
        <w:rPr/>
        <w:t xml:space="preserve">Аксиология </w:t>
      </w:r>
    </w:p>
    <w:p>
      <w:pPr>
        <w:pStyle w:val="Normal"/>
        <w:jc w:val="both"/>
        <w:rPr/>
      </w:pPr>
      <w:r>
        <w:rPr/>
        <w:t xml:space="preserve">Путем обобщения выделяются главные ценности, главные правила, главные предметы оценивания  и главные оценки, которые фиксируются таким же образом в пространственном расположении в виде рисунка: </w:t>
      </w:r>
    </w:p>
    <w:p>
      <w:pPr>
        <w:pStyle w:val="Normal"/>
        <w:jc w:val="both"/>
        <w:rPr/>
      </w:pPr>
      <w:r>
        <w:rPr/>
      </w:r>
    </w:p>
    <w:p>
      <w:pPr>
        <w:pStyle w:val="Normal"/>
        <w:jc w:val="both"/>
        <w:rPr/>
      </w:pPr>
      <w:r>
        <w:rPr/>
      </w:r>
    </w:p>
    <w:tbl>
      <w:tblPr>
        <w:tblW w:w="9188" w:type="dxa"/>
        <w:jc w:val="left"/>
        <w:tblInd w:w="-113" w:type="dxa"/>
        <w:tblLayout w:type="fixed"/>
        <w:tblCellMar>
          <w:top w:w="0" w:type="dxa"/>
          <w:left w:w="108" w:type="dxa"/>
          <w:bottom w:w="0" w:type="dxa"/>
          <w:right w:w="108" w:type="dxa"/>
        </w:tblCellMar>
      </w:tblPr>
      <w:tblGrid>
        <w:gridCol w:w="4594"/>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1)</w:t>
            </w:r>
          </w:p>
          <w:p>
            <w:pPr>
              <w:pStyle w:val="Normal"/>
              <w:jc w:val="both"/>
              <w:rPr/>
            </w:pPr>
            <w:r>
              <w:rPr/>
              <w:t>2)</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pPr>
            <w:r>
              <w:rPr/>
              <w:t>Ценности: 1)</w:t>
            </w:r>
          </w:p>
          <w:p>
            <w:pPr>
              <w:pStyle w:val="Normal"/>
              <w:jc w:val="both"/>
              <w:rPr/>
            </w:pPr>
            <w:r>
              <w:rPr/>
              <w:t>2)</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ы оценки:</w:t>
            </w:r>
          </w:p>
          <w:p>
            <w:pPr>
              <w:pStyle w:val="Normal"/>
              <w:jc w:val="both"/>
              <w:rPr/>
            </w:pPr>
            <w:r>
              <w:rPr/>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и: 1)</w:t>
            </w:r>
          </w:p>
          <w:p>
            <w:pPr>
              <w:pStyle w:val="Normal"/>
              <w:jc w:val="both"/>
              <w:rPr/>
            </w:pPr>
            <w:r>
              <w:rPr/>
              <w:t>2)</w:t>
            </w:r>
          </w:p>
        </w:tc>
      </w:tr>
    </w:tbl>
    <w:p>
      <w:pPr>
        <w:pStyle w:val="Normal"/>
        <w:jc w:val="both"/>
        <w:rPr/>
      </w:pPr>
      <w:r>
        <w:rPr/>
        <w:tab/>
        <w:tab/>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b w:val="false"/>
          <w:b w:val="false"/>
          <w:sz w:val="32"/>
        </w:rPr>
      </w:pPr>
      <w:r>
        <w:rPr>
          <w:sz w:val="32"/>
        </w:rPr>
        <w:t>Пример проведения контент-анализа</w:t>
      </w:r>
    </w:p>
    <w:p>
      <w:pPr>
        <w:pStyle w:val="Normal"/>
        <w:rPr>
          <w:b/>
          <w:b/>
          <w:sz w:val="32"/>
        </w:rPr>
      </w:pPr>
      <w:r>
        <w:rPr>
          <w:b/>
          <w:sz w:val="32"/>
        </w:rPr>
      </w:r>
    </w:p>
    <w:p>
      <w:pPr>
        <w:pStyle w:val="Normal"/>
        <w:jc w:val="both"/>
        <w:rPr/>
      </w:pPr>
      <w:r>
        <w:rPr/>
      </w:r>
    </w:p>
    <w:p>
      <w:pPr>
        <w:pStyle w:val="TextBody"/>
        <w:rPr>
          <w:rFonts w:ascii="Arial" w:hAnsi="Arial" w:cs="Arial"/>
        </w:rPr>
      </w:pPr>
      <w:r>
        <w:rPr>
          <w:rFonts w:cs="Arial" w:ascii="Arial" w:hAnsi="Arial"/>
        </w:rPr>
        <w:tab/>
        <w:t xml:space="preserve">В этой части курсовой работы  я  хочу привести пример того, каких результатов можно достичь  при использовании контент-анализа.  Так как я сам еще не  являюсь опытным исследователем и не могу сделать такой комплексный анализ, то я решил использовать в качестве примера проведения исследования  контент-анализ высказываний г-на Березовского. Он был опубликован  в журнале "Эксперт" № 6 1999 г., авторы: Л.Сафразьян и Т.Сафразьян. </w:t>
        <w:tab/>
      </w:r>
    </w:p>
    <w:p>
      <w:pPr>
        <w:pStyle w:val="Normal"/>
        <w:jc w:val="both"/>
        <w:rPr/>
      </w:pPr>
      <w:r>
        <w:rPr/>
        <w:tab/>
        <w:t xml:space="preserve">Основной задачей было выявление невыраженной информации о Березовском.  Для обработки текстов  была разработана специальная  категориальная схема, в  которой учитывались различные  группы объектов,  отражающие  сущностные стороны  представлений Березовского.  Это географические названия, терминология, имена  государственных и иных деятелей, различные темы и  т. д.  С целью   выяснения отношения   к ним Березовского  учитывалась  эмоциональная окраска  того или иного понятия, термина или темы.   В дальнейшем   производилась статистическая обработка результатов кодировки и сопоставлялись  результаты по  разным тематическим фонам. </w:t>
      </w:r>
    </w:p>
    <w:p>
      <w:pPr>
        <w:pStyle w:val="Normal"/>
        <w:jc w:val="both"/>
        <w:rPr/>
      </w:pPr>
      <w:r>
        <w:rPr/>
      </w:r>
    </w:p>
    <w:p>
      <w:pPr>
        <w:pStyle w:val="Heading5"/>
        <w:rPr/>
      </w:pPr>
      <w:r>
        <w:rPr/>
        <w:t>Россия и Запад</w:t>
      </w:r>
    </w:p>
    <w:p>
      <w:pPr>
        <w:pStyle w:val="Normal"/>
        <w:jc w:val="both"/>
        <w:rPr/>
      </w:pPr>
      <w:r>
        <w:rPr/>
      </w:r>
    </w:p>
    <w:p>
      <w:pPr>
        <w:pStyle w:val="TextBody"/>
        <w:rPr>
          <w:rFonts w:ascii="Arial" w:hAnsi="Arial" w:cs="Arial"/>
        </w:rPr>
      </w:pPr>
      <w:r>
        <w:rPr>
          <w:rFonts w:cs="Arial" w:ascii="Arial" w:hAnsi="Arial"/>
        </w:rPr>
        <w:tab/>
        <w:t xml:space="preserve">В  интервью и статьях   Березовский подает  себя прежде всего как российский политик. Если мы посмотрим  на выраженную   информацию  этих материалов, то  в центре внимания Березовского – Россия и ее благополучие. Как исполнительный секретарь  СНГ Березовский, казалось бы, должен уделять  большое  внимание соответствующим странам. Результаты контент-анализа рисуют куда более сложную картину. </w:t>
      </w:r>
    </w:p>
    <w:p>
      <w:pPr>
        <w:pStyle w:val="Normal"/>
        <w:jc w:val="both"/>
        <w:rPr/>
      </w:pPr>
      <w:r>
        <w:rPr/>
        <w:tab/>
        <w:t xml:space="preserve">Россию Березовский называет чаще, чем другие страны. Но даже по общей  сумме упоминаний баланс положительных и   отрицательных оценок примерно одинаков, что уже само по себе  не дает  оснований говорить о положительном отношении к стране. Речь  может идти только о повышенном внимании. </w:t>
      </w:r>
    </w:p>
    <w:p>
      <w:pPr>
        <w:pStyle w:val="Normal"/>
        <w:jc w:val="both"/>
        <w:rPr/>
      </w:pPr>
      <w:r>
        <w:rPr/>
        <w:tab/>
        <w:t xml:space="preserve">Если же  оценить  не только частоту  и характер упоминаний, но и то, в каком контексте упоминается страна, то оказывается, что Березовский относится к России  негативно. Когда Россия упоминается в связи с принятием каких-либо ответственных решений или Березовский говорит  о ней, характеризуя    свою систему   политических,  моральных или  иных  ценностей, все его высказывания  носят либо нейтральный, либо  негативный характер. Более того, Россия – единственная страна, к  которой выявлено негативное отношение  по  решающим тематическим фонам. </w:t>
      </w:r>
    </w:p>
    <w:p>
      <w:pPr>
        <w:pStyle w:val="Normal"/>
        <w:jc w:val="both"/>
        <w:rPr/>
      </w:pPr>
      <w:r>
        <w:rPr/>
        <w:tab/>
        <w:t xml:space="preserve">Явную положительную реакцию у Березовского вызывают западные страны. Прежде всего США, Израиль, Великобритания и Швейцария. </w:t>
      </w:r>
    </w:p>
    <w:p>
      <w:pPr>
        <w:pStyle w:val="Normal"/>
        <w:jc w:val="both"/>
        <w:rPr/>
      </w:pPr>
      <w:r>
        <w:rPr/>
        <w:tab/>
        <w:t>Анализ же высказываний, связанных  со странами СНГ , показывает:  и по частоте упоминаний, и по эмоциональности эти страны существенно уступают как России, так и Западу, что весьма странно для исполнительного секретаря СНГ.</w:t>
      </w:r>
    </w:p>
    <w:p>
      <w:pPr>
        <w:pStyle w:val="Normal"/>
        <w:jc w:val="both"/>
        <w:rPr/>
      </w:pPr>
      <w:r>
        <w:rPr/>
        <w:tab/>
        <w:t xml:space="preserve">Похожую картину дает анализ упоминаний наций.  Негативные  упоминания встречаются у Березовского  в отношении  русских, чеченцев, немцев и кубинцев. Однозначно положительную  реакцию  вызывают  евреи и американцы. Ни одна из наций стран СНГ (за исключением России) не упоминается вовсе.  Таким образом, российский политик и исполнительный секретарь  СНГ Борис Березовский  отдает  явное предпочтение Западу, а не России, а страны СНГ и вовсе находятся на периферии его внимания.  </w:t>
      </w:r>
    </w:p>
    <w:p>
      <w:pPr>
        <w:pStyle w:val="Normal"/>
        <w:ind w:firstLine="720"/>
        <w:jc w:val="both"/>
        <w:rPr/>
      </w:pPr>
      <w:r>
        <w:rPr/>
        <w:t xml:space="preserve">Однако ничего конкретного об интересах Березовского на Западе узнать не удалось.  Березовский называет большое  количество персоналий – 101. Восемьдесят пять из них – граждане России. При том, что западные страны вызывают повышенное и устойчивое внимание Березовского, тот факт, что он практически  не упоминает  имен, имеющих отношение к этим странам, удивляет. Отсюда можно сделать вывод: все деловые и значимые политические контакты на Западе для Березовского – зона его  повышенного контроля. </w:t>
      </w:r>
    </w:p>
    <w:p>
      <w:pPr>
        <w:pStyle w:val="Normal"/>
        <w:ind w:firstLine="720"/>
        <w:jc w:val="center"/>
        <w:rPr/>
      </w:pPr>
      <w:r>
        <w:rPr/>
      </w:r>
    </w:p>
    <w:p>
      <w:pPr>
        <w:pStyle w:val="Heading3"/>
        <w:ind w:firstLine="720"/>
        <w:jc w:val="center"/>
        <w:rPr>
          <w:b/>
          <w:b/>
        </w:rPr>
      </w:pPr>
      <w:r>
        <w:rPr>
          <w:b/>
        </w:rPr>
        <w:t>Политик или бизнесмен?</w:t>
      </w:r>
    </w:p>
    <w:p>
      <w:pPr>
        <w:pStyle w:val="Normal"/>
        <w:jc w:val="both"/>
        <w:rPr/>
      </w:pPr>
      <w:r>
        <w:rPr/>
        <w:tab/>
      </w:r>
    </w:p>
    <w:p>
      <w:pPr>
        <w:pStyle w:val="Normal"/>
        <w:jc w:val="both"/>
        <w:rPr/>
      </w:pPr>
      <w:r>
        <w:rPr/>
        <w:tab/>
        <w:t xml:space="preserve">Березовский 343 раза упоминает российских политиков и только пять раз  - российских  бизнесменов. Точно также   он избегает  называть  по именам  бизнесменов западных. Это странно, поскольку  вообще о проблемах  рыночной экономики  он говорит много и с удовольствием. Но несмотря на то что бизнесменов Березовский называет крайне редко, их имена всегда упоминаются в рамках крайне важного тематического фона, связанного с принятием  ответственных решений. </w:t>
      </w:r>
    </w:p>
    <w:p>
      <w:pPr>
        <w:pStyle w:val="Normal"/>
        <w:jc w:val="both"/>
        <w:rPr/>
      </w:pPr>
      <w:r>
        <w:rPr/>
        <w:tab/>
        <w:t xml:space="preserve">В политике другое дело. Называется огромное количество имен, указывающих на самые разнообразные  контакты, в то время как фигур, упоминаемых в связи с ответственными решениями,  мало. Вывод очевиден:   вопросы, связанные с бизнесом, затрагивают Березовского глубоко и серьезно. </w:t>
      </w:r>
    </w:p>
    <w:p>
      <w:pPr>
        <w:pStyle w:val="Normal"/>
        <w:jc w:val="both"/>
        <w:rPr/>
      </w:pPr>
      <w:r>
        <w:rPr/>
        <w:tab/>
        <w:t xml:space="preserve">Крайнюю скрытность Березовского-бизнесмена подтверждает и  ничтожно малое количество упоминаний компаний и фирма – девять упоминаний всего семи компаний.   Однако из семи компаний четыре упомянуты в связи с принятием  ответственных решений. Точно так же, как и в случае с персоналиями, тематический фон вскрывает подлинные интересы Березовского. Для сравнения укажем, что по тематическому фону "система принятия решения" не прошло ни одно название органов власти, политических партий и движений. Отсюда вывод: для Березовского  собственно политическая   сфера играет намного меньшую роль, чем деловые интересы.  Однако картина не так проста, как может показаться на первый взгляд. Конечно, Березовский в первую очередь бизнесмен. Но  политика для него не просто "служанка экономики", это самостоятельная и важная сфера самореализации. Причины занятий Березовского политикой лучше искать не в  прямой материальной выгоде, а в особенностях его отношения к миру. </w:t>
      </w:r>
    </w:p>
    <w:p>
      <w:pPr>
        <w:pStyle w:val="Normal"/>
        <w:jc w:val="both"/>
        <w:rPr/>
      </w:pPr>
      <w:r>
        <w:rPr/>
      </w:r>
    </w:p>
    <w:p>
      <w:pPr>
        <w:pStyle w:val="Heading5"/>
        <w:rPr/>
      </w:pPr>
      <w:r>
        <w:rPr/>
        <w:t>Философ-практик</w:t>
      </w:r>
    </w:p>
    <w:p>
      <w:pPr>
        <w:pStyle w:val="Normal"/>
        <w:jc w:val="both"/>
        <w:rPr/>
      </w:pPr>
      <w:r>
        <w:rPr/>
      </w:r>
    </w:p>
    <w:p>
      <w:pPr>
        <w:pStyle w:val="TextBody"/>
        <w:rPr>
          <w:rFonts w:ascii="Arial" w:hAnsi="Arial" w:cs="Arial"/>
        </w:rPr>
      </w:pPr>
      <w:r>
        <w:rPr>
          <w:rFonts w:cs="Arial" w:ascii="Arial" w:hAnsi="Arial"/>
        </w:rPr>
        <w:tab/>
        <w:t xml:space="preserve">Для того чтобы глубже понять Березовского  как человека,  обратимся к анализу употребляемых им терминов, понятий и тем, в которых раскрываются наиболее  фундаментальные  особенности личности. У Березовского отмечено 68 упоминаний, относящихся  к сфере религиозно-философской терминологии.  По тематическому  фону "система принятия решений"  здесь  проходит  четыре сигнала (почти 6 процентов от обще суммы сигналов). Этот показатель  приближается  к соответствующему проценту по фону в бизнес-терминологии. Следовательно, философско-научный  контекст при принятии конкретных решений  для Березовского почти так же важен, как и бизнес-контекст. </w:t>
      </w:r>
    </w:p>
    <w:p>
      <w:pPr>
        <w:pStyle w:val="Normal"/>
        <w:jc w:val="both"/>
        <w:rPr/>
      </w:pPr>
      <w:r>
        <w:rPr/>
        <w:tab/>
        <w:t xml:space="preserve">Понятие Бога – наиболее значимое понятие в внутреннем  пространстве  Березовского. При этом  Березовский ни разу не упомянул  ни одной конкретной  религии или религиозного течения. Следовательно, понятие Бога не связано во внутреннем пространстве  Березовского ни с одной  из традиционных религий. </w:t>
      </w:r>
    </w:p>
    <w:p>
      <w:pPr>
        <w:pStyle w:val="Normal"/>
        <w:jc w:val="both"/>
        <w:rPr/>
      </w:pPr>
      <w:r>
        <w:rPr/>
        <w:tab/>
        <w:t xml:space="preserve">Противоречия  здесь нет, дальнейший анализ показывает, что Бог Березовского далек от традиционных  религиозных  представлений.  Скорее это Бог Лапласа, который, зная начальные условия для каждой частицы и законы движения,  может вычислить судьбу Вселенной. "Я  никогда не выстраиваю ненадежных систем", - это принципиальная позиция Березовского. Бог Березовского – это прежде всего универсальная мобильная структура – развивающаяся "надежная система".  При этом сам Березовский выполняет  функции  активного творца этой структуры. </w:t>
      </w:r>
    </w:p>
    <w:p>
      <w:pPr>
        <w:pStyle w:val="Normal"/>
        <w:jc w:val="both"/>
        <w:rPr/>
      </w:pPr>
      <w:r>
        <w:rPr/>
        <w:tab/>
        <w:t xml:space="preserve">Тематический контент-анализ  также показал, что Березовский  стремится преобразовать социум, устанавливая свои "правила игры". Среди всех тем, объединенных  общим названием "система  ценностей по отношению к обществу", по теме  "создание  собственных правил игры в социуме" прошло 17 сигналов из 38 (44,74 процента). Это слишком много, чтобы просто обозначить пусть даже и очень важную позицию.  Избыточность  информации по данной теме не может быть объяснена  стремлением создать благоприятный имидж – намерения слишком опасны для прямой рекламы.  Скорее, это следствие  глубокой  укоренённости данной темы во внутреннем пространстве Березовского. С нашей  точки зрения, она – доминантный фактор, который  будет иметь большое значение в  ходе принятия Березовским любых решений. </w:t>
      </w:r>
    </w:p>
    <w:p>
      <w:pPr>
        <w:pStyle w:val="Normal"/>
        <w:jc w:val="both"/>
        <w:rPr/>
      </w:pPr>
      <w:r>
        <w:rPr/>
        <w:tab/>
        <w:t xml:space="preserve">Итак, Березовский не столько политик, сколько бизнесмен и , как это ни парадоксально, своеобразный философ-практик. Он активно действует в социуме, создавая свои "системы", которые работают по тем правилам, которые он  разрабатывает  для них. Это способ  действия достаточно  надежный, поскольку системы Березовского  - это, образно говоря, набор поплавков, которые удерживают  его на поверхности в любой ситуации. На их создание  он тратит много усилий, но они оправдывают себя именно в критических ситуациях.  И в этом он принципиально отличается от подавляющего большинства российских политиков, которые не создают "системы" а преследуют локальные  цели -  занять те  или иные  позиции в пирамиде власти. Но даже  реализуя  свои цели, они не могут обеспечить себе таких гарантий устойчивости, которые создает для себя Березовски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jc w:val="center"/>
        <w:rPr>
          <w:b/>
          <w:b/>
        </w:rPr>
      </w:pPr>
      <w:r>
        <w:rPr>
          <w:b/>
        </w:rPr>
        <w:t>ЗАКЛЮЧЕНИЕ</w:t>
      </w:r>
    </w:p>
    <w:p>
      <w:pPr>
        <w:pStyle w:val="Normal"/>
        <w:jc w:val="both"/>
        <w:rPr>
          <w:b/>
          <w:b/>
        </w:rPr>
      </w:pPr>
      <w:r>
        <w:rPr>
          <w:b/>
        </w:rPr>
      </w:r>
    </w:p>
    <w:p>
      <w:pPr>
        <w:pStyle w:val="Normal"/>
        <w:jc w:val="both"/>
        <w:rPr/>
      </w:pPr>
      <w:r>
        <w:rPr/>
        <w:tab/>
        <w:t xml:space="preserve"> При обработке  массивов данных    в настоящее время применяются разнообразные математические методы. В   большинстве своем они  могут   оперировать только с числовыми переменными, над которыми  производятся привычные   операции. Но гораздо большее количество информации  содержится в  текстовых   источниках.  Ее   довольно сложно, а иногда и невозможно преобразовать  в числовой формат, поэтому становится актуальной проблема разработки таких методов анализа подобной информации, чтобы можно было извлекать полезные сведения из  неоднородной текстовой информации.  В  данной курсовой работе    и была показана возможность применения контент-анализа для  обработки  текстовой экономической информации.   В заключении хочется   еще раз отметить, что контент-анализ  объединяет усилия   сразу нескольких направлений   науки: лингвисты должны составить таблицы повторяемости  словоформ, психологи указать на силу и важность связей между этими словоформами, а  математики должны провести статистический анализ   входящего текста на основе  имеющихся   таблиц слов.   </w:t>
      </w:r>
    </w:p>
    <w:p>
      <w:pPr>
        <w:pStyle w:val="Normal"/>
        <w:jc w:val="both"/>
        <w:rPr/>
      </w:pPr>
      <w:r>
        <w:rPr/>
        <w:tab/>
        <w:t xml:space="preserve">В будущем   мне хотелось бы   создать   универсальный пакет для проведения контент-анализа   текущих экономических новостей, которые появляются в сети Интерне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800" w:right="1133" w:gutter="0" w:header="720"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altic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Baltica" w:hAnsi="Baltica" w:cs="Bal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02:01:00Z</dcterms:created>
  <dc:creator>Ч. Сергей</dc:creator>
  <dc:description/>
  <dc:language>en-US</dc:language>
  <cp:lastModifiedBy>Ч. Сергей</cp:lastModifiedBy>
  <dcterms:modified xsi:type="dcterms:W3CDTF">1999-04-25T03:16:00Z</dcterms:modified>
  <cp:revision>199</cp:revision>
  <dc:subject/>
  <dc:title>Курсовая работа по ПСИХОЛОГИИ</dc:title>
</cp:coreProperties>
</file>