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МИНИСТЕРСТВО ВЫСШЕГО И ПРОФЕССИОНАЛЬНОГО ОБРАЗОВАНИЯ </w:t>
      </w:r>
    </w:p>
    <w:p>
      <w:pPr>
        <w:pStyle w:val="Normal"/>
        <w:jc w:val="center"/>
        <w:rPr>
          <w:b/>
          <w:b/>
          <w:sz w:val="24"/>
        </w:rPr>
      </w:pPr>
      <w:r>
        <w:rPr>
          <w:b/>
          <w:sz w:val="24"/>
        </w:rPr>
        <w:t xml:space="preserve">ИРКУТСКАЯ  ГОСУДАРСТВЕННАЯ ЭКОНОМИЧЕСКАЯ АКАДЕМИЯ </w:t>
      </w:r>
    </w:p>
    <w:p>
      <w:pPr>
        <w:pStyle w:val="Normal"/>
        <w:jc w:val="center"/>
        <w:rPr>
          <w:b/>
          <w:b/>
          <w:sz w:val="24"/>
        </w:rPr>
      </w:pPr>
      <w:r>
        <w:rPr>
          <w:b/>
          <w:sz w:val="24"/>
        </w:rPr>
        <w:t xml:space="preserve">КАФЕДРА МЕНЕДЖМЕНТА </w:t>
      </w:r>
    </w:p>
    <w:p>
      <w:pPr>
        <w:pStyle w:val="Normal"/>
        <w:jc w:val="center"/>
        <w:rPr>
          <w:b/>
          <w:b/>
          <w:sz w:val="24"/>
          <w:lang w:val="en-US"/>
        </w:rPr>
      </w:pPr>
      <w:r>
        <w:rPr>
          <w:b/>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Heading1"/>
        <w:rPr>
          <w:lang w:val="ru-RU"/>
        </w:rPr>
      </w:pPr>
      <w:r>
        <w:rPr>
          <w:lang w:val="ru-RU"/>
        </w:rPr>
        <w:t>ЭССЕ</w:t>
      </w:r>
    </w:p>
    <w:p>
      <w:pPr>
        <w:pStyle w:val="Normal"/>
        <w:jc w:val="center"/>
        <w:rPr>
          <w:b/>
          <w:b/>
          <w:sz w:val="24"/>
        </w:rPr>
      </w:pPr>
      <w:r>
        <w:rPr>
          <w:b/>
          <w:sz w:val="24"/>
        </w:rPr>
        <w:t xml:space="preserve">На тему: Особенности национального бизнеса </w:t>
      </w:r>
    </w:p>
    <w:p>
      <w:pPr>
        <w:pStyle w:val="Normal"/>
        <w:jc w:val="both"/>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4"/>
        </w:rPr>
      </w:pPr>
      <w:r>
        <w:rPr>
          <w:rFonts w:eastAsia="Arial"/>
          <w:b/>
          <w:sz w:val="24"/>
        </w:rPr>
        <w:t xml:space="preserve">    </w:t>
      </w:r>
      <w:r>
        <w:rPr>
          <w:b/>
          <w:sz w:val="24"/>
        </w:rPr>
        <w:t xml:space="preserve">Написал:  </w:t>
      </w:r>
    </w:p>
    <w:p>
      <w:pPr>
        <w:pStyle w:val="Normal"/>
        <w:jc w:val="both"/>
        <w:rPr>
          <w:b/>
          <w:b/>
          <w:sz w:val="24"/>
        </w:rPr>
      </w:pPr>
      <w:r>
        <w:rPr>
          <w:b/>
          <w:sz w:val="24"/>
        </w:rPr>
        <w:t xml:space="preserve">Студент М-95-1 </w:t>
      </w:r>
    </w:p>
    <w:p>
      <w:pPr>
        <w:pStyle w:val="Normal"/>
        <w:jc w:val="both"/>
        <w:rPr>
          <w:b/>
          <w:b/>
          <w:sz w:val="24"/>
        </w:rPr>
      </w:pPr>
      <w:r>
        <w:rPr>
          <w:b/>
          <w:sz w:val="24"/>
        </w:rPr>
        <w:t xml:space="preserve">Четвериков С.В. </w:t>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lang w:val="ru-RU"/>
        </w:rPr>
      </w:pPr>
      <w:r>
        <w:rPr>
          <w:lang w:val="ru-RU"/>
        </w:rPr>
        <w:t>ИРКУТСК 1997</w:t>
      </w:r>
    </w:p>
    <w:p>
      <w:pPr>
        <w:pStyle w:val="Normal"/>
        <w:jc w:val="center"/>
        <w:rPr>
          <w:lang w:val="ru-RU"/>
        </w:rPr>
      </w:pPr>
      <w:r>
        <w:rPr>
          <w:lang w:val="ru-RU"/>
        </w:rPr>
      </w:r>
    </w:p>
    <w:p>
      <w:pPr>
        <w:pStyle w:val="Normal"/>
        <w:jc w:val="center"/>
        <w:rPr/>
      </w:pPr>
      <w:r>
        <w:rPr/>
      </w:r>
    </w:p>
    <w:p>
      <w:pPr>
        <w:pStyle w:val="Normal"/>
        <w:jc w:val="center"/>
        <w:rPr/>
      </w:pPr>
      <w:r>
        <w:rPr/>
      </w:r>
    </w:p>
    <w:p>
      <w:pPr>
        <w:pStyle w:val="Normal"/>
        <w:jc w:val="center"/>
        <w:rPr/>
      </w:pPr>
      <w:r>
        <w:rPr/>
        <w:t>ВВЕДЕНИЕ</w:t>
      </w:r>
    </w:p>
    <w:p>
      <w:pPr>
        <w:pStyle w:val="Normal"/>
        <w:jc w:val="both"/>
        <w:rPr>
          <w:lang w:val="en-US"/>
        </w:rPr>
      </w:pPr>
      <w:r>
        <w:rPr>
          <w:lang w:val="en-US"/>
        </w:rPr>
      </w:r>
    </w:p>
    <w:p>
      <w:pPr>
        <w:pStyle w:val="Normal"/>
        <w:jc w:val="both"/>
        <w:rPr/>
      </w:pPr>
      <w:r>
        <w:rPr>
          <w:lang w:val="en-US"/>
        </w:rPr>
        <w:tab/>
      </w:r>
      <w:r>
        <w:rPr/>
        <w:t xml:space="preserve">Давайте немного вернемся в прошлое и вспомним, как все  начиналось. </w:t>
      </w:r>
    </w:p>
    <w:p>
      <w:pPr>
        <w:pStyle w:val="TextBody"/>
        <w:rPr/>
      </w:pPr>
      <w:r>
        <w:rPr/>
        <w:tab/>
        <w:t xml:space="preserve">Система умирала… Годы стагнации привели к тому, что замедлялись темпы развития советской экономики, ощущался дефицит на многие товары народного потребления. Во многих областях СССР уже стали нормой талоны на продукты питания. А товары  длительного пользования  покупались только после продолжительного стояния в очередях, постоянного отмечания и сверки номеров.  ВАЗовская «шестерка» была пределом мечтания советского автомобилиста.  Те, кто находился у власти в то время, возможно, понимали, что так больше жить нельзя. Что еще несколько лет, и система рухнет, в стране будет анархия. И если срочно не принять меры, то впоследствии будет все  потеряно: и для страны, и для самих власть предержащих. </w:t>
      </w:r>
    </w:p>
    <w:p>
      <w:pPr>
        <w:pStyle w:val="TextBody"/>
        <w:rPr/>
      </w:pPr>
      <w:r>
        <w:rPr/>
        <w:tab/>
        <w:t xml:space="preserve">Как раз в это время после очередных похорон очередного генсека новым правителем страны был избран молодой член Политбюро ЦК КПСС Михаил Горбачев. Он-то впервые и произнес новое слово, которое потом стали повторять на разных языках в разных странах мира, вновь с интересом посматривая на Россию. Это слово: «Перестройка». </w:t>
      </w:r>
    </w:p>
    <w:p>
      <w:pPr>
        <w:pStyle w:val="TextBody"/>
        <w:rPr/>
      </w:pPr>
      <w:r>
        <w:rPr/>
        <w:tab/>
        <w:t xml:space="preserve">Сейчас я хочу в Вас спросить: «А что такое, по-вашему, Перестройка?». Думаю, что  Вы сейчас скажите одно из двух: либо процитируете что-нибудь из «Правды» десятилетней давности, либо затруднитесь дать четкий ответ и назовете в сердцах это началом развала СССР. </w:t>
      </w:r>
    </w:p>
    <w:p>
      <w:pPr>
        <w:pStyle w:val="TextBody"/>
        <w:rPr/>
      </w:pPr>
      <w:r>
        <w:rPr/>
        <w:tab/>
        <w:t xml:space="preserve">Как бы то ни было, именно Перестройка была матерью нового российского бизнеса, который в то время «еще лежал в пеленках». Перестройка  принесла с собой и много новых слов: гласность, плюрализм мнений, свобода и другие. Но главное, в те далекие восьмидесятые годы были приняты очень важные законы, которые впервые со времен НЭПа позволяли людям заниматься частной предпринимательской  деятельностью, создавать кооперативы, «получать доход от непроизводственной деятельности». Первые шаги кооператоров по стране были трудны и трагичны. Несмотря на законность их действий, к ним часто придирались правоохранительные органы, в их действиях искали криминал, а более просвещенные блюстители правопорядка догадались брать мзду с новоявленных «буржуев». Заниматься предпринимательством было опасно и потому, что за долгие годы террора и угнетения со стороны государства, люди перестали  по большому счету ему верить. Бывалые люди говорили, что вся эта перестройка затеяна для того, чтобы выявить «скрытые буржуазные элементы» и затем с помощью всемогущего КГБ их уничтожить. </w:t>
      </w:r>
    </w:p>
    <w:p>
      <w:pPr>
        <w:pStyle w:val="TextBody"/>
        <w:rPr/>
      </w:pPr>
      <w:r>
        <w:rPr/>
        <w:tab/>
        <w:t xml:space="preserve">Но, как говорил один классик перестройки, «процесс пошел». Кооперативов становилось все больше, они старались производить дефицитную продукцию,  и зачастую продавали ее по очень высоким ценам.  О доходах же кооператоров простой обыватель мог только догадываться, и поэтому часто считал их незаконными, а самих кооператоров –  спекулянтами или ворами.  Хотя мне кажется, что эти первопроходцы рынка в нашей стране были просто по-настоящему предприимчивыми людьми, у которых была своя идея,  возможность её воплотить и много-много энтузиазма.  В те времена ещё нельзя было заниматься самой банальной спекуляцией, так как дефицит был всеобщим, и если  в магазинах не было каких-то товаров, то их нельзя было достать и в других местах.   Поэтому кооператоры сами производили нужные людям вещи, пусть и не фабричного качества.  Так  в коопмагах появились детали к машинам,  трикотажные изделия, хорошие колбасы и сыры из деревни, меховые шапки, шубы и многое другое. </w:t>
      </w:r>
    </w:p>
    <w:p>
      <w:pPr>
        <w:pStyle w:val="TextBody"/>
        <w:rPr/>
      </w:pPr>
      <w:r>
        <w:rPr/>
        <w:tab/>
        <w:t>Но все меняется.  Настают другие времена, появляются новые порядки, выходят новые законы. Следующей вехой в развитии российского бизнеса стал выход в 1991 году  закона «О внешнеторговой деятельности».  Кратко поясню: в годы советской власти торговать с заграницей у нас могло только наше государство.  Все сделки, в которых принимали участие организации Советского Союза, велись через МВЭС (Министерство внешнеэкономических связей). Соответственно, государство контролировало все денежные валютные потоки, заставляя предприятия открывать валютные  счета во Внешэкономбанке, и  контролировало  товарооборот  самих предприятий.  Таким образом, государство монопольным правом на ведение  торговых отношений с заграницей.  После издания закона государство добровольно отказалось от этого монопольного права, и теперь любое российское предприятие, зарегистрированное с соблюдением  законодательства, могло вести внешнеторговые предприятия.   Это было большим шагом к рынку от господствующей командно-административной экономики.   Как мне кажется, именно в последующие один-два года в нашей стране наблюдался бум в появлении новых юридических лиц: они росли как на дрожжах.  Этому ещё способствовали и другие причины: распад Союза,  образование торговых и сырьевых бирж, начало торговли иностранными валютами.  Либерализация  же внешней торговли  открыла наш рынок для иностранных товаров.  Многие фирмы стали специализироваться на том, что покупали дефицитный товар за границей, привозили его в Россию и продавали его коммерческие магазины, или «комки».  Это было очень выгодным занятием в силу нескольких причин.</w:t>
      </w:r>
    </w:p>
    <w:p>
      <w:pPr>
        <w:pStyle w:val="TextBody"/>
        <w:numPr>
          <w:ilvl w:val="0"/>
          <w:numId w:val="4"/>
        </w:numPr>
        <w:rPr/>
      </w:pPr>
      <w:r>
        <w:rPr/>
        <w:t>Курс  доллара очень быстро менялся, и это позволяло получать сверхприбыль.</w:t>
      </w:r>
    </w:p>
    <w:p>
      <w:pPr>
        <w:pStyle w:val="TextBody"/>
        <w:numPr>
          <w:ilvl w:val="0"/>
          <w:numId w:val="4"/>
        </w:numPr>
        <w:rPr/>
      </w:pPr>
      <w:r>
        <w:rPr/>
        <w:t>Покупатель был необразован, часто не владел даже английским языком, и поэтому можно было продавать ему товар низкого качества по высоким ценам.</w:t>
      </w:r>
    </w:p>
    <w:p>
      <w:pPr>
        <w:pStyle w:val="TextBody"/>
        <w:numPr>
          <w:ilvl w:val="0"/>
          <w:numId w:val="4"/>
        </w:numPr>
        <w:rPr/>
      </w:pPr>
      <w:r>
        <w:rPr/>
        <w:t xml:space="preserve">Налоговая система только зарождалась и  можно было вообще не платить налогов: всё равно никто ничего не докажет и не накажет. </w:t>
      </w:r>
    </w:p>
    <w:p>
      <w:pPr>
        <w:pStyle w:val="TextBody"/>
        <w:rPr/>
      </w:pPr>
      <w:r>
        <w:rPr/>
      </w:r>
    </w:p>
    <w:p>
      <w:pPr>
        <w:pStyle w:val="TextBody"/>
        <w:ind w:firstLine="720"/>
        <w:rPr/>
      </w:pPr>
      <w:r>
        <w:rPr/>
        <w:t>Это был период, когда все поголовно преклонялись перед иностранными товарами.  Потому что они были более красочные, хорошо оформленные,  а это очень контрастировало с серой, одинаковой советской продукцией.  Но вскоре люди  обожглись на качестве покупаемых ими изделий.  Прошел тот период, когда красивая упаковка определяла выбор товара, настал период осознанного выбора: покупатели на основе собственного опыта  уже выделяли  товар, у которого было самое оптимальное соотношение «качество-цена».</w:t>
      </w:r>
    </w:p>
    <w:p>
      <w:pPr>
        <w:pStyle w:val="TextBody"/>
        <w:ind w:firstLine="720"/>
        <w:rPr/>
      </w:pPr>
      <w:r>
        <w:rPr/>
        <w:t xml:space="preserve">Отличительной причиной того времени (1992-1994) была очень большая инфляция в нашей стране, которая порой достигала тысяч процентов годовых. Как известно из экономической теории, при такой инфляции невыгодно заниматься реальным производством, так как ни одно дело не может обеспечить доходности, которая смогла бы покрыть издержки от инфляции.  Поэтому большинство фирм занималось элементарной куплей-продажей всего и вся.  Такая деятельность не требовала капитальных вложений,  каких-то разработок, исследований рынка. Продавцы знали: всё равно покупатели всё купят, поэтому можно продавать что угодно. </w:t>
      </w:r>
    </w:p>
    <w:p>
      <w:pPr>
        <w:pStyle w:val="TextBody"/>
        <w:ind w:firstLine="720"/>
        <w:rPr/>
      </w:pPr>
      <w:r>
        <w:rPr/>
        <w:t xml:space="preserve">Эти годы можно назвать российским периодом первоначального накопления капитала.  Потому что у тех, кто в эти годы заработал очень большие деньги, в будущем уже могли жить за счет этих денег: они создавали собственные банки, компании, покупали недвижимость за рубежом. В последующие годы такой возможности быстрого обогащения уже не будет, и поэтому  эти люди будут составлять своеобразную элиту бизнеса и будут стараться не допускать новых людей в свои ряды. </w:t>
      </w:r>
    </w:p>
    <w:p>
      <w:pPr>
        <w:pStyle w:val="TextBody"/>
        <w:ind w:firstLine="720"/>
        <w:rPr/>
      </w:pPr>
      <w:r>
        <w:rPr/>
        <w:t>По данным журнала «Вопросы экономики», 1997, №7 в 1992-1993 годах в России было похищено  около 85% ВВП. Вдумайтесь в эту цифру!  После того, как я об этом узнал, я уже перестал удивляться, откуда у некоторых моих соотечественников свои дома за границей и машины, на которые европейцы копят не один год.  Конечно,  большая часть их этих денег ушла за рубеж. Тот же журнал писал, что средний ежегодный отток российского капитала  составляет 25-45 миллиардов долларов. Естественно, эти деньги уже не будут работать на нашу страну, а пойдут на потребление, станут мертвыми активами (т.е. недвижимостью), и  их вряд ли удастся вернуть законным путем.</w:t>
      </w:r>
    </w:p>
    <w:p>
      <w:pPr>
        <w:pStyle w:val="TextBody"/>
        <w:ind w:firstLine="720"/>
        <w:rPr/>
      </w:pPr>
      <w:r>
        <w:rPr/>
        <w:t>Следующий этап развития российского бизнеса  – это 1995-1996 годы.  Эти годы отличаются тем,  к этому времени произошли следующие события:</w:t>
      </w:r>
    </w:p>
    <w:p>
      <w:pPr>
        <w:pStyle w:val="TextBody"/>
        <w:numPr>
          <w:ilvl w:val="0"/>
          <w:numId w:val="5"/>
        </w:numPr>
        <w:rPr/>
      </w:pPr>
      <w:r>
        <w:rPr/>
        <w:t>Произошло снижение инфляции: исчезла гиперинфляция, и теперь стало можно  прогнозировать ее темпы на непродолжительные периоды.</w:t>
      </w:r>
    </w:p>
    <w:p>
      <w:pPr>
        <w:pStyle w:val="TextBody"/>
        <w:numPr>
          <w:ilvl w:val="0"/>
          <w:numId w:val="5"/>
        </w:numPr>
        <w:rPr/>
      </w:pPr>
      <w:r>
        <w:rPr/>
        <w:t>Курс доллара США тоже стал прогнозируемым. Российский рубль стал конвертируемым (1996 год)</w:t>
      </w:r>
    </w:p>
    <w:p>
      <w:pPr>
        <w:pStyle w:val="TextBody"/>
        <w:numPr>
          <w:ilvl w:val="0"/>
          <w:numId w:val="5"/>
        </w:numPr>
        <w:rPr/>
      </w:pPr>
      <w:r>
        <w:rPr/>
        <w:t>Замедлился спад производства.</w:t>
      </w:r>
    </w:p>
    <w:p>
      <w:pPr>
        <w:pStyle w:val="TextBody"/>
        <w:numPr>
          <w:ilvl w:val="0"/>
          <w:numId w:val="5"/>
        </w:numPr>
        <w:rPr/>
      </w:pPr>
      <w:r>
        <w:rPr/>
        <w:t>Россию  приняли в ЕС.</w:t>
      </w:r>
    </w:p>
    <w:p>
      <w:pPr>
        <w:pStyle w:val="TextBody"/>
        <w:numPr>
          <w:ilvl w:val="0"/>
          <w:numId w:val="5"/>
        </w:numPr>
        <w:rPr/>
      </w:pPr>
      <w:r>
        <w:rPr/>
        <w:t>Российский потребитель стал более опытным и образованным в вопросах приобретения товаров. Вышел закон «О защите прав потребителей» (1996 год).</w:t>
      </w:r>
    </w:p>
    <w:p>
      <w:pPr>
        <w:pStyle w:val="TextBody"/>
        <w:numPr>
          <w:ilvl w:val="0"/>
          <w:numId w:val="5"/>
        </w:numPr>
        <w:rPr/>
      </w:pPr>
      <w:r>
        <w:rPr/>
        <w:t>Происходит мощный естественный отбор среди предприятий России: те, кто не смог приспособиться к существованию в безинфляционных условия, начинают медленно «вымирать».</w:t>
      </w:r>
    </w:p>
    <w:p>
      <w:pPr>
        <w:pStyle w:val="TextBody"/>
        <w:rPr/>
      </w:pPr>
      <w:r>
        <w:rPr/>
      </w:r>
    </w:p>
    <w:p>
      <w:pPr>
        <w:pStyle w:val="TextBody"/>
        <w:rPr>
          <w:rFonts w:eastAsia="Arial"/>
        </w:rPr>
      </w:pPr>
      <w:r>
        <w:rPr>
          <w:rFonts w:eastAsia="Arial"/>
        </w:rPr>
        <w:t xml:space="preserve"> </w:t>
      </w:r>
    </w:p>
    <w:p>
      <w:pPr>
        <w:pStyle w:val="TextBody"/>
        <w:ind w:firstLine="720"/>
        <w:rPr/>
      </w:pPr>
      <w:r>
        <w:rPr/>
        <w:t>Я  считаю,  что к этому времени в нашей стране уже закончились коренные преобразования. Большая часть госсобственности была приватизирована  и поделена между немногочисленными финансово-промышленными группировками.  Финансовые ресурсы  сконцентрированы в  нескольких  крупных московских банках, и регионы  вынуждены брать у них кредиты под высокие проценты. В результате еще большая часть финансовых ресурсов  стала оседать в Москве.  Из-за  того, что закончился первичный раздел собственности, помаленьку стали угасать криминальные войны. Я сужу об этом по публикациям в печати,   и заметил, что раньше было больше заказных убийств, в то время как  за 1996 год их количество снизилось по сравнению с 1995 годом.  Поле битвы  перешло в финансовую и политическую сферы.</w:t>
      </w:r>
    </w:p>
    <w:p>
      <w:pPr>
        <w:pStyle w:val="TextBody"/>
        <w:ind w:firstLine="720"/>
        <w:rPr/>
      </w:pPr>
      <w:r>
        <w:rPr/>
        <w:tab/>
      </w:r>
    </w:p>
    <w:p>
      <w:pPr>
        <w:pStyle w:val="TextBody"/>
        <w:rPr/>
      </w:pPr>
      <w:r>
        <w:rPr/>
        <w:tab/>
        <w:t>Особо  я хочу отметить, что в России все это время очень динамично развивался рынок ценных бумаг. За пять лет своего существования  он никогда не стоял на месте.   Наоборот, рынок ЦБ  постепенно рос вместе  с российским бизнесом.  Все начиналось с торговли акциями первых российских эмитентов: Ринако, Нипек, Алиса, МММ и прочим. Был у него и отрицательный опыт, но мы быстро проходили те стадии развития, на которые мировому рынку потребовалось не одно столетие. На втором курсе я писал на эту тему курсовую работу, и вот уже сейчас многое из описанного устарело,  изменилось, а иногда и просто уже отжило и уступило место новому. Рынок ЦБ очень много хорошего перенял с западных рынков. Были введены современные информационные технологии, созданы  биржи, выработаны нормы и правила работы  на рынке.  Поэтому нам удалось избежать случаев мошенничества  с ценными бумагами, не считая, конечно, МММ и ему подобных.</w:t>
      </w:r>
    </w:p>
    <w:p>
      <w:pPr>
        <w:pStyle w:val="TextBody"/>
        <w:rPr/>
      </w:pPr>
      <w:r>
        <w:rPr/>
      </w:r>
    </w:p>
    <w:p>
      <w:pPr>
        <w:pStyle w:val="TextBody"/>
        <w:rPr/>
      </w:pPr>
      <w:r>
        <w:rPr/>
      </w:r>
    </w:p>
    <w:p>
      <w:pPr>
        <w:pStyle w:val="TextBody"/>
        <w:numPr>
          <w:ilvl w:val="0"/>
          <w:numId w:val="0"/>
        </w:numPr>
        <w:jc w:val="center"/>
        <w:outlineLvl w:val="0"/>
        <w:rPr/>
      </w:pPr>
      <w:r>
        <w:rPr/>
        <w:t>ОСОБЕННОСТИ РОССИЙСКОГО БИЗНЕСА</w:t>
      </w:r>
    </w:p>
    <w:p>
      <w:pPr>
        <w:pStyle w:val="TextBody"/>
        <w:rPr/>
      </w:pPr>
      <w:r>
        <w:rPr/>
      </w:r>
    </w:p>
    <w:p>
      <w:pPr>
        <w:pStyle w:val="TextBody"/>
        <w:rPr/>
      </w:pPr>
      <w:r>
        <w:rPr>
          <w:lang w:val="en-US"/>
        </w:rPr>
        <w:tab/>
      </w:r>
      <w:r>
        <w:rPr/>
        <w:t xml:space="preserve">Для начала я  хочу  предложить свою классификацию  особенностей российского бизнеса  по  причине их возникновения.   </w:t>
      </w:r>
    </w:p>
    <w:p>
      <w:pPr>
        <w:pStyle w:val="TextBody"/>
        <w:rPr/>
      </w:pPr>
      <w:r>
        <w:rPr/>
        <w:tab/>
        <w:t xml:space="preserve">Вообще не существует какого-то одного одинакового для каждой страны  типа бизнеса,  деловой жизни.  В каждой стране  существуют  какие-то свои отличия,  особенности, неписаные законы    и нормы  ведения бизнеса. Это вызвано многими причинами. </w:t>
      </w:r>
    </w:p>
    <w:p>
      <w:pPr>
        <w:pStyle w:val="TextBody"/>
        <w:ind w:firstLine="720"/>
        <w:rPr/>
      </w:pPr>
      <w:r>
        <w:rPr>
          <w:rFonts w:eastAsia="Arial"/>
        </w:rPr>
        <w:t xml:space="preserve"> </w:t>
      </w:r>
      <w:r>
        <w:rPr>
          <w:b/>
        </w:rPr>
        <w:t>Во-первых, это причины культурного порядка.</w:t>
      </w:r>
      <w:r>
        <w:rPr/>
        <w:t xml:space="preserve"> Например,  многие западные, американские,   да и российские бизнесмены зачастую не могут понять, как вести дела с японцами.  Так как  у японцев совершенно другая культура, которая в основном определяет мировоззрение японцев, их отношение  друг к другу и, соответственно, деловой этикет.  Для японца больше  может значить форма, чем содержание договора; подразумевается, что некоторые пункты  хоть и не написаны, но имеют силу.   Если посмотреть на Европу, то и у них мы увидим  отличия, связанные с культурой   воспитания.  Всем известна  пунктуальность немцев,  заносчивость  и верность своему слову англичан,   некоторая беспечность испанцев и  итальянцев.</w:t>
      </w:r>
    </w:p>
    <w:p>
      <w:pPr>
        <w:pStyle w:val="TextBody"/>
        <w:rPr/>
      </w:pPr>
      <w:r>
        <w:rPr/>
        <w:tab/>
      </w:r>
      <w:r>
        <w:rPr>
          <w:b/>
        </w:rPr>
        <w:t xml:space="preserve"> Во-вторых,  географические факторы. </w:t>
      </w:r>
      <w:r>
        <w:rPr/>
        <w:t xml:space="preserve">  Южные народы  обладают более вспыльчивым   характером, они более эмоциональны, в то время как северные более уравновешены и  спокойны. Все  это также отражается на  деловой жизни.   Географические факторы  оказывают влияние на вид   связи между  партнерами:  чем больше расстояния, тем более формальные связи.  Одним из самых важных факторов является геополитическое расположение государства.   Оно определяет    развитие торговли в регионе,  ее интенсивность,  определяет экспортные  отрасли,  влияет на импорт. Также геополитическое положение   определяет основные внешнеторговые связи  государства со странами-соседями.  Например, в Европе  из-за  очень компактного расположения  небольших по размеру стран  межгосударственные отношения получили большее развитие, чем в  азиатских странах или в СНГ. </w:t>
      </w:r>
    </w:p>
    <w:p>
      <w:pPr>
        <w:pStyle w:val="TextBody"/>
        <w:rPr/>
      </w:pPr>
      <w:r>
        <w:rPr/>
        <w:tab/>
      </w:r>
      <w:r>
        <w:rPr>
          <w:b/>
        </w:rPr>
        <w:t xml:space="preserve">В-третьих,  исторические факторы.  </w:t>
      </w:r>
      <w:r>
        <w:rPr/>
        <w:t xml:space="preserve">Они  на многие годы определили пути развития некоторых стран. В Англии буржуазная революция произошла раньше, чем в других странах, поэтому  они более опытны в решении отдельных вопросов, чем весь остальной мир.  США  на сегодняшний день обладают самым  стройным законодательством в сфере бизнеса, так как они раньше других столкнулись с  проблемами конкуренции,  качества товаров, ценовыми манипуляциями на биржах, мошенничеством с пластиковыми картами  и прочим. </w:t>
      </w:r>
    </w:p>
    <w:p>
      <w:pPr>
        <w:pStyle w:val="TextBody"/>
        <w:rPr/>
      </w:pPr>
      <w:r>
        <w:rPr/>
        <w:tab/>
      </w:r>
      <w:r>
        <w:rPr>
          <w:b/>
        </w:rPr>
        <w:t xml:space="preserve">В-четвертых, правовые факторы.  </w:t>
      </w:r>
      <w:r>
        <w:rPr/>
        <w:t>Бизнес в отдельно взятой стране  действует на   определенном правовом поле, которое создано государством. И чем лучше это поле размечено и убрано, тем легче игрокам придерживаться правил игры.  В связи с этим законодательство в развитых странах более развито, чем в развивающихся.  Также к правовым факторам я отношу и политическую систему в стране, сроки  полномочий  Президента и Парламента,  уровень демократизации общества и т.д.</w:t>
      </w:r>
    </w:p>
    <w:p>
      <w:pPr>
        <w:pStyle w:val="TextBody"/>
        <w:rPr/>
      </w:pPr>
      <w:r>
        <w:rPr/>
      </w:r>
    </w:p>
    <w:p>
      <w:pPr>
        <w:pStyle w:val="TextBody"/>
        <w:rPr/>
      </w:pPr>
      <w:r>
        <w:rPr/>
        <w:tab/>
        <w:t xml:space="preserve">Существуют еще и другие факторы, которые определяют особенности бизнеса в каждой стране, но я  привел, на мой взгляд,  самые важные.  </w:t>
      </w:r>
    </w:p>
    <w:p>
      <w:pPr>
        <w:pStyle w:val="TextBody"/>
        <w:rPr/>
      </w:pPr>
      <w:r>
        <w:rPr/>
        <w:tab/>
        <w:t xml:space="preserve">Но из всего только что сказанного мной  я не  делаю вывода, что  особенностей российского бизнеса не существует. Казалось бы, раз бизнес в каждой стране имеет какие-то свои отличия, то не стоит  отдельно говорить  об особенностях национального бизнеса.  Но все  дело в том, что у нас «особенная  стать».  </w:t>
      </w:r>
    </w:p>
    <w:p>
      <w:pPr>
        <w:pStyle w:val="TextBody"/>
        <w:rPr/>
      </w:pPr>
      <w:r>
        <w:rPr/>
        <w:tab/>
        <w:t>Особенности национального бизнеса имеют  несколько  истоков.  Я   выделяю  следующие:</w:t>
      </w:r>
    </w:p>
    <w:p>
      <w:pPr>
        <w:pStyle w:val="TextBody"/>
        <w:rPr/>
      </w:pPr>
      <w:r>
        <w:rPr>
          <w:rFonts w:eastAsia="Arial"/>
        </w:rPr>
        <w:t xml:space="preserve"> </w:t>
      </w:r>
      <w:r>
        <w:rPr/>
        <w:tab/>
      </w:r>
    </w:p>
    <w:p>
      <w:pPr>
        <w:pStyle w:val="TextBody"/>
        <w:numPr>
          <w:ilvl w:val="0"/>
          <w:numId w:val="2"/>
        </w:numPr>
        <w:tabs>
          <w:tab w:val="clear" w:pos="720"/>
          <w:tab w:val="left" w:pos="1080" w:leader="none"/>
        </w:tabs>
        <w:ind w:left="1080" w:hanging="360"/>
        <w:rPr/>
      </w:pPr>
      <w:r>
        <w:rPr/>
        <w:t>Врожденные, то есть доставшиеся от социализма.</w:t>
      </w:r>
    </w:p>
    <w:p>
      <w:pPr>
        <w:pStyle w:val="TextBody"/>
        <w:numPr>
          <w:ilvl w:val="0"/>
          <w:numId w:val="2"/>
        </w:numPr>
        <w:tabs>
          <w:tab w:val="clear" w:pos="720"/>
          <w:tab w:val="left" w:pos="1080" w:leader="none"/>
        </w:tabs>
        <w:ind w:left="1080" w:hanging="360"/>
        <w:rPr/>
      </w:pPr>
      <w:r>
        <w:rPr/>
        <w:t>Приобретенные  при зарождении  самого бизнеса.</w:t>
      </w:r>
    </w:p>
    <w:p>
      <w:pPr>
        <w:pStyle w:val="TextBody"/>
        <w:numPr>
          <w:ilvl w:val="0"/>
          <w:numId w:val="2"/>
        </w:numPr>
        <w:tabs>
          <w:tab w:val="clear" w:pos="720"/>
          <w:tab w:val="left" w:pos="1080" w:leader="none"/>
        </w:tabs>
        <w:ind w:left="1080" w:hanging="360"/>
        <w:rPr/>
      </w:pPr>
      <w:r>
        <w:rPr/>
        <w:t>Выработанные  как реакция на изменение окружающей среды.</w:t>
      </w:r>
    </w:p>
    <w:p>
      <w:pPr>
        <w:pStyle w:val="TextBody"/>
        <w:ind w:left="720" w:hanging="0"/>
        <w:rPr/>
      </w:pPr>
      <w:r>
        <w:rPr/>
      </w:r>
    </w:p>
    <w:p>
      <w:pPr>
        <w:pStyle w:val="TextBody"/>
        <w:rPr/>
      </w:pPr>
      <w:r>
        <w:rPr>
          <w:rFonts w:eastAsia="Arial"/>
        </w:rPr>
        <w:t xml:space="preserve"> </w:t>
      </w:r>
      <w:r>
        <w:rPr/>
        <w:tab/>
        <w:t>Теперь я  опишу каждую из  этих групп отдельно.</w:t>
      </w:r>
    </w:p>
    <w:p>
      <w:pPr>
        <w:pStyle w:val="TextBody"/>
        <w:rPr/>
      </w:pPr>
      <w:r>
        <w:rPr/>
      </w:r>
    </w:p>
    <w:p>
      <w:pPr>
        <w:pStyle w:val="TextBody"/>
        <w:jc w:val="center"/>
        <w:rPr>
          <w:b/>
          <w:b/>
          <w:sz w:val="24"/>
        </w:rPr>
      </w:pPr>
      <w:r>
        <w:rPr>
          <w:b/>
          <w:sz w:val="24"/>
        </w:rPr>
        <w:t>ВРОЖДЕННЫЕ ОСОБЕННОСТИ НАЦИОНАЛЬНОГО БИЗНЕСА</w:t>
      </w:r>
    </w:p>
    <w:p>
      <w:pPr>
        <w:pStyle w:val="TextBody"/>
        <w:rPr>
          <w:b/>
          <w:b/>
          <w:sz w:val="24"/>
        </w:rPr>
      </w:pPr>
      <w:r>
        <w:rPr>
          <w:b/>
          <w:sz w:val="24"/>
        </w:rPr>
      </w:r>
    </w:p>
    <w:p>
      <w:pPr>
        <w:pStyle w:val="TextBody"/>
        <w:rPr/>
      </w:pPr>
      <w:r>
        <w:rPr/>
        <w:tab/>
        <w:t xml:space="preserve">К врожденным особенностям я отношу те, которые были определены нашим общим прошлым. Думаю, наша страна  здесь опять что называется «впереди планеты всей». Только в нашей стране   в течение очень долгого периода строилось «светлое будущее всего человечества».   Подразумевалось, что  при коммунизме совсем не будет денег,  что золото станет «презренным металлом» и каждый человек «будет получать по своим потребностям». Конечно, все  призывы и лозунги звучали очень даже правильно, и большинство людей в это верило. Но   жизнь  показывала обратное. У нас  не было всеобщего равенства.  Скорее всего, у нас было всё для немногих  и немного для всех.  Партийная элита и впрямь жила при коммунизме, когда как  в стране существовала поталонная система обеспечения  продовольствием.  Такие деликатесы, как красная и черная икра, голландский сыр, французское шампанское,  даже, что называется, и не снились. Вся страна ездила на «Жигулях» и «Москвичах», которые в народе назывались не автомобили, а «тачки». Телепрограммы мы смотрели по советским «Рубинам» и «Рекордам», которые,  наверное, делались на бывшем заводе по производству мин, так  как были очень взрывоопасны.  Я не случайно перечисляю негативные стороны  советской жизни, просто это относится  к  моему объяснению врожденных особенностей национального бизнеса.  </w:t>
      </w:r>
    </w:p>
    <w:p>
      <w:pPr>
        <w:pStyle w:val="TextBody"/>
        <w:rPr/>
      </w:pPr>
      <w:r>
        <w:rPr/>
        <w:tab/>
        <w:t>Теперь представьте себе человека, жившего в окружении всех только что перечисленных вещей, который вдруг попал в шикарный западный супермаркет,  где не счесть сортов сыра, шампанского. Где все продавцы улыбаются и буквально рады тебе помочь сделать покупку. Где нет очередей и талонов, где действует принцип самообслуживания, а не  прилавочной торговли, как у нас в стране. Представили? Как вы думаете, что бы он стал делать? Мне кажется, что  у него сперва бы увеличились в диаметре глаза, а потом бы он стал лихорадочно бегать от одного прилавка к другому, хватая нужные и ненужные ему вещи. Главное – это иметь, а не пользоваться.   Причем  его интересовали бы прежде всего материальные ценности, а не созданные получения для эстетического удовольствия. Примерно так я представляю себе  появление первых российских «предпринимателей» на Западе.   Причем данное  поведение было свойственно почти всем советским гражданам, которые  впервые попадали за границу.  Это очень удивляло иностранцев, и они  начинали судить о России, как о стране варваров.  Естественно, падал  завоеванный с таким трудом престиж России, как великой   державы.</w:t>
      </w:r>
    </w:p>
    <w:p>
      <w:pPr>
        <w:pStyle w:val="TextBody"/>
        <w:rPr/>
      </w:pPr>
      <w:r>
        <w:rPr/>
        <w:tab/>
        <w:t xml:space="preserve">Всё только  что сказанное  объясняет одну особенность российского бизнеса: </w:t>
      </w:r>
      <w:r>
        <w:rPr>
          <w:b/>
          <w:u w:val="single"/>
        </w:rPr>
        <w:t>у  наших бизнесменов нет чувства меры.</w:t>
      </w:r>
      <w:r>
        <w:rPr/>
        <w:t xml:space="preserve">  Если у  него появляются деньги, которые он может потратить на приобретение какой-либо вещи, то он покупает самую «крутую», со всеми «наворотами», чтобы ни у кого другого такой  не было. Причем  он даже иногда не знаем, зачем  ему нужна такая  сложная вещь для исполнения довольно простых операций. Это ярко выражается на примере  покупки машин  сегодняшними  бизнесменами: одно время у нас было просто повальное увлечение  «Мерседесами»,  «</w:t>
      </w:r>
      <w:r>
        <w:rPr>
          <w:lang w:val="en-US"/>
        </w:rPr>
        <w:t>BMW</w:t>
      </w:r>
      <w:r>
        <w:rPr/>
        <w:t xml:space="preserve">,  «джипами» и прочими очень дорогими машинами. Хотя   большинство наших дорог не приспособлены для движения на больших скоростях, на которых проявляются лучшие качества этих машин.   Это  также проявляется в покупке  дорогой аудиотехники и видео техники. Те, у кого есть деньги, покупают такую аудиотехнику, чтобы она была самой дорогой,  сложной и с  «очень хорошим качеством звука», хотя они будут слушать на ней кассеты, которые   не отвечаю  требованиям данной  аппаратуры.  К продуктам питания у нас тоже своеобразное отношение: всего, сразу и помногу. Правильно  говорил М. Задорнов в одном из своих фельетонов, когда описывал  приход в ресторан  одного из наших «новых русских».   Если есть икру,  то из большой банки и ложкой.  Если пить хорошее шампанское, то сразу бутылками.  И так далее. </w:t>
        <w:tab/>
      </w:r>
    </w:p>
    <w:p>
      <w:pPr>
        <w:pStyle w:val="TextBody"/>
        <w:rPr/>
      </w:pPr>
      <w:r>
        <w:rPr/>
        <w:tab/>
        <w:t xml:space="preserve">Другой врожденной особенностью нашего национального бизнеса является  </w:t>
      </w:r>
      <w:r>
        <w:rPr>
          <w:b/>
        </w:rPr>
        <w:t xml:space="preserve">неуважение к ранее достигнутым договорённостям.  </w:t>
      </w:r>
      <w:r>
        <w:rPr/>
        <w:t xml:space="preserve">  Если в цивилизованных странах  бизнесмен дорожит своим словом и  знает, что нарушение  слова приведет к потере доверия и репутации,  то в нашей стране  пытаются  обмануть друг друга, если есть  возможность этого. Поэтому  у нас сейчас  большинство   сделок делается по предоплате, что  с точки зрения  иностранцев абсурдно.  </w:t>
      </w:r>
    </w:p>
    <w:p>
      <w:pPr>
        <w:pStyle w:val="TextBody"/>
        <w:rPr/>
      </w:pPr>
      <w:r>
        <w:rPr/>
      </w:r>
    </w:p>
    <w:p>
      <w:pPr>
        <w:pStyle w:val="TextBody"/>
        <w:jc w:val="center"/>
        <w:rPr>
          <w:b/>
          <w:b/>
          <w:sz w:val="24"/>
        </w:rPr>
      </w:pPr>
      <w:r>
        <w:rPr>
          <w:b/>
          <w:sz w:val="24"/>
        </w:rPr>
        <w:t>ПРИОБРЕТЕННЫЕ ОСОБЕННОСТИ НАЦИОНАЛЬНОГО БИЗНЕСА</w:t>
      </w:r>
    </w:p>
    <w:p>
      <w:pPr>
        <w:pStyle w:val="TextBody"/>
        <w:rPr>
          <w:b/>
          <w:b/>
          <w:sz w:val="24"/>
        </w:rPr>
      </w:pPr>
      <w:r>
        <w:rPr>
          <w:b/>
          <w:sz w:val="24"/>
        </w:rPr>
      </w:r>
    </w:p>
    <w:p>
      <w:pPr>
        <w:pStyle w:val="TextBody"/>
        <w:rPr/>
      </w:pPr>
      <w:r>
        <w:rPr/>
        <w:tab/>
        <w:t>Из самого названия можно понять, что эти особенности ведут свою родословную  с 1991-1993 годов, когда наш национальный бизнес только зарождался и, как губка, впитывал в себя  те особенности среды существования, которые обеспечивали ему выживаемость.  Такими особенностями среды я считаю:</w:t>
      </w:r>
    </w:p>
    <w:p>
      <w:pPr>
        <w:pStyle w:val="TextBody"/>
        <w:rPr/>
      </w:pPr>
      <w:r>
        <w:rPr/>
      </w:r>
    </w:p>
    <w:p>
      <w:pPr>
        <w:pStyle w:val="TextBody"/>
        <w:numPr>
          <w:ilvl w:val="0"/>
          <w:numId w:val="3"/>
        </w:numPr>
        <w:tabs>
          <w:tab w:val="clear" w:pos="720"/>
          <w:tab w:val="left" w:pos="1800" w:leader="none"/>
        </w:tabs>
        <w:ind w:left="1800" w:hanging="360"/>
        <w:rPr/>
      </w:pPr>
      <w:r>
        <w:rPr/>
        <w:t>Возможность получения очень быстрого и легкого дохода  от «купли-продажи».</w:t>
      </w:r>
    </w:p>
    <w:p>
      <w:pPr>
        <w:pStyle w:val="TextBody"/>
        <w:numPr>
          <w:ilvl w:val="0"/>
          <w:numId w:val="3"/>
        </w:numPr>
        <w:tabs>
          <w:tab w:val="clear" w:pos="720"/>
          <w:tab w:val="left" w:pos="1800" w:leader="none"/>
        </w:tabs>
        <w:ind w:left="1800" w:hanging="360"/>
        <w:rPr/>
      </w:pPr>
      <w:r>
        <w:rPr/>
        <w:t>Отсутствие  ограничивающих и регулирующих норм со стороны государства.</w:t>
      </w:r>
    </w:p>
    <w:p>
      <w:pPr>
        <w:pStyle w:val="TextBody"/>
        <w:numPr>
          <w:ilvl w:val="0"/>
          <w:numId w:val="3"/>
        </w:numPr>
        <w:tabs>
          <w:tab w:val="clear" w:pos="720"/>
          <w:tab w:val="left" w:pos="1800" w:leader="none"/>
        </w:tabs>
        <w:ind w:left="1800" w:hanging="360"/>
        <w:rPr/>
      </w:pPr>
      <w:r>
        <w:rPr/>
        <w:t>Отсутствие  ощущения реальной ценности денег.</w:t>
      </w:r>
    </w:p>
    <w:p>
      <w:pPr>
        <w:pStyle w:val="TextBody"/>
        <w:numPr>
          <w:ilvl w:val="0"/>
          <w:numId w:val="3"/>
        </w:numPr>
        <w:tabs>
          <w:tab w:val="clear" w:pos="720"/>
          <w:tab w:val="left" w:pos="1800" w:leader="none"/>
        </w:tabs>
        <w:ind w:left="1800" w:hanging="360"/>
        <w:rPr/>
      </w:pPr>
      <w:r>
        <w:rPr/>
        <w:t>Крайне низкая  экономическая культура населения.</w:t>
      </w:r>
    </w:p>
    <w:p>
      <w:pPr>
        <w:pStyle w:val="TextBody"/>
        <w:ind w:left="1440" w:hanging="0"/>
        <w:rPr/>
      </w:pPr>
      <w:r>
        <w:rPr/>
      </w:r>
    </w:p>
    <w:p>
      <w:pPr>
        <w:pStyle w:val="TextBody"/>
        <w:ind w:left="1440" w:hanging="0"/>
        <w:rPr/>
      </w:pPr>
      <w:r>
        <w:rPr/>
      </w:r>
    </w:p>
    <w:p>
      <w:pPr>
        <w:pStyle w:val="TextBody"/>
        <w:rPr/>
      </w:pPr>
      <w:r>
        <w:rPr>
          <w:rFonts w:eastAsia="Arial"/>
        </w:rPr>
        <w:t xml:space="preserve"> </w:t>
      </w:r>
      <w:r>
        <w:rPr/>
        <w:tab/>
        <w:t xml:space="preserve">Эти особенности  среды серьёзно повлияли на формировавшийся российский бизнес.  Так </w:t>
      </w:r>
      <w:r>
        <w:rPr>
          <w:b/>
        </w:rPr>
        <w:t>возможность получения очень быстрого и легкого дохода</w:t>
      </w:r>
      <w:r>
        <w:rPr/>
        <w:t xml:space="preserve"> привела к тому,  что   </w:t>
      </w:r>
      <w:r>
        <w:rPr>
          <w:b/>
        </w:rPr>
        <w:t>бизнесмены  привыкли  работать только в условиях инфляции</w:t>
      </w:r>
      <w:r>
        <w:rPr/>
        <w:t>, когда главное  не наладить производство, а   выгоднее купить и  продать товар. Люди под влиянием инфляционных ожиданий  старались как можно быстрее избавиться от имеющихся денег. Для этого  покупали валюту,  драгоценности,  недвижимость.  Но в последующие годы темпы инфляции стали  снижаться, соответственно, стали падать получаемые доходы. А предприниматели не успели приспособиться к изменяющимся  условиям и  продолжали также много тратить. Поэтому   в настоящее время многие предприятия, не сумевшие приспособиться к  изменившимся доходам,  либо  обанкротились,  либо, что хуже, продолжают существовать, порождая неплатежи, которые для нашей экономики еще хуже, чем инфляция. Наверное, вы помните, как в 1992-1994 годах в Иркутске началось  строительство коттеджей. Они росли как грибы.   Но  потом вдруг   все стройки  были «заморожены» и  эти недостроенные памятники новым русским стали предлагаться на продажу или  перестраиваться на меньшие.  Я  считаю это примером той особенности бизнеса, которую я только что  описал.</w:t>
      </w:r>
    </w:p>
    <w:p>
      <w:pPr>
        <w:pStyle w:val="TextBody"/>
        <w:rPr>
          <w:lang w:val="en-US"/>
        </w:rPr>
      </w:pPr>
      <w:r>
        <w:rPr>
          <w:b/>
        </w:rPr>
        <w:tab/>
        <w:t>В первые годы   становления российского бизнеса  наше правительство</w:t>
      </w:r>
      <w:r>
        <w:rPr/>
        <w:t xml:space="preserve">, руководимое Е. Гайдаром,    как известно, придерживавшимся монетаристских  концепций,   </w:t>
      </w:r>
      <w:r>
        <w:rPr>
          <w:b/>
        </w:rPr>
        <w:t xml:space="preserve">проводило политику  </w:t>
      </w:r>
      <w:r>
        <w:rPr>
          <w:b/>
          <w:lang w:val="en-US"/>
        </w:rPr>
        <w:t>lazzes faire</w:t>
      </w:r>
      <w:r>
        <w:rPr/>
        <w:t xml:space="preserve">.  Как это часто бывает в нашей стране,  мы кинулись из крайности в крайность: от полного контроля над  экономикой  в полную бесконтрольность.  Наш опыт показывал, что  подобные скачки никогда не приводили к ожидаемому результату. Так вышло и в этот раз.  Новообразовавшиеся предприятия   с   самого начала своего существования  не платили налоги.  Возможно,  сначала это объяснялось отсутствием необходимых знаний в вопросах налогообложения. Но потом они заметили, что за неуплату налогов им ничего не бывает, и стали вполне сознательно продолжать это делать.  </w:t>
      </w:r>
      <w:r>
        <w:rPr>
          <w:b/>
        </w:rPr>
        <w:t xml:space="preserve">Особенность национального бизнеса заключается в том,   что любые налоги он рассматривает как поборы или  незаконную дань. </w:t>
      </w:r>
      <w:r>
        <w:rPr/>
        <w:t>Тогда как  за границей  в каждом  гражданине на уровне подсознания заложено, что налоги – это плата государству за выполняемые им функции по охране правопорядка,  за образование,  международную безопасность.  Я  не хочу сейчас сказать, что  налоговая система в России совершенна, как раз наоборот. Просто  я считаю неправильным такое отношение к налогам со стороны налогоплательщиков.</w:t>
      </w:r>
    </w:p>
    <w:p>
      <w:pPr>
        <w:pStyle w:val="TextBody"/>
        <w:rPr/>
      </w:pPr>
      <w:r>
        <w:rPr>
          <w:lang w:val="en-US"/>
        </w:rPr>
        <w:tab/>
      </w:r>
      <w:r>
        <w:rPr/>
        <w:t>Отсутствие  ограничивающих норм со стороны  государства привело к  появлению и легализации  многих незаконных или недопустимых с моральной точки зрения видов бизнеса.  К   таковым я отношу и знакомые всему миру  торговлю оружием,  наркотиками, проституцию. Но  мы и здесь имеем свои особенности:  только  у нас  стали говорить о торговле человеческими органами, торговли детьми  малолетними детьми. Только  после публикации в российских газетах стали говорить о возможности торговли ядерными боезапасами. Только в России  стала возможным торговля гуманитарной помощью, которую нам бесплатно поставляли  другие государства. Да  разве  все перечислишь…</w:t>
      </w:r>
    </w:p>
    <w:p>
      <w:pPr>
        <w:pStyle w:val="TextBody"/>
        <w:rPr/>
      </w:pPr>
      <w:r>
        <w:rPr/>
      </w:r>
    </w:p>
    <w:p>
      <w:pPr>
        <w:pStyle w:val="TextBody"/>
        <w:rPr/>
      </w:pPr>
      <w:r>
        <w:rPr/>
        <w:tab/>
      </w:r>
      <w:r>
        <w:rPr>
          <w:b/>
        </w:rPr>
        <w:t xml:space="preserve">Отсутствие ощущения реальной ценности денег  </w:t>
      </w:r>
      <w:r>
        <w:rPr/>
        <w:t xml:space="preserve"> наблюдается, прежде всего, у  наших бизнесменов и  государственных деятелей.  Я   буду  рассматривать только  бизнесменов. </w:t>
      </w:r>
    </w:p>
    <w:p>
      <w:pPr>
        <w:pStyle w:val="TextBody"/>
        <w:rPr/>
      </w:pPr>
      <w:r>
        <w:rPr/>
        <w:tab/>
        <w:t xml:space="preserve">Я   читал в журналах, что русских не любят в Европе   потому, что они не умеют ценить деньги.  Рассказывают такую историю: «Однажды довольно поздно в одном из немецких кафе русский турист заказал чашку кофе с булочкой.   Когда ему принесли счет, то он отдал официанту очень крупную купюру: 100 или 1000 марок.  Купюра оказалась настолько крупной, что в кафе не нашлось  сдачи. Обеспокоенный  официант стал  предлагать клиенту подождать, пока он сходит в другое кафе, чтобы разменять купюру и принести сдачу.  Наш  же турист беспечно сказал: «Не надо беспокоиться, оставьте сдачу себе».  У официанта пропал дар речи».  Объясните мне: за что же нас любить?  Немецкому официанту, чтобы заработать тысячу марок, нужно работать не менее недели, а тут какой-то русский разбрасывает деньги направо и налево.  Это просто  небольшой пример  небольшой (!)  траты денег. А сколько их произошло в течение последних лет?  Поэтому данная особенность российского бизнеса   оказала негативное влияние на положение в стране и  на  накопление капитала  у предпринимателей для его последующего реинвестирования. </w:t>
      </w:r>
    </w:p>
    <w:p>
      <w:pPr>
        <w:pStyle w:val="TextBody"/>
        <w:rPr/>
      </w:pPr>
      <w:r>
        <w:rPr/>
      </w:r>
    </w:p>
    <w:p>
      <w:pPr>
        <w:pStyle w:val="TextBody"/>
        <w:rPr/>
      </w:pPr>
      <w:r>
        <w:rPr/>
        <w:tab/>
      </w:r>
      <w:r>
        <w:rPr>
          <w:b/>
        </w:rPr>
        <w:t xml:space="preserve">Крайне низкая экономическая культура населения  </w:t>
      </w:r>
      <w:r>
        <w:rPr/>
        <w:t xml:space="preserve"> позволяла   некоторым компаниям типа МММ, РДС, Властелина привлекать деньги у населения под сомнительные проекты. В первые годы   существования бизнеса  решающее значение  при принятии решения о том, куда вкладывать быстро обесценивающиеся деньги,  имела реклама  заемщика.  Людей мало интересовала его история,  платежеспособность,  реальность осуществления заявленных проектов.  Люди  просто  видели рекламу и думали:  «Раз у них   столько денег, что они могут так часто себя рекламировать, то  они смогут и рассчитаться по своим долгам».   Но они жестоко ошибались.   Только  те из бывших советских граждан, кто разбирался в  экономической теории (а не  в политэкономии),  мог знать, что в период гиперинфляции невозможно получить доходы от  реальных инвестиций  в производство, так как это очень долгосрочные  вложения.   </w:t>
      </w:r>
    </w:p>
    <w:p>
      <w:pPr>
        <w:pStyle w:val="TextBody"/>
        <w:rPr/>
      </w:pPr>
      <w:r>
        <w:rPr/>
        <w:tab/>
        <w:t>Но со временем люди обучались основам экономики  на собственном  опыте.  Они уже не поддавались на обещания и уговоры  компаний доверить им свои деньги. Большое значение  при этом сыграл выход Закона «О защите прав потребителей»  (1996г.). Начиная с этого момента,  недобросовестные предприниматели уже не могли безнаказанно   наживаться на  необразованности потребителей.  Многие из них, не сумев приспособиться к изменившимся условиям, разорились.  Например, вы, наверное, заметили,  как за последний год  на улицах стало мало киосков,  как закрылось много банков  и различных фирм.  Это происходит естественный отбор среди организаций бизнеса.  Мне бы очень хотелось, чтобы  в результате этого отбора «выжили» только очень сильные компании, которые  умеют работать  чистом правовом поле.  Уже сейчас, смотря телевизор и читая газеты, мы можем сказать,  какие фирмы отвечают  самым жёстким требованиям, а какие еще работают по старинке.   И последним в будущем  будет очень сложно выжить.</w:t>
      </w:r>
    </w:p>
    <w:p>
      <w:pPr>
        <w:pStyle w:val="TextBody"/>
        <w:rPr/>
      </w:pPr>
      <w:r>
        <w:rPr/>
      </w:r>
    </w:p>
    <w:p>
      <w:pPr>
        <w:pStyle w:val="TextBody"/>
        <w:rPr/>
      </w:pPr>
      <w:r>
        <w:rPr/>
      </w:r>
    </w:p>
    <w:p>
      <w:pPr>
        <w:pStyle w:val="TextBody"/>
        <w:jc w:val="center"/>
        <w:rPr>
          <w:b/>
          <w:b/>
          <w:sz w:val="24"/>
        </w:rPr>
      </w:pPr>
      <w:r>
        <w:rPr>
          <w:b/>
          <w:sz w:val="24"/>
        </w:rPr>
        <w:t>ОСОБЕННОСТИ,  ВЫРАБОТАННЫЕ, КАК РЕАКЦИЯ НА</w:t>
      </w:r>
    </w:p>
    <w:p>
      <w:pPr>
        <w:pStyle w:val="TextBody"/>
        <w:jc w:val="center"/>
        <w:rPr>
          <w:b/>
          <w:b/>
          <w:sz w:val="24"/>
        </w:rPr>
      </w:pPr>
      <w:r>
        <w:rPr>
          <w:b/>
          <w:sz w:val="24"/>
        </w:rPr>
        <w:t>ИЗМЕНЕНИЕ ОКРУЖАЮЩЕЙ СРЕДЫ.</w:t>
      </w:r>
    </w:p>
    <w:p>
      <w:pPr>
        <w:pStyle w:val="TextBody"/>
        <w:rPr>
          <w:b/>
          <w:b/>
          <w:sz w:val="24"/>
        </w:rPr>
      </w:pPr>
      <w:r>
        <w:rPr>
          <w:b/>
          <w:sz w:val="24"/>
        </w:rPr>
      </w:r>
    </w:p>
    <w:p>
      <w:pPr>
        <w:pStyle w:val="TextBody"/>
        <w:rPr/>
      </w:pPr>
      <w:r>
        <w:rPr/>
        <w:tab/>
        <w:t xml:space="preserve">В последнее время  в нашей стране происходит очень много  изменений, касающихся бизнеса.  Эти изменения не столь  кардинальны, как приватизация, либерализация или демонополизация внешней торговли.  Скорее, я бы назвал их  косметическими,   направленными на  передел собственности и власти внутри самого бизнеса.  Особенности национального бизнеса  здесь заключаются в целях и методах такого изменения.   Во всем цивилизованном мире уже существует довольно стабильная и сильная система противовесов между самими бизнесменами,  между государством и бизнесом, между ветвями власти. А Россия представляет собой большой котел, где происходит бурное брожение, что-то (или кто-то) выпадает в осадок,  а что-то, наоборот, поднимается наверх.  Со стороны  же мы  производим впечатление относительно стабильной страны (конечно,  пока котел не взорвется от избытка внутреннего давления). </w:t>
      </w:r>
    </w:p>
    <w:p>
      <w:pPr>
        <w:pStyle w:val="TextBody"/>
        <w:rPr/>
      </w:pPr>
      <w:r>
        <w:rPr/>
        <w:tab/>
        <w:t>Давайте  проанализируем, какие  условия внешней среды  бизнеса меняются, и  кто влияет на их изменение.  Прежде всего,</w:t>
      </w:r>
      <w:r>
        <w:rPr>
          <w:b/>
        </w:rPr>
        <w:t xml:space="preserve"> меняются правовые основы предпринимательской деятельности. </w:t>
      </w:r>
      <w:r>
        <w:rPr/>
        <w:t xml:space="preserve"> Их меняет государство. Причем меняет оно их  в одностороннем порядке, зачастую не узнав предпочтений  или  пожеланий  самого бизнеса.  У последнего в свою очередь появляется негативная реакция противодействия:  отклонения от уплаты новых налогов,  стремление продолжать  заниматься бизнесом  без лицензий,  поиск   «лазеек» в законодательстве, которые позволяли бы избежать уплаты налогов и таможенных пошлин.  Таким образом,  в стране идет тайная война между государством с одной стороны и  бизнесом с другой стороны. Государство использует в этой войне   хитрый механизм льгот,  привилегий,  налоговых освобождений,  законов и тому подобного.  Бизнес в свою очередь может использовать только то,  что у него есть: деньги.  За деньги   можно пролоббировать   практические любой закон,   за деньги можно  купить  место в Государственной Думе или  Правительстве.  Конечно, я не специалист в этой области, но у меня есть  убеждение,  что в последнее время эта война  набирает обороты,  так как на кону стоит очень большие суммы.  Примером тому могут служить:  назначение зам.  секретаря  Совета обороны  одного из самых влиятельных  представителей бизнеса Березовского,  выдача таможенных льгот Федеральному комитету спорта,  создание  и теперь уже попыток упразднить системы уполномоченных банков,   поддержка государством монополистов, которые не платят налоги.   Последним апофеозом этой войны стала так называемая «банковская война», снятие Березовского,  попытка вынесения вотума недоверия правительству, дело о гонорарах  А.Коха,  А.Чубайса, Б.Немцова.  Хорошо еще, что эта война не касается простых людей и происходи  где-то в высших   сферах. Но от того, кто в ней победит, будет зависеть  и наше будущее.</w:t>
      </w:r>
    </w:p>
    <w:p>
      <w:pPr>
        <w:pStyle w:val="TextBody"/>
        <w:rPr/>
      </w:pPr>
      <w:r>
        <w:rPr/>
        <w:tab/>
        <w:t xml:space="preserve">Помимо этого </w:t>
      </w:r>
      <w:r>
        <w:rPr>
          <w:b/>
        </w:rPr>
        <w:t xml:space="preserve">еще меняются  экономические условия  среды существования бизнеса.  </w:t>
      </w:r>
      <w:r>
        <w:rPr/>
        <w:t xml:space="preserve">  Об этом я уже говорил, имея в виду снижение нормы доходности и процентных ставок в банках.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4"/>
        </w:rPr>
      </w:pPr>
      <w:r>
        <w:rPr>
          <w:b/>
          <w:sz w:val="24"/>
        </w:rPr>
        <w:t>ЗАКЛЮЧЕНИЕ</w:t>
      </w:r>
    </w:p>
    <w:p>
      <w:pPr>
        <w:pStyle w:val="TextBody"/>
        <w:rPr>
          <w:b/>
          <w:b/>
          <w:sz w:val="24"/>
        </w:rPr>
      </w:pPr>
      <w:r>
        <w:rPr>
          <w:b/>
          <w:sz w:val="24"/>
        </w:rPr>
        <w:tab/>
      </w:r>
    </w:p>
    <w:p>
      <w:pPr>
        <w:pStyle w:val="TextBody"/>
        <w:rPr/>
      </w:pPr>
      <w:r>
        <w:rPr/>
        <w:tab/>
        <w:t>У китайцев есть одна мудрая поговорка: «Не дай  тебе Бог   жить во время перемен». Я  не хочу    спорить с вековой  китайской мудростью.  Но пока  что я молод  и  я рад, что в нашей стране происходят какие-то перемены.  Да, не все они правильны и законны.  Но  я надеюсь, что  после многих ошибок и  тупиковых путей мы все же выйдем  на хорошую столбовую дорогу, по которой идет мировой бизнес.  И тогда будет цениться  любой труд,   за мошенничество будут наказывать, а не выбирать в Думу,  имущество будет  неприкосновенным  и каждый человек будет способен зарабатывать себе на жизнь.  У нашего бизнеса все еще впереди, он очень молод и неопытен.  Но посмотрите, как много мы уже прошли, как много сделали!   Наш национальный бизнес сможет сделать еще больше, если ему не будут мешать.     И я думаю, что это наступит очень скоро, вот только закончится последний  передел собственности, государство прекратит менять законы и налоги, люди научатся,  как следует работать  и распоряжаться  заработанными деньгами.  Будем надеяться на лучшее!</w:t>
      </w:r>
    </w:p>
    <w:sectPr>
      <w:type w:val="nextPage"/>
      <w:pgSz w:w="11906" w:h="16838"/>
      <w:pgMar w:left="1418"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31:00Z</dcterms:created>
  <dc:creator>Четвериков Сергей</dc:creator>
  <dc:description/>
  <dc:language>en-US</dc:language>
  <cp:lastModifiedBy>Четвериков Сергей</cp:lastModifiedBy>
  <dcterms:modified xsi:type="dcterms:W3CDTF">1997-11-16T05:47:00Z</dcterms:modified>
  <cp:revision>35</cp:revision>
  <dc:subject/>
  <dc:title>Эссе на тему: Особенности бизнеса в России</dc:title>
</cp:coreProperties>
</file>