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71215822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72747623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