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/>
      </w:pPr>
      <w:r>
        <w:rPr/>
        <w:t>Таблица 15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роект зеленого конвейера для молодняка и взрослого скота на откорм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42"/>
        <w:gridCol w:w="686"/>
        <w:gridCol w:w="598"/>
      </w:tblGrid>
      <w:tr>
        <w:trPr/>
        <w:tc>
          <w:tcPr>
            <w:tcW w:w="4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поедаемого корма с 1 га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и выход корма по месяцам, ц. корм. ед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 корма со всей площади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орма, руб.</w:t>
            </w:r>
          </w:p>
        </w:tc>
      </w:tr>
      <w:tr>
        <w:trPr/>
        <w:tc>
          <w:tcPr>
            <w:tcW w:w="4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ит. корм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 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в-гус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н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-тябр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ц. корм. ед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е пастбищ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Потребность в зеленом корме с резервом 20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ыход корм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54480</wp:posOffset>
                      </wp:positionH>
                      <wp:positionV relativeFrom="paragraph">
                        <wp:posOffset>18415</wp:posOffset>
                      </wp:positionV>
                      <wp:extent cx="91440" cy="36576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.45pt;mso-position-vertical-relative:text;margin-left:122.4pt;mso-position-horizontal-relative:margin">
                      <v:fill opacity="32767.5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8415</wp:posOffset>
                      </wp:positionV>
                      <wp:extent cx="91440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ц. корм. ед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.45pt;mso-position-vertical-relative:text;margin-left:136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ц. корм. ед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ок корма ц. корм. ед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севные культур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зимая рожь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Люцерна (на богаре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6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7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вес + горо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9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9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одсолнечни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0</wp:posOffset>
                      </wp:positionH>
                      <wp:positionV relativeFrom="paragraph">
                        <wp:posOffset>142240</wp:posOffset>
                      </wp:positionV>
                      <wp:extent cx="91440" cy="3657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position w:val="-24"/>
                                      <w:sz w:val="44"/>
                                      <w:lang w:val="en-US"/>
                                    </w:rPr>
                                    <w:t>}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2pt;height:28.8pt;mso-wrap-distance-left:9.05pt;mso-wrap-distance-right:9.05pt;mso-wrap-distance-top:0pt;mso-wrap-distance-bottom:0pt;margin-top:11.2pt;mso-position-vertical-relative:text;margin-left:7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position w:val="-24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position w:val="-24"/>
                                <w:sz w:val="44"/>
                                <w:lang w:val="en-US"/>
                              </w:rPr>
                              <w:t>}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1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5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79375</wp:posOffset>
                      </wp:positionV>
                      <wp:extent cx="1638935" cy="1828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8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978299885"/>
                                  <w:bookmarkEnd w:id="0"/>
                                  <w:r>
                                    <w:rPr/>
                                    <w:object w:dxaOrig="2581" w:dyaOrig="42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29.05pt;height:21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575620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05pt;height:14.4pt;mso-wrap-distance-left:9.05pt;mso-wrap-distance-right:9.05pt;mso-wrap-distance-top:0pt;mso-wrap-distance-bottom:0pt;margin-top:6.25pt;mso-position-vertical-relative:text;margin-left:86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978299885"/>
                            <w:bookmarkEnd w:id="1"/>
                            <w:r>
                              <w:rPr/>
                              <w:object w:dxaOrig="2581" w:dyaOrig="42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9.05pt;height:21.05pt" filled="f" o:ole="">
                                  <v:imagedata r:id="rId5" o:title=""/>
                                </v:shape>
                                <o:OLEObject Type="Embed" ProgID="" ShapeID="ole_rId4" DrawAspect="Content" ObjectID="_131399399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79375</wp:posOffset>
                      </wp:positionV>
                      <wp:extent cx="731520" cy="18288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данк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6.25pt;mso-position-vertical-relative:text;margin-left:14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дан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</w:tr>
      <w:tr>
        <w:trPr/>
        <w:tc>
          <w:tcPr>
            <w:tcW w:w="4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7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2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укуруз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34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Тыква и арбу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44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илос кукурузный ранний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29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Итого посевны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9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9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сего естественных пастбищ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9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7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0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63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есь текст"/>
    <w:basedOn w:val="Normal"/>
    <w:qFormat/>
    <w:pPr>
      <w:ind w:firstLine="720"/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1:25:00Z</dcterms:created>
  <dc:creator>Cергей</dc:creator>
  <dc:description/>
  <dc:language>en-US</dc:language>
  <cp:lastModifiedBy>Cергей</cp:lastModifiedBy>
  <dcterms:modified xsi:type="dcterms:W3CDTF">1999-01-21T12:49:00Z</dcterms:modified>
  <cp:revision>18</cp:revision>
  <dc:subject/>
  <dc:title>Таблица 15</dc:title>
</cp:coreProperties>
</file>