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6059887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74124496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