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881692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9441640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