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894109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9267921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