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508885" cy="36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ционерное обществ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рытого тип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КРАСНЫЙ НОЯБРЬ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37648, Москва, ул. Лесная,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. 33, кор.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. 123-45-6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с 765-43-2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/c 635902/34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 № 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№ ___ от _____________</w:t>
      </w:r>
    </w:p>
    <w:sectPr>
      <w:footerReference w:type="default" r:id="rId3"/>
      <w:type w:val="nextPage"/>
      <w:pgSz w:w="11906" w:h="16838"/>
      <w:pgMar w:left="1800" w:right="1800" w:gutter="0" w:header="0" w:top="1440" w:footer="2394" w:bottom="2450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lete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1:34:00Z</dcterms:created>
  <dc:creator>Ковальчук Игорь Михайлович</dc:creator>
  <dc:description/>
  <dc:language>en-US</dc:language>
  <cp:lastModifiedBy>Surkov Alexandr</cp:lastModifiedBy>
  <cp:lastPrinted>1998-05-05T17:54:00Z</cp:lastPrinted>
  <dcterms:modified xsi:type="dcterms:W3CDTF">1998-05-05T13:57:00Z</dcterms:modified>
  <cp:revision>8</cp:revision>
  <dc:subject/>
  <dc:title> </dc:title>
</cp:coreProperties>
</file>