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308178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0053655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