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КА ИЗ ПРИКАЗ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98        N55-55/55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58870</wp:posOffset>
                </wp:positionH>
                <wp:positionV relativeFrom="paragraph">
                  <wp:posOffset>-719455</wp:posOffset>
                </wp:positionV>
                <wp:extent cx="911225" cy="831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3140" cy="831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140" cy="83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65.45pt;mso-wrap-distance-left:7.1pt;mso-wrap-distance-right:7.1pt;mso-wrap-distance-top:0pt;mso-wrap-distance-bottom:0pt;margin-top:-56.65pt;mso-position-vertical-relative:text;margin-left:28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3140" cy="831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3140" cy="83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противопожар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 и усилении ох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ериод праздничных д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целях  обеспечения  противопожарной  безопасности  и  усиления охраны в период праздничных дней 1,2 и 9 м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тщательную уборку территории завода и перевезти в более безопасное место воспламеняющиеся предметы  (отв.  Лысак  В.И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ить состояние проводов и электрооборудования и не позднее чем за 2 часа до окончания работы 30 апреля выключить все рубильники (отв. Петров С.И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возлагается на зам. начальника    административного и хозяйственного отдела завода В.С.Кузнец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завода                          __________                              А.И.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58" w:right="992" w:gutter="0" w:header="720" w:top="1134" w:footer="1443" w:bottom="149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:\classic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елопроизводство и машинопись</w:t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ic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05:18:00Z</dcterms:created>
  <dc:creator>Ковальчук Игорь Михайлович</dc:creator>
  <dc:description/>
  <dc:language>en-US</dc:language>
  <cp:lastModifiedBy>Surkov Alexandr</cp:lastModifiedBy>
  <dcterms:modified xsi:type="dcterms:W3CDTF">1998-05-05T13:48:00Z</dcterms:modified>
  <cp:revision>6</cp:revision>
  <dc:subject/>
  <dc:title>ПРИКАЗ</dc:title>
</cp:coreProperties>
</file>