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Полный домашний адрес: </w:t>
      </w:r>
      <w:r>
        <w:rPr>
          <w:rFonts w:cs="Times New Roman" w:ascii="Times New Roman" w:hAnsi="Times New Roman"/>
          <w:i/>
          <w:sz w:val="26"/>
        </w:rPr>
        <w:t>443099, г. Самара, ул. Комсомольская, д. 30, кв. 3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омашний телефон: </w:t>
      </w:r>
      <w:r>
        <w:rPr>
          <w:rFonts w:cs="Times New Roman" w:ascii="Times New Roman" w:hAnsi="Times New Roman"/>
          <w:i/>
          <w:sz w:val="26"/>
        </w:rPr>
        <w:t>33-75-50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/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492395548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1998-03-18T19:43:00Z</dcterms:modified>
  <cp:revision>2</cp:revision>
  <dc:subject>Виды рисков</dc:subject>
  <dc:title>Контрольная работа по менеджменту</dc:title>
</cp:coreProperties>
</file>