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/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952602065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1998-03-18T19:43:00Z</dcterms:modified>
  <cp:revision>2</cp:revision>
  <dc:subject>Виды рисков</dc:subject>
  <dc:title>Контрольная работа по менеджменту</dc:title>
</cp:coreProperties>
</file>