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firstLine="567"/>
        <w:rPr/>
      </w:pPr>
      <w:r>
        <w:rPr>
          <w:b/>
          <w:i/>
        </w:rPr>
        <w:t>Управленческая деятельность</w:t>
      </w:r>
      <w:r>
        <w:rPr/>
        <w:t>, это тип профессиональной деятельности, спицифика которого определяется ее основной и наиболее общей задачей – необходимостью соорганизации деятельности других людей в направлении достижения общих целей, а также опорой при этом на принцип иерархии. Управление как особая разновидность профессионального труда возникло и развивалось вместе с эволюцией оргонизации, постепенно выделяясь в самостоятельный тип. Поэтому понять истоки и природу этой деятельности можно, лишь обратившись к феномену управления как общесоциальному явлению.</w:t>
      </w:r>
    </w:p>
    <w:p>
      <w:pPr>
        <w:pStyle w:val="TextBody"/>
        <w:ind w:firstLine="567"/>
        <w:rPr/>
      </w:pPr>
      <w:r>
        <w:rPr/>
        <w:t xml:space="preserve">Управление как социальное явление и как сфера человеческой практики возникло до того, как  оно стало предметом социальных исследований. Присуще людям потребность и способность работать вместе, в соорганизации друг с другом требуют координации индивидуальных действий, их согласия, кооперации, иначе говоря,  управления совместной деятельностью. Поэтому принято считать, что </w:t>
      </w:r>
      <w:r>
        <w:rPr>
          <w:lang w:val="en-US"/>
        </w:rPr>
        <w:t>”</w:t>
      </w:r>
      <w:r>
        <w:rPr/>
        <w:t>управление старо как мир</w:t>
      </w:r>
      <w:r>
        <w:rPr>
          <w:lang w:val="en-US"/>
        </w:rPr>
        <w:t>”</w:t>
      </w:r>
      <w:r>
        <w:rPr/>
        <w:t>. Оно зарождается вместе с цивилизацией, развивается в ходе ее эволюции и является из ее важнейших факторов.</w:t>
      </w:r>
    </w:p>
    <w:p>
      <w:pPr>
        <w:pStyle w:val="TextBody"/>
        <w:ind w:firstLine="567"/>
        <w:rPr/>
      </w:pPr>
      <w:r>
        <w:rPr/>
        <w:t>Возникновение вначале примитивных, а затем все более сложных организаций древнего мира и их развитие требовали постоянного совершенствования практики управления.</w:t>
      </w:r>
    </w:p>
    <w:p>
      <w:pPr>
        <w:pStyle w:val="TextBody"/>
        <w:ind w:firstLine="567"/>
        <w:rPr/>
      </w:pPr>
      <w:r>
        <w:rPr/>
        <w:t>Итак, возникновение теории управления - это сложный и противоречивый процесс, в котором взаимодействуют многие факторы как позитивного, так и негативного плана, причины объективного и субъективного порядка. И все же объективная необходимость рано или поздно должна была проявиться и привести к прорыву в этой области - к оформлению теории управления, к осознанию ее роли как важной и самостоятельной  производительной силы. И это произошло в 1911г., когда Ф.Тейлор, считающийся основателем научного управления, опубликовал книгу</w:t>
      </w:r>
      <w:r>
        <w:rPr>
          <w:lang w:val="en-US"/>
        </w:rPr>
        <w:t xml:space="preserve"> “</w:t>
      </w:r>
      <w:r>
        <w:rPr/>
        <w:t>Принципы научного управления</w:t>
      </w:r>
      <w:r>
        <w:rPr>
          <w:lang w:val="en-US"/>
        </w:rPr>
        <w:t>”</w:t>
      </w:r>
      <w:r>
        <w:rPr/>
        <w:t>.</w:t>
      </w:r>
      <w:r>
        <w:rPr>
          <w:lang w:val="en-US"/>
        </w:rPr>
        <w:t xml:space="preserve"> “</w:t>
      </w:r>
      <w:r>
        <w:rPr/>
        <w:t>Предыстория</w:t>
      </w:r>
      <w:r>
        <w:rPr>
          <w:lang w:val="en-US"/>
        </w:rPr>
        <w:t>”</w:t>
      </w:r>
      <w:r>
        <w:rPr/>
        <w:t xml:space="preserve"> науки об управление заканчивается, начинается ее история. Наука об управлении переходит с претеоретической стадии существования на стадию собственно теоретического развития. Как отмечает М.Мескон и др., </w:t>
      </w:r>
      <w:r>
        <w:rPr>
          <w:lang w:val="en-US"/>
        </w:rPr>
        <w:t>“</w:t>
      </w:r>
      <w:r>
        <w:rPr/>
        <w:t>появление и оформление управления как науки, как области научных исследований частично было ответом на потребности большого бизнеса, частично - попыткой воспользоваться преимуществами техники, созданной в период промышленной революции, а частично – достижением небольшой группы, горстки любознательных людей, имеющих горячее желание открыть самые эффективные способы выполнения работы</w:t>
      </w:r>
      <w:r>
        <w:rPr>
          <w:lang w:val="en-US"/>
        </w:rPr>
        <w:t>”</w:t>
      </w:r>
      <w:r>
        <w:rPr/>
        <w:t>.</w:t>
      </w:r>
    </w:p>
    <w:p>
      <w:pPr>
        <w:pStyle w:val="TextBody"/>
        <w:ind w:firstLine="567"/>
        <w:rPr/>
      </w:pPr>
      <w:r>
        <w:rPr/>
        <w:t xml:space="preserve">С момента появления науки управления эволюция ее как самостоятельной дисциплины является не строгой последовательностью некоторых основных этапов, а развитием ряда подходов, которые частично совпадали по времени. Выделяют четыре основных подхода в развитии теории управления: подход с точки зрения основных </w:t>
      </w:r>
      <w:r>
        <w:rPr>
          <w:i/>
        </w:rPr>
        <w:t>школ</w:t>
      </w:r>
      <w:r>
        <w:rPr/>
        <w:t xml:space="preserve"> в управлении, </w:t>
      </w:r>
      <w:r>
        <w:rPr>
          <w:i/>
        </w:rPr>
        <w:t xml:space="preserve">процессный, системный и ситуационный </w:t>
      </w:r>
      <w:r>
        <w:rPr/>
        <w:t xml:space="preserve">подходы. Существует четыре школы управления;- </w:t>
      </w:r>
    </w:p>
    <w:p>
      <w:pPr>
        <w:pStyle w:val="TextBody"/>
        <w:ind w:firstLine="567"/>
        <w:rPr>
          <w:b/>
          <w:b/>
        </w:rPr>
      </w:pPr>
      <w:r>
        <w:rPr>
          <w:b/>
        </w:rPr>
        <w:t>-школа научного управления (1885-1920)</w:t>
      </w:r>
    </w:p>
    <w:p>
      <w:pPr>
        <w:pStyle w:val="TextBody"/>
        <w:ind w:firstLine="567"/>
        <w:rPr/>
      </w:pPr>
      <w:r>
        <w:rPr>
          <w:b/>
        </w:rPr>
        <w:t>-административная (</w:t>
      </w:r>
      <w:r>
        <w:rPr>
          <w:b/>
          <w:lang w:val="en-US"/>
        </w:rPr>
        <w:t>“</w:t>
      </w:r>
      <w:r>
        <w:rPr>
          <w:b/>
        </w:rPr>
        <w:t>классическая</w:t>
      </w:r>
      <w:r>
        <w:rPr>
          <w:b/>
          <w:lang w:val="en-US"/>
        </w:rPr>
        <w:t>”</w:t>
      </w:r>
      <w:r>
        <w:rPr>
          <w:b/>
        </w:rPr>
        <w:t>) школа в управлении (1920-1950)</w:t>
      </w:r>
    </w:p>
    <w:p>
      <w:pPr>
        <w:pStyle w:val="TextBody"/>
        <w:ind w:firstLine="567"/>
        <w:rPr/>
      </w:pPr>
      <w:r>
        <w:rPr>
          <w:b/>
        </w:rPr>
        <w:t xml:space="preserve">-школа </w:t>
      </w:r>
      <w:r>
        <w:rPr>
          <w:b/>
          <w:lang w:val="en-US"/>
        </w:rPr>
        <w:t>“</w:t>
      </w:r>
      <w:r>
        <w:rPr>
          <w:b/>
        </w:rPr>
        <w:t>человеческих отношений</w:t>
      </w:r>
      <w:r>
        <w:rPr>
          <w:b/>
          <w:lang w:val="en-US"/>
        </w:rPr>
        <w:t>”</w:t>
      </w:r>
      <w:r>
        <w:rPr>
          <w:b/>
        </w:rPr>
        <w:t xml:space="preserve"> (1930-1950); подход с точки зрения науки о повидении (1950г. – по настоящее время)</w:t>
      </w:r>
    </w:p>
    <w:p>
      <w:pPr>
        <w:pStyle w:val="TextBody"/>
        <w:ind w:firstLine="567"/>
        <w:rPr/>
      </w:pPr>
      <w:r>
        <w:rPr>
          <w:b/>
        </w:rPr>
        <w:t xml:space="preserve">-школа </w:t>
      </w:r>
      <w:r>
        <w:rPr>
          <w:b/>
          <w:lang w:val="en-US"/>
        </w:rPr>
        <w:t>“</w:t>
      </w:r>
      <w:r>
        <w:rPr>
          <w:b/>
        </w:rPr>
        <w:t>количественных методов в управлении</w:t>
      </w:r>
      <w:r>
        <w:rPr>
          <w:b/>
          <w:lang w:val="en-US"/>
        </w:rPr>
        <w:t>” (1950г.- по настоящее время).</w:t>
      </w:r>
    </w:p>
    <w:p>
      <w:pPr>
        <w:pStyle w:val="TextBody"/>
        <w:ind w:firstLine="567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ind w:firstLine="567"/>
        <w:rPr>
          <w:lang w:val="en-US"/>
        </w:rPr>
      </w:pPr>
      <w:r>
        <w:rPr>
          <w:lang w:val="en-US"/>
        </w:rPr>
        <w:t>Прежде чем перейти к систематическому рассмотрению основных управленческих функций, необходимо охарактеризовать тот общеорганизационный контекст, в котором они реализуются. Им является структура организации в целом, содержание процессов ее функционирования. Различия в структуре организации, в особенности их функционирования накладывают очень существенный отпечаток на управленческую деятельность, а в ряде случаев и оказывают на нее определяющее влияние. Кроме того, деятельность руководителя, ее психологические особенности зависят не только от типа организационной структуры, но и от его иерархического места в этой структуре. В связи с этим необходимо определить, каковы основные типы организационных структур управления, какими понятиями они характеризуются и как они влияют на управленческую деятельность. Понятие организации  имеет два  основных значения. Во-первых, это процесс согласования множества индивидуальных деятельностей в плане достижения определенных общегрупповых целей; это – сама деятельность управления. Во-вторых, организация это одновременно и определенная структура, “каркас”, состоящая из ряда основных компонентов и устойчивых, стабильных связей между ними.  В этом плане она является и результатом управленческой деятельности, и одновременно основой ее осуществления.</w:t>
      </w:r>
    </w:p>
    <w:p>
      <w:pPr>
        <w:pStyle w:val="TextBody"/>
        <w:ind w:firstLine="567"/>
        <w:rPr/>
      </w:pPr>
      <w:r>
        <w:rPr>
          <w:lang w:val="en-US"/>
        </w:rPr>
        <w:t xml:space="preserve">В основе построения любой организации лежит сочетание двух основных </w:t>
      </w:r>
      <w:r>
        <w:rPr>
          <w:i/>
          <w:lang w:val="en-US"/>
        </w:rPr>
        <w:t>принципов</w:t>
      </w:r>
      <w:r>
        <w:rPr>
          <w:lang w:val="en-US"/>
        </w:rPr>
        <w:t xml:space="preserve"> – иерархического (субординационного, “вертикального”) и координационного (паритетного, “горизонтального”).</w:t>
      </w:r>
    </w:p>
    <w:p>
      <w:pPr>
        <w:pStyle w:val="TextBody"/>
        <w:ind w:firstLine="567"/>
        <w:rPr/>
      </w:pPr>
      <w:r>
        <w:rPr>
          <w:lang w:val="en-US"/>
        </w:rPr>
        <w:t xml:space="preserve">Важнейшей организационной характеристикой строения системы управления  производством, является структура системы управления производством. По особенности строения различают : </w:t>
      </w:r>
      <w:r>
        <w:rPr>
          <w:b/>
          <w:i/>
          <w:lang w:val="en-US"/>
        </w:rPr>
        <w:t>линейную, функциональную, штабную, матричную.</w:t>
      </w:r>
      <w:r>
        <w:rPr>
          <w:lang w:val="en-US"/>
        </w:rPr>
        <w:t xml:space="preserve"> </w:t>
      </w:r>
    </w:p>
    <w:p>
      <w:pPr>
        <w:pStyle w:val="TextBody"/>
        <w:ind w:firstLine="567"/>
        <w:rPr/>
      </w:pPr>
      <w:r>
        <w:rPr>
          <w:lang w:val="en-US"/>
        </w:rPr>
        <w:t xml:space="preserve">Наибелее известной разновидностью иерархического типа структуры, является – </w:t>
      </w:r>
      <w:r>
        <w:rPr>
          <w:b/>
          <w:i/>
          <w:lang w:val="en-US"/>
        </w:rPr>
        <w:t xml:space="preserve">линейно-функциональная организация управления. </w:t>
      </w:r>
      <w:r>
        <w:rPr>
          <w:lang w:val="en-US"/>
        </w:rPr>
        <w:t>Основу линейно-функциональных структур составляет  так называемый шахтный принцип построения. Согласно ему, организация разделяется по функциональному признаку, т.е. по специализированным видам работ внутри нее ( например, производству, финансам, персоналу, маркетингу и др.). Далее по каждому из них формируется иерархия служб (“шахта”), пронизывающая всю организацию сверху донизу. По этим вертикальным линиям передаются управленческие полномочия. Но у данной структуры есть свои недостатки – удлиняется процесс выработки команд управления; возникает несогласованность в деятельности работников функциональных подразделений  на предприятии, т.к. ответственность за один и тот же объект производства дробится между различными подразделениями, что приводит к дополнительным взаимным согласованиям, а следовательно, и к удлинению процесса выработки и принятия решения.</w:t>
      </w:r>
    </w:p>
    <w:p>
      <w:pPr>
        <w:pStyle w:val="TextBody"/>
        <w:ind w:firstLine="567"/>
        <w:rPr/>
      </w:pPr>
      <w:r>
        <w:rPr>
          <w:b/>
          <w:i/>
          <w:lang w:val="en-US"/>
        </w:rPr>
        <w:t>Проектная организация</w:t>
      </w:r>
      <w:r>
        <w:rPr>
          <w:lang w:val="en-US"/>
        </w:rPr>
        <w:t xml:space="preserve"> – это временная структура, созданная для решения конкретной задачи и объединяющая наиболее квалификационных сотрудников организации для максимально эффективного ее решения. Она, конечно, не предназначена для построения организации в цедом, однако существенно облегчает решение многих и притом наиболее сложных внутриорганизационных задач, а тем самым и содействует деятельности организации в целом. </w:t>
      </w:r>
      <w:r>
        <w:rPr>
          <w:b/>
          <w:i/>
          <w:lang w:val="en-US"/>
        </w:rPr>
        <w:t xml:space="preserve">Главные ее преимущества – концентрация лучших сил на каком – либо участке работы, задачах, создание “ориентированной-на-цель команды”. </w:t>
      </w:r>
    </w:p>
    <w:p>
      <w:pPr>
        <w:pStyle w:val="TextBody"/>
        <w:ind w:firstLine="567"/>
        <w:rPr/>
      </w:pPr>
      <w:r>
        <w:rPr>
          <w:b/>
          <w:i/>
          <w:lang w:val="en-US"/>
        </w:rPr>
        <w:t>Матричная организация</w:t>
      </w:r>
      <w:r>
        <w:rPr>
          <w:lang w:val="en-US"/>
        </w:rPr>
        <w:t xml:space="preserve">  - самый, пожалуй, известный вариант проектной организации и всего класса адаптивных структур, получивший наибольшее распространение .Она имеет форму таблицы и разграничения обязанностей и прав в аппарате управления. Порядок разработки матричной организации состоит в следующем: специальная группа организационного проектирования с привлечением работников аппарата управления определяет функции управления, составляющие содержание процесса управления. Далее по каждой функции управления определяется круг работ, перечень должностных лиц и структурных подразделений (звеньев ).</w:t>
      </w:r>
      <w:r>
        <w:rPr>
          <w:b/>
          <w:i/>
          <w:lang w:val="en-US"/>
        </w:rPr>
        <w:t>Главная черта  матречной организации – это двойное подчинение проектной группы.</w:t>
      </w:r>
      <w:r>
        <w:rPr>
          <w:lang w:val="en-US"/>
        </w:rPr>
        <w:t xml:space="preserve"> Эти группы подчиняются одновременно и руководителю проекта и руководителю того функционального отдела, в котором они работают постоянно. Руководитель проекта обладает так называемыми проектными полномочиями, а руководители функциональных служб сохраняют свои линейные полномочия.</w:t>
      </w:r>
    </w:p>
    <w:p>
      <w:pPr>
        <w:pStyle w:val="TextBody"/>
        <w:ind w:firstLine="567"/>
        <w:rPr>
          <w:lang w:val="en-US"/>
        </w:rPr>
      </w:pPr>
      <w:r>
        <w:rPr>
          <w:lang w:val="en-US"/>
        </w:rPr>
        <w:t xml:space="preserve">Матричные структуры в целом более гибки, используют преимущества функциональных и дивизиональных структур в сочетании с преимуществами свободных структур, открывают большие возможности для координации работ. Однако им присущи и недостатки, главный из которых – их сложность и, как следствие, трудная  для руководителя  и непонятная для исполнителя форма организации. Большие проблемы возникают из-за наложения вертикальных и горизонтальных полномочий, что не вполне отвечает фундаментальному принципу управления – принципу единоначалия. Это, в частности, является источником конфликтов как между линейными и проектными руководителями, так и между членами проектных групп. Менее зримым и измеримым становится результат работы каждого исполнителя, затрудняется его оценка. Дополнительные трудности возникают и в налаживании межличностных отношений. Особо необходимо подчеркнуть , что в собственно психологическом плане матричная структура ставит исполнителей в “двойное подчинение” , т.е. вынуждает подчиняться одновременно двум системам требований, которые далеко не всегда согласуются между собой, и даже могут противоречить друг другу. </w:t>
      </w:r>
    </w:p>
    <w:p>
      <w:pPr>
        <w:pStyle w:val="TextBody"/>
        <w:ind w:firstLine="567"/>
        <w:rPr>
          <w:lang w:val="en-US"/>
        </w:rPr>
      </w:pPr>
      <w:r>
        <w:rPr>
          <w:lang w:val="en-US"/>
        </w:rPr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firstLine="567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</w:rPr>
        <w:t xml:space="preserve">Литература:  </w:t>
      </w:r>
      <w:r>
        <w:rPr>
          <w:sz w:val="28"/>
        </w:rPr>
        <w:t>А.В.Карпов «Психология менеджмента», Москва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999г. Гардарик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</w:t>
      </w:r>
      <w:r>
        <w:rPr>
          <w:sz w:val="28"/>
        </w:rPr>
        <w:t>Под редакцией профессора О.В.Козловой, «Управление социалистическим производством», Москва 1983г. Экономик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</w:r>
    </w:p>
    <w:p>
      <w:pPr>
        <w:pStyle w:val="TextBody"/>
        <w:ind w:firstLine="567"/>
        <w:rPr/>
      </w:pPr>
      <w:r>
        <w:rPr>
          <w:rFonts w:cs="Arial" w:ascii="Arial" w:hAnsi="Arial"/>
        </w:rPr>
        <w:t xml:space="preserve">Задача менеджеров состоит в том, чтобы выбрать ту структуру, которая лучше всего отвечает целям и задачам организации, а также воздействующим на нее внутренним и внешним факторам. Функция построния организции (включая выбор типа ее структуры) локализуется в общем процессе управления вслед за этапом стратегического планирования. Структура выбирается и создается на основе результатов планирования. В связи с этим в теории управления А. Чандлером сформулирован тезис, ставший сегодня ее аксиомой, - «Стратегия определяет структуру». Широко распространенными являются иерархические структуры. Однако и они по мере усложнения и увеличения масштабов организационного функционирования потребовали модификаций, поиска новых принципов и структур построения организаций. Так, например, управление крупной фирмой хотя и можно, но трудно, а главное- вредно пытаться «втиснуть» в 5-6 функциональных подразделений. Они при этом будут вынуждены координировать столь большие участки работ, что для этого потребуется множество дополнительных уровней, подотделов, «подподотделов» и т.д. Линейная скалярная цепь станет очень длинной, громоздкой и неэффективной. В связи с этим возникает новый принцип – принцип </w:t>
      </w:r>
      <w:r>
        <w:rPr>
          <w:rFonts w:cs="Arial" w:ascii="Arial" w:hAnsi="Arial"/>
          <w:b/>
        </w:rPr>
        <w:t>дивизиональных структур</w:t>
      </w:r>
      <w:r>
        <w:rPr>
          <w:rFonts w:cs="Arial" w:ascii="Arial" w:hAnsi="Arial"/>
        </w:rPr>
        <w:t xml:space="preserve"> (от лат. </w:t>
      </w:r>
      <w:r>
        <w:rPr>
          <w:rFonts w:cs="Arial" w:ascii="Arial" w:hAnsi="Arial"/>
          <w:lang w:val="en-US"/>
        </w:rPr>
        <w:t>Divisio –</w:t>
      </w:r>
      <w:r>
        <w:rPr>
          <w:rFonts w:cs="Arial" w:ascii="Arial" w:hAnsi="Arial"/>
        </w:rPr>
        <w:t xml:space="preserve">отдел). Сохраняя иерархичность структуры, этот тип организации предполагает ее разделение на элементы и блоки другими, не использовавшимися ранее способами. Например, по видам товаров и услуг, по группам потребителей продукции, по географическим регионам и т.д. В первом случае организация разделяется по основным видам товаров (продуктов), производимых ею, а полномочия по их производству передаются соответствующим руководителям. </w:t>
      </w:r>
    </w:p>
    <w:p>
      <w:pPr>
        <w:pStyle w:val="TextBody"/>
        <w:ind w:firstLine="567"/>
        <w:rPr>
          <w:rFonts w:ascii="Arial" w:hAnsi="Arial" w:cs="Arial"/>
        </w:rPr>
      </w:pPr>
      <w:r>
        <w:rPr>
          <w:rFonts w:cs="Arial" w:ascii="Arial" w:hAnsi="Arial"/>
        </w:rPr>
        <w:t>Руководители  каждого отдела (дивизиона) имеют в своем подчинении ряд вторичных функциональных служб. Аналогичный принцип дивизионализации может осуществляться по другому критерию – типу потребителя. Тогда возникает разновидность дивизиональных структур, называемая «организационной структурой, ориентированной на потредителя», например, большие издательства имеют отдельные подразделения, занимающиеся литературой для взрослых, юношеской литературой, учебниками для высшей и средней школы и т.д. Каждое из этих подразделений ориентируется на своего покупателя и действует как практически независимая компания. Соответственно  каждое из них имеет рекадционный отдел, отделы маркетинга и финансов, производственный отдел. Другим критерием дивизионализации является региональный признак, который приводит к еще одной разновидности – к организационным структурам территориального типа. При этом сами региональные отделы выступают, фактически, как филиалы фирмы (организации).</w:t>
      </w:r>
    </w:p>
    <w:p>
      <w:pPr>
        <w:pStyle w:val="TextBody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Дивизионная структура, является разновидностью класса иерархических структур, в основу которого положен главный –субординационый признак. Стройность и четкость этой структуры очевидна, однако, очевидны и те недостатки, которые свойственны любой иерархии, как бы совершенна она не была.     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</w:rPr>
        <w:t xml:space="preserve">Литература:  </w:t>
      </w:r>
      <w:r>
        <w:rPr>
          <w:rFonts w:cs="Arial" w:ascii="Arial" w:hAnsi="Arial"/>
          <w:sz w:val="28"/>
        </w:rPr>
        <w:t>А.В.Карпов «Психология менеджмента», Москва,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1999г. Гардарики.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sectPr>
      <w:headerReference w:type="default" r:id="rId2"/>
      <w:type w:val="nextPage"/>
      <w:pgSz w:w="11906" w:h="16838"/>
      <w:pgMar w:left="1797" w:right="1797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10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sz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6T07:31:00Z</dcterms:created>
  <dc:creator>*</dc:creator>
  <dc:description/>
  <dc:language>en-US</dc:language>
  <cp:lastModifiedBy>*</cp:lastModifiedBy>
  <cp:lastPrinted>2000-11-16T10:28:00Z</cp:lastPrinted>
  <dcterms:modified xsi:type="dcterms:W3CDTF">2000-11-16T07:31:00Z</dcterms:modified>
  <cp:revision>3</cp:revision>
  <dc:subject/>
  <dc:title>Управленческая деятельность, это тип профессиональной деятельности, спицифика которого определяется ее основной и наиболее общей задачей – необходимостью соорганизации деятельности других людей в направлении достижения общих целей, а также опорой при это</dc:title>
</cp:coreProperties>
</file>