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/>
      </w:pPr>
      <w:r>
        <w:rPr/>
        <w:t>МОСКОВСКИЙ ГОСУДАРСТВЕННЫЙ СОЦИАЛЬНЫЙ УНИВЕРСИТЕТ</w:t>
      </w:r>
    </w:p>
    <w:p>
      <w:pPr>
        <w:pStyle w:val="Normal"/>
        <w:spacing w:lineRule="auto" w:line="360"/>
        <w:ind w:right="-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АДЕМИЯ ЭКОНОМИКИ И ПРАВ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социологии тру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  <w:t>Структура и содержание трудовой мотивации работ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Выполнил студент                                    Янакаев </w:t>
      </w:r>
    </w:p>
    <w:p>
      <w:pPr>
        <w:pStyle w:val="Normal"/>
        <w:ind w:left="-709" w:hanging="0"/>
        <w:rPr/>
      </w:pPr>
      <w:r>
        <w:rPr/>
        <w:t>4 курса                                                   Тимур Шамилевич                       __________</w:t>
      </w:r>
    </w:p>
    <w:p>
      <w:pPr>
        <w:pStyle w:val="Normal"/>
        <w:ind w:left="-709" w:hanging="0"/>
        <w:rPr/>
      </w:pPr>
      <w:r>
        <w:rPr/>
        <w:t>дневного отделения                                                                                         подпись</w:t>
      </w:r>
    </w:p>
    <w:p>
      <w:pPr>
        <w:pStyle w:val="Normal"/>
        <w:ind w:left="-709" w:hanging="0"/>
        <w:rPr/>
      </w:pPr>
      <w:r>
        <w:rPr/>
        <w:t>факультета экономики и</w:t>
      </w:r>
    </w:p>
    <w:p>
      <w:pPr>
        <w:pStyle w:val="Normal"/>
        <w:ind w:left="-709" w:hanging="0"/>
        <w:rPr/>
      </w:pPr>
      <w:r>
        <w:rPr/>
        <w:t>социология труда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Руководитель:                                        Лаврикова                                      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</w:t>
      </w:r>
      <w:r>
        <w:rPr/>
        <w:t>Алла Ивановна                                  подпись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Рецензент:                                               Киселева                                        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-2001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главление</w:t>
      </w:r>
    </w:p>
    <w:p>
      <w:pPr>
        <w:pStyle w:val="Contents1"/>
        <w:tabs>
          <w:tab w:val="clear" w:pos="709"/>
          <w:tab w:val="right" w:pos="9344" w:leader="underscore"/>
        </w:tabs>
        <w:rPr>
          <w:b/>
          <w:b/>
          <w:sz w:val="40"/>
        </w:rPr>
      </w:pPr>
      <w:r>
        <w:rPr>
          <w:b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333216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 Структура систем мотивации</w:t>
            <w:tab/>
          </w:r>
          <w:hyperlink w:anchor="__RefHeading___Toc5333216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1 Виды мотивации</w:t>
            <w:tab/>
          </w:r>
          <w:hyperlink w:anchor="__RefHeading___Toc5333216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2 Внутренняя мотивация</w:t>
            <w:tab/>
          </w:r>
          <w:hyperlink w:anchor="__RefHeading___Toc5333216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2.1 Потребности и интересы</w:t>
            <w:tab/>
          </w:r>
          <w:hyperlink w:anchor="__RefHeading___Toc5333216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2.2 Ценности и ценностные ориентации в мотивационном процессе</w:t>
            <w:tab/>
          </w:r>
          <w:hyperlink w:anchor="__RefHeading___Toc5333216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2.3 Структура мотивов трудового поведения</w:t>
            <w:tab/>
          </w:r>
          <w:hyperlink w:anchor="__RefHeading___Toc5333216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3 Внешняя мотивация</w:t>
            <w:tab/>
          </w:r>
          <w:hyperlink w:anchor="__RefHeading___Toc5333216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3.1 Мотивационный менеджмент</w:t>
            <w:tab/>
          </w:r>
          <w:hyperlink w:anchor="__RefHeading___Toc5333216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3.2 Типы организационного климата как фактор трудовой мотивации</w:t>
            <w:tab/>
          </w:r>
          <w:hyperlink w:anchor="__RefHeading___Toc5333216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1.3.3 Различные подходы к трудовой мотивации</w:t>
            <w:tab/>
          </w:r>
          <w:hyperlink w:anchor="__RefHeading___Toc53332165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2 Трудовая мотивация в России</w:t>
            <w:tab/>
          </w:r>
          <w:hyperlink w:anchor="__RefHeading___Toc5333216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2.1 Кризис трудовой мотивации</w:t>
            <w:tab/>
          </w:r>
          <w:hyperlink w:anchor="__RefHeading___Toc53332165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2.2 Сравнительная характеристики мотивационной структуры населения России и других стран</w:t>
            <w:tab/>
          </w:r>
          <w:hyperlink w:anchor="__RefHeading___Toc5333216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333216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53332165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533321658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533321642"/>
      <w:bookmarkEnd w:id="0"/>
      <w:r>
        <w:rPr/>
        <w:t>Введение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условиях формирования новых механизмов хозяйствования, ори</w:t>
        <w:softHyphen/>
        <w:t>ентированных на рыночную экономику, предприятия и организации стоят перед необходимостью работать по-новому, считаясь с законами и требованиями рынка, овладевая новым типом экономического поведе</w:t>
        <w:softHyphen/>
        <w:t>ния, приспосабливая все стороны производственно-хозяйственной дея</w:t>
        <w:softHyphen/>
        <w:t>тельности к меняющейся ситуации. В связи с этим должен возрастать вклад каждого работника в "конечные результаты деятельности пред</w:t>
        <w:softHyphen/>
        <w:t>приятия, и одна из главных задач для каждого предприятия - поиск эф</w:t>
        <w:softHyphen/>
        <w:t xml:space="preserve">фективных способов управления трудом, обеспечивающих активизацию человеческого фактора. Решающим причинным фактором результативности деятельности людей является их мотивация. </w:t>
      </w:r>
      <w:r>
        <w:rPr>
          <w:b/>
          <w:color w:val="000000"/>
        </w:rPr>
        <w:t>Мотивация — это воздействие на поведение человека для достижения личных, групповых и общественных целей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нашей стране понятие мотивации труда в экономическом смысле появилось сравнительно недавно в связи с демократизацией производ</w:t>
        <w:softHyphen/>
        <w:t>ства. Ранее оно употреблялось, в основном, в промышленной экономи</w:t>
        <w:softHyphen/>
        <w:t>ческой социологии, педагогике, психологии. Это объяснялось рядом причин. Во-первых, экономические науки не стремились проанализиро</w:t>
        <w:softHyphen/>
        <w:t>вать взаимосвязь своих предметов с названными науками, и, во-вторых, в чисто экономическом смысле до недавнего времени понятие "мотивация" заменялось понятием "стимулирование". Такая усеченность понимания мотивационного процесса приводила к ориентации на краткосрочные экономические цели, на достижение сиюминутной при</w:t>
        <w:softHyphen/>
        <w:t>были. Это разрушительно действовало на потребностно-мотивационную систему личности работника, не вызывало заинтересованности в соб</w:t>
        <w:softHyphen/>
        <w:t>ственном развитии, самосовершенствовании, а ведь именно эта система сегодня наиважнейший резерв повышения эффективности производства.</w:t>
      </w:r>
    </w:p>
    <w:p>
      <w:pPr>
        <w:pStyle w:val="Normal"/>
        <w:shd w:fill="FFFFFF" w:val="clear"/>
        <w:spacing w:lineRule="auto" w:line="360" w:before="14" w:after="0"/>
        <w:ind w:left="58" w:right="19" w:firstLine="680"/>
        <w:jc w:val="both"/>
        <w:rPr>
          <w:color w:val="000000"/>
        </w:rPr>
      </w:pPr>
      <w:r>
        <w:rPr>
          <w:color w:val="000000"/>
        </w:rPr>
        <w:t>Целью данной работы является анализ трудовой мотивации в России. Для этого следует изучить как теоретический аппарат данной проблемы, так и практическое применение трудовой мотивации в России на примерах конкретных предприятий, а также провести сравнительную характеристику мотивационной структуры населения России и других стран.</w:t>
      </w:r>
      <w:r>
        <w:br w:type="page"/>
      </w:r>
    </w:p>
    <w:p>
      <w:pPr>
        <w:pStyle w:val="Heading1"/>
        <w:rPr/>
      </w:pPr>
      <w:bookmarkStart w:id="1" w:name="__RefHeading___Toc533321643"/>
      <w:bookmarkEnd w:id="1"/>
      <w:r>
        <w:rPr/>
        <w:t>1 Структура систем мотивации</w:t>
      </w:r>
    </w:p>
    <w:p>
      <w:pPr>
        <w:pStyle w:val="Heading2"/>
        <w:rPr/>
      </w:pPr>
      <w:bookmarkStart w:id="2" w:name="__RefHeading___Toc533321644"/>
      <w:bookmarkEnd w:id="2"/>
      <w:r>
        <w:rPr/>
        <w:t>1.1 Виды мотивации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color w:val="000000"/>
        </w:rPr>
        <w:t>Мотивация может быть внутренней и внешней (схема 1 (см приложение)).</w:t>
      </w:r>
    </w:p>
    <w:p>
      <w:pPr>
        <w:pStyle w:val="Normal"/>
        <w:shd w:fill="FFFFFF" w:val="clear"/>
        <w:spacing w:lineRule="auto" w:line="360" w:before="10" w:after="0"/>
        <w:ind w:left="34" w:right="23" w:firstLine="680"/>
        <w:jc w:val="both"/>
        <w:rPr>
          <w:color w:val="000000"/>
        </w:rPr>
      </w:pPr>
      <w:r>
        <w:rPr>
          <w:color w:val="000000"/>
        </w:rPr>
        <w:t>Внутренняя мотивация определяется содержанием и зна</w:t>
        <w:softHyphen/>
        <w:t>чимостью работы. Если она интересует человека, позволяет реализовать его природные способности и склонности, то это само по себе является сильнейшим мотивом к активности, доб</w:t>
        <w:softHyphen/>
        <w:t>росовестному и продуктивному труду. Наряду с содержанием существенным внутренним мотивом может быть значимость работы для развития определенных качеств человека, полез</w:t>
        <w:softHyphen/>
        <w:t>ность данного вида деятельности для группы людей и обще</w:t>
        <w:softHyphen/>
        <w:t>ства, соответствие этой деятельности убеждениям работника, его этической ориентации.</w:t>
      </w:r>
    </w:p>
    <w:p>
      <w:pPr>
        <w:pStyle w:val="Normal"/>
        <w:shd w:fill="FFFFFF" w:val="clear"/>
        <w:spacing w:lineRule="auto" w:line="360" w:before="24" w:after="0"/>
        <w:ind w:left="19" w:right="53" w:firstLine="680"/>
        <w:jc w:val="both"/>
        <w:rPr/>
      </w:pPr>
      <w:r>
        <w:rPr>
          <w:color w:val="000000"/>
        </w:rPr>
        <w:t>Внешняя мотивация может выступать в двух формах: административной и экономической. Иногда внешнюю мотива</w:t>
        <w:softHyphen/>
        <w:t>цию называют стимулированием. Административная мотивация означает выполнение работы по команде, приказу, т. е. по прямому принуждению с соответствующими санкциями за на</w:t>
        <w:softHyphen/>
        <w:t>рушение установленных норм. Экономическая мотивация осу</w:t>
        <w:softHyphen/>
        <w:t>ществляется через экономические стимулы (заработную пла</w:t>
        <w:softHyphen/>
        <w:t>ту, дивиденды и т. п.)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>Взаимосвязи элементов мотивационных процессов представ</w:t>
        <w:softHyphen/>
        <w:t>лены на схеме 2.(см. приложение)</w:t>
      </w:r>
    </w:p>
    <w:p>
      <w:pPr>
        <w:pStyle w:val="Heading2"/>
        <w:rPr/>
      </w:pPr>
      <w:bookmarkStart w:id="3" w:name="__RefHeading___Toc533321645"/>
      <w:bookmarkEnd w:id="3"/>
      <w:r>
        <w:rPr/>
        <w:t>1.2 Внутренняя мотивация</w:t>
      </w:r>
    </w:p>
    <w:p>
      <w:pPr>
        <w:pStyle w:val="Heading3"/>
        <w:rPr/>
      </w:pPr>
      <w:bookmarkStart w:id="4" w:name="__RefHeading___Toc533321646"/>
      <w:bookmarkEnd w:id="4"/>
      <w:r>
        <w:rPr/>
        <w:t>1.2.1 Потребности и интересы</w:t>
      </w:r>
    </w:p>
    <w:p>
      <w:pPr>
        <w:pStyle w:val="Normal"/>
        <w:shd w:fill="FFFFFF" w:val="clear"/>
        <w:spacing w:lineRule="auto" w:line="360" w:before="5" w:after="0"/>
        <w:ind w:right="10" w:firstLine="680"/>
        <w:jc w:val="both"/>
        <w:rPr/>
      </w:pPr>
      <w:r>
        <w:rPr>
          <w:b/>
          <w:i/>
          <w:color w:val="000000"/>
        </w:rPr>
        <w:t>Потребности — это забота индивида о необходимых средствах и ус</w:t>
        <w:softHyphen/>
        <w:t>ловиях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собственного существования и самосохранения, стремление к ус</w:t>
        <w:softHyphen/>
        <w:t xml:space="preserve">тойчивому сохранению равновесия со средой обитания </w:t>
      </w:r>
      <w:r>
        <w:rPr>
          <w:color w:val="000000"/>
        </w:rPr>
        <w:t>(жизненной и социальной). Существует множество классификаций человеческих потребностей, основанием которых выступают: специфический объект человеческих потребностей, их функциональное назначение, вид реа</w:t>
        <w:softHyphen/>
        <w:t>лизуемой деятельности и т д.</w:t>
      </w:r>
    </w:p>
    <w:p>
      <w:pPr>
        <w:pStyle w:val="Normal"/>
        <w:shd w:fill="FFFFFF" w:val="clear"/>
        <w:spacing w:lineRule="auto" w:line="360" w:before="77" w:after="0"/>
        <w:ind w:right="53" w:firstLine="680"/>
        <w:jc w:val="both"/>
        <w:rPr>
          <w:color w:val="000000"/>
        </w:rPr>
      </w:pPr>
      <w:r>
        <w:rPr>
          <w:color w:val="000000"/>
        </w:rPr>
        <w:t>Наиболее полно и удачно разработал иерархию потребностей американский психолог А. Маслоу, выделивший пять уровней или групп мотивов поведения в зависимости от доминирующих в тот или иной момент потребностей.</w:t>
      </w:r>
    </w:p>
    <w:p>
      <w:pPr>
        <w:pStyle w:val="Normal"/>
        <w:shd w:fill="FFFFFF" w:val="clear"/>
        <w:spacing w:lineRule="auto" w:line="360"/>
        <w:ind w:left="5" w:right="5" w:firstLine="680"/>
        <w:jc w:val="both"/>
        <w:rPr/>
      </w:pPr>
      <w:r>
        <w:rPr>
          <w:color w:val="000000"/>
        </w:rPr>
        <w:t xml:space="preserve">1. </w:t>
      </w:r>
      <w:r>
        <w:rPr>
          <w:i/>
          <w:color w:val="000000"/>
        </w:rPr>
        <w:t xml:space="preserve">Физиологические и сексуальные потребности </w:t>
      </w:r>
      <w:r>
        <w:rPr>
          <w:color w:val="000000"/>
        </w:rPr>
        <w:t>в воспроизводстве людей, пище, дыхании, физических движениях, одежде, жилище, отдыхе и т. д.</w:t>
      </w:r>
    </w:p>
    <w:p>
      <w:pPr>
        <w:pStyle w:val="Normal"/>
        <w:shd w:fill="FFFFFF" w:val="clear"/>
        <w:spacing w:lineRule="auto" w:line="360"/>
        <w:ind w:left="14" w:right="5" w:firstLine="680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 xml:space="preserve">Экзистенциальные потребности — </w:t>
      </w:r>
      <w:r>
        <w:rPr>
          <w:color w:val="000000"/>
        </w:rPr>
        <w:t>потребность в безопасности своего существования, уверенность в завтрашнем дне, стабильность условий жизнедеятельности, потребность в определенном постоянстве и регулярности окружающего человека социума, а в сфере труда — в гарантированной занятости, страховании от несчастных случаев и т.д.</w:t>
      </w:r>
    </w:p>
    <w:p>
      <w:pPr>
        <w:pStyle w:val="Normal"/>
        <w:shd w:fill="FFFFFF" w:val="clear"/>
        <w:spacing w:lineRule="auto" w:line="360"/>
        <w:ind w:left="10" w:right="5" w:firstLine="680"/>
        <w:jc w:val="both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 xml:space="preserve">Социальные потребности </w:t>
      </w:r>
      <w:r>
        <w:rPr>
          <w:color w:val="000000"/>
        </w:rPr>
        <w:t>в привязанности, принадлежности к коллективу, общении, заботе о других и внимании к себе, участии в совместной трудовой деятельности.</w:t>
      </w:r>
    </w:p>
    <w:p>
      <w:pPr>
        <w:pStyle w:val="Normal"/>
        <w:shd w:fill="FFFFFF" w:val="clear"/>
        <w:spacing w:lineRule="auto" w:line="360"/>
        <w:ind w:left="14" w:right="10" w:firstLine="680"/>
        <w:jc w:val="both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 xml:space="preserve">Потребности в самоуважении, престиже — </w:t>
      </w:r>
      <w:r>
        <w:rPr>
          <w:color w:val="000000"/>
        </w:rPr>
        <w:t>это признание досто</w:t>
        <w:softHyphen/>
        <w:t>инства, потребности в служебном росте, статусе, престиже, признании и высокой оценке.</w:t>
      </w:r>
    </w:p>
    <w:p>
      <w:pPr>
        <w:pStyle w:val="Normal"/>
        <w:shd w:fill="FFFFFF" w:val="clear"/>
        <w:spacing w:lineRule="auto" w:line="360"/>
        <w:ind w:left="14" w:right="19" w:firstLine="680"/>
        <w:jc w:val="both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 xml:space="preserve">Личностные, духовные потребности </w:t>
      </w:r>
      <w:r>
        <w:rPr>
          <w:color w:val="000000"/>
        </w:rPr>
        <w:t>выражаются в самоактуали</w:t>
        <w:softHyphen/>
        <w:t>зации, самовыражении через творчество.</w:t>
      </w:r>
    </w:p>
    <w:p>
      <w:pPr>
        <w:pStyle w:val="Normal"/>
        <w:shd w:fill="FFFFFF" w:val="clear"/>
        <w:spacing w:lineRule="auto" w:line="360" w:before="5" w:after="0"/>
        <w:ind w:firstLine="680"/>
        <w:jc w:val="both"/>
        <w:rPr/>
      </w:pPr>
      <w:r>
        <w:rPr>
          <w:color w:val="000000"/>
        </w:rPr>
        <w:t>Потребности играют одну из важнейших ролей в общем процессе мотивации трудового поведения. Они стимулируют поведение, когда осознаются работниками. В этом случае они принимают конкретную, форму — форму интереса к тем или иным видам деятельности, объек</w:t>
        <w:softHyphen/>
        <w:t>там и предметам</w:t>
      </w:r>
      <w:r>
        <w:rPr>
          <w:b/>
          <w:color w:val="000000"/>
        </w:rPr>
        <w:t xml:space="preserve">. </w:t>
      </w:r>
      <w:r>
        <w:rPr>
          <w:b/>
          <w:i/>
          <w:color w:val="000000"/>
        </w:rPr>
        <w:t>Интерес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от лат. </w:t>
      </w:r>
      <w:r>
        <w:rPr>
          <w:i/>
          <w:color w:val="000000"/>
          <w:lang w:val="en-US"/>
        </w:rPr>
        <w:t>interest</w:t>
      </w:r>
      <w:r>
        <w:rPr>
          <w:i/>
          <w:color w:val="000000"/>
        </w:rPr>
        <w:t xml:space="preserve"> — </w:t>
      </w:r>
      <w:r>
        <w:rPr>
          <w:color w:val="000000"/>
        </w:rPr>
        <w:t xml:space="preserve">имеет значение) — </w:t>
      </w:r>
      <w:r>
        <w:rPr>
          <w:b/>
          <w:i/>
          <w:color w:val="000000"/>
        </w:rPr>
        <w:t>это конкретное выражение осознанных потребностей.</w:t>
      </w:r>
      <w:r>
        <w:rPr>
          <w:i/>
          <w:color w:val="000000"/>
        </w:rPr>
        <w:t xml:space="preserve"> </w:t>
      </w:r>
      <w:r>
        <w:rPr>
          <w:color w:val="000000"/>
        </w:rPr>
        <w:t>В отличие от потреб</w:t>
        <w:softHyphen/>
        <w:t>ности интерес направлен на те социальные отношения, от которых</w:t>
      </w:r>
      <w:r>
        <w:rPr/>
        <w:t xml:space="preserve"> </w:t>
      </w:r>
      <w:r>
        <w:rPr>
          <w:color w:val="000000"/>
        </w:rPr>
        <w:t>зависит удовлетворение нужд работника. Если потребности показы</w:t>
        <w:softHyphen/>
        <w:t>вают, что нужно человеку для его нормальной жизни, то интерес от</w:t>
        <w:softHyphen/>
        <w:t>вечает на вопрос, как действовать, чтобы удовлетворить данную по</w:t>
        <w:softHyphen/>
        <w:t>требность. Таким образом, специфической чертой интереса выступает деятельное отношение к использованию условий существования субъ</w:t>
        <w:softHyphen/>
        <w:t>екта, в то время как потребность выражает состояние необходимости овладеть этими условиями. Содержанием интересов выступают пред</w:t>
        <w:softHyphen/>
        <w:t>меты и объекты, овладение которыми позволит удовлетворить те или иные потребности субъектов.</w:t>
      </w:r>
    </w:p>
    <w:p>
      <w:pPr>
        <w:pStyle w:val="Normal"/>
        <w:shd w:fill="FFFFFF" w:val="clear"/>
        <w:spacing w:lineRule="auto" w:line="360"/>
        <w:ind w:left="14" w:right="5" w:firstLine="680"/>
        <w:jc w:val="both"/>
        <w:rPr/>
      </w:pPr>
      <w:r>
        <w:rPr>
          <w:color w:val="000000"/>
        </w:rPr>
        <w:t xml:space="preserve">Интересы бывают </w:t>
      </w:r>
      <w:r>
        <w:rPr>
          <w:i/>
          <w:color w:val="000000"/>
        </w:rPr>
        <w:t xml:space="preserve">материальные </w:t>
      </w:r>
      <w:r>
        <w:rPr>
          <w:color w:val="000000"/>
        </w:rPr>
        <w:t>(экономические) — интерес к де</w:t>
        <w:softHyphen/>
        <w:t>нежным и материально-вещественным средствам удовлетворения по</w:t>
        <w:softHyphen/>
        <w:t xml:space="preserve">требностей. Отсюда интересы работников к соответствующему уровню оплаты труда, размерам премирования, льготам и компенсациям за неблагоприятные условия труда, к режиму труда и т.д. Кроме того, интересы могут быть и </w:t>
      </w:r>
      <w:r>
        <w:rPr>
          <w:i/>
          <w:color w:val="000000"/>
        </w:rPr>
        <w:t xml:space="preserve">нематериальные: </w:t>
      </w:r>
      <w:r>
        <w:rPr>
          <w:color w:val="000000"/>
        </w:rPr>
        <w:t>интерес к знаниям, науке, искусству, общению, культуре, общественно-политической деятель</w:t>
        <w:softHyphen/>
        <w:t>ности и т.д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Heading3"/>
        <w:rPr/>
      </w:pPr>
      <w:bookmarkStart w:id="5" w:name="__RefHeading___Toc533321647"/>
      <w:bookmarkEnd w:id="5"/>
      <w:r>
        <w:rPr/>
        <w:t>1.2.2 Ценности и ценностные ориентации в мотивационном процессе</w:t>
      </w:r>
    </w:p>
    <w:p>
      <w:pPr>
        <w:pStyle w:val="Normal"/>
        <w:shd w:fill="FFFFFF" w:val="clear"/>
        <w:spacing w:lineRule="auto" w:line="360" w:before="5" w:after="0"/>
        <w:ind w:left="5" w:right="24" w:firstLine="680"/>
        <w:jc w:val="both"/>
        <w:rPr/>
      </w:pPr>
      <w:r>
        <w:rPr>
          <w:color w:val="000000"/>
        </w:rPr>
        <w:t xml:space="preserve">На основе потребностей формируются ценности и ценностные ориентации, которые играют существенную роль в мотивационном процессе. </w:t>
      </w:r>
      <w:r>
        <w:rPr>
          <w:b/>
          <w:i/>
          <w:color w:val="000000"/>
        </w:rPr>
        <w:t>Ценности — это представления субъек</w:t>
        <w:softHyphen/>
        <w:t>та, общества, класса, социальной группы о главных и важных целях жизни и работы, а также об основных средствах достижения этих це</w:t>
        <w:softHyphen/>
        <w:t>лей</w:t>
      </w:r>
      <w:r>
        <w:rPr>
          <w:color w:val="000000"/>
        </w:rPr>
        <w:t xml:space="preserve"> Ценности бывают: материальными, духовными, социальными, политическими и т. д.</w:t>
      </w:r>
      <w:r>
        <w:rPr>
          <w:i/>
          <w:color w:val="000000"/>
        </w:rPr>
        <w:t xml:space="preserve"> </w:t>
      </w:r>
      <w:r>
        <w:rPr>
          <w:color w:val="000000"/>
        </w:rPr>
        <w:t>К ценностям относят все предметы и явления, которые обладают положительной значимостью в глазах общества, коллектива, лично</w:t>
        <w:softHyphen/>
        <w:t>сти. Мир ценностей многообразен и неисчерпаем, как многообразны и неисчерпаемы потребности и интересы обществ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Среди ценностей различают </w:t>
      </w:r>
      <w:r>
        <w:rPr>
          <w:i/>
        </w:rPr>
        <w:t>ценности-цели</w:t>
      </w:r>
      <w:r>
        <w:rPr/>
        <w:t xml:space="preserve"> и </w:t>
      </w:r>
      <w:r>
        <w:rPr>
          <w:i/>
        </w:rPr>
        <w:t>ценности-средства.</w:t>
      </w:r>
      <w:r>
        <w:rPr/>
        <w:t xml:space="preserve"> Часто их еще называют терминальные и инструмен</w:t>
        <w:softHyphen/>
        <w:t xml:space="preserve">тальные. </w:t>
      </w:r>
      <w:r>
        <w:rPr>
          <w:i/>
        </w:rPr>
        <w:t>Терминальные</w:t>
      </w:r>
      <w:r>
        <w:rPr/>
        <w:t xml:space="preserve"> ценности отражают стратегические цели существования человека: здоровье, интересная работа, любовь, материальное благополучие и т.д. </w:t>
      </w:r>
      <w:r>
        <w:rPr>
          <w:i/>
        </w:rPr>
        <w:t xml:space="preserve">Инструментальные </w:t>
      </w:r>
      <w:r>
        <w:rPr/>
        <w:t>ценности представляют собой средства достижения целей. Это могут быть разные личные качества, способствующие реализа</w:t>
        <w:softHyphen/>
        <w:t>ции целей, или убеждения личности.</w:t>
      </w:r>
    </w:p>
    <w:p>
      <w:pPr>
        <w:pStyle w:val="Normal"/>
        <w:shd w:fill="FFFFFF" w:val="clear"/>
        <w:spacing w:lineRule="auto" w:line="360"/>
        <w:ind w:right="10" w:firstLine="680"/>
        <w:jc w:val="both"/>
        <w:rPr/>
      </w:pPr>
      <w:r>
        <w:rPr>
          <w:color w:val="000000"/>
        </w:rPr>
        <w:t xml:space="preserve">Направленность личности на те или иные ценности материальной или духовной культуры общества характеризует ее </w:t>
      </w:r>
      <w:r>
        <w:rPr>
          <w:i/>
          <w:color w:val="000000"/>
        </w:rPr>
        <w:t>ценностные ориен</w:t>
        <w:softHyphen/>
        <w:t xml:space="preserve">тации, </w:t>
      </w:r>
      <w:r>
        <w:rPr>
          <w:color w:val="000000"/>
        </w:rPr>
        <w:t>служащие общим ориентиром в человеческом поведении. Для кого-то важнейшей ценностной ориентацией является творческий ха</w:t>
        <w:softHyphen/>
        <w:t>рактер труда, и ради него он некоторое время не думает о заработке, условиях труда; если материальное благополучие, то он может пренеб</w:t>
        <w:softHyphen/>
        <w:t>речь ради заработка другими ценностями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Heading3"/>
        <w:rPr/>
      </w:pPr>
      <w:bookmarkStart w:id="6" w:name="__RefHeading___Toc533321648"/>
      <w:bookmarkEnd w:id="6"/>
      <w:r>
        <w:rPr/>
        <w:t>1.2.3 Структура мотивов трудового поведения</w:t>
      </w:r>
    </w:p>
    <w:p>
      <w:pPr>
        <w:pStyle w:val="Normal"/>
        <w:shd w:fill="FFFFFF" w:val="clear"/>
        <w:spacing w:lineRule="auto" w:line="360" w:before="58" w:after="0"/>
        <w:ind w:right="19" w:firstLine="680"/>
        <w:jc w:val="both"/>
        <w:rPr/>
      </w:pPr>
      <w:r>
        <w:rPr>
          <w:color w:val="000000"/>
        </w:rPr>
        <w:t xml:space="preserve">Участвуя в трудовой деятельности, работник одновременно имеет ряд потребностей, интересов, ценностных ориентации. Они могут быть существенными или несущественными, разной степени значимости и актуальности. Выбор из всей этой совокупности побудителей осуществляется посредством </w:t>
      </w:r>
      <w:r>
        <w:rPr>
          <w:i/>
          <w:color w:val="000000"/>
        </w:rPr>
        <w:t xml:space="preserve">мотивов </w:t>
      </w:r>
      <w:r>
        <w:rPr>
          <w:color w:val="000000"/>
        </w:rPr>
        <w:t xml:space="preserve">(от франц. </w:t>
      </w:r>
      <w:r>
        <w:rPr>
          <w:color w:val="000000"/>
          <w:lang w:val="en-US"/>
        </w:rPr>
        <w:t>Motif</w:t>
      </w:r>
      <w:r>
        <w:rPr>
          <w:color w:val="000000"/>
        </w:rPr>
        <w:t xml:space="preserve"> – побуждение) в ходе соотнесения потребностей, интересов, ценностей с трудовой ситуацией.</w:t>
      </w:r>
    </w:p>
    <w:p>
      <w:pPr>
        <w:pStyle w:val="Normal"/>
        <w:shd w:fill="FFFFFF" w:val="clear"/>
        <w:spacing w:lineRule="auto" w:line="360"/>
        <w:ind w:left="10" w:right="19" w:firstLine="680"/>
        <w:jc w:val="both"/>
        <w:rPr>
          <w:color w:val="000000"/>
        </w:rPr>
      </w:pPr>
      <w:r>
        <w:rPr>
          <w:color w:val="000000"/>
        </w:rPr>
        <w:t>Мотивы в сфере труда выполняют разнообразные функции, кото</w:t>
        <w:softHyphen/>
        <w:t>рые реализуются в поведении работника:</w:t>
      </w:r>
    </w:p>
    <w:p>
      <w:pPr>
        <w:pStyle w:val="Normal"/>
        <w:shd w:fill="FFFFFF" w:val="clear"/>
        <w:spacing w:lineRule="auto" w:line="360"/>
        <w:ind w:left="10" w:right="10" w:firstLine="680"/>
        <w:jc w:val="both"/>
        <w:rPr/>
      </w:pPr>
      <w:r>
        <w:rPr>
          <w:i/>
          <w:color w:val="000000"/>
        </w:rPr>
        <w:t xml:space="preserve">ориентирующая, </w:t>
      </w:r>
      <w:r>
        <w:rPr>
          <w:color w:val="000000"/>
        </w:rPr>
        <w:t>когда мотив направляет поведение работника в ситуации выбора вариантов поведения;</w:t>
      </w:r>
    </w:p>
    <w:p>
      <w:pPr>
        <w:pStyle w:val="Normal"/>
        <w:shd w:fill="FFFFFF" w:val="clear"/>
        <w:spacing w:lineRule="auto" w:line="360"/>
        <w:ind w:left="14" w:right="5" w:firstLine="680"/>
        <w:jc w:val="both"/>
        <w:rPr/>
      </w:pPr>
      <w:r>
        <w:rPr>
          <w:i/>
          <w:color w:val="000000"/>
        </w:rPr>
        <w:t xml:space="preserve">смыслообразующая, </w:t>
      </w:r>
      <w:r>
        <w:rPr>
          <w:color w:val="000000"/>
        </w:rPr>
        <w:t>если мотив определяет собой субъективную значимость данного поведения работника, выявляя его личностный смысл;</w:t>
      </w:r>
    </w:p>
    <w:p>
      <w:pPr>
        <w:pStyle w:val="Normal"/>
        <w:shd w:fill="FFFFFF" w:val="clear"/>
        <w:spacing w:lineRule="auto" w:line="360"/>
        <w:ind w:left="10" w:right="10" w:firstLine="680"/>
        <w:jc w:val="both"/>
        <w:rPr/>
      </w:pPr>
      <w:r>
        <w:rPr>
          <w:i/>
          <w:color w:val="000000"/>
        </w:rPr>
        <w:t xml:space="preserve">опосредствующая, </w:t>
      </w:r>
      <w:r>
        <w:rPr>
          <w:color w:val="000000"/>
        </w:rPr>
        <w:t>когда мотив рождается на стыке внешних и внутренних побудителей, опосредуя их влияние на поведение;</w:t>
      </w:r>
    </w:p>
    <w:p>
      <w:pPr>
        <w:pStyle w:val="Normal"/>
        <w:shd w:fill="FFFFFF" w:val="clear"/>
        <w:spacing w:lineRule="auto" w:line="360"/>
        <w:ind w:left="5" w:right="5" w:firstLine="680"/>
        <w:jc w:val="both"/>
        <w:rPr/>
      </w:pPr>
      <w:r>
        <w:rPr>
          <w:i/>
          <w:color w:val="000000"/>
        </w:rPr>
        <w:t xml:space="preserve">мобилизующая, </w:t>
      </w:r>
      <w:r>
        <w:rPr>
          <w:color w:val="000000"/>
        </w:rPr>
        <w:t>если мотив мобилизует силы организма работника для реализации значимых для него видов деятельности;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color w:val="000000"/>
        </w:rPr>
        <w:t xml:space="preserve">оправдательная, </w:t>
      </w:r>
      <w:r>
        <w:rPr>
          <w:color w:val="000000"/>
        </w:rPr>
        <w:t>когда в мотиве заложено отношение индивида к должному, к нормируемому извне образцу, эталону поведения, соци</w:t>
        <w:softHyphen/>
        <w:t>альной и нравственной норме.</w:t>
      </w:r>
    </w:p>
    <w:p>
      <w:pPr>
        <w:pStyle w:val="Normal"/>
        <w:shd w:fill="FFFFFF" w:val="clear"/>
        <w:spacing w:lineRule="auto" w:line="360"/>
        <w:ind w:right="10" w:firstLine="680"/>
        <w:jc w:val="both"/>
        <w:rPr>
          <w:color w:val="000000"/>
        </w:rPr>
      </w:pPr>
      <w:r>
        <w:rPr>
          <w:color w:val="000000"/>
        </w:rPr>
        <w:t>Следует различать истинные, реальные мотивы и провозглашае</w:t>
        <w:softHyphen/>
        <w:t>мые, открыто признаваемые. Первые — это мотивы-побуждения. Вторые — мотивы-суждения, функция которых состоит в том, чтобы объяснить себе и другим свое поведение. Открыто провозглашаемые мотивы в отличие от мотивов-побуждений часто называют мотиви</w:t>
        <w:softHyphen/>
        <w:t>ровками.</w:t>
      </w:r>
    </w:p>
    <w:p>
      <w:pPr>
        <w:pStyle w:val="Normal"/>
        <w:shd w:fill="FFFFFF" w:val="clear"/>
        <w:spacing w:lineRule="auto" w:line="360"/>
        <w:ind w:right="5" w:firstLine="680"/>
        <w:jc w:val="both"/>
        <w:rPr/>
      </w:pPr>
      <w:r>
        <w:rPr>
          <w:color w:val="000000"/>
        </w:rPr>
        <w:t>Деятельность человека обосновывается одновременно нескольки</w:t>
        <w:softHyphen/>
        <w:t>ми мотивами, так как человек включен в систему разнообразных от</w:t>
        <w:softHyphen/>
        <w:t xml:space="preserve">ношений с предметным миром, с обществом, окружающими людьми, с самим собой. Группа ведущих мотивов, определяющих поведение работника, получила название </w:t>
      </w:r>
      <w:r>
        <w:rPr>
          <w:i/>
          <w:color w:val="000000"/>
        </w:rPr>
        <w:t xml:space="preserve">мотивационного ядра, </w:t>
      </w:r>
      <w:r>
        <w:rPr>
          <w:color w:val="000000"/>
        </w:rPr>
        <w:t>которое имеет свою структуру. Структура мотивационного ядра различается в зави</w:t>
        <w:softHyphen/>
        <w:t>симости от конкретных трудовых ситуац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выбора специальности или места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вседневной работы по данной профессии на предприят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нфликтна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еремены места работы или смены профе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инновационная, связанная с изменением характеристик трудо</w:t>
        <w:softHyphen/>
        <w:t>вой среды, и т.д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color w:val="000000"/>
        </w:rPr>
        <w:t>Как видим, на трудовое поведение оказывают влияние различные составляющие (схема 3 (см приложение)).</w:t>
      </w:r>
    </w:p>
    <w:p>
      <w:pPr>
        <w:pStyle w:val="Normal"/>
        <w:shd w:fill="FFFFFF" w:val="clear"/>
        <w:spacing w:lineRule="auto" w:line="360" w:before="10" w:after="0"/>
        <w:ind w:left="24" w:right="34" w:firstLine="680"/>
        <w:jc w:val="both"/>
        <w:rPr>
          <w:color w:val="000000"/>
        </w:rPr>
      </w:pPr>
      <w:r>
        <w:rPr>
          <w:color w:val="000000"/>
        </w:rPr>
        <w:t>Структура мотивов очень гибка и постоянно меняется (выравнивается). Основой для такого выравнивания в процессе тру</w:t>
        <w:softHyphen/>
        <w:t>довой деятельности выступает удовлетворенность различными сторо</w:t>
        <w:softHyphen/>
        <w:t>нами производственной ситуации. Чем благоприятнее воспринимает работник все элементы ситуации, тем более выравнена структура мо</w:t>
        <w:softHyphen/>
        <w:t>тивов трудового поведения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Heading2"/>
        <w:rPr/>
      </w:pPr>
      <w:bookmarkStart w:id="7" w:name="__RefHeading___Toc533321649"/>
      <w:bookmarkEnd w:id="7"/>
      <w:r>
        <w:rPr/>
        <w:t>1.3 Внешняя мотивация</w:t>
      </w:r>
    </w:p>
    <w:p>
      <w:pPr>
        <w:pStyle w:val="Heading3"/>
        <w:rPr/>
      </w:pPr>
      <w:bookmarkStart w:id="8" w:name="__RefHeading___Toc533321650"/>
      <w:bookmarkEnd w:id="8"/>
      <w:r>
        <w:rPr/>
        <w:t>1.3.1 Мотивационный менеджмент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Одним из эффективных типов современного управления является </w:t>
      </w:r>
      <w:r>
        <w:rPr>
          <w:b/>
        </w:rPr>
        <w:t>мотивационный менеджмент.</w:t>
      </w:r>
      <w:r>
        <w:rPr/>
        <w:t xml:space="preserve"> Это объясняется не только значительным повышением роли человеческого фактора в управлении, но и тем, что такой тип управления отражает одну из главных тенденций развития производства и общества. Мотивационный менеджмент представляет собой управление, в котором ключевые приоритеты отдаются мотиви</w:t>
        <w:softHyphen/>
        <w:t>рованию творческой, производительной, инициативной и профессио</w:t>
        <w:softHyphen/>
        <w:t>нальной деятельности человек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уществует множество моделей мотивирования. Каждый менеджер призван построить свою собственную концепцию мотивационного ме</w:t>
        <w:softHyphen/>
        <w:t>неджмента, которая должна опираться на отличное знание мотивов по</w:t>
        <w:softHyphen/>
        <w:t>ведения и деятельности человека. Мотивирование зависит от предмета (например, таковыми могут являться качество или производительность), целей, учета особенностей персонал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</w:rPr>
        <w:t>Мотивационный менеджмент</w:t>
      </w:r>
      <w:r>
        <w:rPr/>
        <w:t xml:space="preserve"> - это управление, построенное на приоритетах мотивации делового поведения, то есть на создании усло</w:t>
        <w:softHyphen/>
        <w:t>вий заинтересованности в результате и стремления к его достижению. Менеджеру приходится разрабатывать мотивацию отдельных коллекти</w:t>
        <w:softHyphen/>
        <w:t>вов, групп, но для мотивации непосредственного управления главным является каждый человек в отд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целях обеспечения эффективной работы персо</w:t>
        <w:softHyphen/>
        <w:t>нала необходимо создание атмосферы конструктивного сотрудничества, при которой каждый член коллектива заинтересован в наиболее полной реализации своих способностей.</w:t>
      </w:r>
      <w:r>
        <w:rPr>
          <w:b/>
        </w:rPr>
        <w:t xml:space="preserve"> </w:t>
      </w:r>
      <w:r>
        <w:rPr/>
        <w:t>Создание подобной социально-психологической атмосферы является наиболее сложной задачей управ</w:t>
        <w:softHyphen/>
        <w:t>ления персоналом. Она решается на основе разработки систем мотива</w:t>
        <w:softHyphen/>
        <w:t>ции, объективной оценки результатов труда, выбора стиля управления, соответствующего конкретной ситуац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уществуют разные факторы, оказывающие воздействие на людей в рамках организации. Прежде всего это - иерархическая структура ор</w:t>
        <w:softHyphen/>
        <w:t>ганизации, где основное средство воздействия - отношения власти и подчинения, нажим на человека "сверху" с помощью принуждения (административная мотивация) и распределения материальных благ (экономическая мотивация). Большое значение имеет также куль</w:t>
        <w:softHyphen/>
        <w:t>тура, а именно вырабатываемые обществом, организацией, группой лю</w:t>
        <w:softHyphen/>
        <w:t>дей совместные ценности, социальные нормы, установки поведения, ко</w:t>
        <w:softHyphen/>
        <w:t>торые регламентируют действия личности, заставляют индивида вести себя так, а не иначе без видимого принужде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отивация и регулирование в виде руководства и взаимодействия с людьми - решающие факторы успеха в управлении предприятием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отивирование сотрудников осуществляется в соответствии с по</w:t>
        <w:softHyphen/>
        <w:t>требностями организаций и их работников в зависимости от состояния окружающей среды, в которой действует компания, и, кроме того, в со</w:t>
        <w:softHyphen/>
        <w:t>ответствии с индивидуальными потребностями, которые различны у разных людей. Существуют три основных подхода к выбору мотивационной стратеги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стимул и наказание: люди работают за вознагражден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отивирование через саму работу: более интересная и разнооб</w:t>
        <w:softHyphen/>
        <w:t>разная работа выполняется более качественно и с большим удовлетворе</w:t>
        <w:softHyphen/>
        <w:t>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истематическая связь с менеджером: мотивационная стратегия базируется на анализе, ситуации и применяемом стиле взаимодействия с другими людьм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ыделяют следующие мотивационные метод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использование денег как вознаграждение и стиму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аложение взыска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витие чувства сопричаст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отивирование через саму работ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знаграждение и признание достиж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частие в руковод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ощрение и вознаграждение групповой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щение и развитие сотрудни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/>
        <w:t>лимитирование ограничительных факторов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Трудовая деятельность должна мотивировать активность и прино</w:t>
        <w:softHyphen/>
        <w:t>сить удовлетворение. Можно выделить следующие наиболее важные требования к высоко мотивиров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12"/>
        <w:ind w:left="0" w:hanging="0"/>
        <w:jc w:val="both"/>
        <w:rPr/>
      </w:pPr>
      <w:r>
        <w:rPr/>
        <w:t>разнообраз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12"/>
        <w:ind w:left="0" w:hanging="0"/>
        <w:jc w:val="both"/>
        <w:rPr/>
      </w:pPr>
      <w:r>
        <w:rPr/>
        <w:t>идентичность в деятельности, то есть стремление к решению за</w:t>
        <w:softHyphen/>
        <w:t>дачи от начала до конца на данном рабочем мес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12"/>
        <w:ind w:left="0" w:hanging="0"/>
        <w:jc w:val="both"/>
        <w:rPr/>
      </w:pPr>
      <w:r>
        <w:rPr/>
        <w:t>значимость тру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12"/>
        <w:ind w:left="0" w:hanging="0"/>
        <w:jc w:val="both"/>
        <w:rPr/>
      </w:pPr>
      <w:r>
        <w:rPr/>
        <w:t>автономность, то есть требование, предполагающее свободу и независимость в определении времени для решения поставленной за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12"/>
        <w:ind w:left="0" w:hanging="0"/>
        <w:jc w:val="both"/>
        <w:rPr/>
      </w:pPr>
      <w:r>
        <w:rPr/>
        <w:t>обратная связь, то есть информация о достигнутых результатах и показателях.</w:t>
      </w:r>
      <w:r>
        <w:rPr>
          <w:rStyle w:val="FootnoteCharacters"/>
          <w:rStyle w:val="FootnoteAnchor"/>
        </w:rPr>
        <w:footnoteReference w:id="6"/>
      </w:r>
    </w:p>
    <w:p>
      <w:pPr>
        <w:pStyle w:val="Heading3"/>
        <w:rPr/>
      </w:pPr>
      <w:bookmarkStart w:id="9" w:name="__RefHeading___Toc533321651"/>
      <w:bookmarkEnd w:id="9"/>
      <w:r>
        <w:rPr/>
        <w:t>1.3.2 Типы организационного климата как фактор трудовой мотивации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гласно теории управления, функция моти</w:t>
        <w:softHyphen/>
        <w:t xml:space="preserve">вации включает два аспекта - </w:t>
      </w:r>
      <w:r>
        <w:rPr>
          <w:i/>
        </w:rPr>
        <w:t>инструменталь</w:t>
        <w:softHyphen/>
        <w:t>ный,</w:t>
      </w:r>
      <w:r>
        <w:rPr/>
        <w:t xml:space="preserve"> заключающийся в принуждении подчи</w:t>
        <w:softHyphen/>
        <w:t>ненных выполнять предписанные им обязан</w:t>
        <w:softHyphen/>
        <w:t xml:space="preserve">ности, и </w:t>
      </w:r>
      <w:r>
        <w:rPr>
          <w:i/>
        </w:rPr>
        <w:t>социально-психологический,</w:t>
      </w:r>
      <w:r>
        <w:rPr/>
        <w:t xml:space="preserve"> относящийся к устранению напряжений и конфлик</w:t>
        <w:softHyphen/>
        <w:t>тов, мешающих трудовому процессу и его ак</w:t>
        <w:softHyphen/>
        <w:t>тивизации. Соотношение между этими аспек</w:t>
        <w:softHyphen/>
        <w:t>тами в разных организациях различно. В зави</w:t>
        <w:softHyphen/>
        <w:t>симости от их сочетания выделяют четыре ти</w:t>
        <w:softHyphen/>
        <w:t xml:space="preserve">па организационного климата: активно-личностный, </w:t>
      </w:r>
      <w:r>
        <w:rPr>
          <w:i w:val="false"/>
        </w:rPr>
        <w:t>пассивно-личностный</w:t>
      </w:r>
      <w:r>
        <w:rPr/>
        <w:t>,</w:t>
      </w:r>
      <w:r>
        <w:rPr>
          <w:i w:val="false"/>
        </w:rPr>
        <w:t xml:space="preserve"> активно-безличностный </w:t>
      </w:r>
      <w:r>
        <w:rPr/>
        <w:t xml:space="preserve">и </w:t>
      </w:r>
      <w:r>
        <w:rPr>
          <w:i w:val="false"/>
        </w:rPr>
        <w:t>пассивно-безличностный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ля успешного функционирования орга</w:t>
        <w:softHyphen/>
        <w:t>низации наиболее предпочтительным являет</w:t>
        <w:softHyphen/>
        <w:t xml:space="preserve">ся </w:t>
      </w:r>
      <w:r>
        <w:rPr>
          <w:i/>
        </w:rPr>
        <w:t>активно-личностный климат,</w:t>
      </w:r>
      <w:r>
        <w:rPr/>
        <w:t xml:space="preserve"> сочетающий заботу о развитии и самореализации личности с высокой требовательностью и подчинением деятельности сотрудника интересам органи</w:t>
        <w:softHyphen/>
        <w:t xml:space="preserve">зации. На практике такой климат существует в ряде крупных компаний, исповедующих японскую философию менеджмента, а также малом предпринимательстве. Противоположность ему составляет </w:t>
      </w:r>
      <w:r>
        <w:rPr>
          <w:i/>
        </w:rPr>
        <w:t>пассивно-безличностный. климат,</w:t>
      </w:r>
      <w:r>
        <w:rPr/>
        <w:t xml:space="preserve"> характеризующийся низкой требовательностью и безразличием к личности сотрудника. К счастью, он не получил широко распростране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ромежуточное положение занимает </w:t>
      </w:r>
      <w:r>
        <w:rPr>
          <w:i/>
        </w:rPr>
        <w:t>пассивно-личностный</w:t>
      </w:r>
      <w:r>
        <w:rPr/>
        <w:t xml:space="preserve"> и </w:t>
      </w:r>
      <w:r>
        <w:rPr>
          <w:i/>
        </w:rPr>
        <w:t>активно-безличностный климаты.</w:t>
      </w:r>
      <w:r>
        <w:rPr/>
        <w:t xml:space="preserve"> Первый базируется на интенсивном использовании социоэмоционального компонента при недостаточном учете инструментального. В этом случае работник ощущает заботу руководства, но не испытывает требовательности. Основное правило органи</w:t>
        <w:softHyphen/>
        <w:t>зации деятельности в таких коллективах—ни</w:t>
        <w:softHyphen/>
        <w:t>чего не менять и "не высовываться"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и активно-безличностном климате ра</w:t>
        <w:softHyphen/>
        <w:t>ботнику представляются значительные стиму</w:t>
        <w:softHyphen/>
        <w:t>лы и к нему предъявляются жесткие требова</w:t>
        <w:softHyphen/>
        <w:t>ния. Однако вся его деятельность строго регла</w:t>
        <w:softHyphen/>
        <w:t>ментирована, а проявление индивидуальности, если и не пресекается, то и не поощряется. Кроме того, из-за отсутствия корпоративного духа сотрудники ощущают дискомфорт и неу</w:t>
        <w:softHyphen/>
        <w:t>довлетворенность. Тем не менее такая органи</w:t>
        <w:softHyphen/>
        <w:t>зация более приспособлена к рыночным усло</w:t>
        <w:softHyphen/>
        <w:t>виям, чем организация предыдущего тип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Исходя из рассмотренной концепции мо</w:t>
        <w:softHyphen/>
        <w:t>тивация сотрудников к труду неразрывно свя</w:t>
        <w:softHyphen/>
        <w:t>зана с развитием организационного климата компании от пассивно-безличностного типа к активно-личностному, способствующему на</w:t>
        <w:softHyphen/>
        <w:t>иболее полной реализации возможностей со</w:t>
        <w:softHyphen/>
        <w:t>трудника. При этом важно определить уро</w:t>
        <w:softHyphen/>
        <w:t>вень потребностей специалиста, в удовлетво</w:t>
        <w:softHyphen/>
        <w:t>рении которых заключается суть социоэмоционального аспекта мотивации.</w:t>
      </w:r>
      <w:r>
        <w:rPr>
          <w:rStyle w:val="FootnoteCharacters"/>
          <w:rStyle w:val="FootnoteAnchor"/>
        </w:rPr>
        <w:footnoteReference w:id="7"/>
      </w:r>
    </w:p>
    <w:p>
      <w:pPr>
        <w:pStyle w:val="Heading3"/>
        <w:rPr/>
      </w:pPr>
      <w:bookmarkStart w:id="10" w:name="__RefHeading___Toc533321652"/>
      <w:bookmarkEnd w:id="10"/>
      <w:r>
        <w:rPr/>
        <w:t>1.3.3 Различные подходы к трудовой мотивац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изводственно-экспериментальный завод ВИЛАР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US"/>
        </w:rPr>
        <w:t xml:space="preserve">С </w:t>
      </w:r>
      <w:r>
        <w:rPr/>
        <w:t>1999 г. на фармацевтическом предприятии ВИЛАР начала действовать единая бестарифная система оплаты труда. Сегодня она стала основой заводской мотивационно-поведенческой модели. Данная система заключается в том, что все работники предприятия с помо</w:t>
        <w:softHyphen/>
        <w:t>щью сетки показателей разбиты на де</w:t>
        <w:softHyphen/>
        <w:t>сять квалификационных групп с соот</w:t>
        <w:softHyphen/>
        <w:t>ветствующими "вилками" соотношений в оплате труда разного качества, кото</w:t>
        <w:softHyphen/>
        <w:t>рые определены с учетом квалифика</w:t>
        <w:softHyphen/>
        <w:t>ции, профессионального уровня, должности и значимости различных ка</w:t>
        <w:softHyphen/>
        <w:t>тегорий работников. Значение соотношения в оплате труда разного качества (К,) для работника определя</w:t>
        <w:softHyphen/>
        <w:t>ется по итогам работы за месяц по спе</w:t>
        <w:softHyphen/>
        <w:t>циально разработанной методике, ин</w:t>
        <w:softHyphen/>
        <w:t>дивидуальным критериям и показате</w:t>
        <w:softHyphen/>
        <w:t>лям, учитывающим его фактический трудовой вклад в деятельность пред</w:t>
        <w:softHyphen/>
        <w:t>приятия. фактический месячный зара</w:t>
        <w:softHyphen/>
        <w:t>боток каждого работника рассчитыва</w:t>
        <w:softHyphen/>
        <w:t>ется по формуле: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/>
        <w:t xml:space="preserve">         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ФОТ - М</w:t>
      </w:r>
    </w:p>
    <w:p>
      <w:pPr>
        <w:pStyle w:val="Normal"/>
        <w:spacing w:lineRule="atLeast" w:line="240"/>
        <w:rPr/>
      </w:pPr>
      <w:r>
        <w:rPr/>
        <w:t>Зп, = ——————— 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lang w:val="en-US"/>
        </w:rPr>
        <w:t xml:space="preserve">               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              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 xml:space="preserve">               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 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                        </w:t>
      </w:r>
      <w:r>
        <w:rPr>
          <w:vertAlign w:val="superscript"/>
          <w:lang w:val="en-US"/>
        </w:rPr>
        <w:t>i=1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де ФОТ - М - месячный фонд опла</w:t>
        <w:softHyphen/>
        <w:t>ты труда предприятия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/>
        <w:t xml:space="preserve"> - индивидуальный коэффициент каждого конкретного работника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Symbol" w:cs="Symbol" w:ascii="Symbol" w:hAnsi="Symbol"/>
        </w:rPr>
        <w:t></w:t>
      </w:r>
      <w:r>
        <w:rPr/>
        <w:t>К</w:t>
      </w:r>
      <w:r>
        <w:rPr>
          <w:vertAlign w:val="subscript"/>
        </w:rPr>
        <w:t>i</w:t>
      </w:r>
      <w:r>
        <w:rPr/>
        <w:t xml:space="preserve"> - сумма значений коэффициен</w:t>
        <w:softHyphen/>
        <w:t>тов по всем работникам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случае неполной отработки уста</w:t>
        <w:softHyphen/>
        <w:t>новленного объема рабочего времени пропорционально уменьшается зар</w:t>
        <w:softHyphen/>
        <w:t>плата, рассчитанная по приведенной выше формуле. При увеличении его объема сверх установленного уровня заработок возрастает либо пропорцио</w:t>
        <w:softHyphen/>
        <w:t>нально рассчитанному по формуле, ли</w:t>
        <w:softHyphen/>
        <w:t>бо за счет увеличения (К;) в диапазоне "вилки" соотношений в оплате труда разного качества. В этом случае выбор механизма увеличения заработка в за</w:t>
        <w:softHyphen/>
        <w:t>висимости от отработанного времени по сравнению с установленным опре</w:t>
        <w:softHyphen/>
        <w:t>деляется важностью и значимостью для предприятия дополнительного выпуска той продукции (или выполнения того объема работ), которую производит конкретный работник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оплаты за вредные условия труда, за вечернюю и ночную работу произво</w:t>
        <w:softHyphen/>
        <w:t>дятся в соответствии с принятым на предприятии порядком. Все виды пре</w:t>
        <w:softHyphen/>
        <w:t>мий и надбавок исключаются из меха</w:t>
        <w:softHyphen/>
        <w:t>низма организации заработной платы (кроме особо оговоренных случаев). Создается страховой фонд (ФОТ-С), который образуется как остаток месяч</w:t>
        <w:softHyphen/>
        <w:t>ного фонда оплаты труда (ФОТ-М) по</w:t>
        <w:softHyphen/>
        <w:t>сле распределения его между работни</w:t>
        <w:softHyphen/>
        <w:t>ками с учетом соотношений в оплате труда разного качества (за счет непол</w:t>
        <w:softHyphen/>
        <w:t>ной отработки некоторыми работника</w:t>
        <w:softHyphen/>
        <w:t>ми установленных норм рабочего вре</w:t>
        <w:softHyphen/>
        <w:t>мени). ФОТ-С используется на оплату труда в тех случаях, когда по не завися</w:t>
        <w:softHyphen/>
        <w:t>щим от предприятия причинам зарабо</w:t>
        <w:softHyphen/>
        <w:t>танного ФОТ-М недостаточно даже для выплаты работникам минимума средств, необходимых для воспроиз</w:t>
        <w:softHyphen/>
        <w:t>водства рабочей сил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онд оплаты труда формируется таким образом, чтобы была обеспечена строгая, прямо пропорциональная за</w:t>
        <w:softHyphen/>
        <w:t>висимость его объема от конечных ре</w:t>
        <w:softHyphen/>
        <w:t>зультатов работы и финансового поло</w:t>
        <w:softHyphen/>
        <w:t>жения предприятия (конкретный ста</w:t>
        <w:softHyphen/>
        <w:t>бильный процент от прибыли, дохода, остающийся в распоряжении предпри</w:t>
        <w:softHyphen/>
        <w:t>ятия после выплат налогов, процентов за кредит и т.д.).</w:t>
      </w:r>
      <w:r>
        <w:rPr>
          <w:rStyle w:val="FootnoteCharacters"/>
          <w:rStyle w:val="FootnoteAnchor"/>
        </w:rPr>
        <w:footnoteReference w:id="8"/>
      </w:r>
    </w:p>
    <w:p>
      <w:pPr>
        <w:pStyle w:val="Heading6"/>
        <w:rPr/>
      </w:pPr>
      <w:r>
        <w:rPr/>
        <w:t>Консорциум «Социальная инновация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Руководители консорциума «Социальная инновация» пришли к выводу, что новации в социальной сфере, направленные на решение социальных проблем, а именно: организация здорового питания со</w:t>
        <w:softHyphen/>
        <w:t>трудников и членов их семей, что обеспечи</w:t>
        <w:softHyphen/>
        <w:t>вается специальными технологиями; лечение различных заболеваний и их профилактика, в том числе заболеваний, полученных на рабочем месте; организация обучения детей сотрудников; обеспечение комфортных условий жизни (строитель</w:t>
        <w:softHyphen/>
        <w:t>ство дачи, гаража, решение жилищных проблем), являются методом мо</w:t>
        <w:softHyphen/>
        <w:t>тивации сотрудников и закрепления кадров на предприятии. Для решения вышеперечисленных задач организация разрабатывает социальные программы, удовлетворяющие социальные нужды сотрудников организации, что обеспечивает высокий уровень мотивац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дводя итоги, можно сказать, что ста</w:t>
        <w:softHyphen/>
        <w:t>рые формы социальной работы: организация лечения, досуга, грамотной организации труда, возвращаются. Но уже в новом виде с учетом новых технологий. Что ж, все но</w:t>
        <w:softHyphen/>
        <w:t>вое - это хорошо забытое старое. Руководи</w:t>
        <w:softHyphen/>
        <w:t>телям новой формации, наверное, есть чему поучиться в некоторых формах работы с людьми "предперестроечного периода", ко</w:t>
        <w:softHyphen/>
        <w:t>нечно, с учетом новых требований и знаний передовых технологий.</w:t>
      </w:r>
      <w:r>
        <w:rPr>
          <w:rStyle w:val="FootnoteCharacters"/>
          <w:rStyle w:val="FootnoteAnchor"/>
        </w:rPr>
        <w:footnoteReference w:id="9"/>
      </w:r>
      <w:r>
        <w:br w:type="page"/>
      </w:r>
    </w:p>
    <w:p>
      <w:pPr>
        <w:pStyle w:val="Heading1"/>
        <w:rPr/>
      </w:pPr>
      <w:bookmarkStart w:id="11" w:name="__RefHeading___Toc533321653"/>
      <w:bookmarkEnd w:id="11"/>
      <w:r>
        <w:rPr/>
        <w:t>2 Трудовая мотивация в России</w:t>
      </w:r>
    </w:p>
    <w:p>
      <w:pPr>
        <w:pStyle w:val="Heading2"/>
        <w:ind w:firstLine="680"/>
        <w:rPr/>
      </w:pPr>
      <w:bookmarkStart w:id="12" w:name="__RefHeading___Toc533321654"/>
      <w:bookmarkEnd w:id="12"/>
      <w:r>
        <w:rPr/>
        <w:t>2.1 Кризис трудовой мотивации</w:t>
      </w:r>
    </w:p>
    <w:p>
      <w:pPr>
        <w:pStyle w:val="Normal"/>
        <w:spacing w:lineRule="auto" w:line="360" w:before="240" w:after="0"/>
        <w:ind w:firstLine="680"/>
        <w:jc w:val="both"/>
        <w:rPr/>
      </w:pPr>
      <w:r>
        <w:rPr/>
        <w:t>Как свиде</w:t>
        <w:softHyphen/>
        <w:t>тельствуют социологические исследования реального состояния заинтересо</w:t>
        <w:softHyphen/>
        <w:t>ванности в труде, качественной трансформации структуры ценностных ориентаций, в настоящее время происходит кризис трудовой мотивации под влияни</w:t>
        <w:softHyphen/>
        <w:t>ем различных макроэкономических и личностных факторов, что в свою оче</w:t>
        <w:softHyphen/>
        <w:t>редь обусловливает кризис социальной активности. Созидательная, трудовая деятельность не обеспечивает реализации всех групп потребностей: физиче</w:t>
        <w:softHyphen/>
        <w:t>ских, социальных, интеллектуальных и пр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уществует несколько причин кризиса трудовой мотивации. Во-первых, для основной массы работающих трудовая деятельность в сфере материально</w:t>
        <w:softHyphen/>
        <w:t>го производства перестала быть полноценным источником основных жизнен</w:t>
        <w:softHyphen/>
        <w:t>ных потребностей.</w:t>
      </w:r>
    </w:p>
    <w:p>
      <w:pPr>
        <w:pStyle w:val="Normal"/>
        <w:spacing w:lineRule="auto" w:line="360" w:before="20" w:after="0"/>
        <w:ind w:firstLine="680"/>
        <w:jc w:val="both"/>
        <w:rPr/>
      </w:pPr>
      <w:r>
        <w:rPr/>
        <w:t>По данным опросов, еще в начале 90-х гг. заработная плата в 2-3 раза была ниже необходимого уровня. Это отмечали 95,3% работников арендных пред</w:t>
        <w:softHyphen/>
        <w:t>приятий, 94,5 - акционерных и 57,3% - частных предприятий, что заставляло их искать дополнительную работу. Многие работники для получения дополни</w:t>
        <w:softHyphen/>
        <w:t>тельного дохода занимались перепродажей купленного (11-18%) и продажей личных вещей (13-22%). В результате «побочный» доход составлял от 76,9% общего семейного дохода у работников арендных предприятий до 88,9% - у работников частных. В настоящее время ситуация еще более ухудшилась. Доля заработной платы в доходах «среднестатистического» россиянина составляет 30-40%. Кроме того, в начале 1998 г. 60% россиян не получали вовремя начис</w:t>
        <w:softHyphen/>
        <w:t>ленную заработную плату или пенсию, а после августовского кризиса 1998 г. эта доля, естественно, увеличилась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о-вторых, ухудшаются условия трудовой деятельности. Труд в сфере ма</w:t>
        <w:softHyphen/>
        <w:t>териального производства требует большого физического напряжения: это от</w:t>
        <w:softHyphen/>
        <w:t>метили 29,8% рабочих частных предприятий и 46,1% - акционерных. При этом 85,9% рабочих арендных, 75,8 - акционерных и 50,6% - частных предприятий указали, что санитарно-гигиенические условия, их работы не являются удовле</w:t>
        <w:softHyphen/>
        <w:t>творительными: большие перепады температуры в цехах, шум, запыленность, скученность. Каждый 7-9-ый рабочий не получает от своего предприятия ка</w:t>
        <w:softHyphen/>
        <w:t>кой-либо помощи в решении социальных проблем. В сфере материального производства ухудшилось медицинское обслуживание. На частных предпри</w:t>
        <w:softHyphen/>
        <w:t>ятиях оно совсем отсутствует, а на акционерных проводится лишь диспансери</w:t>
        <w:softHyphen/>
        <w:t>зация.</w:t>
      </w:r>
    </w:p>
    <w:p>
      <w:pPr>
        <w:pStyle w:val="Normal"/>
        <w:spacing w:lineRule="auto" w:line="360" w:before="20" w:after="0"/>
        <w:ind w:firstLine="680"/>
        <w:jc w:val="both"/>
        <w:rPr/>
      </w:pPr>
      <w:r>
        <w:rPr/>
        <w:t>При разработке экономических реформ на общегосударственном и регио</w:t>
        <w:softHyphen/>
        <w:t>нальном уровнях преобладает ориентация на прибыльность, а не на социаль</w:t>
        <w:softHyphen/>
        <w:t>ную справедливость. При такой направленности вряд ли можно рассчитывать на повышение социальной эффективности проводимых преобразований, а следовательно, и социальной активности люде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-третьих, происходят резкие изменения в духовных, интеллектуальных потребностях. Более половины рабочих арендных и акционерных предприятий из-за снижения уровня жизни, высокой стоимости газет и журналов по сравнению с доходами большинства населения постоянно уменьшается чис</w:t>
        <w:softHyphen/>
        <w:t>ленность работников, выписывающих их. Сокращается посещаемость театров, кинотеатров, музеев и библиотек. Все это также отрицательно сказывается на мотивации труда и обусловливает ее кризис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Значительное имущественное расслоение населения, обусловленное в ос</w:t>
        <w:softHyphen/>
        <w:t>новном не различиями в качестве и количестве труда, а криминальной или полукриминальной деятельностью, также очень значительно снижает мотивацию трудовой деятельности большинства работников. В результате развиваются антимотивы, антистимулы к труду, особенно среди молодежи, усиливаются негативные социальные процессы - апатия, пассивность и пр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 оценкам прокуратуры, ежегодный оборот «теневой» экономики состав</w:t>
        <w:softHyphen/>
        <w:t>ляет сотни миллиардов рублей. Только выявленные доходы от контрабандной деятельности ряда совместных предприятий, акционерных обществ и коопера</w:t>
        <w:softHyphen/>
        <w:t>тивов, получивших право самостоятельного выхода на внешний рынок, дости</w:t>
        <w:softHyphen/>
        <w:t>гают десятки миллиардов рублей в год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Лавинообразно растут преступления в сфере экономики. Число обнару</w:t>
        <w:softHyphen/>
        <w:t>женных хищений составляет десятки тысяч, при этом увеличивается количест</w:t>
        <w:softHyphen/>
        <w:t>во хищений в крупных и особо крупных размерам. Каждый год возбуждается несколько тысяч уголовных дел против взяточников. Россия в настоящее время находится в первой десятке наиболее пораженных коррупцией госу</w:t>
        <w:softHyphen/>
        <w:t>дарств мир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еудивительно, что в этих условиях происходит падение ценности и пре</w:t>
        <w:softHyphen/>
        <w:t>стижа честного труда. И вообще труд в системе жизненных ценностей все больше отодвигается на задний план. По результатам социологических иссле</w:t>
        <w:softHyphen/>
        <w:t>дований, работники всех обследованных предприятий вне зависимости от их типа на первые места ставят такие ценности, как семья, ее материальное обес</w:t>
        <w:softHyphen/>
        <w:t>печение, здоровье, а затем уже труд. Но 71,4% опрошенных рабочих на аренд</w:t>
        <w:softHyphen/>
        <w:t>ных предприятиях и 66,4% - на акционерных вообще не включили труд в сис</w:t>
        <w:softHyphen/>
        <w:t>тему своих жизненных ценностей. По сравнению с аналогичным исследовани</w:t>
        <w:softHyphen/>
        <w:t>ем в 1990 г. произошло более чем двукратное снижение ценности труда. Для рабочих частных предприятий ценность труда имеет еще меньшее значение по сравнению с рабочими арендных и акционерных предприятий.</w:t>
      </w:r>
      <w:r>
        <w:rPr>
          <w:rStyle w:val="FootnoteCharacters"/>
          <w:rStyle w:val="FootnoteAnchor"/>
        </w:rPr>
        <w:footnoteReference w:id="10"/>
      </w:r>
    </w:p>
    <w:p>
      <w:pPr>
        <w:pStyle w:val="Heading2"/>
        <w:ind w:firstLine="680"/>
        <w:rPr/>
      </w:pPr>
      <w:bookmarkStart w:id="13" w:name="__RefHeading___Toc533321655"/>
      <w:bookmarkEnd w:id="13"/>
      <w:r>
        <w:rPr/>
        <w:t>2.2 Сравнительная характеристики мотивационной структуры населения России и других стран</w:t>
      </w:r>
    </w:p>
    <w:p>
      <w:pPr>
        <w:pStyle w:val="Normal"/>
        <w:shd w:fill="FFFFFF" w:val="clear"/>
        <w:spacing w:lineRule="auto" w:line="360"/>
        <w:ind w:left="5" w:right="10" w:firstLine="680"/>
        <w:jc w:val="both"/>
        <w:rPr>
          <w:color w:val="000000"/>
        </w:rPr>
      </w:pPr>
      <w:r>
        <w:rPr>
          <w:color w:val="000000"/>
        </w:rPr>
        <w:t>Для характеристики мотивационной структуры населения России и других стран можно использовать результаты Все</w:t>
        <w:softHyphen/>
        <w:t>мирного исследования ценностей, проведенного в 1990—1991 гг. (руководитель — профессор Р. Инглхарт, США) при участии специалистов Российской академии наук. Основные выводы этого анализа состоят в следующем:</w:t>
      </w:r>
    </w:p>
    <w:p>
      <w:pPr>
        <w:pStyle w:val="Normal"/>
        <w:shd w:fill="FFFFFF" w:val="clear"/>
        <w:spacing w:lineRule="auto" w:line="360"/>
        <w:ind w:left="5" w:right="10" w:firstLine="680"/>
        <w:jc w:val="both"/>
        <w:rPr/>
      </w:pPr>
      <w:r>
        <w:rPr>
          <w:color w:val="000000"/>
        </w:rPr>
        <w:t>"Почти во всех странах работа по значимости стоит на втором месте после семьи. Российское население на первое место тоже ставит семью, а работу рассматривает в качестве второй по важности сферы жизни, но более важной, чем дру</w:t>
        <w:softHyphen/>
        <w:t>зья и досуг. Своеобразие России состоит в том, что разрыв между субъективной важностью семьи и работы здесь очень заметен и является одним из самых больших в мире. Объясня</w:t>
        <w:softHyphen/>
        <w:t>ется это главным образом низкими оценками значимости рабо</w:t>
        <w:softHyphen/>
        <w:t>ты, характерными для российского населения".</w:t>
      </w:r>
    </w:p>
    <w:p>
      <w:pPr>
        <w:pStyle w:val="Normal"/>
        <w:shd w:fill="FFFFFF" w:val="clear"/>
        <w:spacing w:lineRule="auto" w:line="360"/>
        <w:ind w:left="466" w:firstLine="680"/>
        <w:jc w:val="both"/>
        <w:rPr>
          <w:color w:val="000000"/>
        </w:rPr>
      </w:pPr>
      <w:r>
        <w:rPr>
          <w:color w:val="000000"/>
        </w:rPr>
        <w:t>Иерархия трудовых ценностей представлена в табл. 1.</w:t>
      </w:r>
    </w:p>
    <w:p>
      <w:pPr>
        <w:pStyle w:val="Normal"/>
        <w:shd w:fill="FFFFFF" w:val="clear"/>
        <w:spacing w:lineRule="auto" w:line="360"/>
        <w:ind w:left="10" w:firstLine="680"/>
        <w:jc w:val="both"/>
        <w:rPr/>
      </w:pPr>
      <w:r>
        <w:rPr>
          <w:color w:val="000000"/>
        </w:rPr>
        <w:t>Как видно из табл. 1, "труд сегодня рассматривается большинством россиян как деятельность, основная цель кото</w:t>
        <w:softHyphen/>
        <w:t>рой — удовлетворение потребительских нужд самого работ</w:t>
        <w:softHyphen/>
        <w:t>ника и его семьи; наибольшая распространенность высокого заработка как ценности труда является общей для России и большинства других обследованных стран".</w:t>
      </w:r>
    </w:p>
    <w:p>
      <w:pPr>
        <w:pStyle w:val="Normal"/>
        <w:shd w:fill="FFFFFF" w:val="clear"/>
        <w:spacing w:lineRule="auto" w:line="360"/>
        <w:ind w:left="10" w:right="5" w:firstLine="680"/>
        <w:jc w:val="both"/>
        <w:rPr>
          <w:color w:val="000000"/>
        </w:rPr>
      </w:pPr>
      <w:r>
        <w:rPr>
          <w:color w:val="000000"/>
        </w:rPr>
        <w:t>Исследования, проведенные после 1991 г., показали, что структура трудовых ценностей в России оказалась весьма ус</w:t>
        <w:softHyphen/>
        <w:t>тойчивой. Вместе с тем в 90-х годах мотив "высокого заработка" приобрел большую значимость, чем в 70-х годах. Это обусловле</w:t>
        <w:softHyphen/>
        <w:t>но снижением жизненного уровня большинства населения, а также повышением уровня притязаний значительной его части.</w:t>
      </w:r>
      <w:r>
        <w:rPr>
          <w:rStyle w:val="FootnoteCharacters"/>
          <w:rStyle w:val="FootnoteAnchor"/>
          <w:color w:val="000000"/>
        </w:rPr>
        <w:footnoteReference w:id="11"/>
      </w:r>
      <w:r>
        <w:br w:type="page"/>
      </w:r>
    </w:p>
    <w:p>
      <w:pPr>
        <w:pStyle w:val="Normal"/>
        <w:shd w:fill="FFFFFF" w:val="clear"/>
        <w:spacing w:lineRule="auto" w:line="360"/>
        <w:ind w:left="10" w:right="5"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680"/>
        <w:rPr/>
      </w:pPr>
      <w:bookmarkStart w:id="14" w:name="__RefHeading___Toc533321656"/>
      <w:bookmarkEnd w:id="14"/>
      <w:r>
        <w:rPr/>
        <w:t>Заключение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современных экономи</w:t>
        <w:softHyphen/>
        <w:t>ческих условиях России вы</w:t>
        <w:softHyphen/>
        <w:t>сокий уровень нестабильнос</w:t>
        <w:softHyphen/>
        <w:t>ти внешней среды бизнеса еще более выпукло проявля</w:t>
        <w:softHyphen/>
        <w:t>ется, чем в странах с разви</w:t>
        <w:softHyphen/>
        <w:t>той рыночной экономикой. Это, в свою очередь, ведет к снижению трудовой мотивации работников в стране. Поэтому новое видение уп</w:t>
        <w:softHyphen/>
        <w:t>равленческих проблем для наших менеджеров весьма актуально, требует их актив</w:t>
        <w:softHyphen/>
        <w:t>ного изучения и использова</w:t>
        <w:softHyphen/>
        <w:t>ния в практике управле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Таким образом, совре</w:t>
        <w:softHyphen/>
        <w:t>менная культура организации предполагает такой тип уп</w:t>
        <w:softHyphen/>
        <w:t>равления мотивациями и по</w:t>
        <w:softHyphen/>
        <w:t>ведением субъектов произ</w:t>
        <w:softHyphen/>
        <w:t>водственно-творческой дея</w:t>
        <w:softHyphen/>
        <w:t>тельности, который бы обес</w:t>
        <w:softHyphen/>
        <w:t>печивал их максимальную сопричастность общему делу, децентрализацию ответствен</w:t>
        <w:softHyphen/>
        <w:t>ности, высокий инновацион</w:t>
        <w:softHyphen/>
        <w:t>ный потенциал коллектива, приоритет качества и само</w:t>
        <w:softHyphen/>
        <w:t>реализующейся личности. Это повысит мотивацию трудовой деятельности населения, что в дальнейшем приведет к росту экономики в стране.</w:t>
      </w:r>
      <w:r>
        <w:br w:type="page"/>
      </w:r>
    </w:p>
    <w:p>
      <w:pPr>
        <w:pStyle w:val="Heading1"/>
        <w:rPr/>
      </w:pPr>
      <w:bookmarkStart w:id="15" w:name="__RefHeading___Toc533321657"/>
      <w:bookmarkEnd w:id="15"/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Схема 1 Виды мотивации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</wp:posOffset>
                </wp:positionH>
                <wp:positionV relativeFrom="paragraph">
                  <wp:posOffset>499110</wp:posOffset>
                </wp:positionV>
                <wp:extent cx="4965700" cy="1909445"/>
                <wp:effectExtent l="5080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840" cy="1909440"/>
                          <a:chOff x="0" y="0"/>
                          <a:chExt cx="4965840" cy="1909440"/>
                        </a:xfrm>
                      </wpg:grpSpPr>
                      <wps:wsp>
                        <wps:cNvSpPr/>
                        <wps:spPr>
                          <a:xfrm>
                            <a:off x="1814040" y="0"/>
                            <a:ext cx="1336680" cy="28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2865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477000"/>
                            <a:ext cx="27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477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4770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667440"/>
                            <a:ext cx="9550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667440"/>
                            <a:ext cx="9550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954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45520"/>
                            <a:ext cx="11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45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45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5960"/>
                            <a:ext cx="10501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336680"/>
                            <a:ext cx="8593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евая (по значимости рабо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320" y="954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145520"/>
                            <a:ext cx="133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145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145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1335960"/>
                            <a:ext cx="1241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дминистр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1335960"/>
                            <a:ext cx="10501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39.3pt;width:391pt;height:150.35pt" coordorigin="702,786" coordsize="7820,3007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59;top:786;width:2104;height:45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12,1237" to="4612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55,1537" to="6715,15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56,1537" to="2356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18,1537" to="6718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04;top:1837;width:150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66;top:1837;width:150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56,2289" to="2356,2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4,2590" to="3257,25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4,2590" to="1454,28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58,2590" to="3258,28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02;top:2890;width:165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05;top:2891;width:1352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евая (по значимости рабо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18,2289" to="6718,2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65,2590" to="7769,25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65,2590" to="5665,28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70,2590" to="7770,28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61;top:2890;width:195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дминистр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68;top:2890;width:1653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Схема 2</w:t>
      </w:r>
      <w:r>
        <w:rPr>
          <w:i/>
        </w:rPr>
        <w:t>.</w:t>
      </w:r>
      <w:r>
        <w:rPr/>
        <w:t xml:space="preserve"> Взаимосвязи элементов мотивационных процессов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-49530</wp:posOffset>
                </wp:positionV>
                <wp:extent cx="6125210" cy="319659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3196440"/>
                          <a:chOff x="0" y="0"/>
                          <a:chExt cx="6125040" cy="3196440"/>
                        </a:xfrm>
                      </wpg:grpSpPr>
                      <wps:wsp>
                        <wps:cNvSpPr txBox="1"/>
                        <wps:spPr>
                          <a:xfrm>
                            <a:off x="207000" y="0"/>
                            <a:ext cx="1038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0"/>
                            <a:ext cx="72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0"/>
                            <a:ext cx="83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7520" y="0"/>
                            <a:ext cx="83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684360"/>
                            <a:ext cx="1038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1597680"/>
                            <a:ext cx="934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597680"/>
                            <a:ext cx="114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597680"/>
                            <a:ext cx="1349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ая 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800" y="570960"/>
                            <a:ext cx="166104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игну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240" y="798840"/>
                            <a:ext cx="622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29" w:hanging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1144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144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448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102744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141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34236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760" y="342360"/>
                            <a:ext cx="0" cy="125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30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6440"/>
                            <a:ext cx="43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1484640"/>
                            <a:ext cx="0" cy="171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800" y="2968560"/>
                            <a:ext cx="352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20548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2739960"/>
                            <a:ext cx="238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205488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760" y="251208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760" y="2054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1480" y="639360"/>
                            <a:ext cx="415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560" y="1895400"/>
                            <a:ext cx="622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3.9pt;width:482.3pt;height:251.65pt" coordorigin="27,-78" coordsize="9646,5033">
                <v:shape id="shape_0" fillcolor="white" stroked="t" o:allowincell="f" style="position:absolute;left:353;top:-78;width:163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79;top:-78;width:114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5;top:-78;width:130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13;top:-78;width:130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;top:999;width:163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6;top:2438;width:147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16;top:2438;width:179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41;top:2438;width:212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ая 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86;top:821;width:2615;height:143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игну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692;top:1180;width:98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29" w:hanging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89,102" to="2478,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24,102" to="4113,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23,102" to="5912,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94,462" to="6894,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03,1540" to="8692,1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35,461" to="1335,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35,1719" to="1335,24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133,461" to="3133,2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96,461" to="5096,2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,102" to="353,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,102" to="27,4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,4956" to="6893,49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4,2260" to="6894,49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34,4597" to="6892,45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335,3158" to="1335,4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32,4237" to="6892,42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133,3158" to="3133,42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96,3878" to="6893,387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096,3157" to="5096,3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045;top:929;width:65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99;top:2907;width:98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Схема 3. Классификация элементов мотивационного механизма регулирования трудового повед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5850255" cy="34658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3465720"/>
                          <a:chOff x="0" y="0"/>
                          <a:chExt cx="5850360" cy="3465720"/>
                        </a:xfrm>
                      </wpg:grpSpPr>
                      <wps:wsp>
                        <wps:cNvSpPr/>
                        <wps:spPr>
                          <a:xfrm>
                            <a:off x="2659320" y="89856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926000"/>
                            <a:ext cx="46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83320"/>
                            <a:ext cx="398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267480"/>
                            <a:ext cx="39888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67480"/>
                            <a:ext cx="3988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266760"/>
                            <a:ext cx="39888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267480"/>
                            <a:ext cx="3988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267480"/>
                            <a:ext cx="3988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412280"/>
                            <a:ext cx="66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412280"/>
                            <a:ext cx="119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8978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985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520" y="1412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920" y="1412280"/>
                            <a:ext cx="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16689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92600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92600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192600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360" y="2696040"/>
                            <a:ext cx="3988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696040"/>
                            <a:ext cx="2653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696040"/>
                            <a:ext cx="79740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696040"/>
                            <a:ext cx="13284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696040"/>
                            <a:ext cx="11962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0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2696040"/>
                            <a:ext cx="212796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240" y="0"/>
                            <a:ext cx="664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0"/>
                            <a:ext cx="13298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атер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0"/>
                            <a:ext cx="106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ор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0"/>
                            <a:ext cx="930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Ак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6560" y="0"/>
                            <a:ext cx="106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асс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13000"/>
                            <a:ext cx="930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Ц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513000"/>
                            <a:ext cx="930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Стим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0" y="513000"/>
                            <a:ext cx="106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284120"/>
                            <a:ext cx="11962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284120"/>
                            <a:ext cx="930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тере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1284120"/>
                            <a:ext cx="7974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2310840"/>
                            <a:ext cx="13298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Матер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310840"/>
                            <a:ext cx="9309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0" y="2310840"/>
                            <a:ext cx="106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2952720"/>
                            <a:ext cx="7974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2952720"/>
                            <a:ext cx="79740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Коллек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2952720"/>
                            <a:ext cx="9309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бще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2952720"/>
                            <a:ext cx="119628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теллекту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2952720"/>
                            <a:ext cx="1063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Твор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2952720"/>
                            <a:ext cx="106380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ст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7.4pt;width:460.65pt;height:272.9pt" coordorigin="315,348" coordsize="9213,5458">
                <v:line id="shape_0" from="4503,1763" to="4503,2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71,3381" to="8900,33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43,794" to="1570,11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71,769" to="2198,11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75,769" to="4502,11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3,768" to="5130,114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226,769" to="7853,11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54,769" to="8481,11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18,2572" to="3664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41,2572" to="7224,2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854,1762" to="7854,23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71,1763" to="1571,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83,2572" to="8900,25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02,2572" to="8902,3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71,2976" to="1571,3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81,3381" to="1781,3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3,3381" to="4503,3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854,3381" to="7854,3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52,4594" to="1779,49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81,4594" to="2198,4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81,4594" to="3036,4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3,4594" to="4711,4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3,4594" to="6386,4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15;top:348;width:146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03,4594" to="7853,4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780;top:348;width:1046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28;top:348;width:209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Матер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12;top:348;width:167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Мор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88;top:348;width:146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Актив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53;top:348;width:167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ассив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3;top:1156;width:146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Ц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75;top:1156;width:146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Стим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16;top:1156;width:167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По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3;top:2370;width:188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66;top:2370;width:146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тере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26;top:2370;width:125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Моти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3;top:3987;width:209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Матер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75;top:3987;width:146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16;top:3987;width:167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4;top:4998;width:125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ч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71;top:4998;width:1255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Коллекти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8;top:4998;width:1465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бществе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4;top:4998;width:1883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теллекту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9;top:4998;width:167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Твор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25;top:4998;width:1674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стет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Heading7"/>
        <w:ind w:firstLine="709"/>
        <w:jc w:val="center"/>
        <w:rPr/>
      </w:pPr>
      <w:r>
        <w:rPr/>
        <w:t>Таблица 1</w:t>
      </w:r>
    </w:p>
    <w:p>
      <w:pPr>
        <w:pStyle w:val="Normal"/>
        <w:spacing w:lineRule="auto" w:line="36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Распространенность трудовых ценностей среди работающего населения России и 32 других стран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080"/>
        <w:gridCol w:w="1333"/>
        <w:gridCol w:w="1134"/>
        <w:gridCol w:w="1276"/>
      </w:tblGrid>
      <w:tr>
        <w:trPr>
          <w:trHeight w:val="480" w:hRule="exac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Ценн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Частота выбо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Ранг</w:t>
            </w:r>
          </w:p>
        </w:tc>
      </w:tr>
      <w:tr>
        <w:trPr>
          <w:trHeight w:val="716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в России, N = 1350 челове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в 32 странах, N = 27 088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в России, </w:t>
            </w:r>
            <w:r>
              <w:rPr>
                <w:color w:val="000000"/>
                <w:sz w:val="16"/>
                <w:lang w:val="en-US" w:eastAsia="ru-RU"/>
              </w:rPr>
              <w:t xml:space="preserve">N= 1350 </w:t>
            </w:r>
            <w:r>
              <w:rPr>
                <w:color w:val="000000"/>
                <w:sz w:val="16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в 32 странах, N = 27 088 человек</w:t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Хороший заработок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sz w:val="16"/>
              </w:rPr>
            </w:pPr>
            <w:r>
              <w:rPr>
                <w:sz w:val="16"/>
              </w:rPr>
              <w:t>Хорошие товарищи по работе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</w:tr>
      <w:tr>
        <w:trPr>
          <w:trHeight w:val="396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нтересная работа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оответствие рабо</w:t>
              <w:softHyphen/>
              <w:t>ты способностям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</w:tr>
      <w:tr>
        <w:trPr>
          <w:trHeight w:val="52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Удобное время работы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лезность для общества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1</w:t>
            </w:r>
          </w:p>
        </w:tc>
      </w:tr>
      <w:tr>
        <w:trPr>
          <w:trHeight w:val="464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ольшой отпуск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5</w:t>
            </w:r>
          </w:p>
        </w:tc>
      </w:tr>
      <w:tr>
        <w:trPr>
          <w:trHeight w:val="52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дежное место работы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абота, уважаемая широким кругом людей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инициативы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чего-то достичь •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обще</w:t>
              <w:softHyphen/>
              <w:t>ния с людьми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9,5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ветственная работа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9,5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сутствие чрез</w:t>
              <w:softHyphen/>
              <w:t>мерного д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4</w:t>
            </w:r>
          </w:p>
        </w:tc>
      </w:tr>
      <w:tr>
        <w:trPr>
          <w:trHeight w:val="580" w:hRule="exact"/>
        </w:trPr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про</w:t>
              <w:softHyphen/>
              <w:t>движения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3</w:t>
            </w:r>
          </w:p>
        </w:tc>
      </w:tr>
    </w:tbl>
    <w:p>
      <w:pPr>
        <w:pStyle w:val="Heading1"/>
        <w:rPr/>
      </w:pPr>
      <w:r>
        <w:br w:type="page"/>
      </w:r>
      <w:bookmarkStart w:id="16" w:name="__RefHeading___Toc533321658"/>
      <w:bookmarkEnd w:id="16"/>
      <w:r>
        <w:rPr/>
        <w:t>Список используемой литературы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дамчук В. В., Ромашов О. В., Сорокина М. Е. Экономика и социология труда: Учебник для вузов М.: ЮНИТИ, 1999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Генкин Б. М. Экономика и социология труда: Учебник для вузов М.:НОРМА., 200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Цветкова Г. И. Кризис трудовой мотивации и его последствия // Экономист – 2000 – №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лгин Н., Валь Е. ВИЛАР: Мотивационная основа эффективного труда // Человек и труд. – 2000. - № 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Гущина И. Трудовая мотивация как фактор повышения эффективности труда // Общество и экономика. – 2000. - № 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Батьковский А., Попов С. Приемы мотивации к труду и профессиональному росту // Проблемы теории и практики управления – 1999 - №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орошева М. В. Новые методы мотивации. // Управление персоналом – 2000 - №4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2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кин Б. М. Экономика и социология труда: Учебник для вузов М.:НОРМА.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амчук В. В., Ромашов О. В., Сорокина М. Е. Экономика и социология труда: Учебник для вузов М.: ЮНИТИ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амчук В. В., Ромашов О. В., Сорокина М. Е. Экономика и социология труда: Учебник для вузов М.: ЮНИТИ, 19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амчук В. В., Ромашов О. В., Сорокина М. Е. Экономика и социология труда: Учебник для вузов М.: ЮНИТИ, 19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щина И. Трудовая мотивация как фактор повышения эффективности труда // Общество и экономика. – 2000. - № 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ьковский А., Попов С. Приемы мотивации к труду и профессиональному росту // Проблемы теории и практики управления – 1999 - №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гин Н., Валь Е. ВИЛАР: Мотивационная основа эффективного труда // Человек и труд. – 2000. - № 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шева М. В. Новые методы мотивации. // Управление персоналом – 2000 - №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веткова Г. И. Кризис трудовой мотивации и его последствия // Экономист – 2000 – №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кин Б. М. Экономика и социология труда: Учебник для вузов М.:НОРМА., 20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73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73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44"/>
    </w:rPr>
  </w:style>
  <w:style w:type="paragraph" w:styleId="TextBodyIndent">
    <w:name w:val="Body Text Indent"/>
    <w:basedOn w:val="Normal"/>
    <w:pPr>
      <w:spacing w:lineRule="auto" w:line="360"/>
      <w:ind w:left="200" w:hanging="2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40"/>
    </w:pPr>
    <w:rPr/>
  </w:style>
  <w:style w:type="paragraph" w:styleId="21">
    <w:name w:val="Основной текст с отступом 2"/>
    <w:basedOn w:val="Normal"/>
    <w:qFormat/>
    <w:pPr>
      <w:spacing w:lineRule="auto" w:line="300"/>
      <w:ind w:firstLine="280"/>
    </w:pPr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0:32:00Z</dcterms:created>
  <dc:creator>Reanimator 98</dc:creator>
  <dc:description/>
  <dc:language>en-US</dc:language>
  <cp:lastModifiedBy>*</cp:lastModifiedBy>
  <cp:lastPrinted>2001-12-13T19:35:00Z</cp:lastPrinted>
  <dcterms:modified xsi:type="dcterms:W3CDTF">2001-12-19T15:51:00Z</dcterms:modified>
  <cp:revision>38</cp:revision>
  <dc:subject/>
  <dc:title>В условиях формирования новых механизмов хозяйствования, ориентированных на рыночную экономику, предприятия и организации стоя</dc:title>
</cp:coreProperties>
</file>