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1748790</wp:posOffset>
                </wp:positionV>
                <wp:extent cx="4754880" cy="18288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828800"/>
                          <a:chOff x="0" y="0"/>
                          <a:chExt cx="4754880" cy="1828800"/>
                        </a:xfrm>
                      </wpg:grpSpPr>
                      <wps:wsp>
                        <wps:cNvSpPr/>
                        <wps:spPr>
                          <a:xfrm>
                            <a:off x="1737360" y="0"/>
                            <a:ext cx="128016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4572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6400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утрення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400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ешня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914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7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держате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80160"/>
                            <a:ext cx="8229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олевая (по значимости рабо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9144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09728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2801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дминистратив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28016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омическ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137.7pt;width:374.4pt;height:144pt" coordorigin="603,2754" coordsize="7488,288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339;top:2754;width:2015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47,3186" to="4347,34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87,3474" to="6362,34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87,3474" to="2187,37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63,3474" to="6363,37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7;top:376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утрення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43;top:376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ешня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4194" to="2187,44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3,4482" to="3050,44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23,4482" to="1323,47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1,4482" to="3051,47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3;top:477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держате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31;top:4770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олевая (по значимости работ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363,4194" to="6363,44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55,4482" to="7370,44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55,4482" to="5355,47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71,4482" to="7371,47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203;top:4770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дминистратив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507;top:477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омическ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Схема 1 Виды мотивации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Схема 2</w:t>
      </w:r>
      <w:r>
        <w:rPr>
          <w:i/>
          <w:sz w:val="28"/>
        </w:rPr>
        <w:t>.</w:t>
      </w:r>
      <w:r>
        <w:rPr>
          <w:sz w:val="28"/>
        </w:rPr>
        <w:t xml:space="preserve"> Взаимосвязи элементов мотивационных процессов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180340</wp:posOffset>
                </wp:positionV>
                <wp:extent cx="5305425" cy="2432685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432520"/>
                          <a:chOff x="0" y="0"/>
                          <a:chExt cx="5305320" cy="2432520"/>
                        </a:xfrm>
                      </wpg:grpSpPr>
                      <wps:wsp>
                        <wps:cNvSpPr txBox="1"/>
                        <wps:spPr>
                          <a:xfrm>
                            <a:off x="179640" y="0"/>
                            <a:ext cx="8992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200" y="0"/>
                            <a:ext cx="6292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7192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7192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520200"/>
                            <a:ext cx="8992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особ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б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1215360"/>
                            <a:ext cx="8089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нутренняя 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1215360"/>
                            <a:ext cx="9892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омическая 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7480" y="1215360"/>
                            <a:ext cx="11689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дминистративная 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7480" y="434520"/>
                            <a:ext cx="1438920" cy="694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стигнут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6400" y="606960"/>
                            <a:ext cx="5392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 цик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8920" y="864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864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8640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26028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78156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6028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867960"/>
                            <a:ext cx="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920" y="25956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259560"/>
                            <a:ext cx="0" cy="9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0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00"/>
                            <a:ext cx="0" cy="234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2520"/>
                            <a:ext cx="377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2896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920" y="2258640"/>
                            <a:ext cx="30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156348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200" y="2084760"/>
                            <a:ext cx="206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8920" y="156348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480" y="1911240"/>
                            <a:ext cx="98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1562760"/>
                            <a:ext cx="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0000" y="486360"/>
                            <a:ext cx="359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442160"/>
                            <a:ext cx="5392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14.2pt;width:417.8pt;height:191.5pt" coordorigin="603,284" coordsize="8356,3830">
                <v:shape id="shape_0" fillcolor="white" stroked="t" o:allowincell="f" style="position:absolute;left:886;top:284;width:141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26;top:284;width:99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43;top:284;width:113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01;top:284;width:1132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зульт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27;top:1103;width:1415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особ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б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27;top:2198;width:1273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нутренняя 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86;top:2198;width:1557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омическая 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26;top:2198;width:184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дминистративная 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18;top:968;width:2265;height:109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стигнут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09;top:1240;width:848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 цик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302,420" to="2725,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19,420" to="4142,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77,420" to="5700,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52,694" to="6552,9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685,1515" to="8108,1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36,694" to="1736,11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36,1651" to="1736,21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294,693" to="3294,21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93,693" to="4993,21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3,420" to="885,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3,420" to="603,41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3,4115" to="6551,41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52,2062" to="6552,41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35,3841" to="6549,384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36,2746" to="1736,38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93,3567" to="6549,356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294,2746" to="3294,35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93,3294" to="6550,329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993,2745" to="4993,32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548;top:1050;width:56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5;top:2555;width:84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хема 3. Классификация элементов мотивационного механизма регулирования трудового поведения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</wp:posOffset>
                </wp:positionH>
                <wp:positionV relativeFrom="paragraph">
                  <wp:posOffset>312420</wp:posOffset>
                </wp:positionV>
                <wp:extent cx="5302885" cy="314134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3141360"/>
                          <a:chOff x="0" y="0"/>
                          <a:chExt cx="5302800" cy="3141360"/>
                        </a:xfrm>
                      </wpg:grpSpPr>
                      <wps:wsp>
                        <wps:cNvSpPr/>
                        <wps:spPr>
                          <a:xfrm>
                            <a:off x="2410560" y="81468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1745640"/>
                            <a:ext cx="421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57040"/>
                            <a:ext cx="36144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242640"/>
                            <a:ext cx="3614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242640"/>
                            <a:ext cx="36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0560" y="241920"/>
                            <a:ext cx="36144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242640"/>
                            <a:ext cx="36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9080" y="242640"/>
                            <a:ext cx="36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280160"/>
                            <a:ext cx="6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1280160"/>
                            <a:ext cx="10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9080" y="81468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81468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1280160"/>
                            <a:ext cx="24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128016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520" y="151308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74564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74564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9080" y="1745640"/>
                            <a:ext cx="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2444040"/>
                            <a:ext cx="36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2444040"/>
                            <a:ext cx="2408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2444040"/>
                            <a:ext cx="7225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2444040"/>
                            <a:ext cx="1198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2444040"/>
                            <a:ext cx="108468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431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560" y="2444040"/>
                            <a:ext cx="192780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760" y="0"/>
                            <a:ext cx="6026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0"/>
                            <a:ext cx="12052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атер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1160" y="0"/>
                            <a:ext cx="9640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ор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0"/>
                            <a:ext cx="8431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Актив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9080" y="0"/>
                            <a:ext cx="9640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ассив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464760"/>
                            <a:ext cx="8431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Ц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464760"/>
                            <a:ext cx="8431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Стим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464760"/>
                            <a:ext cx="9640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163160"/>
                            <a:ext cx="10846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7800" y="1163160"/>
                            <a:ext cx="8431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Интере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920" y="1163160"/>
                            <a:ext cx="722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Мо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2094120"/>
                            <a:ext cx="12052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Матер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2094120"/>
                            <a:ext cx="8431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Дух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6320" y="2094120"/>
                            <a:ext cx="9640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ru-RU"/>
                                </w:rPr>
                                <w:t>Со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2675880"/>
                            <a:ext cx="72252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Ли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520" y="2676600"/>
                            <a:ext cx="72252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Коллекти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2676600"/>
                            <a:ext cx="84312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бществе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2676600"/>
                            <a:ext cx="108468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теллекту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675880"/>
                            <a:ext cx="9640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Твор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6920" y="2676600"/>
                            <a:ext cx="96408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сте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24.6pt;width:417.55pt;height:247.35pt" coordorigin="318,492" coordsize="8351,4947">
                <v:line id="shape_0" from="4114,1775" to="4114,23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55,3241" to="8097,324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87,897" to="1455,1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5,874" to="2023,12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44,874" to="4112,1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14,873" to="4682,121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581,874" to="7149,1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51,874" to="7719,123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405,2508" to="3353,2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73,2508" to="6580,2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51,1775" to="7151,22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56,1775" to="1456,22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720,2508" to="8098,25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00,2508" to="8100,3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6,2875" to="1456,32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46,3241" to="1646,3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14,3241" to="4114,3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151,3241" to="7151,3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76,4341" to="1644,470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46,4341" to="2024,47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46,4341" to="2783,47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14,4341" to="4302,47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14,4341" to="5821,47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18;top:492;width:132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ред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14,4341" to="7149,47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645;top:492;width:94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Це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95;top:492;width:189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атери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4;top:492;width:151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ор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22;top:492;width:132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Актив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51;top:492;width:151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ассив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87;top:1224;width:132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Ц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44;top:1224;width:132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Стим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91;top:1224;width:151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По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7;top:2324;width:170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отреб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4;top:2324;width:132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Интере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81;top:2324;width:113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Моти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7;top:3790;width:189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Матери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44;top:3790;width:132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Духов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91;top:3790;width:151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ru-RU"/>
                          </w:rPr>
                          <w:t>Соци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7;top:4706;width:113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Лич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56;top:4707;width:1137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Коллектив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05;top:4707;width:1327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бществе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34;top:4707;width:1707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теллекту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53;top:4706;width:1517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Творчес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81;top:4707;width:1517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стетичес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Таблица 6.2.2</w:t>
      </w:r>
    </w:p>
    <w:p>
      <w:pPr>
        <w:pStyle w:val="Normal"/>
        <w:spacing w:lineRule="auto" w:line="360"/>
        <w:ind w:firstLine="709"/>
        <w:rPr/>
      </w:pPr>
      <w:r>
        <w:rPr/>
        <w:t>Распространенность трудовых ценностей среди работающего населения России и 32 других стран*</w:t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0"/>
        <w:gridCol w:w="1080"/>
        <w:gridCol w:w="1333"/>
        <w:gridCol w:w="1134"/>
        <w:gridCol w:w="1276"/>
      </w:tblGrid>
      <w:tr>
        <w:trPr>
          <w:trHeight w:val="480" w:hRule="exact"/>
        </w:trPr>
        <w:tc>
          <w:tcPr>
            <w:tcW w:w="184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Ценности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Частота выбора, 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Ранг</w:t>
            </w:r>
          </w:p>
        </w:tc>
      </w:tr>
      <w:tr>
        <w:trPr>
          <w:trHeight w:val="716" w:hRule="exact"/>
        </w:trPr>
        <w:tc>
          <w:tcPr>
            <w:tcW w:w="184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в России, N = 1350 человек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в 32 странах, N = 27 088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в России, </w:t>
            </w:r>
            <w:r>
              <w:rPr>
                <w:color w:val="000000"/>
                <w:sz w:val="16"/>
                <w:lang w:val="en-US" w:eastAsia="ru-RU"/>
              </w:rPr>
              <w:t xml:space="preserve">N= 1350 </w:t>
            </w:r>
            <w:r>
              <w:rPr>
                <w:color w:val="000000"/>
                <w:sz w:val="16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в 32 странах, N = 27 088 человек</w:t>
            </w:r>
          </w:p>
        </w:tc>
      </w:tr>
      <w:tr>
        <w:trPr>
          <w:trHeight w:val="40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Хороший заработок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rPr>
                <w:sz w:val="16"/>
              </w:rPr>
            </w:pPr>
            <w:r>
              <w:rPr>
                <w:sz w:val="16"/>
              </w:rPr>
              <w:t>Хорошие товарищи по работе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7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</w:t>
            </w:r>
          </w:p>
        </w:tc>
      </w:tr>
      <w:tr>
        <w:trPr>
          <w:trHeight w:val="396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Интересная работа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6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Соответствие рабо</w:t>
              <w:softHyphen/>
              <w:t>ты способностям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</w:tr>
      <w:tr>
        <w:trPr>
          <w:trHeight w:val="52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Удобное время работы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8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Полезность для общества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1</w:t>
            </w:r>
          </w:p>
        </w:tc>
      </w:tr>
      <w:tr>
        <w:trPr>
          <w:trHeight w:val="464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Большой отпуск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5</w:t>
            </w:r>
          </w:p>
        </w:tc>
      </w:tr>
      <w:tr>
        <w:trPr>
          <w:trHeight w:val="52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Надежное место работы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</w:t>
            </w:r>
          </w:p>
        </w:tc>
      </w:tr>
      <w:tr>
        <w:trPr>
          <w:trHeight w:val="68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абота, уважаемая широким кругом людей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озможность инициативы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7</w:t>
            </w:r>
          </w:p>
        </w:tc>
      </w:tr>
      <w:tr>
        <w:trPr>
          <w:trHeight w:val="50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озможность чего-то достичь •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6</w:t>
            </w:r>
          </w:p>
        </w:tc>
      </w:tr>
      <w:tr>
        <w:trPr>
          <w:trHeight w:val="50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озможность обще</w:t>
              <w:softHyphen/>
              <w:t>ния с людьми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9,5</w:t>
            </w:r>
          </w:p>
        </w:tc>
      </w:tr>
      <w:tr>
        <w:trPr>
          <w:trHeight w:val="48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тветственная работа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9,5</w:t>
            </w:r>
          </w:p>
        </w:tc>
      </w:tr>
      <w:tr>
        <w:trPr>
          <w:trHeight w:val="50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Отсутствие чрез</w:t>
              <w:softHyphen/>
              <w:t>мерного давления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4</w:t>
            </w:r>
          </w:p>
        </w:tc>
      </w:tr>
      <w:tr>
        <w:trPr>
          <w:trHeight w:val="580" w:hRule="exact"/>
        </w:trPr>
        <w:tc>
          <w:tcPr>
            <w:tcW w:w="1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озможность про</w:t>
              <w:softHyphen/>
              <w:t>движения</w:t>
            </w:r>
          </w:p>
          <w:p>
            <w:pPr>
              <w:pStyle w:val="Normal"/>
              <w:spacing w:lineRule="auto" w:line="360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eastAsia="ru-RU"/>
        </w:rPr>
        <w:t xml:space="preserve">' Не включен Московский регион. </w:t>
      </w:r>
      <w:r>
        <w:rPr>
          <w:i/>
          <w:sz w:val="28"/>
          <w:lang w:eastAsia="ru-RU"/>
        </w:rPr>
        <w:t>Источник:</w:t>
      </w:r>
      <w:r>
        <w:rPr>
          <w:sz w:val="28"/>
          <w:lang w:eastAsia="ru-RU"/>
        </w:rPr>
        <w:t xml:space="preserve"> [Магун. С. 52]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b/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qFormat/>
    <w:pPr>
      <w:numPr>
        <w:ilvl w:val="0"/>
        <w:numId w:val="0"/>
      </w:numPr>
      <w:spacing w:lineRule="auto" w:line="360" w:before="120" w:after="120"/>
      <w:jc w:val="center"/>
      <w:outlineLvl w:val="9"/>
    </w:pPr>
    <w:rPr>
      <w:rFonts w:ascii="Times New Roman" w:hAnsi="Times New Roman" w:cs="Times New Roman"/>
      <w:b w:val="false"/>
      <w:sz w:val="32"/>
    </w:rPr>
  </w:style>
  <w:style w:type="paragraph" w:styleId="TextBodyIndent">
    <w:name w:val="Body Text Indent"/>
    <w:basedOn w:val="Normal"/>
    <w:pPr>
      <w:ind w:left="-567" w:hanging="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color w:val="000000"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20:28:00Z</dcterms:created>
  <dc:creator>Агапеев Д.А.</dc:creator>
  <dc:description/>
  <dc:language>en-US</dc:language>
  <cp:lastModifiedBy>Агапеев Д.А.</cp:lastModifiedBy>
  <dcterms:modified xsi:type="dcterms:W3CDTF">2001-12-16T20:30:00Z</dcterms:modified>
  <cp:revision>1</cp:revision>
  <dc:subject/>
  <dc:title>ПРИЛОЖЕНИЕ</dc:title>
</cp:coreProperties>
</file>