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ОРГАНИЗАЦИОННО-ПРАВОВЫЕ ОСНОВЫ МЕНЕДЖМЕНТА</w:t>
      </w:r>
    </w:p>
    <w:p>
      <w:pPr>
        <w:pStyle w:val="Normal"/>
        <w:ind w:firstLine="425"/>
        <w:jc w:val="center"/>
        <w:rPr>
          <w:sz w:val="32"/>
        </w:rPr>
      </w:pPr>
      <w:r>
        <w:rPr>
          <w:sz w:val="32"/>
          <w:szCs w:val="24"/>
        </w:rPr>
        <w:t>СУЩНОСТЬ И СОДЕРЖАНИЕ МЕНЕДЖМЕНТА</w:t>
      </w:r>
    </w:p>
    <w:p>
      <w:pPr>
        <w:pStyle w:val="Normal"/>
        <w:ind w:firstLine="425"/>
        <w:rPr>
          <w:sz w:val="32"/>
        </w:rPr>
      </w:pPr>
      <w:r>
        <w:rPr>
          <w:b/>
          <w:bCs/>
          <w:sz w:val="32"/>
        </w:rPr>
        <w:t>1.1. Сущность менеджмента</w:t>
      </w:r>
    </w:p>
    <w:p>
      <w:pPr>
        <w:pStyle w:val="21"/>
        <w:rPr/>
      </w:pPr>
      <w:r>
        <w:rPr/>
        <w:t>Менеджмент — это самостоятельный вид профессио</w:t>
        <w:softHyphen/>
        <w:t>нально осуществляемой деятельности, направленной на достижение в ходе любой хозяйственной деятельности фирмы, действующей в рыночных условиях, определен</w:t>
        <w:softHyphen/>
        <w:t>ных намеченных целей путем рационального использова</w:t>
        <w:softHyphen/>
        <w:t>ния материальных и трудовых ресурсов с применением принципов, функций и методов экономического механиз</w:t>
        <w:softHyphen/>
        <w:t>ма менеджмента.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Иначе говоря,</w:t>
      </w:r>
      <w:r>
        <w:rPr>
          <w:b/>
          <w:bCs/>
          <w:sz w:val="32"/>
        </w:rPr>
        <w:t xml:space="preserve"> менеджмент — это управление в усло</w:t>
        <w:softHyphen/>
        <w:t>виях рынка, рыночной экономики, что означает: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ориентацию фирмы на спрос и потребности рынка, на запросы конкретных потребителей и организацию произ</w:t>
        <w:softHyphen/>
        <w:t>водства тех видов продукции, которые пользуются спро</w:t>
        <w:softHyphen/>
        <w:t>сом и могут принести фирме намечаемую прибыль;</w:t>
      </w:r>
    </w:p>
    <w:p>
      <w:pPr>
        <w:pStyle w:val="Normal"/>
        <w:ind w:firstLine="425"/>
        <w:rPr/>
      </w:pPr>
      <w:r>
        <w:rPr>
          <w:sz w:val="32"/>
        </w:rPr>
        <w:t>постоянное стремление к повышению эффективности производства: с меньшими затратами, получение опти</w:t>
        <w:softHyphen/>
        <w:t>мальных результатов;</w:t>
      </w:r>
    </w:p>
    <w:p>
      <w:pPr>
        <w:pStyle w:val="Normal"/>
        <w:ind w:firstLine="425"/>
        <w:rPr/>
      </w:pPr>
      <w:r>
        <w:rPr>
          <w:sz w:val="32"/>
        </w:rPr>
        <w:t>хозяйственная самостоятельность, обеспечивающая сво</w:t>
        <w:softHyphen/>
        <w:t>боду принятия решений тем, кто несет ответственность за конечные результаты деятельности фирмы или ее подраз</w:t>
        <w:softHyphen/>
        <w:t>делений;</w:t>
      </w:r>
    </w:p>
    <w:p>
      <w:pPr>
        <w:pStyle w:val="Normal"/>
        <w:ind w:firstLine="425"/>
        <w:rPr/>
      </w:pPr>
      <w:r>
        <w:rPr>
          <w:sz w:val="32"/>
        </w:rPr>
        <w:t>постоянная корректировка целей и программ в зави</w:t>
        <w:softHyphen/>
        <w:t>симости от состояния рынка;</w:t>
      </w:r>
    </w:p>
    <w:p>
      <w:pPr>
        <w:pStyle w:val="Normal"/>
        <w:ind w:firstLine="425"/>
        <w:rPr/>
      </w:pPr>
      <w:r>
        <w:rPr>
          <w:sz w:val="32"/>
        </w:rPr>
        <w:t>конечный результат деятельности фирмы или ее хо</w:t>
        <w:softHyphen/>
        <w:t>зяйственно самостоятельных подразделений выявляется на рынке в процессе обмена;</w:t>
      </w:r>
    </w:p>
    <w:p>
      <w:pPr>
        <w:pStyle w:val="Normal"/>
        <w:ind w:firstLine="425"/>
        <w:rPr/>
      </w:pPr>
      <w:r>
        <w:rPr>
          <w:sz w:val="32"/>
        </w:rPr>
        <w:t>необходимость использования современной информа</w:t>
        <w:softHyphen/>
        <w:t>ционной базы с компьютерной техникой с целью осуще</w:t>
        <w:softHyphen/>
        <w:t>ствления многовариантных расчетов для принятия обос</w:t>
        <w:softHyphen/>
        <w:t>нованных и оптимальных решений.</w:t>
      </w:r>
    </w:p>
    <w:p>
      <w:pPr>
        <w:pStyle w:val="Normal"/>
        <w:ind w:firstLine="425"/>
        <w:rPr/>
      </w:pPr>
      <w:r>
        <w:rPr>
          <w:sz w:val="32"/>
        </w:rPr>
        <w:t>Термины "менеджмент", "менеджер" быстро и прочно вошли в наш словарный обиход, заменив используемые нами ранее термины "управление", "управленческая дея</w:t>
        <w:softHyphen/>
        <w:t>тельность", "руководитель", "директор".</w:t>
      </w:r>
    </w:p>
    <w:p>
      <w:pPr>
        <w:pStyle w:val="Normal"/>
        <w:ind w:firstLine="425"/>
        <w:rPr/>
      </w:pPr>
      <w:r>
        <w:rPr>
          <w:sz w:val="32"/>
        </w:rPr>
        <w:t>Термин "менеджмент" по своей сути является анало</w:t>
        <w:softHyphen/>
        <w:t>гом термина "управление", это его синоним, однако не в полной мере. Термин "управление" намного шире, по</w:t>
        <w:softHyphen/>
        <w:t>скольку применяется к разным видам человеческой дея</w:t>
        <w:softHyphen/>
        <w:t>тельности (управление автомобилем); к разным сферам деятельности (управление в неживой природе, в биологи</w:t>
        <w:softHyphen/>
        <w:t>ческих системах, управление государством); к органам уп</w:t>
        <w:softHyphen/>
        <w:t>равления (подразделениям в государственных и обще</w:t>
        <w:softHyphen/>
        <w:t>ственных организациях, а также на предприятиях и в объединениях). Термин "менеджмент" применяется лишь к управлению социально-экономическими процессами на уровне фирмы, действующей в рыночных условиях, хотя в последнее время его стали применять в США и в отно</w:t>
        <w:softHyphen/>
        <w:t>шении непредпринимательских организаций.</w:t>
      </w:r>
    </w:p>
    <w:p>
      <w:pPr>
        <w:pStyle w:val="Normal"/>
        <w:ind w:firstLine="425"/>
        <w:rPr/>
      </w:pPr>
      <w:r>
        <w:rPr>
          <w:sz w:val="32"/>
        </w:rPr>
        <w:t>Термин "менеджмент" ("</w:t>
      </w:r>
      <w:r>
        <w:rPr>
          <w:sz w:val="32"/>
          <w:lang w:val="en-US"/>
        </w:rPr>
        <w:t>management</w:t>
      </w:r>
      <w:r>
        <w:rPr>
          <w:sz w:val="32"/>
        </w:rPr>
        <w:t>") американского происхождения и не переводится на другой язык дослов</w:t>
        <w:softHyphen/>
        <w:t>но. В англо-язычных странах он употребляется довольно свободно и в различных значениях, но всегда примени</w:t>
        <w:softHyphen/>
        <w:t>тельно к управлению хозяйственной деятельностью, тогда как для других значений используются другие слова. На</w:t>
        <w:softHyphen/>
        <w:t>пример, для обозначения управления в неживой природе употребляется термин "</w:t>
      </w:r>
      <w:r>
        <w:rPr>
          <w:sz w:val="32"/>
          <w:lang w:val="en-US"/>
        </w:rPr>
        <w:t>control</w:t>
      </w:r>
      <w:r>
        <w:rPr>
          <w:sz w:val="32"/>
        </w:rPr>
        <w:t>"; для государственного или общественного управления—термины "</w:t>
      </w:r>
      <w:r>
        <w:rPr>
          <w:sz w:val="32"/>
          <w:lang w:val="en-US"/>
        </w:rPr>
        <w:t>government</w:t>
      </w:r>
      <w:r>
        <w:rPr>
          <w:sz w:val="32"/>
        </w:rPr>
        <w:t xml:space="preserve"> </w:t>
      </w:r>
      <w:r>
        <w:rPr>
          <w:sz w:val="32"/>
          <w:lang w:val="en-US"/>
        </w:rPr>
        <w:t>administration</w:t>
      </w:r>
      <w:r>
        <w:rPr>
          <w:sz w:val="32"/>
        </w:rPr>
        <w:t>" или "</w:t>
      </w:r>
      <w:r>
        <w:rPr>
          <w:sz w:val="32"/>
          <w:lang w:val="en-US"/>
        </w:rPr>
        <w:t>public</w:t>
      </w:r>
      <w:r>
        <w:rPr>
          <w:sz w:val="32"/>
        </w:rPr>
        <w:t xml:space="preserve"> </w:t>
      </w:r>
      <w:r>
        <w:rPr>
          <w:sz w:val="32"/>
          <w:lang w:val="en-US"/>
        </w:rPr>
        <w:t>administration</w:t>
      </w:r>
      <w:r>
        <w:rPr>
          <w:sz w:val="32"/>
        </w:rPr>
        <w:t>". Иногда к слову "</w:t>
      </w:r>
      <w:r>
        <w:rPr>
          <w:sz w:val="32"/>
          <w:lang w:val="en-US"/>
        </w:rPr>
        <w:t>management</w:t>
      </w:r>
      <w:r>
        <w:rPr>
          <w:sz w:val="32"/>
        </w:rPr>
        <w:t>" добавляется слово "</w:t>
      </w:r>
      <w:r>
        <w:rPr>
          <w:sz w:val="32"/>
          <w:lang w:val="en-US"/>
        </w:rPr>
        <w:t>business</w:t>
      </w:r>
      <w:r>
        <w:rPr>
          <w:sz w:val="32"/>
        </w:rPr>
        <w:t>" ("</w:t>
      </w:r>
      <w:r>
        <w:rPr>
          <w:sz w:val="32"/>
          <w:lang w:val="en-US"/>
        </w:rPr>
        <w:t>business</w:t>
      </w:r>
      <w:r>
        <w:rPr>
          <w:sz w:val="32"/>
        </w:rPr>
        <w:t xml:space="preserve"> </w:t>
      </w:r>
      <w:r>
        <w:rPr>
          <w:sz w:val="32"/>
          <w:lang w:val="en-US"/>
        </w:rPr>
        <w:t>management</w:t>
      </w:r>
      <w:r>
        <w:rPr>
          <w:sz w:val="32"/>
        </w:rPr>
        <w:t>"), что лишь подчеркивает его принадлежность к хозяйственной сфере деятельности. Учитывая вышеиз</w:t>
        <w:softHyphen/>
        <w:t>ложенное, мы в дальнейшем будем применять термин "управление" в том же значении, что и "менеджмент".</w:t>
      </w:r>
    </w:p>
    <w:p>
      <w:pPr>
        <w:pStyle w:val="Normal"/>
        <w:ind w:firstLine="425"/>
        <w:rPr/>
      </w:pPr>
      <w:r>
        <w:rPr>
          <w:sz w:val="32"/>
        </w:rPr>
        <w:t>Рассматривая суть понятия "менеджмент", важно уточ</w:t>
        <w:softHyphen/>
        <w:t>нить некоторые входящие в его определение положения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Менеджмент — как самостоятельный вид про</w:t>
        <w:softHyphen/>
        <w:t>фессиональной деятельности</w:t>
      </w:r>
      <w:r>
        <w:rPr>
          <w:sz w:val="32"/>
        </w:rPr>
        <w:t xml:space="preserve"> предполагает, что менеджер независим от собственности на капитал фирмы, в которой он работает. Он может владеть акциями фирмы, а может и не иметь их, работая по найму на должности менеджера. Труд менеджера — это производительный труд, возникающий в условиях комбинирования высокотехнологичного производства с высоким уровнем специализации работ</w:t>
        <w:softHyphen/>
        <w:t>ников, обеспечивающий связь и единство всего производ</w:t>
        <w:softHyphen/>
        <w:t>ственного процесса. Поэтому менеджмент объединяет работников различных специальностей: инженеров, про</w:t>
        <w:softHyphen/>
        <w:t>ектировщиков, маркетологов, экономистов, статистиков, психологов, плановиков, бухгалтеров и др., работающих под руководством менеджера, управляющего предприяти</w:t>
        <w:softHyphen/>
        <w:t>ем, производственным отделением или фирмой в целом.</w:t>
      </w:r>
    </w:p>
    <w:p>
      <w:pPr>
        <w:pStyle w:val="Normal"/>
        <w:ind w:firstLine="425"/>
        <w:rPr/>
      </w:pPr>
      <w:r>
        <w:rPr>
          <w:sz w:val="32"/>
        </w:rPr>
        <w:t>Термин "менеджер" обозначает принадлежность конк</w:t>
        <w:softHyphen/>
        <w:t>ретного лица к профессиональной деятельности в качестве управляющего фирмы независимо от уровня управления, а также его профессиональной подготовки и практическо</w:t>
        <w:softHyphen/>
        <w:t>го опыта работы. Профессиональный менеджмент как са</w:t>
        <w:softHyphen/>
        <w:t>мостоятельный вид деятельности предполагает наличие в качестве субъекта этой деятельности специалиста-менед</w:t>
        <w:softHyphen/>
        <w:t>жера и в качестве объекта — хозяйственную деятельность фирмы в целом или ее конкретную сферу (производство, сбыт, финансы, НИОКР и др.).</w:t>
      </w:r>
    </w:p>
    <w:p>
      <w:pPr>
        <w:pStyle w:val="Normal"/>
        <w:ind w:firstLine="425"/>
        <w:rPr/>
      </w:pPr>
      <w:r>
        <w:rPr>
          <w:sz w:val="32"/>
        </w:rPr>
        <w:t>Возросшие требования к управлению обусловлены увеличением размеров предприятия, сложностью техно</w:t>
        <w:softHyphen/>
        <w:t>логии, необходимостью владения управленческими навы</w:t>
        <w:softHyphen/>
        <w:t>ками. В современных условиях все решения по финансо</w:t>
        <w:softHyphen/>
        <w:t>вым, организационным и экономическим вопросам подго</w:t>
        <w:softHyphen/>
        <w:t>тавливаются и вырабатываются профессионалами в области организации управления, которые осуществляют также наблюдение и контроль за выполнением принятых ре</w:t>
        <w:softHyphen/>
        <w:t>шений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Под хозяйственной деятельностью</w:t>
      </w:r>
      <w:r>
        <w:rPr>
          <w:sz w:val="32"/>
        </w:rPr>
        <w:t xml:space="preserve"> в определе</w:t>
        <w:softHyphen/>
        <w:t>нии менеджмента понимается деятельность фирмы:</w:t>
      </w:r>
    </w:p>
    <w:p>
      <w:pPr>
        <w:pStyle w:val="Normal"/>
        <w:ind w:firstLine="425"/>
        <w:rPr/>
      </w:pPr>
      <w:r>
        <w:rPr>
          <w:sz w:val="32"/>
        </w:rPr>
        <w:t>в любой отрасли экономики: промышленности, торгов</w:t>
        <w:softHyphen/>
        <w:t>ле, строительстве, транспорте, банковском деле, страховом деле и др.;</w:t>
      </w:r>
    </w:p>
    <w:p>
      <w:pPr>
        <w:pStyle w:val="Normal"/>
        <w:ind w:firstLine="425"/>
        <w:rPr/>
      </w:pPr>
      <w:r>
        <w:rPr>
          <w:sz w:val="32"/>
        </w:rPr>
        <w:t>в любой сфере деятельности фирмы: НИОКР, произ</w:t>
        <w:softHyphen/>
        <w:t>водство, сбыт, финансы, если она направлена на получе</w:t>
        <w:softHyphen/>
        <w:t>ние прибыли как конечного результата или предпринима</w:t>
        <w:softHyphen/>
        <w:t>тельского дохода в зависимости от конкретных целей деятельности фирмы.</w:t>
      </w:r>
    </w:p>
    <w:p>
      <w:pPr>
        <w:pStyle w:val="Normal"/>
        <w:ind w:firstLine="425"/>
        <w:rPr/>
      </w:pPr>
      <w:r>
        <w:rPr>
          <w:sz w:val="32"/>
        </w:rPr>
        <w:t>Таким образом "менеджмент" относится только к тем категориям фирм или предприятий, которые осуществля</w:t>
        <w:softHyphen/>
        <w:t>ют свою деятельность в целях получения прибыли (пред</w:t>
        <w:softHyphen/>
        <w:t>принимательского дохода), независимо от характера та</w:t>
        <w:softHyphen/>
        <w:t>кой деятельности. То есть менеджмент охватывает не только деятельность промышленных фирм, но также и банков, страховых обществ, туристических агентств, гос</w:t>
        <w:softHyphen/>
        <w:t>тиниц, транспортных компаний и других хозяйственных единиц, выступающих на рынке как самостоятельные экономические субъекты.</w:t>
      </w:r>
    </w:p>
    <w:p>
      <w:pPr>
        <w:pStyle w:val="Normal"/>
        <w:ind w:firstLine="425"/>
        <w:rPr/>
      </w:pPr>
      <w:r>
        <w:rPr>
          <w:sz w:val="32"/>
        </w:rPr>
        <w:t>Содержанием хозяйственной деятельности фирмы яв</w:t>
        <w:softHyphen/>
        <w:t>ляется обеспечение процесса производства всеми необхо</w:t>
        <w:softHyphen/>
        <w:t>димыми ресурсами и организация технологического цик</w:t>
        <w:softHyphen/>
        <w:t>ла в целом, а именно: внедрение результатов НИОКР в производство; разработка и совершенствование техноло</w:t>
        <w:softHyphen/>
        <w:t>гии производства; обеспечение требуемого уровня качест</w:t>
        <w:softHyphen/>
        <w:t>ва продукции; осуществление коммерческих операций; проведение операций товародвижения; осуществление всех видов расчетов; обеспечение технического обслуживания продукции; материально-техническое снабжение процесса производства; обеспечение финансовыми ресурсами; обес</w:t>
        <w:softHyphen/>
        <w:t>печение персоналом.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Хозяйственная деятельность фирмы требует такого стиля работы, в основе которого лежит постоянный поиск новых возможностей, умение привлекать и использовать для решения поставленных задач ресурсы из самых раз</w:t>
        <w:softHyphen/>
        <w:t>нообразных источников, добиваясь повышения эффек</w:t>
        <w:softHyphen/>
        <w:t>тивности производства: получения максимально возмож</w:t>
        <w:softHyphen/>
        <w:t>ного результата при минимальных затратах.</w:t>
      </w:r>
    </w:p>
    <w:p>
      <w:pPr>
        <w:pStyle w:val="Normal"/>
        <w:ind w:firstLine="425"/>
        <w:rPr/>
      </w:pPr>
      <w:r>
        <w:rPr>
          <w:sz w:val="32"/>
        </w:rPr>
        <w:t>Изменения в содержании хозяйственной деятельнос</w:t>
        <w:softHyphen/>
        <w:t>ти фирмы связаны прежде всего с изменениями в харак</w:t>
        <w:softHyphen/>
        <w:t>тере собственности и с процессами "делегирования" (предоставления) права собственности многочисленным индивидуальным собственникам или коллективам собст</w:t>
        <w:softHyphen/>
        <w:t>венников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Определение целей деятельности фирмы</w:t>
      </w:r>
      <w:r>
        <w:rPr>
          <w:sz w:val="32"/>
        </w:rPr>
        <w:t xml:space="preserve"> на ближайшую и дальнюю перспективы — это главное в ме</w:t>
        <w:softHyphen/>
        <w:t>неджменте (</w:t>
      </w:r>
      <w:r>
        <w:rPr>
          <w:sz w:val="32"/>
          <w:lang w:val="en-US"/>
        </w:rPr>
        <w:t>management</w:t>
      </w:r>
      <w:r>
        <w:rPr>
          <w:sz w:val="32"/>
        </w:rPr>
        <w:t xml:space="preserve"> </w:t>
      </w:r>
      <w:r>
        <w:rPr>
          <w:sz w:val="32"/>
          <w:lang w:val="en-US"/>
        </w:rPr>
        <w:t>by</w:t>
      </w:r>
      <w:r>
        <w:rPr>
          <w:sz w:val="32"/>
        </w:rPr>
        <w:t xml:space="preserve"> </w:t>
      </w:r>
      <w:r>
        <w:rPr>
          <w:sz w:val="32"/>
          <w:lang w:val="en-US"/>
        </w:rPr>
        <w:t>objectives</w:t>
      </w:r>
      <w:r>
        <w:rPr>
          <w:sz w:val="32"/>
        </w:rPr>
        <w:t>). Управление путем постановки целей осуществляется с учетом оценки потен</w:t>
        <w:softHyphen/>
        <w:t>циальных возможностей фирмы и ее обеспеченности со</w:t>
        <w:softHyphen/>
        <w:t>ответствующими ресурсами.</w:t>
      </w:r>
    </w:p>
    <w:p>
      <w:pPr>
        <w:pStyle w:val="Normal"/>
        <w:ind w:firstLine="425"/>
        <w:rPr/>
      </w:pPr>
      <w:r>
        <w:rPr>
          <w:sz w:val="32"/>
        </w:rPr>
        <w:t>Различают цели общие и специфические. Общие цепи отражают концепцию развития фирмы в целом, специфи</w:t>
        <w:softHyphen/>
        <w:t>ческие цели разрабатываются в рамках общих целей по ос</w:t>
        <w:softHyphen/>
        <w:t>новным видам деятельности фирмы.</w:t>
      </w:r>
    </w:p>
    <w:p>
      <w:pPr>
        <w:pStyle w:val="Normal"/>
        <w:ind w:firstLine="425"/>
        <w:rPr>
          <w:sz w:val="32"/>
          <w:lang w:val="en-US"/>
        </w:rPr>
      </w:pPr>
      <w:r>
        <w:rPr>
          <w:b/>
          <w:bCs/>
          <w:sz w:val="32"/>
        </w:rPr>
        <w:t>Рациональное использование материальных и трудовых ресурсов</w:t>
      </w:r>
      <w:r>
        <w:rPr>
          <w:sz w:val="32"/>
        </w:rPr>
        <w:t xml:space="preserve"> предполагает достижение целей при минимуме затрат и максимуме эффективности, что осу</w:t>
        <w:softHyphen/>
        <w:t>ществляется в процессе управления, когда группа сотруд</w:t>
        <w:softHyphen/>
        <w:t>ничающих людей (работников фирмы) направляет свои действия на достижение общих целей на основе соответст</w:t>
        <w:softHyphen/>
        <w:t>вующей мотивации их труда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Менеджмент имеет свой собственный экономический</w:t>
      </w:r>
      <w:r>
        <w:rPr>
          <w:sz w:val="32"/>
        </w:rPr>
        <w:t xml:space="preserve"> механизм, который направлен на решение конк</w:t>
        <w:softHyphen/>
        <w:t>ретных проблем взаимодействия в реализации социально-экономических, технологических, социально-психологи</w:t>
        <w:softHyphen/>
        <w:t>ческих задач, возникающих в процессе хозяйственной де</w:t>
        <w:softHyphen/>
        <w:t>ятельности. Экономический механизм менеджмента объ</w:t>
        <w:softHyphen/>
        <w:t>ективно обусловлен осуществлением хозяйственной дея</w:t>
        <w:softHyphen/>
        <w:t>тельности фирмы в рыночных условиях, когда результаты управленческой и хозяйственной деятельности получают оценку на рынке в процессе обмена.</w:t>
      </w:r>
    </w:p>
    <w:p>
      <w:pPr>
        <w:pStyle w:val="Normal"/>
        <w:ind w:firstLine="425"/>
        <w:rPr/>
      </w:pPr>
      <w:r>
        <w:rPr>
          <w:sz w:val="32"/>
        </w:rPr>
        <w:t>Экономический механизм менеджмента состоит из трех уровней: внутрифирменное управление; управление производством; управление персоналом (табл. 1.1,1.2,1.3).</w:t>
      </w:r>
    </w:p>
    <w:p>
      <w:pPr>
        <w:pStyle w:val="Normal"/>
        <w:ind w:firstLine="425"/>
        <w:rPr>
          <w:sz w:val="32"/>
        </w:rPr>
      </w:pPr>
      <w:r>
        <w:rPr>
          <w:b/>
          <w:bCs/>
          <w:sz w:val="32"/>
        </w:rPr>
        <w:t>1.2. Содержание понятия "менеджмент"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Содержание понятия "менеджмент" можно рассматри</w:t>
        <w:softHyphen/>
        <w:t>вать, как науку и практику управления, как организацию управления фирмой и как процесс принятия управленчес</w:t>
        <w:softHyphen/>
        <w:t>ких решений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 xml:space="preserve">1.2.1. Менеджмент как наука и практика управления. </w:t>
      </w:r>
      <w:r>
        <w:rPr>
          <w:sz w:val="32"/>
        </w:rPr>
        <w:t>Под научными основами управления понимается система научных знаний, которая составляет теоретическую базу практики управления, а точнее, обеспечение практики менеджмента научными рекомендациями. Наука об уп</w:t>
        <w:softHyphen/>
        <w:t>равлении получила развитие в трудах таких отечествен</w:t>
        <w:softHyphen/>
        <w:t xml:space="preserve">ных ученых, как Д.М. Гвишиани, Г.Х. Попов, </w:t>
      </w:r>
      <w:r>
        <w:rPr>
          <w:sz w:val="32"/>
          <w:lang w:val="en-US"/>
        </w:rPr>
        <w:t>A</w:t>
      </w:r>
      <w:r>
        <w:rPr>
          <w:sz w:val="32"/>
        </w:rPr>
        <w:t xml:space="preserve">.В. Попов, А.Г.Аганбегян, Ю.П. Васильев, А.И.Анчишкин, А.Файоль, П.Дракер, </w:t>
      </w:r>
      <w:r>
        <w:rPr>
          <w:sz w:val="32"/>
          <w:lang w:val="en-US"/>
        </w:rPr>
        <w:t>M</w:t>
      </w:r>
      <w:r>
        <w:rPr>
          <w:sz w:val="32"/>
        </w:rPr>
        <w:t>.</w:t>
      </w:r>
      <w:r>
        <w:rPr>
          <w:sz w:val="32"/>
          <w:lang w:val="en-US"/>
        </w:rPr>
        <w:t>X</w:t>
      </w:r>
      <w:r>
        <w:rPr>
          <w:sz w:val="32"/>
        </w:rPr>
        <w:t>. Мескон, X. Волфганг, И.Ансофф и др.</w:t>
      </w:r>
    </w:p>
    <w:p>
      <w:pPr>
        <w:pStyle w:val="Normal"/>
        <w:ind w:firstLine="425"/>
        <w:rPr/>
      </w:pPr>
      <w:r>
        <w:rPr>
          <w:sz w:val="32"/>
        </w:rPr>
        <w:t>Первым этапом методологии научного управления был анализ содержания работы и определение ее основных компонентов. Затем была обоснована необходимость сис</w:t>
        <w:softHyphen/>
        <w:t>тематического использования стимулирования с целью заинтересовать работников в увеличении производитель</w:t>
        <w:softHyphen/>
        <w:t>ности труда и росте объема производства. Авторы работ по научному управлению выдвинули и обосновали следую</w:t>
        <w:softHyphen/>
        <w:t>щие научные положения:</w:t>
      </w:r>
    </w:p>
    <w:p>
      <w:pPr>
        <w:pStyle w:val="Normal"/>
        <w:ind w:firstLine="425"/>
        <w:rPr/>
      </w:pPr>
      <w:r>
        <w:rPr>
          <w:sz w:val="32"/>
        </w:rPr>
        <w:t>использование научного анализа для определения на</w:t>
        <w:softHyphen/>
        <w:t>илучших способов достижения целей и решения конкрет</w:t>
        <w:softHyphen/>
        <w:t>ных задач;</w:t>
      </w:r>
    </w:p>
    <w:p>
      <w:pPr>
        <w:pStyle w:val="Heading1"/>
        <w:ind w:firstLine="425"/>
        <w:rPr/>
      </w:pPr>
      <w:r>
        <w:rPr/>
        <w:t xml:space="preserve">Таблица 1.1 </w:t>
      </w:r>
    </w:p>
    <w:p>
      <w:pPr>
        <w:pStyle w:val="Heading3"/>
        <w:ind w:firstLine="425"/>
        <w:rPr/>
      </w:pPr>
      <w:r>
        <w:rPr/>
        <w:t>Принципиальная схема внутрифирменного управления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8"/>
        <w:gridCol w:w="2338"/>
        <w:gridCol w:w="3315"/>
      </w:tblGrid>
      <w:tr>
        <w:trPr>
          <w:trHeight w:val="520" w:hRule="exact"/>
        </w:trPr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Принципы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Функции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Экономические методы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5" w:hRule="exact"/>
        </w:trPr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1.Централизация в управлени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1.Маркетинг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1.Коммерческий расчет</w:t>
            </w:r>
          </w:p>
        </w:tc>
      </w:tr>
      <w:tr>
        <w:trPr>
          <w:trHeight w:val="847" w:hRule="exact"/>
        </w:trPr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2.Децентрализация в управлени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2.Планирование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2.Внутрифирмен</w:t>
              <w:softHyphen/>
              <w:t>ный расчет</w:t>
            </w:r>
          </w:p>
        </w:tc>
      </w:tr>
      <w:tr>
        <w:trPr>
          <w:trHeight w:val="797" w:hRule="exact"/>
        </w:trPr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.Сочетание централизации и децентрализаци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3.Организация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3.Цены и механизм ценообразования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94" w:hRule="exact"/>
        </w:trPr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4.Ориентация на долгосрочные цели развит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4.Контроль и учёт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4.Финансовая политика и ее важнейшие инструменты</w:t>
            </w:r>
          </w:p>
        </w:tc>
      </w:tr>
      <w:tr>
        <w:trPr>
          <w:trHeight w:val="1546" w:hRule="exact"/>
        </w:trPr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5.Демократизация управления: участие работников в высшем звене управления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425"/>
        <w:rPr>
          <w:sz w:val="32"/>
        </w:rPr>
      </w:pPr>
      <w:r>
        <w:rPr>
          <w:sz w:val="32"/>
        </w:rPr>
      </w:r>
    </w:p>
    <w:p>
      <w:pPr>
        <w:pStyle w:val="Heading1"/>
        <w:ind w:firstLine="425"/>
        <w:rPr>
          <w:sz w:val="32"/>
        </w:rPr>
      </w:pPr>
      <w:r>
        <w:rPr>
          <w:sz w:val="32"/>
        </w:rPr>
      </w:r>
    </w:p>
    <w:p>
      <w:pPr>
        <w:pStyle w:val="Heading1"/>
        <w:ind w:firstLine="425"/>
        <w:rPr/>
      </w:pPr>
      <w:r>
        <w:rPr/>
        <w:t xml:space="preserve">Таблица 1.2 </w:t>
      </w:r>
    </w:p>
    <w:p>
      <w:pPr>
        <w:pStyle w:val="Heading2"/>
        <w:ind w:firstLine="425"/>
        <w:rPr/>
      </w:pPr>
      <w:r>
        <w:rPr/>
        <w:t>Принципиальная схема управления производством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3"/>
        <w:gridCol w:w="2775"/>
        <w:gridCol w:w="2085"/>
        <w:gridCol w:w="2558"/>
      </w:tblGrid>
      <w:tr>
        <w:trPr>
          <w:trHeight w:val="1452" w:hRule="exac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Проведение НИОКР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Обеспечение развития производств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Обеспечение сбыт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Организационные структуры управления производством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0" w:hRule="exac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0" w:hRule="exac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1. Разработка научно-технической политики фирмы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1.Разработка и обеспечение политики по важнейшим направлениям производствен</w:t>
              <w:softHyphen/>
              <w:t>ной деятельнос</w:t>
              <w:softHyphen/>
              <w:t>ти фирмы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1.Разработка сбытовой политик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1 .Функциональ</w:t>
              <w:softHyphen/>
              <w:t>ная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54" w:hRule="exac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2. Разработка и внедрение новой продукци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2.Развитие технологии производств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2. Выбор каналов и методов сбыт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2.Линейно-функциональная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45" w:hRule="exac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3.Организация научно-технической деятельност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3.Обеспечение производства материально-техническими ресурсам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3.Организация сбыт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3.Проблемно-целевое управ</w:t>
              <w:softHyphen/>
              <w:t>ление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60" w:hRule="exac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4.Повышение качества и кон</w:t>
              <w:softHyphen/>
              <w:t>курентоспособ</w:t>
              <w:softHyphen/>
              <w:t>ности продук</w:t>
              <w:softHyphen/>
              <w:t>ци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4.Матричная структур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43" w:hRule="exac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5.Повышение производитель</w:t>
              <w:softHyphen/>
              <w:t>ности труд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16"/>
              </w:rPr>
              <w:t>5.Программно-целевое управ</w:t>
              <w:softHyphen/>
              <w:t>ление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425"/>
        <w:rPr>
          <w:sz w:val="32"/>
        </w:rPr>
      </w:pPr>
      <w:r>
        <w:rPr>
          <w:sz w:val="32"/>
        </w:rPr>
      </w:r>
    </w:p>
    <w:p>
      <w:pPr>
        <w:pStyle w:val="Normal"/>
        <w:ind w:firstLine="425"/>
        <w:rPr>
          <w:sz w:val="32"/>
        </w:rPr>
      </w:pPr>
      <w:r>
        <w:rPr>
          <w:sz w:val="32"/>
        </w:rPr>
      </w:r>
    </w:p>
    <w:p>
      <w:pPr>
        <w:pStyle w:val="Normal"/>
        <w:ind w:firstLine="425"/>
        <w:rPr>
          <w:sz w:val="32"/>
        </w:rPr>
      </w:pPr>
      <w:r>
        <w:rPr>
          <w:sz w:val="32"/>
        </w:rPr>
      </w:r>
    </w:p>
    <w:p>
      <w:pPr>
        <w:pStyle w:val="Normal"/>
        <w:ind w:firstLine="425"/>
        <w:rPr>
          <w:sz w:val="32"/>
        </w:rPr>
      </w:pPr>
      <w:r>
        <w:rPr>
          <w:sz w:val="32"/>
        </w:rPr>
      </w:r>
    </w:p>
    <w:p>
      <w:pPr>
        <w:pStyle w:val="Heading1"/>
        <w:ind w:firstLine="425"/>
        <w:rPr/>
      </w:pPr>
      <w:r>
        <w:rPr/>
        <w:t xml:space="preserve">Таблица 1.3 </w:t>
      </w:r>
    </w:p>
    <w:p>
      <w:pPr>
        <w:pStyle w:val="Heading2"/>
        <w:ind w:firstLine="425"/>
        <w:rPr/>
      </w:pPr>
      <w:r>
        <w:rPr/>
        <w:t>Принципиальная схема управления персоналом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0"/>
        <w:gridCol w:w="2886"/>
        <w:gridCol w:w="2845"/>
        <w:gridCol w:w="2730"/>
      </w:tblGrid>
      <w:tr>
        <w:trPr>
          <w:trHeight w:val="1510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Разработка и проведение кадровой политик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Оплата и стимулирование труд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Групповое управление, взаимоотношения в коллективе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и с профсоюзам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Социально-психологические аспекты управления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46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1.Принципы подбора и расстановки персонал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1.Формы опла</w:t>
              <w:softHyphen/>
              <w:t>ты труд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1.Вовлечение работников в управление на низовом уровне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1.Мотивация труда работни</w:t>
              <w:softHyphen/>
              <w:t>ков и творчес</w:t>
              <w:softHyphen/>
              <w:t>кая инициатив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43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2.Условия най</w:t>
              <w:softHyphen/>
              <w:t>ма и увольне</w:t>
              <w:softHyphen/>
              <w:t>ния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2.Пути повы</w:t>
              <w:softHyphen/>
              <w:t>шения производительности труд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2.Рабочие бригады и их функци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2.Организационная культура фирмы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285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3.Обучение и повышение квалификаци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3.Поощритель</w:t>
              <w:softHyphen/>
              <w:t>ные системы оплаты труда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 Взаимоотно</w:t>
              <w:softHyphen/>
              <w:t>шения в кол</w:t>
              <w:softHyphen/>
              <w:t>лективе</w:t>
            </w:r>
          </w:p>
          <w:p>
            <w:pPr>
              <w:pStyle w:val="Normal"/>
              <w:ind w:hanging="0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3.Влияние управления персоналом на деятельность фирмы и ее организацию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8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4.Оценка пер</w:t>
              <w:softHyphen/>
              <w:t>сонала и его деятельност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  <w:szCs w:val="24"/>
              </w:rPr>
              <w:t>4.Взаимоотношения с проф</w:t>
              <w:softHyphen/>
              <w:t>союзами</w:t>
            </w:r>
          </w:p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425"/>
        <w:rPr>
          <w:sz w:val="32"/>
        </w:rPr>
      </w:pPr>
      <w:r>
        <w:rPr>
          <w:sz w:val="32"/>
        </w:rPr>
      </w:r>
    </w:p>
    <w:p>
      <w:pPr>
        <w:pStyle w:val="Normal"/>
        <w:ind w:firstLine="425"/>
        <w:rPr/>
      </w:pPr>
      <w:r>
        <w:rPr>
          <w:sz w:val="32"/>
        </w:rPr>
        <w:t>важность отбора работников, наиболее подходящих для выполнения конкретных задач и обеспечение</w:t>
      </w:r>
      <w:r>
        <w:rPr>
          <w:b/>
          <w:bCs/>
          <w:sz w:val="32"/>
        </w:rPr>
        <w:t xml:space="preserve"> </w:t>
      </w:r>
      <w:r>
        <w:rPr>
          <w:sz w:val="32"/>
        </w:rPr>
        <w:t>их обучения;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необходимость обеспечения работников ресурсами, требуемыми для эффективного выполнения задач.</w:t>
      </w:r>
    </w:p>
    <w:p>
      <w:pPr>
        <w:pStyle w:val="Normal"/>
        <w:ind w:firstLine="425"/>
        <w:rPr/>
      </w:pPr>
      <w:r>
        <w:rPr>
          <w:sz w:val="32"/>
        </w:rPr>
        <w:t>В зарубежной науке управления сложились четыре важнейших концепции, которые внесли существенный вклад в развитие современной теории и практики управления. Это концепции: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научного управления;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административного управления;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управления с позиций психологии и человеческих от</w:t>
        <w:softHyphen/>
        <w:t>ношений;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управления с позиций науки о поведении.</w:t>
      </w:r>
    </w:p>
    <w:p>
      <w:pPr>
        <w:pStyle w:val="Normal"/>
        <w:ind w:firstLine="425"/>
        <w:rPr/>
      </w:pPr>
      <w:r>
        <w:rPr>
          <w:sz w:val="32"/>
        </w:rPr>
        <w:t>Кроме того, существуют три научных подхода к управ</w:t>
        <w:softHyphen/>
        <w:t>лению, которые получили свое развитие в современных условиях: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подход к управлению как к процессу;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системный подход;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ситуационный подход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Концепция научного управления</w:t>
      </w:r>
      <w:r>
        <w:rPr>
          <w:sz w:val="32"/>
        </w:rPr>
        <w:t xml:space="preserve"> получила развитие в США с начала XX в. Ее основоположником был Ф.Тейлор, опубликовавший в 1911 г. книгу "Принципы научного уп</w:t>
        <w:softHyphen/>
        <w:t>равления", которую считают началом признания менедж</w:t>
        <w:softHyphen/>
        <w:t>мента наукой и самостоятельной областью исследования.</w:t>
      </w:r>
    </w:p>
    <w:p>
      <w:pPr>
        <w:pStyle w:val="Normal"/>
        <w:ind w:firstLine="425"/>
        <w:rPr/>
      </w:pPr>
      <w:r>
        <w:rPr>
          <w:sz w:val="32"/>
        </w:rPr>
        <w:t>Ф.Тейлор считал менеджмент истинной наукой, поко</w:t>
        <w:softHyphen/>
        <w:t>ящейся на фундаменте точных законов, правил, принци</w:t>
        <w:softHyphen/>
        <w:t>пов, отделения планирования от фактического выполне</w:t>
        <w:softHyphen/>
        <w:t>ния самой работы. Ф.Тейлор сформулировал важный вывод о том, что работа по управлению — это определен</w:t>
        <w:softHyphen/>
        <w:t>ная специальность, и что организация в целом выигрыва</w:t>
        <w:softHyphen/>
        <w:t>ет, если каждая группа работников сосредоточится на том, что она делает успешнее всего.</w:t>
      </w:r>
    </w:p>
    <w:p>
      <w:pPr>
        <w:pStyle w:val="Normal"/>
        <w:ind w:firstLine="425"/>
        <w:rPr/>
      </w:pPr>
      <w:r>
        <w:rPr>
          <w:sz w:val="32"/>
        </w:rPr>
        <w:t>Благодаря разработке концепции научного управления менеджмент был признан самостоятельной областью на</w:t>
        <w:softHyphen/>
        <w:t>учных исследований и было доказано, что методы, ис</w:t>
        <w:softHyphen/>
        <w:t>пользуемые в науке и технике, могут быть эффективно использованы в практике деятельности организаций для достижения намеченных целей.</w:t>
      </w:r>
    </w:p>
    <w:p>
      <w:pPr>
        <w:pStyle w:val="Normal"/>
        <w:ind w:firstLine="425"/>
        <w:rPr/>
      </w:pPr>
      <w:r>
        <w:rPr>
          <w:sz w:val="32"/>
        </w:rPr>
        <w:t>Авторы концепции научного управления посвящали свои исследования в основном проблемам управления производством и, в частности, вопросам повышения эф</w:t>
        <w:softHyphen/>
        <w:t>фективности производства.</w:t>
      </w:r>
    </w:p>
    <w:p>
      <w:pPr>
        <w:pStyle w:val="Normal"/>
        <w:ind w:firstLine="425"/>
        <w:rPr>
          <w:sz w:val="32"/>
        </w:rPr>
      </w:pPr>
      <w:r>
        <w:rPr>
          <w:b/>
          <w:bCs/>
          <w:sz w:val="32"/>
        </w:rPr>
        <w:t>Концепция административного управления</w:t>
      </w:r>
      <w:r>
        <w:rPr>
          <w:sz w:val="32"/>
        </w:rPr>
        <w:t xml:space="preserve"> была на</w:t>
        <w:softHyphen/>
        <w:t>правлена на разработку общих проблем и принципов управления организацией в целом. В рамках этой концеп</w:t>
        <w:softHyphen/>
        <w:t>ции в 20—е годы было сформулировано понятие органи</w:t>
        <w:softHyphen/>
        <w:t>зационной структуры фирмы как системы взаимосвязей, имеющей определенную иерархию (принцип иерархич</w:t>
        <w:softHyphen/>
        <w:t>ности). При этом организация рассматривалась как замк</w:t>
        <w:softHyphen/>
        <w:t>нутая система, улучшение функционирования которой обеспечивается за счет внутрифирменной рационализа</w:t>
        <w:softHyphen/>
        <w:t>ции деятельности без учета влияния внешней среды. Появилось понимание того, что организацией можно уп</w:t>
        <w:softHyphen/>
        <w:t>равлять систематизирование, чтобы более эффективно достигать ее целей. Эта концепция получила также назва</w:t>
        <w:softHyphen/>
        <w:t xml:space="preserve">ние </w:t>
      </w:r>
      <w:r>
        <w:rPr>
          <w:i/>
          <w:iCs/>
          <w:sz w:val="32"/>
        </w:rPr>
        <w:t>классической</w:t>
      </w:r>
      <w:r>
        <w:rPr>
          <w:sz w:val="32"/>
        </w:rPr>
        <w:t xml:space="preserve"> </w:t>
      </w:r>
      <w:r>
        <w:rPr>
          <w:i/>
          <w:iCs/>
          <w:sz w:val="32"/>
        </w:rPr>
        <w:t>школы управления.</w:t>
      </w:r>
    </w:p>
    <w:p>
      <w:pPr>
        <w:pStyle w:val="Normal"/>
        <w:ind w:firstLine="425"/>
        <w:rPr/>
      </w:pPr>
      <w:r>
        <w:rPr>
          <w:sz w:val="32"/>
        </w:rPr>
        <w:t>Согласно концепции одного из представителей клас</w:t>
        <w:softHyphen/>
        <w:t>сической школы теории А.Файоля, "управлять — это зна</w:t>
        <w:softHyphen/>
        <w:t>чит предвидеть, организовывать, распоряжаться, согласовы</w:t>
        <w:softHyphen/>
        <w:t>вать, контролировать". Это высказывание ученого относится к 1923 г., когда теория управления только начинала разви</w:t>
        <w:softHyphen/>
        <w:t>ваться. А.Файоль рассматривал управление (в его терми</w:t>
        <w:softHyphen/>
        <w:t>нологии — администрирование) как совокупность прин</w:t>
        <w:softHyphen/>
        <w:t>ципов, правил, приемов, направленных на осуществление предпринимательской деятельности наиболее эффектив</w:t>
        <w:softHyphen/>
        <w:t>но, оптимально используя ресурсы и возможности фир</w:t>
        <w:softHyphen/>
        <w:t>мы. Главный вклад А.Файоля в теорию управления в том, что он рассматривал управление как универсальный про</w:t>
        <w:softHyphen/>
        <w:t>цесс, состоящий из нескольких взаимосвязанных функ</w:t>
        <w:softHyphen/>
        <w:t>ций, таких как планирование и организация. Ему принад</w:t>
        <w:softHyphen/>
        <w:t>лежит также разработка принципов построения структуры организации и управления работниками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Концепция управления с позиций психологии и чело</w:t>
        <w:softHyphen/>
        <w:t>веческих отношений</w:t>
      </w:r>
      <w:r>
        <w:rPr>
          <w:sz w:val="32"/>
        </w:rPr>
        <w:t xml:space="preserve"> впервые определила менеджмент как "обеспечение выполнения работы с помощью других лиц". Исследования, проведенные психологом А.Маслоу, пока</w:t>
        <w:softHyphen/>
        <w:t>зали, что мотивами поступков людей являются не эконо</w:t>
        <w:softHyphen/>
        <w:t>мические силы, как считали сторонники концепции науч</w:t>
        <w:softHyphen/>
        <w:t>ного управления, а различные потребности, которые не могут быть удовлетворены в денежном выражении. Речь шла о том, что производительность труда рабочих могла повышаться не столько в связи с увеличением зарплаты, сколько в результате изменения отношений между рабо</w:t>
        <w:softHyphen/>
        <w:t>чими и менеджерами, повышения удовлетворенности ра</w:t>
        <w:softHyphen/>
        <w:t>бочих своим трудом и отношениями в коллективе. Эта концепция, получившая наибольшее распространение в 30—50-е годы, была основана на важнейшем положении о том, что применение приемов управления межличност</w:t>
        <w:softHyphen/>
        <w:t>ными отношениями для повышения степени удовлетво</w:t>
        <w:softHyphen/>
        <w:t>ренности работников результатами своего труда является основой повышения вследствие этого его производитель</w:t>
        <w:softHyphen/>
        <w:t>ности.</w:t>
      </w:r>
    </w:p>
    <w:p>
      <w:pPr>
        <w:pStyle w:val="Normal"/>
        <w:ind w:firstLine="425"/>
        <w:rPr/>
      </w:pPr>
      <w:r>
        <w:rPr>
          <w:sz w:val="32"/>
        </w:rPr>
        <w:t>Современная зарубежная наука управления представлена самыми различными течениями, школами, направ</w:t>
        <w:softHyphen/>
        <w:t>лениями, концепциями, которые часто не совместимы друг с другом. В ней отсутствует внутреннее единство, ло</w:t>
        <w:softHyphen/>
        <w:t>гическая связь. Но все эти направления, концепции, взгляды отличают стремление соединить научное иссле</w:t>
        <w:softHyphen/>
        <w:t>дование организационно-технических проблем управле</w:t>
        <w:softHyphen/>
        <w:t>ния отдельными предприятиями с решением коренных проблем рыночной системы хозяйствования: достижения стабильности экономического развития, преодоления со</w:t>
        <w:softHyphen/>
        <w:t>циально-экономических конфликтов. Отсюда стремление повысить практическую значимость теоретических иссле</w:t>
        <w:softHyphen/>
        <w:t>дований в области менеджмента, переориентировать тео</w:t>
        <w:softHyphen/>
        <w:t>рию управления в направлении практики управленческой деятельности, в области разработки принципов, дающих возможность практически решать в определенных услови</w:t>
        <w:softHyphen/>
        <w:t>ях организационные проблемы. Ориентация теоретиче</w:t>
        <w:softHyphen/>
        <w:t>ских исследований на область управления производством и другими сферами деятельности на уровне отдельных фирм была и остается основополагающей тенденцией развития зарубежной теории управления.</w:t>
      </w:r>
    </w:p>
    <w:p>
      <w:pPr>
        <w:pStyle w:val="Normal"/>
        <w:ind w:firstLine="425"/>
        <w:rPr/>
      </w:pPr>
      <w:r>
        <w:rPr>
          <w:sz w:val="32"/>
        </w:rPr>
        <w:t>На современном этапе важнейшее значение в теории управления приобретают проблемы взаимодействия с внешней средой, учета изменений внешней среды в дея</w:t>
        <w:softHyphen/>
        <w:t>тельности отдельных компаний, ориентации предприятия в сложившихся условиях.</w:t>
      </w:r>
    </w:p>
    <w:p>
      <w:pPr>
        <w:pStyle w:val="Normal"/>
        <w:ind w:firstLine="425"/>
        <w:rPr/>
      </w:pPr>
      <w:r>
        <w:rPr>
          <w:sz w:val="32"/>
        </w:rPr>
        <w:t xml:space="preserve">Суть </w:t>
      </w:r>
      <w:r>
        <w:rPr>
          <w:i/>
          <w:iCs/>
          <w:sz w:val="32"/>
        </w:rPr>
        <w:t>концепции адаптации,</w:t>
      </w:r>
      <w:r>
        <w:rPr>
          <w:sz w:val="32"/>
        </w:rPr>
        <w:t xml:space="preserve"> или стратегии приспособ</w:t>
        <w:softHyphen/>
        <w:t>ления состоит в том, что в реальной хозяйственной жизни стратегия фирмы — это всегда комбинация наиболее вы</w:t>
        <w:softHyphen/>
        <w:t>годных курсов действий с учетом факторов внешней сре</w:t>
        <w:softHyphen/>
        <w:t>ды, т.е. это стратегия маневрирования в распределении и перераспределении производства и товаров между пред</w:t>
        <w:softHyphen/>
        <w:t>приятиями, расположенными в разных странах, в зависи</w:t>
        <w:softHyphen/>
        <w:t>мости от уровня издержек производства; стоимости рабо</w:t>
        <w:softHyphen/>
        <w:t>чей силы; темпов экономического роста; политической стабильности страны.</w:t>
      </w:r>
    </w:p>
    <w:p>
      <w:pPr>
        <w:pStyle w:val="Normal"/>
        <w:ind w:firstLine="425"/>
        <w:rPr/>
      </w:pPr>
      <w:r>
        <w:rPr>
          <w:i/>
          <w:iCs/>
          <w:sz w:val="32"/>
        </w:rPr>
        <w:t>Концепция глобальной стратегии</w:t>
      </w:r>
      <w:r>
        <w:rPr>
          <w:sz w:val="32"/>
        </w:rPr>
        <w:t xml:space="preserve"> направлена на опти</w:t>
        <w:softHyphen/>
        <w:t>мизацию деятельности фирмы. В ней акцентируется вни</w:t>
        <w:softHyphen/>
        <w:t>мание на необходимость выработки единой стратегии, направленной на оптимизацию деятельности всей корпо</w:t>
        <w:softHyphen/>
        <w:t>рации, а не ее отдельных частей. Существуют разные на</w:t>
        <w:softHyphen/>
        <w:t>правления этой концепции:</w:t>
      </w:r>
    </w:p>
    <w:p>
      <w:pPr>
        <w:pStyle w:val="Normal"/>
        <w:ind w:firstLine="425"/>
        <w:rPr/>
      </w:pPr>
      <w:r>
        <w:rPr>
          <w:sz w:val="32"/>
        </w:rPr>
        <w:t>теория множественности целей, когда глобальная стра</w:t>
        <w:softHyphen/>
        <w:t>тегия направлена на реализацию многих целей и отрица</w:t>
        <w:softHyphen/>
        <w:t>ется максимизация прибыли в качестве главной цели;</w:t>
      </w:r>
    </w:p>
    <w:p>
      <w:pPr>
        <w:pStyle w:val="Normal"/>
        <w:ind w:firstLine="425"/>
        <w:rPr/>
      </w:pPr>
      <w:r>
        <w:rPr>
          <w:sz w:val="32"/>
        </w:rPr>
        <w:t>признается, что оптимизация деятельности осуществ</w:t>
        <w:softHyphen/>
        <w:t>ляется в целях максимизации прибыли;</w:t>
      </w:r>
    </w:p>
    <w:p>
      <w:pPr>
        <w:pStyle w:val="Normal"/>
        <w:ind w:firstLine="425"/>
        <w:rPr/>
      </w:pPr>
      <w:r>
        <w:rPr>
          <w:sz w:val="32"/>
        </w:rPr>
        <w:t>оптимизация деятельности направлена на получение максимальной прибыли в результате лучшего приспособ</w:t>
        <w:softHyphen/>
        <w:t>ления организационной структуры к изменяющимся ус</w:t>
        <w:softHyphen/>
        <w:t>ловиям (децентрализация, координация);</w:t>
      </w:r>
    </w:p>
    <w:p>
      <w:pPr>
        <w:pStyle w:val="Normal"/>
        <w:ind w:firstLine="425"/>
        <w:rPr/>
      </w:pPr>
      <w:r>
        <w:rPr>
          <w:sz w:val="32"/>
        </w:rPr>
        <w:t>оптимизация деятельности осуществляется путем совершенствования основных функций управления, в част</w:t>
        <w:softHyphen/>
        <w:t>ности, планирования (долгосрочного).</w:t>
      </w:r>
    </w:p>
    <w:p>
      <w:pPr>
        <w:pStyle w:val="Normal"/>
        <w:ind w:firstLine="425"/>
        <w:rPr/>
      </w:pPr>
      <w:r>
        <w:rPr>
          <w:i/>
          <w:iCs/>
          <w:sz w:val="32"/>
        </w:rPr>
        <w:t>Концепция целевой ориентации</w:t>
      </w:r>
      <w:r>
        <w:rPr>
          <w:sz w:val="32"/>
        </w:rPr>
        <w:t xml:space="preserve"> утверждает, что должна доминировать роль целеполагания в процессах планиро</w:t>
        <w:softHyphen/>
        <w:t>вания, организации, контроля, мотивации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Концепция управления с позиций науки о поведении</w:t>
      </w:r>
      <w:r>
        <w:rPr>
          <w:sz w:val="32"/>
        </w:rPr>
        <w:t xml:space="preserve"> — это современная теория, получившая развитие в 60-е годы. Ее основное кредо — повышение эффективности ор</w:t>
        <w:softHyphen/>
        <w:t>ганизации в результате повышения эффективности ее че</w:t>
        <w:softHyphen/>
        <w:t>ловеческих ресурсов. Отсюда — исследование различных аспектов социального взаимодействия, мотивации, харак</w:t>
        <w:softHyphen/>
        <w:t>тера власти и авторитета, организационной структуры, коммуникации в организациях, лидерства, изменение со</w:t>
        <w:softHyphen/>
        <w:t>держания работы и качества трудовой жизни. Основной целью этой концепции является стремление оказать по</w:t>
        <w:softHyphen/>
        <w:t>мощь работнику в создании своих собственных возмож</w:t>
        <w:softHyphen/>
        <w:t>ностей на основе применения положений поведенческих наук к построению и управлению организациями.</w:t>
      </w:r>
    </w:p>
    <w:p>
      <w:pPr>
        <w:pStyle w:val="Normal"/>
        <w:ind w:firstLine="425"/>
        <w:rPr/>
      </w:pPr>
      <w:r>
        <w:rPr>
          <w:sz w:val="32"/>
        </w:rPr>
        <w:t>Таким образом, эти и другие многочисленные кон</w:t>
        <w:softHyphen/>
        <w:t>цепции менеджмента направлены на совершенствование стратегии отдельных предприятий с целью получения на</w:t>
        <w:softHyphen/>
        <w:t>мечаемых прибылей.</w:t>
      </w:r>
    </w:p>
    <w:p>
      <w:pPr>
        <w:pStyle w:val="Normal"/>
        <w:ind w:firstLine="425"/>
        <w:rPr/>
      </w:pPr>
      <w:r>
        <w:rPr>
          <w:sz w:val="32"/>
        </w:rPr>
        <w:t xml:space="preserve">В основе менеджмента как </w:t>
      </w:r>
      <w:r>
        <w:rPr>
          <w:i/>
          <w:iCs/>
          <w:sz w:val="32"/>
        </w:rPr>
        <w:t>концепции рыночного управ</w:t>
        <w:softHyphen/>
        <w:t>ления</w:t>
      </w:r>
      <w:r>
        <w:rPr>
          <w:sz w:val="32"/>
        </w:rPr>
        <w:t xml:space="preserve"> лежит объективный процесс к обобществлению про</w:t>
        <w:softHyphen/>
        <w:t>изводства, в результате которого у крупнейших фирм появилась возможность воздействовать на рынок, осуще</w:t>
        <w:softHyphen/>
        <w:t>ствляя его раздел, влиять на характер и механизм эконо</w:t>
        <w:softHyphen/>
        <w:t>мических отношений, регулирующих связи между рын</w:t>
        <w:softHyphen/>
        <w:t>ком и производителем.</w:t>
      </w:r>
    </w:p>
    <w:p>
      <w:pPr>
        <w:pStyle w:val="Normal"/>
        <w:ind w:firstLine="425"/>
        <w:rPr/>
      </w:pPr>
      <w:r>
        <w:rPr>
          <w:sz w:val="32"/>
        </w:rPr>
        <w:t>Менеджмент как концепция рыночного управления направлен на совершенствование организации управления деятельностью отдельных предприятий. В этой концеп</w:t>
        <w:softHyphen/>
        <w:t>ции больше, чем в других, отражается связь отдельных предприятий с рыночными отношениями, а точнее, с проблемой регулирования рыночных отношений. Здесь обосновывается необходимость в той или иной форме ре</w:t>
        <w:softHyphen/>
        <w:t>гулировать процессы развития, управлять ими, а не пола</w:t>
        <w:softHyphen/>
        <w:t>гаться полностью на рынок, стихийно регулирующий экономические процессы.</w:t>
      </w:r>
    </w:p>
    <w:p>
      <w:pPr>
        <w:pStyle w:val="Normal"/>
        <w:ind w:firstLine="425"/>
        <w:rPr/>
      </w:pPr>
      <w:r>
        <w:rPr>
          <w:sz w:val="32"/>
        </w:rPr>
        <w:t>Придавая важное значение регулированию рыночных отношений, теоретики менеджмента особый упор делают на необходимость приспособления фирмы к требованиям рынка по каждому конкретному продукту, выпускаемому фирмой. Поэтому организационно-технический аспект этой теории направлен на так называемое "планирование продукта", которое охватывает систему мероприятий по изучению рынка конкретного товара, составлению про</w:t>
        <w:softHyphen/>
        <w:t>грамм и прогнозов, разработку и внедрение на рынок но</w:t>
        <w:softHyphen/>
        <w:t>вого товара, по активизации спроса на товары и получе</w:t>
        <w:softHyphen/>
        <w:t>нию высокой прибыли от его реализации.</w:t>
      </w:r>
    </w:p>
    <w:p>
      <w:pPr>
        <w:pStyle w:val="Normal"/>
        <w:ind w:firstLine="425"/>
        <w:rPr/>
      </w:pPr>
      <w:r>
        <w:rPr>
          <w:sz w:val="32"/>
        </w:rPr>
        <w:t>Установление и регулирование рыночных отношений, согласно этой концепции, основано на экономической си</w:t>
        <w:softHyphen/>
        <w:t>ле и научно-производственном потенциале их участников. Каждая фирма стремится не только сохранить свою долю на рынке, но и изменить ее в свою пользу, потеснить кон</w:t>
        <w:softHyphen/>
        <w:t>курентов, вытеснить их с рынка, разорив либо подчинив своему влиянию и контролю.</w:t>
      </w:r>
    </w:p>
    <w:p>
      <w:pPr>
        <w:pStyle w:val="Normal"/>
        <w:ind w:firstLine="425"/>
        <w:rPr/>
      </w:pPr>
      <w:r>
        <w:rPr>
          <w:sz w:val="32"/>
        </w:rPr>
        <w:t>Таким образом, эта концепция менеджмента не только дает теоретическое обоснование необходимости регулиро</w:t>
        <w:softHyphen/>
        <w:t>вания рынка в современных условиях, но служит источ</w:t>
        <w:softHyphen/>
        <w:t>ником практических рекомендаций по разработке новых форм и методов организации хозяйственной деятельности фирм.</w:t>
      </w:r>
    </w:p>
    <w:p>
      <w:pPr>
        <w:pStyle w:val="Normal"/>
        <w:ind w:firstLine="425"/>
        <w:rPr/>
      </w:pPr>
      <w:r>
        <w:rPr>
          <w:sz w:val="32"/>
        </w:rPr>
        <w:t>Реализация менеджмента в практической деятельно</w:t>
        <w:softHyphen/>
        <w:t>сти фирм выступает как система управления.</w:t>
      </w:r>
    </w:p>
    <w:p>
      <w:pPr>
        <w:pStyle w:val="Normal"/>
        <w:ind w:firstLine="425"/>
        <w:rPr/>
      </w:pPr>
      <w:r>
        <w:rPr>
          <w:sz w:val="32"/>
        </w:rPr>
        <w:t>Следовательно, менеджмент регулируется законами развития рыночной системы хозяйствования и направлен на гибкое приспособление производственно-сбытовой дея</w:t>
        <w:softHyphen/>
        <w:t>тельности фирмы к изменяющимся рыночным условиям.</w:t>
      </w:r>
    </w:p>
    <w:p>
      <w:pPr>
        <w:pStyle w:val="Normal"/>
        <w:ind w:firstLine="425"/>
        <w:rPr/>
      </w:pPr>
      <w:r>
        <w:rPr>
          <w:sz w:val="32"/>
        </w:rPr>
        <w:t>Менеджмент, как наука управления, стремится найти и разработать средства и методы, которые бы способствовали наиболее эффективному достижению целей организации, повышению производительности труда и рентабельности производства, исходя из сложившихся условий во внут</w:t>
        <w:softHyphen/>
        <w:t>ренней и внешней среде. Это обусловило появление и раз</w:t>
        <w:softHyphen/>
        <w:t>витие в современных условиях новых подходов к управле</w:t>
        <w:softHyphen/>
        <w:t>нию, ориентированных на решение проблем управления в крупных промышленных фирмах, международных по сфере деятельности — транснациональных корпорациях.</w:t>
      </w:r>
    </w:p>
    <w:p>
      <w:pPr>
        <w:pStyle w:val="Normal"/>
        <w:ind w:firstLine="425"/>
        <w:rPr/>
      </w:pPr>
      <w:r>
        <w:rPr>
          <w:sz w:val="32"/>
        </w:rPr>
        <w:t>Подход к управлению как к процессу определяет уп</w:t>
        <w:softHyphen/>
        <w:t>равление как процесс, в котором деятельность, направлен</w:t>
        <w:softHyphen/>
        <w:t>ная на достижение целей организации, рассматривается не как единовременное действие, а как серия непрерыв</w:t>
        <w:softHyphen/>
        <w:t>ных взаимосвязанных действий—функций управления. Разные авторы предлагают различные перечни функций. Оптимальный набор включает следующие функции: пла</w:t>
        <w:softHyphen/>
        <w:t>нирование, организация, распорядительство (командова</w:t>
        <w:softHyphen/>
        <w:t>ние), мотивация, руководство, координация, контроль, коммуникация, исследование, оценка, принятие решений, подбор персонала, представительство и ведение перегово</w:t>
        <w:softHyphen/>
        <w:t>ров или заключение сделок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Системный</w:t>
      </w:r>
      <w:r>
        <w:rPr>
          <w:sz w:val="32"/>
        </w:rPr>
        <w:t xml:space="preserve"> подход предполагает, что руководители должны рассматривать организацию как совокупность взаимозависимых элементов, таких как люди, структура, задачи и технология, которые ориентированы на достиже</w:t>
        <w:softHyphen/>
        <w:t>ние различных целей в условиях меняющейся внешней среды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Ситуационный подход</w:t>
      </w:r>
      <w:r>
        <w:rPr>
          <w:sz w:val="32"/>
        </w:rPr>
        <w:t xml:space="preserve"> предполагает, что пригодность различных методов управления определяется ситуацией. Поскольку существует обилие факторов как в самой орга</w:t>
        <w:softHyphen/>
        <w:t>низации, так и в окружающей среде, не существует еди</w:t>
        <w:softHyphen/>
        <w:t>ного лучшего способа управления организацией. Самым эффективным в конкретной ситуации является метод, на</w:t>
        <w:softHyphen/>
        <w:t>иболее соответствующий данной ситуации. Ситуацион</w:t>
        <w:softHyphen/>
        <w:t>ный подход внес большой вклад в теорию управления, по</w:t>
        <w:softHyphen/>
        <w:t>скольку содержит конкретные рекомендации, касающиеся применения научных положений к практике управления в зависимости от сложившейся ситуации и условий. Под ситуацией понимается конкретный набор обстоятельств, которые оказывают воздействие на функционирование организации в данное время. Используя ситуационный подход (ситуационное мышление), управляющие могут понять, какие методы и средства будут наилучшим обра</w:t>
        <w:softHyphen/>
        <w:t>зом способствовать достижению целей организации в конкретной ситуации.</w:t>
      </w:r>
    </w:p>
    <w:p>
      <w:pPr>
        <w:pStyle w:val="Normal"/>
        <w:ind w:firstLine="425"/>
        <w:rPr/>
      </w:pPr>
      <w:r>
        <w:rPr>
          <w:sz w:val="32"/>
        </w:rPr>
        <w:t>Ситуационный подход предполагает определение ос</w:t>
        <w:softHyphen/>
        <w:t>новных внутренних и внешних факторов, которые воз</w:t>
        <w:softHyphen/>
        <w:t>действуют на функционирование организации. Для прак</w:t>
        <w:softHyphen/>
        <w:t>тических целей менеджеры рассматривают только те факторы, которые оказывают влияние в каждой конкрет</w:t>
        <w:softHyphen/>
        <w:t>ной ситуации.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Задачей менеджмента как науки управления является стремление повысить практическую значимость исследо</w:t>
        <w:softHyphen/>
        <w:t>ваний, ориентировать их на разработку принципов и ме</w:t>
        <w:softHyphen/>
        <w:t>тодов, дающих возможность практически решать в тех или иных условиях проблемы функционирования органи</w:t>
        <w:softHyphen/>
        <w:t>зации.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  <w:t>В современных условиях широко распространено мне</w:t>
        <w:softHyphen/>
        <w:t>ние ученых о том, что процесс управления есть искусство, суть которого состоит в применении науки (основ органи</w:t>
        <w:softHyphen/>
        <w:t>зационного знания в области управления) к реальностям ситуации, а, следовательно, к практике.</w:t>
      </w:r>
    </w:p>
    <w:p>
      <w:pPr>
        <w:pStyle w:val="Normal"/>
        <w:ind w:firstLine="425"/>
        <w:rPr/>
      </w:pPr>
      <w:r>
        <w:rPr>
          <w:b/>
          <w:bCs/>
          <w:sz w:val="32"/>
        </w:rPr>
        <w:t>1.2.2. Менеджмент как организация управления фир</w:t>
        <w:softHyphen/>
        <w:t>мой,</w:t>
      </w:r>
      <w:r>
        <w:rPr>
          <w:sz w:val="32"/>
        </w:rPr>
        <w:t xml:space="preserve"> осуществляющей любые виды предпринимательской деятельности, направленной на получение прибыли (пред</w:t>
        <w:softHyphen/>
        <w:t>принимательского дохода). Содержание менеджмента, та</w:t>
        <w:softHyphen/>
        <w:t>ким образом, состоит в достижении фирмой или другими предприятиями определенных результатов в ходе пред</w:t>
        <w:softHyphen/>
        <w:t>принимательской деятельности.</w:t>
      </w:r>
    </w:p>
    <w:p>
      <w:pPr>
        <w:pStyle w:val="Normal"/>
        <w:ind w:firstLine="425"/>
        <w:rPr/>
      </w:pPr>
      <w:r>
        <w:rPr>
          <w:sz w:val="32"/>
        </w:rPr>
        <w:t>Цели всякой организации предполагают преобразова</w:t>
        <w:softHyphen/>
        <w:t>ние ресурсов (капитал, материалы, технология, информа</w:t>
        <w:softHyphen/>
        <w:t>ция, трудовые ресурсы) для достижения конечных резуль</w:t>
        <w:softHyphen/>
        <w:t>татов. Для их реализации необходимо осуществление различных видов деятельности-функции.</w:t>
      </w:r>
    </w:p>
    <w:p>
      <w:pPr>
        <w:pStyle w:val="Normal"/>
        <w:ind w:firstLine="425"/>
        <w:rPr/>
      </w:pPr>
      <w:r>
        <w:rPr>
          <w:sz w:val="32"/>
        </w:rPr>
        <w:t>В зависимости от конкретных функций организация делится на подразделения, выполняющие возложенные на них задачи, отражающие реализацию специфических це</w:t>
        <w:softHyphen/>
        <w:t>лей. Подразделения (отделы, службы, отделения) пред</w:t>
        <w:softHyphen/>
        <w:t>ставляют собой группы людей, деятельность которых созна</w:t>
        <w:softHyphen/>
        <w:t>тельно направляется и координируется для достижения общей цели. Здесь речь идет об управлении организацией.</w:t>
      </w:r>
    </w:p>
    <w:p>
      <w:pPr>
        <w:pStyle w:val="Normal"/>
        <w:ind w:firstLine="425"/>
        <w:rPr/>
      </w:pPr>
      <w:r>
        <w:rPr>
          <w:sz w:val="32"/>
        </w:rPr>
        <w:t>Такое содержание понятия "менеджмент" соответству</w:t>
        <w:softHyphen/>
        <w:t>ет нашему понятию внутрифирменного управления. В данной работе мы сужаем предмет изучения и будем рас</w:t>
        <w:softHyphen/>
        <w:t>сматривать управление только в промышленных фирмах, где оно по своему содержанию и направленности отлича</w:t>
        <w:softHyphen/>
        <w:t>ется от управления в других фирмах в зависимости от их вида и характера деятельности.</w:t>
      </w:r>
    </w:p>
    <w:p>
      <w:pPr>
        <w:pStyle w:val="Normal"/>
        <w:ind w:firstLine="425"/>
        <w:rPr>
          <w:sz w:val="32"/>
        </w:rPr>
      </w:pPr>
      <w:r>
        <w:rPr>
          <w:b/>
          <w:bCs/>
          <w:sz w:val="32"/>
        </w:rPr>
        <w:t>Менеджмент как организация (орган) управления.</w:t>
      </w:r>
    </w:p>
    <w:p>
      <w:pPr>
        <w:pStyle w:val="21"/>
        <w:rPr/>
      </w:pPr>
      <w:r>
        <w:rPr/>
        <w:t>Обычно под организацией понимается структура (состав), в рамках который проводятся сознательно координируе</w:t>
        <w:softHyphen/>
        <w:t>мые мероприятия, направленные на достижение общих целей. Организация — это своего рода анатомия предпри</w:t>
        <w:softHyphen/>
        <w:t>ятия, управление—это его физиология. Или; организа</w:t>
        <w:softHyphen/>
        <w:t>ция — это статика дела, управление — его динамика. По</w:t>
        <w:softHyphen/>
        <w:t>скольку само по себе управление тоже имеет определен</w:t>
        <w:softHyphen/>
        <w:t>ную структуру, то наряду с организацией и управлением можно говорить об организации как органе, субъекте уп</w:t>
        <w:softHyphen/>
        <w:t>равления и об управлении организацией, рассматривае</w:t>
        <w:softHyphen/>
        <w:t>мой как объект управления. В обоих случаях для таких по</w:t>
        <w:softHyphen/>
        <w:t>нятий применяется термин "менеджмент".</w:t>
      </w:r>
    </w:p>
    <w:p>
      <w:pPr>
        <w:pStyle w:val="Normal"/>
        <w:ind w:firstLine="425"/>
        <w:rPr>
          <w:sz w:val="32"/>
        </w:rPr>
      </w:pPr>
      <w:r>
        <w:rPr>
          <w:sz w:val="32"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rPr>
          <w:sz w:val="32"/>
        </w:rPr>
      </w:pPr>
      <w:r>
        <w:rPr>
          <w:sz w:val="32"/>
        </w:rPr>
        <w:t>Мескон М. "Основы менеджмента". Москва 1995 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rPr>
          <w:sz w:val="32"/>
        </w:rPr>
      </w:pPr>
      <w:r>
        <w:rPr>
          <w:sz w:val="32"/>
        </w:rPr>
        <w:t>Герчикова В.Н. "Менеджмент". Москва 1995 г.</w:t>
      </w:r>
    </w:p>
    <w:sectPr>
      <w:footerReference w:type="default" r:id="rId2"/>
      <w:type w:val="nextPage"/>
      <w:pgSz w:w="11906" w:h="1682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sz w:val="32"/>
      <w:szCs w:val="16"/>
    </w:rPr>
  </w:style>
  <w:style w:type="paragraph" w:styleId="21">
    <w:name w:val="Основной текст с отступом 2"/>
    <w:basedOn w:val="Normal"/>
    <w:qFormat/>
    <w:pPr>
      <w:ind w:firstLine="425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4:49:00Z</dcterms:created>
  <dc:creator>Сергей</dc:creator>
  <dc:description/>
  <dc:language>en-US</dc:language>
  <cp:lastModifiedBy>Сергей</cp:lastModifiedBy>
  <dcterms:modified xsi:type="dcterms:W3CDTF">2001-05-11T15:33:00Z</dcterms:modified>
  <cp:revision>3</cp:revision>
  <dc:subject/>
  <dc:title/>
</cp:coreProperties>
</file>