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271978326"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1406520230"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