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80"/>
        <w:ind w:hanging="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>Московский институт предпринимательства и прав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Отделение - заочно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8"/>
        </w:rPr>
      </w:pPr>
      <w:r>
        <w:rPr>
          <w:sz w:val="28"/>
        </w:rPr>
        <w:t>Специальность - экономика</w:t>
      </w:r>
    </w:p>
    <w:p>
      <w:pPr>
        <w:pStyle w:val="Foot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Курс - третий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</w:t>
      </w:r>
      <w:r>
        <w:rPr>
          <w:sz w:val="24"/>
        </w:rPr>
        <w:t xml:space="preserve">                                                                                                        </w:t>
      </w:r>
    </w:p>
    <w:p>
      <w:pPr>
        <w:pStyle w:val="Heading2"/>
        <w:spacing w:lineRule="auto" w:line="480"/>
        <w:ind w:hanging="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>Контрольная работа</w:t>
      </w:r>
    </w:p>
    <w:p>
      <w:pPr>
        <w:pStyle w:val="Heading2"/>
        <w:spacing w:lineRule="auto" w:line="480"/>
        <w:ind w:hanging="0"/>
        <w:jc w:val="center"/>
        <w:rPr/>
      </w:pPr>
      <w:r>
        <w:rPr>
          <w:b w:val="false"/>
          <w:sz w:val="28"/>
          <w:u w:val="single"/>
        </w:rPr>
        <w:t>по дисциплине: ,,Технология торговых процессов</w:t>
      </w:r>
      <w:r>
        <w:rPr>
          <w:b w:val="false"/>
          <w:sz w:val="28"/>
          <w:u w:val="single"/>
          <w:lang w:val="en-US"/>
        </w:rPr>
        <w:t>”.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8"/>
          <w:u w:val="single"/>
        </w:rPr>
        <w:t>Тема</w:t>
      </w:r>
      <w:r>
        <w:rPr>
          <w:sz w:val="24"/>
          <w:u w:val="single"/>
          <w:lang w:val="en-US"/>
        </w:rPr>
        <w:t xml:space="preserve">: </w:t>
      </w:r>
      <w:r>
        <w:rPr>
          <w:sz w:val="28"/>
          <w:u w:val="single"/>
          <w:lang w:val="en-US"/>
        </w:rPr>
        <w:t>&lt;&lt;</w:t>
      </w:r>
      <w:r>
        <w:rPr>
          <w:sz w:val="28"/>
          <w:u w:val="single"/>
        </w:rPr>
        <w:t>Технология и организация приемки товаров в магазинах по количеству и качеству</w:t>
      </w:r>
      <w:r>
        <w:rPr>
          <w:sz w:val="28"/>
          <w:u w:val="single"/>
          <w:lang w:val="en-US"/>
        </w:rPr>
        <w:t>&gt;&gt;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>
          <w:sz w:val="28"/>
        </w:rPr>
        <w:t>Работу выполнил студент</w:t>
      </w:r>
      <w:r>
        <w:rPr>
          <w:sz w:val="28"/>
          <w:lang w:val="en-US"/>
        </w:rPr>
        <w:t>:</w:t>
      </w:r>
    </w:p>
    <w:p>
      <w:pPr>
        <w:pStyle w:val="Heading3"/>
        <w:spacing w:lineRule="auto" w:line="480"/>
        <w:rPr>
          <w:sz w:val="28"/>
        </w:rPr>
      </w:pPr>
      <w:r>
        <w:rPr>
          <w:sz w:val="28"/>
        </w:rPr>
        <w:t xml:space="preserve">Корыткин </w:t>
      </w:r>
    </w:p>
    <w:p>
      <w:pPr>
        <w:pStyle w:val="Heading3"/>
        <w:spacing w:lineRule="auto" w:line="480"/>
        <w:rPr>
          <w:sz w:val="28"/>
        </w:rPr>
      </w:pPr>
      <w:r>
        <w:rPr>
          <w:sz w:val="28"/>
        </w:rPr>
        <w:t>Алексей</w:t>
      </w:r>
    </w:p>
    <w:p>
      <w:pPr>
        <w:pStyle w:val="Heading5"/>
        <w:spacing w:lineRule="auto" w:line="480"/>
        <w:rPr/>
      </w:pPr>
      <w:r>
        <w:rPr/>
        <w:t>Вячеславович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/>
      </w:pPr>
      <w:r>
        <w:rPr>
          <w:sz w:val="28"/>
        </w:rPr>
        <w:t>Преподаватель</w:t>
      </w:r>
      <w:r>
        <w:rPr>
          <w:sz w:val="28"/>
          <w:lang w:val="en-US"/>
        </w:rPr>
        <w:t>:</w:t>
      </w:r>
    </w:p>
    <w:p>
      <w:pPr>
        <w:pStyle w:val="Normal"/>
        <w:spacing w:lineRule="auto" w:line="480"/>
        <w:jc w:val="right"/>
        <w:rPr/>
      </w:pPr>
      <w:r>
        <w:rPr>
          <w:sz w:val="28"/>
          <w:lang w:val="en-US"/>
        </w:rPr>
        <w:t xml:space="preserve">Кандидат </w:t>
      </w:r>
      <w:r>
        <w:rPr>
          <w:sz w:val="28"/>
        </w:rPr>
        <w:t>технических</w:t>
      </w:r>
      <w:r>
        <w:rPr>
          <w:sz w:val="28"/>
          <w:lang w:val="en-US"/>
        </w:rPr>
        <w:t xml:space="preserve"> наук, доцент </w:t>
      </w:r>
    </w:p>
    <w:p>
      <w:pPr>
        <w:pStyle w:val="Normal"/>
        <w:spacing w:lineRule="auto" w:line="480"/>
        <w:jc w:val="right"/>
        <w:rPr>
          <w:sz w:val="28"/>
          <w:lang w:val="en-US"/>
        </w:rPr>
      </w:pPr>
      <w:r>
        <w:rPr>
          <w:sz w:val="28"/>
          <w:lang w:val="en-US"/>
        </w:rPr>
        <w:t>Караваева Н.С.</w:t>
      </w:r>
    </w:p>
    <w:p>
      <w:pPr>
        <w:pStyle w:val="Normal"/>
        <w:spacing w:lineRule="auto" w:line="48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480"/>
        <w:ind w:hanging="0"/>
        <w:jc w:val="center"/>
        <w:rPr>
          <w:sz w:val="28"/>
        </w:rPr>
      </w:pPr>
      <w:r>
        <w:rPr>
          <w:b w:val="false"/>
          <w:sz w:val="28"/>
        </w:rPr>
        <w:t>Москва 2001 г.</w:t>
      </w:r>
    </w:p>
    <w:p>
      <w:pPr>
        <w:pStyle w:val="Normal"/>
        <w:spacing w:lineRule="auto" w:line="48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План.</w:t>
      </w:r>
    </w:p>
    <w:p>
      <w:pPr>
        <w:pStyle w:val="TextBodyIndent"/>
        <w:rPr/>
      </w:pPr>
      <w:r>
        <w:rPr/>
        <w:t>Введение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1. Технология и организация приемки товаров по количеству.</w:t>
      </w:r>
    </w:p>
    <w:p>
      <w:pPr>
        <w:pStyle w:val="Normal"/>
        <w:spacing w:lineRule="auto" w:line="480"/>
        <w:ind w:firstLine="567"/>
        <w:rPr>
          <w:sz w:val="28"/>
        </w:rPr>
      </w:pPr>
      <w:r>
        <w:rPr>
          <w:sz w:val="28"/>
        </w:rPr>
        <w:t>2. Приемка товаров по качеству.</w:t>
      </w:r>
    </w:p>
    <w:p>
      <w:pPr>
        <w:pStyle w:val="Normal"/>
        <w:spacing w:lineRule="auto" w:line="480"/>
        <w:ind w:firstLine="567"/>
        <w:rPr>
          <w:sz w:val="28"/>
        </w:rPr>
      </w:pPr>
      <w:r>
        <w:rPr>
          <w:sz w:val="28"/>
        </w:rPr>
        <w:t>Вывод.</w:t>
      </w:r>
    </w:p>
    <w:p>
      <w:pPr>
        <w:pStyle w:val="Normal"/>
        <w:spacing w:lineRule="auto" w:line="480"/>
        <w:ind w:firstLine="567"/>
        <w:rPr>
          <w:sz w:val="28"/>
        </w:rPr>
      </w:pPr>
      <w:r>
        <w:rPr>
          <w:sz w:val="28"/>
        </w:rPr>
        <w:t>Литература.</w:t>
      </w:r>
    </w:p>
    <w:p>
      <w:pPr>
        <w:pStyle w:val="Normal"/>
        <w:spacing w:lineRule="auto" w:line="48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Введение.</w:t>
      </w:r>
    </w:p>
    <w:p>
      <w:pPr>
        <w:pStyle w:val="Normal"/>
        <w:spacing w:lineRule="auto" w:line="48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Торгово-технологический процесс в магазине представляет собой комплекс взаимосвязанных торговых и технологических операций и является завершающей стадией всего торгово-технологического процесса товародвижения. На этой стадии к осуществлению торгово-технологического процесса товародвижения подключаются розничные покупатели, которые, в зависимости от применения методов продажи товаров, могут играть в нем весьма активную роль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Для того, чтобы обеспечить высокий уровень обслуживания покупателей, в магазине должен постоянно изучаться спрос, который служит основанием для составления заявок на завоз товара. Работники магазина обязаны обеспечить квалифицированную приемку поступивших товаров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На качество торгового обслуживания существенное влияние оказывают операции с товарами до предложения их покупателям. Технология и организация приемки товаров по количеству и качеству оказывает непосредственное влияние на качество обслуживания покупателей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480"/>
        <w:ind w:left="927" w:hanging="360"/>
        <w:jc w:val="center"/>
        <w:rPr>
          <w:b/>
          <w:b/>
          <w:sz w:val="28"/>
        </w:rPr>
      </w:pPr>
      <w:r>
        <w:rPr>
          <w:b/>
          <w:sz w:val="28"/>
        </w:rPr>
        <w:t>Технология и организация приемки товаров по количеству.</w:t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Транспортные средства, доставившие товары в магазин, должны быть без задержек приняты и разгружены. Разгрузку следует осуществлять с соблюдением общих правил выполнения погрузочно-разгрузочных работ. Автоконтейнеры разгружают с помощью гидрокрана, которым оборудован автомобиль. Товары, уложенные на поддоны, снимают с автомобиля электропогрузчиком. Колесные контейнеры (тара-оборудование) сгружают с помощью средств которыми оборудован автомобиль, или ручного водила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 xml:space="preserve">Поступившие в магазин товары доставляют в зону приемки. Приемка товаров является одной из важных операций торгово-технологического процесса магазина и должна проводиться лицами, на которых возложена материальная ответственность. Приемке и оприходованию подлежат только доброкачественные товары, отвечающие требованиям стандартов и технических условий. 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Приемка товаров по количеству должна осуществляться в соответствии с правилами, установленными в инструкции «О порядке приемки продукции производственно-технического назначения и товаров народного потребления по количеству». Она заключается в сверке массы, числа мест, единиц фактически поступивших товаров с показателями счетов-фактур, товарно-транспортных накладных и других сопроводительных документов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Если товары поступили в магазин без сопроводительных документов, то на фактически поступившее их количество составляют акт с указанием в нем отсутствующих документов, а поступившие товары принимают на ответственное хранение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Приемку товаров по количеству проводят в определенные сроки. Так, товары, поступившие без тары, в открытой или поврежденной таре, следует принимать в момент их доставки в магазин. Товары, поступившие в исправной таре, по массе брутто и количеству мест принимают в момент получения их от поставщика, по массе нетто и количеству товарных единиц в каждом месте – одновременно со вскрытием тары, но не позднее 10 дней, а скоропортящиеся товары -–не позднее 24 часов с момента получения товаров. Для районов Крайнего Севера, отдаленных районов и других районов досрочного завоза установлены более продолжительные сроки приемки товаров по количеству. Так, приемка промышленных товаров проводиться не позднее 60 дней, продовольственных (кроме скоропортящихся) – не позднее 40 дней, а скоропортящихся товаров – не позднее 48 часов после поступления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Количество поступивших товаров определяют в тех же единицах измерения, которые указаны в сопроводительных документах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Массу нетто проверяют в порядке, установленном стандартами, техническими условиями и иными обязательными для сторон правилами. Массу тары проверяют одновременно с массой нетто товара. Результаты проверки оформляют актами. Акт о массе тары должен быть составлен не позднее 10 дней после ее освобождения, а о массе тары из-под влажных товаров – немедленно после ее освобождения, если иные сроки не определены в договоре. В акте о результатах проверки массы тары указывают также массу нетто товаров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Выборочная проверка количества товаров с распространением ее результатов на всю партию допускается лишь в случаях, предусмотренных стандартами, техническими условиями или иными обязательными правилами и договорами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Если в процессе приемки будет выявлена недостача, то приемку товаров следует приостановить. Необходимо обеспечить сохранность товаров, а также принять меры к тому, чтобы они не смешались с другими товарами. О выявленной недостаче составляют акт за подписями лиц, принимавших товар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В случае несоответствия массы брутто отдельных мест массе, указанной в транспортных или сопроводительных документах либо на трафарете, магазин не должен вскрывать тару и упаковку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Для участия в окончательной приемке товаров и составления двустороннего акта следует пригласить представителя иногороднего отправителя. Если товары получены в оригинальной упаковке или нарушенной таре изготовителя, не являющегося отправителем, вызывают представителя иногороднего изготовителя. Представитель иногороднего изготовителя вызывается в тех случаях, когда это предусмотрено договором. Представитель иногороднего изготовителя должен прибыть не позднее чем на следующий день после получения вызова, если в нем не указан иной срок явки, а по скоропортящимся товарам – в течение 4 часов после получения вызова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Представитель иногороднего изготовителя обязан явиться не позднее чем в трехдневный срок после получения вызова, не считая времени, необходимого для проезда, если иной срок не предусмотрен договором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Вызов представителя изготовителя направляется по телеграфу или телефону не позднее 24 часов, а по скоропортящимся товарам – немедленно после обнаружения недостачи. В уведомлении о вызове указывают наименование продукции, дату и номер сопроводительного документа, а также количество недостающей продукции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При неявке представителя поставщика в установленные сроки, а также в случаях, когда его вызов необязателен, дальнейшую приемку проводят с участием представителя общественности организации, в ведении которой находится магазин. Представитель общественности выделяется решением профсоюзного комитета. Материально ответственные и подчиненные им лица, а также лица, связанные с учетом, хранением, приемкой и отпуском материальных ценностей, не могут быть представителями общественности, выделяемыми для участия в приемке товаров в магазине. Нельзя выделять в качестве представителя общественности предприятия-получателя: руководителей магазинов или их заместителей, даже если они не являются материально-ответственными лицами; бухгалтеров, товароведов, работа которых связана с учетом, хранением, приемкой и отпуском материальных ценностей; работников юридической службы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По результатам окончательной приемки товаров составляют акт. В нем указывают количество недостающих товаров, их стоимость, приводят сведения о том, что определение количества товара проводилось на исправных весах или другими измерительными приборами, проверенными в установленном порядке и другие сведения. Оформляют акт в соответствии с установленной формой. К нему прилагаются копии сопроводительных документов, документ, удостоверяющий полномочия выделенного для участия в приемке товаров представителя, и другие материалы, предусмотренные правилами приемки товаров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Если при приемке товаров выявлены излишки, то об этом также составляют акт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Претензии о недостаче товаров, как и уведомление об излишках, направляют поставщику в сроки, определенные договором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Приемка товаров может иметь некоторые особенности, которые зависят от способа их доставки. Так, при поступлении товаров в почтовой посылке заведующий магазином должен в момент ее приема проверить правильность веса, исправность тары, состояние печатей, пломб и страховой перевязи. При расхождении массы, недостаче или порче товаров следует потребовать от почтового отделения акта по установленной форме. О выявленной недостаче товаров, прибывших в нарушенной упаковке, претензия заявляется почтовому отделению по месту получения посылки.</w:t>
      </w:r>
    </w:p>
    <w:p>
      <w:pPr>
        <w:pStyle w:val="Normal"/>
        <w:spacing w:lineRule="auto" w:line="480"/>
        <w:ind w:firstLine="567"/>
        <w:jc w:val="both"/>
        <w:rPr>
          <w:sz w:val="28"/>
        </w:rPr>
      </w:pPr>
      <w:r>
        <w:rPr>
          <w:sz w:val="28"/>
        </w:rPr>
        <w:t>При получении посылки отправленной в адрес магазина, делают запрос  о ее розыске через местное почтовое отделение и извещают об этом посылочную базу.</w:t>
      </w:r>
    </w:p>
    <w:p>
      <w:pPr>
        <w:pStyle w:val="TextBodyIndent"/>
        <w:rPr/>
      </w:pPr>
      <w:r>
        <w:rPr/>
        <w:t>Если товары поступили в таре-оборудовании с исправными пломбами, то получатель обязан при их приемке от органов транспорта проверить соответствие количества единиц тары-оборудования данным, указанным в сопроводительных документах, а также исправность тары-оборудования и чехлов, и соответствие оттисков на пломбах контрольным оттискам.</w:t>
      </w:r>
      <w:r>
        <w:rPr>
          <w:lang w:val="en-US"/>
        </w:rPr>
        <w:t xml:space="preserve"> </w:t>
      </w:r>
      <w:r>
        <w:rPr/>
        <w:t>Удостоверившись в исправности тары-оборудования и чехлов, работник магазина, принимающий товары, делает отметку в сопроводительных документах о том, что товары приняты за исправной пломбой. Окончательная приемка товаров осуществляется без участия лица, доставившего товар.</w:t>
      </w:r>
    </w:p>
    <w:p>
      <w:pPr>
        <w:pStyle w:val="TextBodyIndent"/>
        <w:rPr/>
      </w:pPr>
      <w:r>
        <w:rPr/>
        <w:t>При нарушении целостности пломбы или неисправности тары-оборудования составляют акт, в котором указывают расхождения по всей поступившей партии товаров с сопроводительными документами. Акт составляют по установленной форме в четырех экземплярах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иемка товаров по качеству.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both"/>
        <w:rPr/>
      </w:pPr>
      <w:r>
        <w:rPr/>
        <w:t>Приемка товаров по качеству в магазине осуществляется в соответствии с правилами, установленными в инструкции «О порядке приемки продукции производственно-технического назначения и товаров народного потребления по качеству».</w:t>
      </w:r>
    </w:p>
    <w:p>
      <w:pPr>
        <w:pStyle w:val="TextBodyIndent"/>
        <w:rPr/>
      </w:pPr>
      <w:r>
        <w:rPr/>
        <w:t>Приемка товаров по качеству должна быть проведена в установленные сроки. Если поставщик находится в том же населенном пункте, где расположен магазин, то поступившие от него товары принимают в течение 10 дней (скоропортящиеся – в течение 24 часов) с момента их получения. При иногородней поставке срок приемки товаров составляет 20 дней с момента их поступления, а по скоропортящимся продуктам – остается прежним. В районах Крайнего Севера и приравненным к ним местностях приемка непродовольственных товаров должна быть проведена не позднее 60 дней, продовольственных (кроме скоропортящихся) – не позднее 40 дней, а скоропортящихся товаров – не позднее 48 часов с момента их поступления в магазин.</w:t>
      </w:r>
    </w:p>
    <w:p>
      <w:pPr>
        <w:pStyle w:val="TextBodyIndent"/>
        <w:rPr/>
      </w:pPr>
      <w:r>
        <w:rPr/>
        <w:t>В эти же сроки следует составить акты о результатах проверки качества поступивших товаров.</w:t>
      </w:r>
    </w:p>
    <w:p>
      <w:pPr>
        <w:pStyle w:val="TextBodyIndent"/>
        <w:rPr/>
      </w:pPr>
      <w:r>
        <w:rPr/>
        <w:t>В процессе приемки работники магазина выявляют качество и комплектность товаров, а также соответствие тары, упаковки и маркировки товаров установленным требованиям.</w:t>
      </w:r>
    </w:p>
    <w:p>
      <w:pPr>
        <w:pStyle w:val="TextBodyIndent"/>
        <w:rPr/>
      </w:pPr>
      <w:r>
        <w:rPr/>
        <w:t>Если при приемке будут обнаружены недоброкачественные или некомплектные товары, то приемку приостанавливают и составляют односторонний акт, который передают в правление кооперативной организации для формирования комиссии и организации окончательной приемки товаров по качеству. Одновременно надо создать необходимые условия для сохранности поступивших товаров. В окончательной приемке товаров может участвовать представитель иногороднего отправителя. Вызов представителя отправителя, а так же его явка для участия в двусторонней приемке товаров по качеству должны осуществляться в те же сроки, что и при приемке товаров по количеству.</w:t>
      </w:r>
    </w:p>
    <w:p>
      <w:pPr>
        <w:pStyle w:val="TextBodyIndent"/>
        <w:rPr/>
      </w:pPr>
      <w:r>
        <w:rPr/>
        <w:t>Акт о ненадлежащем качестве товаров составляют с участием представителя поставщика, а при его неявке – с участием представителя общественности, назначенного в установленном прядке. Проверку качества товаров в одностороннем порядке магазин может производить в том случае, если такой порядок приемки предусмотрен договором.</w:t>
      </w:r>
    </w:p>
    <w:p>
      <w:pPr>
        <w:pStyle w:val="TextBodyIndent"/>
        <w:rPr/>
      </w:pPr>
      <w:r>
        <w:rPr/>
        <w:t>Акт о приемке по качеству содержит следующие сведения: наим9енование и адрес магазина –получателя товаров; номер и дату составления акта; место приемки товаров, время начала и окончания приемки; фамилии, инициалы лиц, принимавших участие в приемке товаров по качеству и составлении акта, место их работы, занимаемые должности, дату и номер документа о полномочиях представителя на участие в проверке качества товаров, а также указание о том, что эти лица ознакомлены с правилами приемки товаров по качеству; наименование и адрес изготовителя; дату и номер уведомления о вызове представителя изготовителя или отметку о том, что вызов представителя не предусмотрен; дату и номер договора на поставку товаров и сопроводительных документов; дату прибытия груза на станцию назначения, время его выдачи транспортной организации, время вскрытия транспортного средства; номер и дату коммерческого акта, если он был составлен при получении товара; условия хранения товаров на складе магазина до составления акта; состояние тары и упаковки в момент осмотра товаров; исправность пломб и правильность оттисков на них.</w:t>
      </w:r>
    </w:p>
    <w:p>
      <w:pPr>
        <w:pStyle w:val="TextBodyIndent"/>
        <w:rPr/>
      </w:pPr>
      <w:r>
        <w:rPr/>
        <w:t>Указывают также количество (массу), полное наименование и список предъявленных к осмотру и фактически проверенных товаров с выделением забракованных, а также тех товаров, качество которых не соответствует качеству, указанному в соответствующем документе. Отмечают на каком основании товары переводятся в более низкой сорт, номера стандартов, по которым проверялось качество товаров. Здесь же необходимо дать заключение о характере выявленных дефектов и причинах их возникновения.</w:t>
      </w:r>
    </w:p>
    <w:p>
      <w:pPr>
        <w:pStyle w:val="TextBodyIndent"/>
        <w:rPr/>
      </w:pPr>
      <w:r>
        <w:rPr/>
        <w:t>В акт могут быть внесены и другие данные, которые, по мнению лиц, участвующих в приемке, необходимо указать для подтверждения ненадлежащего качества товаров.</w:t>
      </w:r>
    </w:p>
    <w:p>
      <w:pPr>
        <w:pStyle w:val="TextBodyIndent"/>
        <w:rPr/>
      </w:pPr>
      <w:r>
        <w:rPr/>
        <w:t>О скрытых недостатках, обнаруженных в товарах с гарантийным сроком службы, акт составляют в течение пяти дней с момента их выявления, но в пределах установленного гарантийного срока. Акт о скрытых недостатках товаров, гарантийный срок на которые не установлен, составляют в пятидневный срок с момента обнаружения дефекта, но не позднее пяти четырех месяцев со дня поступления товаров.</w:t>
      </w:r>
    </w:p>
    <w:p>
      <w:pPr>
        <w:pStyle w:val="TextBodyIndent"/>
        <w:rPr/>
      </w:pPr>
      <w:r>
        <w:rPr/>
        <w:t>Магазин обязан принять на временное хранение недоброкачественные или некомплектные товары до принятия поставщиком решения об их дальнейшем использовании.</w:t>
      </w:r>
    </w:p>
    <w:p>
      <w:pPr>
        <w:pStyle w:val="TextBodyIndent"/>
        <w:rPr/>
      </w:pPr>
      <w:r>
        <w:rPr/>
        <w:t>Претензия о несоответствии качества товаров должна быть заявлена поставщику в те же сроки, что и претензии о несоответствии количества товаров. К ней должен быть приложен акт и все другие документы.</w:t>
      </w:r>
    </w:p>
    <w:p>
      <w:pPr>
        <w:pStyle w:val="TextBodyIndent"/>
        <w:rPr/>
      </w:pPr>
      <w:r>
        <w:rPr/>
        <w:t>Если недоброкачественность обнаружена покупателем, то к акту магазина прикладывают: заявление покупателя с заключением магазина, фабричный ярлык или копию товарного чека и документы, подтверждающие стоимость ремонт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ывод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Приемка товаров по количеству и качеству в магазине должна осуществляться в соответствии с правилами, установленными в инструкциях «О порядке приемки продукции производственно-технического назначения и товаров народного потребления по количеству» и «О порядке приемки продукции производственно-технического назначения и товаров народного потребления по качеству». Установленные этими инструкциями нормы применяются во всех случаях, если в стандартах, технических условиях или других обязательных правилах не предусмотрен другой порядок приемки товаров. Лица, участвующие в приемке товаров, должны хорошо знать эти документы и уметь ими пользоватьс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Литература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Караваева Н.С. и др. Новые виды торгового оборудования. Учебное пособие. – М., ЗИСТ, 1990.</w:t>
      </w:r>
    </w:p>
    <w:p>
      <w:pPr>
        <w:pStyle w:val="TextBodyIndent"/>
        <w:numPr>
          <w:ilvl w:val="0"/>
          <w:numId w:val="2"/>
        </w:numPr>
        <w:rPr/>
      </w:pPr>
      <w:r>
        <w:rPr/>
        <w:t>Панкратов Ф.Г. и др. Организация и технология торговых процессов. – М., ,,Экономики</w:t>
      </w:r>
      <w:r>
        <w:rPr>
          <w:lang w:val="en-US"/>
        </w:rPr>
        <w:t>”</w:t>
      </w:r>
      <w:r>
        <w:rPr/>
        <w:t>, 1994.</w:t>
      </w:r>
    </w:p>
    <w:p>
      <w:pPr>
        <w:pStyle w:val="TextBodyIndent"/>
        <w:numPr>
          <w:ilvl w:val="0"/>
          <w:numId w:val="2"/>
        </w:numPr>
        <w:rPr/>
      </w:pPr>
      <w:r>
        <w:rPr/>
        <w:t>Памбухчиянц В.К. Организация и технология торговых процессов. – М., - ,,Экономика</w:t>
      </w:r>
      <w:r>
        <w:rPr>
          <w:lang w:val="en-US"/>
        </w:rPr>
        <w:t>”</w:t>
      </w:r>
      <w:r>
        <w:rPr/>
        <w:t>, 1994.</w:t>
      </w:r>
    </w:p>
    <w:sectPr>
      <w:footerReference w:type="default" r:id="rId2"/>
      <w:type w:val="nextPage"/>
      <w:pgSz w:w="11906" w:h="16838"/>
      <w:pgMar w:left="1701" w:right="851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b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18:55:00Z</dcterms:created>
  <dc:creator>asd</dc:creator>
  <dc:description/>
  <dc:language>en-US</dc:language>
  <cp:lastModifiedBy>asd</cp:lastModifiedBy>
  <cp:lastPrinted>2001-02-15T22:34:00Z</cp:lastPrinted>
  <dcterms:modified xsi:type="dcterms:W3CDTF">2001-02-15T19:42:00Z</dcterms:modified>
  <cp:revision>66</cp:revision>
  <dc:subject/>
  <dc:title/>
</cp:coreProperties>
</file>