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ОРГАНИЗАЦИЯ УПРАВЛЕНИЯ В КРУПНЫХ ПРОМЫШЛЕННЫХ ФИРМАХ</w:t>
      </w:r>
    </w:p>
    <w:p>
      <w:pPr>
        <w:pStyle w:val="Heading1"/>
        <w:ind w:firstLine="425"/>
        <w:rPr/>
      </w:pPr>
      <w:r>
        <w:rPr/>
        <w:t>Организационная структура фирмы</w:t>
      </w:r>
    </w:p>
    <w:p>
      <w:pPr>
        <w:pStyle w:val="Normal"/>
        <w:ind w:firstLine="425"/>
        <w:rPr/>
      </w:pPr>
      <w:r>
        <w:rPr>
          <w:sz w:val="32"/>
        </w:rPr>
        <w:t>Организационная структура фирмы направлена преж</w:t>
        <w:softHyphen/>
        <w:t>де всего на установление четких взаимосвязей между от</w:t>
        <w:softHyphen/>
        <w:t>дельными подразделениями фирмы, распределение меж</w:t>
        <w:softHyphen/>
        <w:t>ду ними прав и ответственности. В ней реализуются различные требования к совершенствованию системы уп</w:t>
        <w:softHyphen/>
        <w:t>равления, находящие выражение в тех или иных принци</w:t>
        <w:softHyphen/>
        <w:t>пах управления. Организационные структуры управления промышленными фирмами отличаются большим разно</w:t>
        <w:softHyphen/>
        <w:t>образием и определяются многими объективными фак</w:t>
        <w:softHyphen/>
        <w:t>торами и условиями. К ним могут быть отнесены, в част</w:t>
        <w:softHyphen/>
        <w:t>ности, размеры производственной деятельности фирмы (крупная, средняя, мелкая); производственный профиль фирмы (специализация на выпуске одного вида продук</w:t>
        <w:softHyphen/>
        <w:t>ции или широкой номенклатуры изделий различных от</w:t>
        <w:softHyphen/>
        <w:t>раслей); характер выпускаемой продукции и технология ее производства (продукция добывающих или обрабаты</w:t>
        <w:softHyphen/>
        <w:t>вающих отраслей, массовое или серийное производство); сфера деятельности фирмы (ориентация на местный, национальный или внешние рынки); масштабы загранич</w:t>
        <w:softHyphen/>
        <w:t>ной деятельности и формы ее осуществления (наличие дочерних предприятий за границей: производственных, сбытовых и др.); характер объединения фирмы (концерн, финансовая группа).</w:t>
      </w:r>
    </w:p>
    <w:p>
      <w:pPr>
        <w:pStyle w:val="Normal"/>
        <w:ind w:firstLine="425"/>
        <w:rPr/>
      </w:pPr>
      <w:r>
        <w:rPr>
          <w:sz w:val="32"/>
        </w:rPr>
        <w:t>Организационная структура фирмы и ее управление не являются чем-то застывшим, они постоянно изменя</w:t>
        <w:softHyphen/>
        <w:t>ются, совершенствуются в соответствии с изменяющими</w:t>
        <w:softHyphen/>
        <w:t>ся условиями.</w:t>
      </w:r>
    </w:p>
    <w:p>
      <w:pPr>
        <w:pStyle w:val="Normal"/>
        <w:ind w:firstLine="425"/>
        <w:rPr/>
      </w:pPr>
      <w:r>
        <w:rPr>
          <w:sz w:val="32"/>
        </w:rPr>
        <w:t>Организационная структура фирмы определяет ее состав и систему подчинения в общей иерархии управления фирмой.</w:t>
      </w:r>
    </w:p>
    <w:p>
      <w:pPr>
        <w:pStyle w:val="Normal"/>
        <w:ind w:firstLine="425"/>
        <w:rPr/>
      </w:pPr>
      <w:r>
        <w:rPr>
          <w:sz w:val="32"/>
        </w:rPr>
        <w:t>Фирмы в зарубежных странах могут состоять из одной фирмы, а могут включать значительное число компаний, объединенных так называемой системой участия, т.е. пу</w:t>
        <w:softHyphen/>
        <w:t>тем участия в акционерном капитале других фирм. Суть системы участия заключается в том, что для контроля над акционерным обществом достаточно владеть определен</w:t>
        <w:softHyphen/>
        <w:t>ной долей его акций. Отсюда разные типы контроля:</w:t>
      </w:r>
    </w:p>
    <w:p>
      <w:pPr>
        <w:pStyle w:val="Normal"/>
        <w:ind w:firstLine="425"/>
        <w:rPr/>
      </w:pPr>
      <w:r>
        <w:rPr>
          <w:sz w:val="32"/>
        </w:rPr>
        <w:t>через полную собственность, когда все или почти все акции фирмы принадлежат одному лицу, группе лиц или одной фирме;</w:t>
      </w:r>
    </w:p>
    <w:p>
      <w:pPr>
        <w:pStyle w:val="Normal"/>
        <w:ind w:firstLine="425"/>
        <w:rPr/>
      </w:pPr>
      <w:r>
        <w:rPr>
          <w:sz w:val="32"/>
        </w:rPr>
        <w:t>через большинство акций, предполагающее владение собственностью на 51% выпущенных акций;</w:t>
      </w:r>
    </w:p>
    <w:p>
      <w:pPr>
        <w:pStyle w:val="Normal"/>
        <w:ind w:firstLine="425"/>
        <w:rPr/>
      </w:pPr>
      <w:r>
        <w:rPr>
          <w:sz w:val="32"/>
        </w:rPr>
        <w:t>через механизм соподчинения, когда обладание большинством акций одной фирмы, в свою очередь владею</w:t>
        <w:softHyphen/>
        <w:t>щей контрольным пакетом другой фирмы, влечет за со</w:t>
        <w:softHyphen/>
        <w:t>бой и контроль над этой фирмой;</w:t>
      </w:r>
    </w:p>
    <w:p>
      <w:pPr>
        <w:pStyle w:val="Normal"/>
        <w:ind w:firstLine="425"/>
        <w:rPr/>
      </w:pPr>
      <w:r>
        <w:rPr>
          <w:sz w:val="32"/>
        </w:rPr>
        <w:t>через меньшинство акций, когда акции фирмы распы</w:t>
        <w:softHyphen/>
        <w:t>лены и достаточно иметь небольшой процент их, чтобы иметь контроль над фирмой.</w:t>
      </w:r>
    </w:p>
    <w:p>
      <w:pPr>
        <w:pStyle w:val="Normal"/>
        <w:ind w:firstLine="425"/>
        <w:rPr/>
      </w:pPr>
      <w:r>
        <w:rPr>
          <w:sz w:val="32"/>
        </w:rPr>
        <w:t>Согласно подсчетам экспертов ООН, свыше 60% заг</w:t>
        <w:softHyphen/>
        <w:t>раничных филиалов и дочерних компаний, принадлежа</w:t>
        <w:softHyphen/>
        <w:t>щих американским, английским и японским фирмам, яв</w:t>
        <w:softHyphen/>
        <w:t>ляются их полной собственностью и более 30%—это подконтрольные компании с преимущественным владе</w:t>
        <w:softHyphen/>
        <w:t>нием акциями. По другим подсчетам, 80% родственных компаний американских фирм и 75% английских нахо</w:t>
        <w:softHyphen/>
        <w:t>дятся либо в полной собственности материнских компа</w:t>
        <w:softHyphen/>
        <w:t>ний, либо контролируются ими через владение большей частью акций. В свою очередь, 58% прямых инвестиций западноевропейских ТНК в США приходится на полно</w:t>
        <w:softHyphen/>
        <w:t>стью принадлежащие им дочерние компании и 34%—на компании, где они владеют более 50% акций. Следует вместе с тем отметить, что в последние годы расширение рамок собственности ТНК, в частности американских и японских, шло в значительной степени за счет приобрете</w:t>
        <w:softHyphen/>
        <w:t>ния пакетов акций в компаниях смешанного владения, особенно в развивающихся странах.</w:t>
      </w:r>
    </w:p>
    <w:p>
      <w:pPr>
        <w:pStyle w:val="Normal"/>
        <w:ind w:firstLine="425"/>
        <w:rPr/>
      </w:pPr>
      <w:r>
        <w:rPr>
          <w:sz w:val="32"/>
        </w:rPr>
        <w:t>Важно иметь в виду, что сам по себе факт участия од</w:t>
        <w:softHyphen/>
        <w:t>ной компании в акционерном капитале другой не всегда свидетельствует о наличии отношений контроля и подчи</w:t>
        <w:softHyphen/>
        <w:t>нения. Контроль над другой компанией обеспечивает лишь владение контрольным пакетом ее акций. В практи</w:t>
        <w:softHyphen/>
        <w:t>ческой деятельности акционерных компаний устанавли</w:t>
        <w:softHyphen/>
        <w:t>вается определенный минимум контрольного пакета ак</w:t>
        <w:softHyphen/>
        <w:t>ций, который в связи с распыленностью акций между массой мелких и средних акционеров заметно уменьшил</w:t>
        <w:softHyphen/>
        <w:t>ся. Обычно для контроля над крупной промышленной корпорацией достаточно обладать 10% ее акций, а иногда и еще меньшей долей.</w:t>
      </w:r>
    </w:p>
    <w:p>
      <w:pPr>
        <w:pStyle w:val="Normal"/>
        <w:ind w:firstLine="425"/>
        <w:rPr/>
      </w:pPr>
      <w:r>
        <w:rPr>
          <w:sz w:val="32"/>
        </w:rPr>
        <w:t>Однако понятие контроля не является простым и не исчерпывается концентрацией акций в руках одной или нескольких компаний. Контролировать деятельность фир</w:t>
        <w:softHyphen/>
        <w:t>мы — это значит определять ее стратегию, политику, вы</w:t>
        <w:softHyphen/>
        <w:t>бор долгосрочных целей и программ, иметь решающее влияние или власть.</w:t>
      </w:r>
    </w:p>
    <w:p>
      <w:pPr>
        <w:pStyle w:val="Normal"/>
        <w:ind w:firstLine="425"/>
        <w:rPr/>
      </w:pPr>
      <w:r>
        <w:rPr>
          <w:sz w:val="32"/>
        </w:rPr>
        <w:t>Методы и степень контроля зависят от совокупности многих факторов, среди которых важное значение имеют формы связей и зависимостей от материнской компании и связей с другими родственными компаниями. Харак</w:t>
        <w:softHyphen/>
        <w:t>терно то, что управленческий контроль со стороны мате</w:t>
        <w:softHyphen/>
        <w:t>ринской компании за деятельностью родственных фирм идет в значительной степени по линии установления производственных, финансовых, технологических, научно-технических, экономических и других видов связей.</w:t>
      </w:r>
    </w:p>
    <w:p>
      <w:pPr>
        <w:pStyle w:val="Normal"/>
        <w:ind w:firstLine="425"/>
        <w:rPr/>
      </w:pPr>
      <w:r>
        <w:rPr>
          <w:sz w:val="32"/>
        </w:rPr>
        <w:t>О наличии контроля над той или иной компанией обычно судят на основании совокупности различных при</w:t>
        <w:softHyphen/>
        <w:t>знаков, включая финансовые, персональные и другие свя</w:t>
        <w:softHyphen/>
        <w:t>зи. Используя систему участия, крупнейшие фирмы сформировали сложнейшие комплексы связанных между собой промышленных, финансовых, торговых и других компаний. Однако не только для крупных, но и для мел</w:t>
        <w:softHyphen/>
        <w:t>ких и средних компаний участие в акционерном капитале другого предприятия остается наиболее удобным спосо</w:t>
        <w:softHyphen/>
        <w:t>бом привлечения чужих средств для установления контро</w:t>
        <w:softHyphen/>
        <w:t>ля более сильной компании над более слабой.</w:t>
      </w:r>
    </w:p>
    <w:p>
      <w:pPr>
        <w:pStyle w:val="Normal"/>
        <w:ind w:firstLine="425"/>
        <w:rPr/>
      </w:pPr>
      <w:r>
        <w:rPr>
          <w:sz w:val="32"/>
        </w:rPr>
        <w:t xml:space="preserve">Важную роль в современных условиях играют </w:t>
      </w:r>
      <w:r>
        <w:rPr>
          <w:i/>
          <w:iCs/>
          <w:sz w:val="32"/>
        </w:rPr>
        <w:t>холдинг-компании,</w:t>
      </w:r>
      <w:r>
        <w:rPr>
          <w:sz w:val="32"/>
        </w:rPr>
        <w:t xml:space="preserve"> т.е. держательские компании, создаваемые с целью владения контрольными пакетами ценных бумаг, главным образом, промышленных фирм. Контролируя промышленную компанию, которая имеет участие в ряде других фирм и кредитно-финансовых учреждений, можно полностью или частично контролировать всю цепь этих компаний.</w:t>
      </w:r>
    </w:p>
    <w:p>
      <w:pPr>
        <w:pStyle w:val="Normal"/>
        <w:ind w:firstLine="425"/>
        <w:rPr/>
      </w:pPr>
      <w:r>
        <w:rPr>
          <w:sz w:val="32"/>
        </w:rPr>
        <w:t>Система участия, как правило, скрепляется личной, или персональной, унией. Личная уния проявляется в том, что одни и те же лица занимают руководящие посты (председателей и членов правления, директоров и управ</w:t>
        <w:softHyphen/>
        <w:t>ляющих) в различных компаниях и банках. Личная уния получила чрезвычайно широкое распространение. Она служит одним из главных методов расширения сфер вли</w:t>
        <w:softHyphen/>
        <w:t>яния крупных компаний. Часто она используется не только в качестве дополнения к системе участий, но и в качестве самостоятельного средства установления контро</w:t>
        <w:softHyphen/>
        <w:t>ля над другими фирмами. Личная уния выступает также как один из главных путей все более активного сращива</w:t>
        <w:softHyphen/>
        <w:t>ния банковского капитала с промышленным.</w:t>
      </w:r>
    </w:p>
    <w:p>
      <w:pPr>
        <w:pStyle w:val="Normal"/>
        <w:ind w:firstLine="425"/>
        <w:rPr/>
      </w:pPr>
      <w:r>
        <w:rPr>
          <w:sz w:val="32"/>
        </w:rPr>
        <w:t>Фирма, контролирующая деятельность других компа</w:t>
        <w:softHyphen/>
        <w:t>ний, обычно называется материнской компанией или го</w:t>
        <w:softHyphen/>
        <w:t>ловной фирмой. В зависимости от размеров капитала, принадлежащего материнской компании, а также право</w:t>
        <w:softHyphen/>
        <w:t>вого положения и степени подчинения фирмы, находя</w:t>
        <w:softHyphen/>
        <w:t>щиеся в сфере влияния головной компании, можно под</w:t>
        <w:softHyphen/>
        <w:t>разделить на следующие виды: филиалы (</w:t>
      </w:r>
      <w:r>
        <w:rPr>
          <w:sz w:val="32"/>
          <w:lang w:val="en-US"/>
        </w:rPr>
        <w:t>branch</w:t>
      </w:r>
      <w:r>
        <w:rPr>
          <w:sz w:val="32"/>
        </w:rPr>
        <w:t>); дочерние компании (</w:t>
      </w:r>
      <w:r>
        <w:rPr>
          <w:sz w:val="32"/>
          <w:lang w:val="en-US"/>
        </w:rPr>
        <w:t>subsidiary</w:t>
      </w:r>
      <w:r>
        <w:rPr>
          <w:sz w:val="32"/>
        </w:rPr>
        <w:t>); ассоциированные компа</w:t>
        <w:softHyphen/>
        <w:t>нии (</w:t>
      </w:r>
      <w:r>
        <w:rPr>
          <w:sz w:val="32"/>
          <w:lang w:val="en-US"/>
        </w:rPr>
        <w:t>associated</w:t>
      </w:r>
      <w:r>
        <w:rPr>
          <w:sz w:val="32"/>
        </w:rPr>
        <w:t xml:space="preserve"> </w:t>
      </w:r>
      <w:r>
        <w:rPr>
          <w:sz w:val="32"/>
          <w:lang w:val="en-US"/>
        </w:rPr>
        <w:t>company</w:t>
      </w:r>
      <w:r>
        <w:rPr>
          <w:sz w:val="32"/>
        </w:rPr>
        <w:t xml:space="preserve">— в Англии, </w:t>
      </w:r>
      <w:r>
        <w:rPr>
          <w:sz w:val="32"/>
          <w:lang w:val="en-US"/>
        </w:rPr>
        <w:t>affiliated</w:t>
      </w:r>
      <w:r>
        <w:rPr>
          <w:sz w:val="32"/>
        </w:rPr>
        <w:t xml:space="preserve"> </w:t>
      </w:r>
      <w:r>
        <w:rPr>
          <w:sz w:val="32"/>
          <w:lang w:val="en-US"/>
        </w:rPr>
        <w:t>company</w:t>
      </w:r>
      <w:r>
        <w:rPr>
          <w:sz w:val="32"/>
        </w:rPr>
        <w:t>— в США)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Филиал</w:t>
      </w:r>
      <w:r>
        <w:rPr>
          <w:sz w:val="32"/>
        </w:rPr>
        <w:t xml:space="preserve"> не пользуется юридической и хозяйственной самостоятельностью. Он не имеет собственного баланса, устава, действует от имени и по поручению материнской компании, имеет обычно одинаковое с ним наименова</w:t>
        <w:softHyphen/>
        <w:t>ние. Решение деловых вопросов филиала зависит от голов</w:t>
        <w:softHyphen/>
        <w:t>ной фирмы. Почти весь акционерный капитал филиала принадлежит материнской компании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Дочерние компании</w:t>
      </w:r>
      <w:r>
        <w:rPr>
          <w:sz w:val="32"/>
        </w:rPr>
        <w:t xml:space="preserve"> являются юридически самостоя</w:t>
        <w:softHyphen/>
        <w:t>тельными. Заключение сделок и вся документация дочер</w:t>
        <w:softHyphen/>
        <w:t>них компаний (составление балансов) ведутся отдельно от материнской компании. Они имеют достаточную финан</w:t>
        <w:softHyphen/>
        <w:t>совую базу и имущество, необходимое для осуществления самостоятельной хозяйственной деятельности. Дочерние компании проводят раздельно с головной компанией за</w:t>
        <w:softHyphen/>
        <w:t>седания правления и общие собрания акционеров. Мате</w:t>
        <w:softHyphen/>
        <w:t>ринское общество не несет никакой ответственности по обязательствам своих дочерних компаний. Вместе с тем материнская компания осуществляет строгий контроль за деятельностью принадлежащих ей дочерних компаний, который обеспечивает владение контрольным пакетом ак</w:t>
        <w:softHyphen/>
        <w:t>ций. Этот контроль состоит не только в наблюдении и ко</w:t>
        <w:softHyphen/>
        <w:t>ординации хозяйственной деятельности, но и в определе</w:t>
        <w:softHyphen/>
        <w:t>нии состава Правления, назначении директоров, которые, в свою очередь, обязаны принимать указания от контро</w:t>
        <w:softHyphen/>
        <w:t>лирующей фирмы и отчитываться перед ней.</w:t>
      </w:r>
    </w:p>
    <w:p>
      <w:pPr>
        <w:pStyle w:val="Normal"/>
        <w:ind w:firstLine="425"/>
        <w:rPr/>
      </w:pPr>
      <w:r>
        <w:rPr>
          <w:sz w:val="32"/>
        </w:rPr>
        <w:t>Дочерние компании могут владеть акциями других компаний, которые по отношению к головной фирме яв</w:t>
        <w:softHyphen/>
        <w:t>ляются внучатыми. Внучатые компании, в свою очередь, также могут владеть акциями других фирм и т.д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Ассоциированная компания</w:t>
      </w:r>
      <w:r>
        <w:rPr>
          <w:sz w:val="32"/>
        </w:rPr>
        <w:t xml:space="preserve"> юридически и хозяйст</w:t>
        <w:softHyphen/>
        <w:t>венно самостоятельна и не находится под контролем фир</w:t>
        <w:softHyphen/>
        <w:t>мы, владеющей ее акциями.</w:t>
      </w:r>
    </w:p>
    <w:p>
      <w:pPr>
        <w:pStyle w:val="Normal"/>
        <w:ind w:firstLine="425"/>
        <w:rPr/>
      </w:pPr>
      <w:r>
        <w:rPr>
          <w:sz w:val="32"/>
        </w:rPr>
        <w:t>Используя систему участия, крупнейшие фирмы соз</w:t>
        <w:softHyphen/>
        <w:t>дают сложнейшие многоступенчатые комплексы связан</w:t>
        <w:softHyphen/>
        <w:t>ные между собой компаний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Совместными фирмами (предприятиями)</w:t>
      </w:r>
      <w:r>
        <w:rPr>
          <w:sz w:val="32"/>
        </w:rPr>
        <w:t xml:space="preserve"> в практике зарубежных стран именуются фирмы с участием одного или нескольких иностранных партнеров — инвесторов. В развитых странах, как правило, не существует каких-либо специальных правовых норм, регулирующих создание и функционирование совместных фирм (предприятий). Эти вопросы регулируются нормами национального законода</w:t>
        <w:softHyphen/>
        <w:t>тельства, применимого ко всем регистрируемым компа</w:t>
        <w:softHyphen/>
        <w:t>ниям, или законами об иностранных инвестициях. Кроме того, в отдельных странах они подлежат регулированию в рамках антитрестовского законодательства или законов о защите конкуренции.</w:t>
      </w:r>
    </w:p>
    <w:p>
      <w:pPr>
        <w:pStyle w:val="Normal"/>
        <w:ind w:firstLine="425"/>
        <w:rPr/>
      </w:pPr>
      <w:r>
        <w:rPr>
          <w:sz w:val="32"/>
        </w:rPr>
        <w:t>В международной практике совместная фирма в са</w:t>
        <w:softHyphen/>
        <w:t>мом широком смысле понимается как фирма, участники которой осуществляют согласованную деятельность, на</w:t>
        <w:softHyphen/>
        <w:t>правленную на достижение общей цели или конкретного конечного результата. Создание совместной фирмы всегда основывается на договоре (письменном или устном), ко</w:t>
        <w:softHyphen/>
        <w:t>торым определяются права и обязанности партнеров по отношению друг к другу и перед третьими лицами.</w:t>
      </w:r>
    </w:p>
    <w:p>
      <w:pPr>
        <w:pStyle w:val="Normal"/>
        <w:ind w:firstLine="425"/>
        <w:rPr/>
      </w:pPr>
      <w:r>
        <w:rPr>
          <w:sz w:val="32"/>
        </w:rPr>
        <w:t>Основным признаком совместной фирмы (предприя</w:t>
        <w:softHyphen/>
        <w:t>тия) является собственность на конечный продукт. По этому признаку отличают совместную фирму от других видов совместной предпринимательской деятельности. Этот признак кладется в основу и определяет порядок рас</w:t>
        <w:softHyphen/>
        <w:t>четов партнеров.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Национальная принадлежность совместной фирмы определяется: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по месту организации и регистрации;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по месту нахождения центрального аппарата управ</w:t>
        <w:softHyphen/>
        <w:t>ления;</w:t>
      </w:r>
    </w:p>
    <w:p>
      <w:pPr>
        <w:pStyle w:val="Normal"/>
        <w:ind w:firstLine="425"/>
        <w:rPr/>
      </w:pPr>
      <w:r>
        <w:rPr>
          <w:sz w:val="32"/>
        </w:rPr>
        <w:t>по месту жительства генерального директора и прези</w:t>
        <w:softHyphen/>
        <w:t>дента фирмы;</w:t>
      </w:r>
    </w:p>
    <w:p>
      <w:pPr>
        <w:pStyle w:val="Normal"/>
        <w:ind w:firstLine="425"/>
        <w:rPr/>
      </w:pPr>
      <w:r>
        <w:rPr>
          <w:sz w:val="32"/>
        </w:rPr>
        <w:t>по месту расположения основной производственной базы деятельности.</w:t>
      </w:r>
    </w:p>
    <w:p>
      <w:pPr>
        <w:pStyle w:val="Normal"/>
        <w:ind w:firstLine="425"/>
        <w:rPr/>
      </w:pPr>
      <w:r>
        <w:rPr>
          <w:sz w:val="32"/>
        </w:rPr>
        <w:t>Договоры о совместных фирмах (предприятиях) или совместной деятельности, применимые в мировой прак</w:t>
        <w:softHyphen/>
        <w:t>тике, бывают следующих видов:</w:t>
      </w:r>
    </w:p>
    <w:p>
      <w:pPr>
        <w:pStyle w:val="Normal"/>
        <w:ind w:firstLine="425"/>
        <w:rPr/>
      </w:pPr>
      <w:r>
        <w:rPr>
          <w:sz w:val="32"/>
        </w:rPr>
        <w:t>с образованием и регистрацией фирмы как нового юридического лица (субъекта права) со своей правосубъектностью и с закреплением за этим юридическим лицом права собственности на продукцию совместной фирмы;</w:t>
      </w:r>
    </w:p>
    <w:p>
      <w:pPr>
        <w:pStyle w:val="Normal"/>
        <w:ind w:firstLine="425"/>
        <w:rPr/>
      </w:pPr>
      <w:r>
        <w:rPr>
          <w:sz w:val="32"/>
        </w:rPr>
        <w:t>о согласованных действиях партнеров для достижения общей цели, без образования нового юридического лица, каждая сторона договора действует как самостоятельный субъект права;</w:t>
      </w:r>
    </w:p>
    <w:p>
      <w:pPr>
        <w:pStyle w:val="Normal"/>
        <w:ind w:firstLine="425"/>
        <w:rPr/>
      </w:pPr>
      <w:r>
        <w:rPr>
          <w:sz w:val="32"/>
        </w:rPr>
        <w:t>о передаче третьему лицу функций нового субъекта права. Для участников договора это так называемая "до</w:t>
        <w:softHyphen/>
        <w:t>верительная" собственность (соглашение о трасте). Сто</w:t>
        <w:softHyphen/>
        <w:t>роны между собой не оформляют свою совместную дея</w:t>
        <w:softHyphen/>
        <w:t>тельность.</w:t>
      </w:r>
    </w:p>
    <w:p>
      <w:pPr>
        <w:pStyle w:val="Normal"/>
        <w:ind w:firstLine="425"/>
        <w:rPr/>
      </w:pPr>
      <w:r>
        <w:rPr>
          <w:sz w:val="32"/>
        </w:rPr>
        <w:t>Деятельность совместных компаний осуществляется в разнообразных правовых формах в зависимости от целей деятельности, размеров уставного капитала, числа учре</w:t>
        <w:softHyphen/>
        <w:t xml:space="preserve">дителей. </w:t>
      </w:r>
    </w:p>
    <w:p>
      <w:pPr>
        <w:pStyle w:val="Normal"/>
        <w:ind w:firstLine="425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2"/>
        <w:rPr/>
      </w:pPr>
      <w:r>
        <w:rPr/>
        <w:t>Материнская компания как организационно-экономический центр управления и ее основные формы</w:t>
      </w:r>
    </w:p>
    <w:p>
      <w:pPr>
        <w:pStyle w:val="Normal"/>
        <w:ind w:firstLine="425"/>
        <w:rPr/>
      </w:pPr>
      <w:r>
        <w:rPr>
          <w:sz w:val="32"/>
        </w:rPr>
        <w:t>Усиление процессов концентрации и централизации производства и капитала на национальной и международ</w:t>
        <w:softHyphen/>
        <w:t>ной основе, происходящее под воздействием объективной тенденции к интернационализации хозяйственной жизни и научно-технической революции, ведет к росту междуна</w:t>
        <w:softHyphen/>
        <w:t>родных производственно-хозяйственных комплексов— ТНК, располагающих огромными финансовыми, произ</w:t>
        <w:softHyphen/>
        <w:t>водственными и научно-техническими ресурсами и ши</w:t>
        <w:softHyphen/>
        <w:t>рочайшей зарубежной производственной и сбытовой ба</w:t>
        <w:softHyphen/>
        <w:t>зой. Для них характерна сложная система внутренних связей и взаимозависимостей между отдельными подраз</w:t>
        <w:softHyphen/>
        <w:t>делениями по линии производственных, финансовых, научно-технических, технологических, сбытовых и других видов отношений, подчиненная единому внутрифирмен</w:t>
        <w:softHyphen/>
        <w:t>ному планированию.</w:t>
      </w:r>
    </w:p>
    <w:p>
      <w:pPr>
        <w:pStyle w:val="Normal"/>
        <w:ind w:firstLine="425"/>
        <w:rPr/>
      </w:pPr>
      <w:r>
        <w:rPr>
          <w:sz w:val="32"/>
        </w:rPr>
        <w:t>Преобладание тех или иных видов хозяйственных от</w:t>
        <w:softHyphen/>
        <w:t>ношений внутри ТНК зависит прежде всего от характера ее деятельности, как единого целого, от масштабов и сложности производства, а также от территориальной рассредоточенности отдельных подразделений.</w:t>
      </w:r>
    </w:p>
    <w:p>
      <w:pPr>
        <w:pStyle w:val="Normal"/>
        <w:ind w:firstLine="425"/>
        <w:rPr/>
      </w:pPr>
      <w:r>
        <w:rPr>
          <w:sz w:val="32"/>
        </w:rPr>
        <w:t>Организация внутрифирменного управления—это постоянно развивающийся процесс, соответствующий из</w:t>
        <w:softHyphen/>
        <w:t>менениям, происходящим в материальном производстве ТНК, которые влекут за собой усиление связей между ее отдельными подразделениями. Это сопровождается, в частности, изменениями организационной структуры, разви</w:t>
        <w:softHyphen/>
        <w:t>тием и углублением функций управления, совершенство</w:t>
        <w:softHyphen/>
        <w:t>ванием всего механизма функционирования и развития ТНК. С усилением механизма управления появляются новые, более сложные организационные формы, предназ</w:t>
        <w:softHyphen/>
        <w:t>наченные для более полной реализации важнейших функ</w:t>
        <w:softHyphen/>
        <w:t>ций управления и призванные содействовать установле</w:t>
        <w:softHyphen/>
        <w:t>нию такого взаимодействия между подразделениями ТНК, которое обеспечило бы достижение стоящих перед ней задач.</w:t>
      </w:r>
    </w:p>
    <w:p>
      <w:pPr>
        <w:pStyle w:val="Normal"/>
        <w:ind w:firstLine="425"/>
        <w:rPr/>
      </w:pPr>
      <w:r>
        <w:rPr>
          <w:sz w:val="32"/>
        </w:rPr>
        <w:t>Ведущую роль в определении форм и характера взаи</w:t>
        <w:softHyphen/>
        <w:t>мосвязей между отдельными подразделениями ТНК при</w:t>
        <w:softHyphen/>
        <w:t>надлежит материнской компании и зависит от вида и осо</w:t>
        <w:softHyphen/>
        <w:t>бенностей ее деятельности как организационно-экономи</w:t>
        <w:softHyphen/>
        <w:t>ческого центра управления.</w:t>
      </w:r>
    </w:p>
    <w:p>
      <w:pPr>
        <w:pStyle w:val="Normal"/>
        <w:ind w:firstLine="425"/>
        <w:rPr/>
      </w:pPr>
      <w:r>
        <w:rPr>
          <w:sz w:val="32"/>
        </w:rPr>
        <w:t>Материнская компания осуществляет целенаправлен</w:t>
        <w:softHyphen/>
        <w:t>ное, непрерывное, организующее воздействие на все под</w:t>
        <w:softHyphen/>
        <w:t>разделения интернациональной структуры фирмы, како</w:t>
        <w:softHyphen/>
        <w:t>выми являются родственные подчиненные (филиалы, дочерние, внучатые) и ассоциированные компании, объе</w:t>
        <w:softHyphen/>
        <w:t>диненные с материнской компанией титулом собственнос</w:t>
        <w:softHyphen/>
        <w:t>ти и механизмом контроля.</w:t>
      </w:r>
    </w:p>
    <w:p>
      <w:pPr>
        <w:pStyle w:val="Normal"/>
        <w:ind w:firstLine="425"/>
        <w:rPr/>
      </w:pPr>
      <w:r>
        <w:rPr>
          <w:sz w:val="32"/>
        </w:rPr>
        <w:t>Как организационно-экономический центр управле</w:t>
        <w:softHyphen/>
        <w:t>ния материнская компания разрабатывает конкретные це</w:t>
        <w:softHyphen/>
        <w:t>ли и общие направления функционирования и развития фирмы в целом и ее структурных подразделений; опреде</w:t>
        <w:softHyphen/>
        <w:t>ляет средства, формы и методы, обеспечивающие дости</w:t>
        <w:softHyphen/>
        <w:t>жение этих целей; осуществляет контроль за выполнением своих установок и вносит в них коррективы; контролирует финансовую деятельность всех подразделений. Поэтому основным назначением управленческой деятельности ма</w:t>
        <w:softHyphen/>
        <w:t>теринской компании является обеспечение согласованнос</w:t>
        <w:softHyphen/>
        <w:t>ти, взаимосвязи и взаимодействия между различными структурными подразделениями, составляющими части ТНК как единого целого. Это достигается посредством применения таких важнейших функций управления, как маркетинг, планирование, контроль, руководство, органи</w:t>
        <w:softHyphen/>
        <w:t>зация, содействующих поддержанию устойчивых функ</w:t>
        <w:softHyphen/>
        <w:t>циональных взаимосвязей между, всеми подразделениями ТНК. Упомянутые функции управления осуществляются специальным аппаратом управления материнской компа</w:t>
        <w:softHyphen/>
        <w:t>нии, структура и функции которого зависят от характера и особенностей деятельности фирмы в целом.</w:t>
      </w:r>
    </w:p>
    <w:p>
      <w:pPr>
        <w:pStyle w:val="Normal"/>
        <w:ind w:firstLine="425"/>
        <w:rPr/>
      </w:pPr>
      <w:r>
        <w:rPr>
          <w:sz w:val="32"/>
        </w:rPr>
        <w:t>Объективной экономической основой, обеспечиваю* щей материнской компании роль организационно-эконо</w:t>
        <w:softHyphen/>
        <w:t>мического центра управления ТНК, является ее собствен</w:t>
        <w:softHyphen/>
        <w:t>ность на средства производства.</w:t>
      </w:r>
    </w:p>
    <w:p>
      <w:pPr>
        <w:pStyle w:val="Normal"/>
        <w:ind w:firstLine="425"/>
        <w:rPr/>
      </w:pPr>
      <w:r>
        <w:rPr>
          <w:sz w:val="32"/>
        </w:rPr>
        <w:t>Социально-экономические отношения, которые скла</w:t>
        <w:softHyphen/>
        <w:t>дываются внутри ТНК, связаны прежде всего с типом соб</w:t>
        <w:softHyphen/>
        <w:t>ственности, носящей частный характер, с распоряжением и владением материальными ценностями со стороны ма</w:t>
        <w:softHyphen/>
        <w:t>теринской компании, выступающей единым центром уп</w:t>
        <w:softHyphen/>
        <w:t>равления и распоряжения этой собственностью. Именно собственность связывает все экономические или произ</w:t>
        <w:softHyphen/>
        <w:t>водственные отношения в рамках ТНК в единое целое. Она выступает в форме акционерного капитала материн</w:t>
        <w:softHyphen/>
        <w:t>ской компании и её участия в акционерном капитале до</w:t>
        <w:softHyphen/>
        <w:t>черних компаний.</w:t>
      </w:r>
    </w:p>
    <w:p>
      <w:pPr>
        <w:pStyle w:val="Normal"/>
        <w:ind w:firstLine="425"/>
        <w:rPr/>
      </w:pPr>
      <w:r>
        <w:rPr>
          <w:sz w:val="32"/>
        </w:rPr>
        <w:t>Материнская компания, выступающая организационно-экономи-ческим центром управления деятельностью ТНК, вкладывает капиталы в подчиненные" компании путем приобретения пакетов их акций. Обладание контрольным пакетом акций обеспечивает материнской компании пра</w:t>
        <w:softHyphen/>
        <w:t>во контроля за деятельностью подчиненной компании. Методы и степень контроля могут быть различны и зави</w:t>
        <w:softHyphen/>
        <w:t>сят от совокупности многих факторов, среди которых важ</w:t>
        <w:softHyphen/>
        <w:t>ное значение имеет форма связей и зависимостей родст</w:t>
        <w:softHyphen/>
        <w:t>венных компаний от материнской.</w:t>
      </w:r>
    </w:p>
    <w:p>
      <w:pPr>
        <w:pStyle w:val="TextBodyIndent"/>
        <w:rPr/>
      </w:pPr>
      <w:r>
        <w:rPr>
          <w:szCs w:val="20"/>
        </w:rPr>
        <w:t>Управленческий контроль со стороны материнской компании за деятельностью родственных фирм идет в значительной степени по научно-технической, производ</w:t>
        <w:softHyphen/>
        <w:t>ственной, технологической и другим линиям. Средства и методы централизованного управления деятельностью ТНК во многом зависят от формы организации материн</w:t>
        <w:softHyphen/>
        <w:t>ской компании, которая выступает в виде оперативно-производственной или холдинговой. Эти формы ее орга</w:t>
        <w:softHyphen/>
        <w:t>низации имеют принципиальные различия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Материнская оперативно-производственная компа</w:t>
        <w:softHyphen/>
        <w:t>ния</w:t>
      </w:r>
      <w:r>
        <w:rPr>
          <w:sz w:val="32"/>
        </w:rPr>
        <w:t xml:space="preserve"> сама занимается хозяйственной деятельностью и в этом случае централизованное управление охватывает все стороны производственного процесса, начиная с разработ</w:t>
        <w:softHyphen/>
        <w:t>ки новой продукции и кончая ее реализацией. Таким об</w:t>
        <w:softHyphen/>
        <w:t>разом, в производственной компании объектом управле</w:t>
        <w:softHyphen/>
        <w:t>ния является производство материальных ценностей и все, что с ним связано. При этом финансовая деятель</w:t>
        <w:softHyphen/>
        <w:t>ность служит средством управления и контроля. Методы управления, применяемые материнской производствен</w:t>
        <w:softHyphen/>
        <w:t>ной компанией, охватывают все стороны экономической деятельности входящих в ТНК дочерних компаний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 xml:space="preserve">Материнская холдинговая компания </w:t>
      </w:r>
      <w:r>
        <w:rPr>
          <w:sz w:val="32"/>
        </w:rPr>
        <w:t>сама не занима</w:t>
        <w:softHyphen/>
        <w:t>ется производственной деятельностью, а лишь концентри</w:t>
        <w:softHyphen/>
        <w:t>рует у себя контрольные пакеты акций производственных компаний, которые обладают юридической и хозяйствен</w:t>
        <w:softHyphen/>
        <w:t>ной самостоятельностью, но подчиняются холдингу в фи</w:t>
        <w:softHyphen/>
        <w:t>нансовом отношении. Она осуществляет управление в рамках ТНК преимущественно методами финансового* воздействия, устанавливая для каждой родственной фир</w:t>
        <w:softHyphen/>
        <w:t>мы основные финансовые показатели: размеры прибыли, издержки производства, размеры и способы перевода ди</w:t>
        <w:softHyphen/>
        <w:t>видендов, способы перевода прибылей. Наряду с финансо</w:t>
        <w:softHyphen/>
        <w:t>выми рычагами воздействия, используются и другие средства. Инструментом централизованного управления может служить, например, техническая политика, т.е. со</w:t>
        <w:softHyphen/>
        <w:t>средоточение научных исследований и технических разра</w:t>
        <w:softHyphen/>
        <w:t>боток в едином центре головной компании и целевое пре</w:t>
        <w:softHyphen/>
        <w:t>доставление его результатов дочерним компаниям. Часто в качестве таких инструментов, используются распределе</w:t>
        <w:softHyphen/>
        <w:t>ние между дочерними компаниями номенклатуры выпус</w:t>
        <w:softHyphen/>
        <w:t>каемой продукции, раздел между ними рынков сбыта.</w:t>
      </w:r>
    </w:p>
    <w:p>
      <w:pPr>
        <w:pStyle w:val="Normal"/>
        <w:ind w:firstLine="425"/>
        <w:rPr/>
      </w:pPr>
      <w:r>
        <w:rPr>
          <w:sz w:val="32"/>
        </w:rPr>
        <w:t>Создание материнских компаний в форме холдинго</w:t>
        <w:softHyphen/>
        <w:t>вых в значительной степени связано с тем, что многие из этих компаний образовались путем слияния двух или нес</w:t>
        <w:softHyphen/>
        <w:t>кольких крупных фирм, и форма холдинга обеспечивает в этом случае большую хозяйственную самостоятельность слившимся компаниям и вместе с тем дает возможность осуществлять за их деятельностью финансовый контроль.</w:t>
      </w:r>
    </w:p>
    <w:p>
      <w:pPr>
        <w:pStyle w:val="Normal"/>
        <w:ind w:firstLine="425"/>
        <w:rPr/>
      </w:pPr>
      <w:r>
        <w:rPr>
          <w:sz w:val="32"/>
        </w:rPr>
        <w:t>Форма организации материнской компании наклады</w:t>
        <w:softHyphen/>
        <w:t>вает отпечаток на внутрифирменную структуру управле</w:t>
        <w:softHyphen/>
        <w:t>ния, особенно если она децентрализованная. В тех ТНК, где материнская компания выступает как оперативно-производственная (например, "Дженерал моторз", "Дю</w:t>
        <w:softHyphen/>
        <w:t>пон", "Зингер", "ИБМ", "ИТТ". "Кодак", "Пфайзер", "Катер-пиллар трактор", "ИКИ", "Сен-Гобен", "Сименс", " БАСФ", "Фольксваген", "Монтэдисон", "ФИАТ", "Сиба-Гейги", "СКФ", "АСЕА"), производственные отделения обычно соз</w:t>
        <w:softHyphen/>
        <w:t>даются в форме дочерних компаний. Они наделяются не только хозяйственной, но и юридической самостоятель</w:t>
        <w:softHyphen/>
        <w:t>ностью и более свободны в определении стратегических планов своего развития. Это наиболее характерно для аме</w:t>
        <w:softHyphen/>
        <w:t>риканских нефтяных компаний, где производственная де</w:t>
        <w:softHyphen/>
        <w:t>ятельность осуществляется дочерними фирмами, специа</w:t>
        <w:softHyphen/>
        <w:t>лизированными на выпуске определенных продуктов (нефти, газа, химических товаров) или по региональному принципу. В тех фирмах, где материнская компания явля</w:t>
        <w:softHyphen/>
        <w:t>ется чисто холдинговой, для управления деятельностью производственных дочерних компаний могут создаваться оперативно-холдинговые компании, назначение которых состоит в концентрации акций производственных фирм определенного региона или отрасли, координации их хо</w:t>
        <w:softHyphen/>
        <w:t>зяйственной деятельности, финансировании, предостав</w:t>
        <w:softHyphen/>
        <w:t>лении консультационных и технических услуг.</w:t>
      </w:r>
    </w:p>
    <w:p>
      <w:pPr>
        <w:pStyle w:val="Normal"/>
        <w:ind w:firstLine="425"/>
        <w:rPr/>
      </w:pPr>
      <w:r>
        <w:rPr>
          <w:sz w:val="32"/>
        </w:rPr>
        <w:t>Образование многоступенчатых холдингов характерно для компаний западноевропейских стран. Примером та</w:t>
        <w:softHyphen/>
        <w:t>кой формы организации может служить швейцарский концерн "Нестле", возглавляемый холдинговой компанией "Нестле-Алиментана сосьете аноним". В ее руках сконцен</w:t>
        <w:softHyphen/>
        <w:t>трированы контрольные пакеты шести основных дочер</w:t>
        <w:softHyphen/>
        <w:t>них фирм, являющихся оперативно-холдинговыми ком</w:t>
        <w:softHyphen/>
        <w:t>паниями. Первая — "Юнилак Инк." — находится в Панаме и контролирует все предприятия концерна, расположен</w:t>
        <w:softHyphen/>
        <w:t>ные в западном полушарии; вторая — "Нестле продактс" находится в Швейцарии (Веве) и осуществляет контроль за дочерними компаниями, находящимися в странах кон</w:t>
        <w:softHyphen/>
        <w:t>тинентальной Европы; третья—"Нестле холдинге" нахо</w:t>
        <w:softHyphen/>
        <w:t>дится на Багамских островах и контролирует предприя</w:t>
        <w:softHyphen/>
        <w:t>тия в странах стерлинговой зоны. Две последние — "Магги энтерпрайзес" и "Финдус интернешнл", построенные по отраслевому принципу, координируют деятельность пред</w:t>
        <w:softHyphen/>
        <w:t>приятий, выпускающих бульонные концентраты и свеже</w:t>
        <w:softHyphen/>
        <w:t>замороженные продукты. Материнская компания через свое главное управление осуществляет контроль за финан</w:t>
        <w:softHyphen/>
        <w:t>совой деятельностью этих дочерних фирм, а также коор</w:t>
        <w:softHyphen/>
        <w:t>динирует все вопросы, связанные с разработкой новой продукции и проведением научных исследований.</w:t>
      </w:r>
    </w:p>
    <w:p>
      <w:pPr>
        <w:pStyle w:val="Normal"/>
        <w:ind w:firstLine="425"/>
        <w:rPr/>
      </w:pPr>
      <w:r>
        <w:rPr>
          <w:sz w:val="32"/>
        </w:rPr>
        <w:t>"Нестле-Алиментана сосьете аноним" выступает как организационный и финансовый центр концерна, осуществ</w:t>
        <w:softHyphen/>
        <w:t>ляющий централизованное управление в рамках этой компании, в состав которой входит свыше 500 более или менее самостоятельных дочерних компаний, 600 сбыто</w:t>
        <w:softHyphen/>
        <w:t>вых отделений и множество административных центров и контор более чем в 50 странах мира.</w:t>
      </w:r>
    </w:p>
    <w:p>
      <w:pPr>
        <w:pStyle w:val="Normal"/>
        <w:ind w:firstLine="425"/>
        <w:rPr/>
      </w:pPr>
      <w:r>
        <w:rPr>
          <w:sz w:val="32"/>
        </w:rPr>
        <w:t>Роль материнской компании как организационно-эко</w:t>
        <w:softHyphen/>
        <w:t>номического центра управления во многом зависит также от того, является она по принадлежности капитала одно</w:t>
        <w:softHyphen/>
        <w:t>национальной или многонациональной. В однонациональ</w:t>
        <w:softHyphen/>
        <w:t>ных ТНК организационно-экономическим центром уп</w:t>
        <w:softHyphen/>
        <w:t>равления является материнская компания, национальная по капиталу и контролю. Это означает принадлежность контрольного пакета акций материнской компании пред</w:t>
        <w:softHyphen/>
        <w:t>принимателям страны базирования, т.е. страны регистра</w:t>
        <w:softHyphen/>
        <w:t>ции материнской компании. Принадлежность определен</w:t>
        <w:softHyphen/>
        <w:t>ной части акций предпринимателям других стран в принципе дела не меняет, поскольку материнская компа</w:t>
        <w:softHyphen/>
        <w:t>ния не делит с ними контроль.</w:t>
      </w:r>
    </w:p>
    <w:p>
      <w:pPr>
        <w:pStyle w:val="Normal"/>
        <w:ind w:firstLine="425"/>
        <w:rPr/>
      </w:pPr>
      <w:r>
        <w:rPr>
          <w:sz w:val="32"/>
        </w:rPr>
        <w:t>Особенностью многонациональных ТНК является принадлежность контрольного пакета или всего акционер</w:t>
        <w:softHyphen/>
        <w:t>ного капитала материнской компании предпринимателям двух или нескольких стран. Примерами таких компаний, образовавшихся еще в довоенные годы, могут служить англо-голландские концерны "Ройял датч-Шелл" и "Юни-левер"; англо-американо-канадский никелевый концерн "Интернэшнл никл К° оф Кэнада. Лтд." ("ИНКО"); швед-ско-американский спичечный концерн "Свенска тенд-стикс"; бельгийско-франко-американо-швейцарский электро</w:t>
        <w:softHyphen/>
        <w:t>технический концерн "Филипс"; голландско-германский химический концерн "АКЗО".</w:t>
      </w:r>
    </w:p>
    <w:p>
      <w:pPr>
        <w:pStyle w:val="Normal"/>
        <w:ind w:firstLine="425"/>
        <w:rPr/>
      </w:pPr>
      <w:r>
        <w:rPr>
          <w:sz w:val="32"/>
        </w:rPr>
        <w:t>Конкретная организационная структура многонацио</w:t>
        <w:softHyphen/>
        <w:t>нальных ТНК зависит от формы их образования. В тех случаях, когда формой объединения является обмен ак</w:t>
        <w:softHyphen/>
        <w:t>циями между двумя разнонациональными фирмами, со</w:t>
        <w:softHyphen/>
        <w:t>храняющими свою юридическую и хозяйственную само</w:t>
        <w:softHyphen/>
        <w:t>стоятельность, во главе ТНК остаются две материнские компании, каждая из которых зарегистрирована в своей стра</w:t>
        <w:softHyphen/>
        <w:t>не и подчиняется ее законодательству. Организационно-экономическим центром такой компании выступает спе</w:t>
        <w:softHyphen/>
        <w:t>циально учреждаемый совместный орган управления, который образуется путем назначения администраторов с каждой стороны и обмена акциями подконтрольных ком</w:t>
        <w:softHyphen/>
        <w:t>паний в установленном соотношении. Такой орган осу</w:t>
        <w:softHyphen/>
        <w:t>ществляет централизованное оперативное руководство преимущественно методами финансового контроля и производит распределение прибылей между подконтроль</w:t>
        <w:softHyphen/>
        <w:t>ными фирмами обеих материнских компаний. Он высту</w:t>
        <w:softHyphen/>
        <w:t>пает также как координационный центр для согласования и выработки общей политики и оперативного руководства в рамках всей фирмы. Эти формы организации часто пе</w:t>
        <w:softHyphen/>
        <w:t>реплетаются, а также дополняются различного рода согла</w:t>
        <w:softHyphen/>
        <w:t>шениями: о распределении совокупных прибылей, о раз</w:t>
        <w:softHyphen/>
        <w:t>деле рынков сбыта или сфер деятельности, об обмене патентами, товарными знаками, техническими знаниями и опытом, о финансовом и научно-техническом сотруд</w:t>
        <w:softHyphen/>
        <w:t>ничестве.</w:t>
      </w:r>
    </w:p>
    <w:p>
      <w:pPr>
        <w:pStyle w:val="Normal"/>
        <w:ind w:firstLine="425"/>
        <w:rPr/>
      </w:pPr>
      <w:r>
        <w:rPr>
          <w:sz w:val="32"/>
        </w:rPr>
        <w:t>Когда происходит полное слияние капитала двух разнонациональных компаний, то образуется одна совмест</w:t>
        <w:softHyphen/>
        <w:t>ная материнская компания, зарегистрированная в стране одного из учредителей. В этом случае акции распределя</w:t>
        <w:softHyphen/>
        <w:t>ются между ними на паритетных началах, а организа</w:t>
        <w:softHyphen/>
        <w:t>ционно-экономическим центром управления выступает сама компания-мать.</w:t>
      </w:r>
    </w:p>
    <w:p>
      <w:pPr>
        <w:pStyle w:val="Normal"/>
        <w:ind w:firstLine="425"/>
        <w:rPr/>
      </w:pPr>
      <w:r>
        <w:rPr>
          <w:sz w:val="32"/>
        </w:rPr>
        <w:t>Каждая из многонациональных ТНК, возглавляемых двумя материнскими компаниями, имеет свои особенно</w:t>
        <w:softHyphen/>
        <w:t>сти, которые проявляются прежде всего в характере и спо</w:t>
        <w:softHyphen/>
        <w:t>собах образования единой собственности, а также в мето</w:t>
        <w:softHyphen/>
        <w:t>дах управления. Например, концерн "Юнилевер Лтд." возглавляется двумя материнскими холдинговыми ком</w:t>
        <w:softHyphen/>
        <w:t>паниями — "Юнилевер Лтд.", зарегистрированной в Анг</w:t>
        <w:softHyphen/>
        <w:t>лии, и "Юнилевер Н.В.", зарегистрированной в Голландии, которые вместе руководят деятельностью более 500 дочер</w:t>
        <w:softHyphen/>
        <w:t>них компаний в 70 странах мира. Каждая из двух мате</w:t>
        <w:softHyphen/>
        <w:t>ринских компаний владеет всем капиталом в большинст</w:t>
        <w:softHyphen/>
        <w:t>ве своих дочерних фирм и контрольным пакетом или крупной частью акций в остальных. Обе материнские компании независимы, но тесно связаны между собой пу</w:t>
        <w:softHyphen/>
        <w:t>тем совмещения постов в Советах директоров (председа</w:t>
        <w:softHyphen/>
        <w:t>тель Совета директоров "Юнилевер Лтд." является вице-президентом "Юнилевер Н.В.", и наоборот). Заседания Совета директоров проводятся раз в две недели (поочеред</w:t>
        <w:softHyphen/>
        <w:t>но в Лондоне и Роттердаме) с целью обсуждения деятель</w:t>
        <w:softHyphen/>
        <w:t>ности концерна и выработки единой политики и страте</w:t>
        <w:softHyphen/>
        <w:t>гии на долгосрочную перспективу.</w:t>
      </w:r>
    </w:p>
    <w:p>
      <w:pPr>
        <w:pStyle w:val="Normal"/>
        <w:ind w:firstLine="425"/>
        <w:rPr/>
      </w:pPr>
      <w:r>
        <w:rPr>
          <w:sz w:val="32"/>
        </w:rPr>
        <w:t>Центром оперативного управления концерна "Юниле</w:t>
        <w:softHyphen/>
        <w:t>вер" является Специальный комитет, состоящий из ди</w:t>
        <w:softHyphen/>
        <w:t>ректора и председателей Советов директоров обеих хол</w:t>
        <w:softHyphen/>
        <w:t>динговых компаний. Этот комитет контролирует и координирует деятельность концерна по вопросам капита</w:t>
        <w:softHyphen/>
        <w:t>ловложений, финансирования и назначения на высшие административные должности. Фактически Специальный комитет выполняет функции директора-распорядителя концерна в целом. Ему подчиняются руководители управ</w:t>
        <w:softHyphen/>
        <w:t>ляющих групп, которые координируют и контролируют деятельность дочерних компаний, консультируют их (всего насчитывается 11 управляющих групп, из которых 8 — товарные и 3 — региональные). Централизованное уп</w:t>
        <w:softHyphen/>
        <w:t>равление дочерними компаниями, входящими в концерн "Юнилевер", направлено прежде всего на проведение еди</w:t>
        <w:softHyphen/>
        <w:t>ной стратегии и политики в рамках концерна в целом и осуществляется главным образом методами финансового контроля.</w:t>
      </w:r>
    </w:p>
    <w:p>
      <w:pPr>
        <w:pStyle w:val="Normal"/>
        <w:ind w:firstLine="425"/>
        <w:rPr/>
      </w:pPr>
      <w:r>
        <w:rPr>
          <w:sz w:val="32"/>
        </w:rPr>
        <w:t>Каждая дочерняя компания, расположенная в стране базирования материнских компаний или за границей, должна получить одобрение на любое важное мероприя</w:t>
        <w:softHyphen/>
        <w:t>тие, которое она хочет провести в рамках общей стратегии концерна. Финансовый контроль осуществляется путем наблюдения за издержками производства и уровнем при</w:t>
        <w:softHyphen/>
        <w:t>были каждой дочерней компании. Однако ответственность за получение прибыли возлагается также и на управляю</w:t>
        <w:softHyphen/>
        <w:t>щие группы — товарные и региональные, которые осущест</w:t>
        <w:softHyphen/>
        <w:t>вляют контроль за всеми компаниями группы. Прибыли, получаемые дочерними фирмами, перераспределяются материнскими компаниями на основе заключенного между ними соглашения, предусматривающего выплату акционерам этих компаний равных дивидендов.</w:t>
      </w:r>
    </w:p>
    <w:p>
      <w:pPr>
        <w:pStyle w:val="TextBodyIndent"/>
        <w:rPr/>
      </w:pPr>
      <w:r>
        <w:rPr>
          <w:szCs w:val="20"/>
        </w:rPr>
        <w:t>Концерн "Ройял датч-Шелл", в отличие от "Юнилевер", организационно оформленного ядра не имеет. Единая собственность группы, включающая капиталы свыше 500 дочерних фирм, распределяется в соотношении 3 : 2 меж</w:t>
        <w:softHyphen/>
        <w:t>ду двумя материнскими холдинговыми компаниями "Ройял датч петролеум, Н.В.", зарегистрированной в Гол</w:t>
        <w:softHyphen/>
        <w:t>ландии, и "Шелл транспорт энд трейдинг Ко., Лтд."—в Англии. В таком же соотношении делятся между ними ак</w:t>
        <w:softHyphen/>
        <w:t>тивы, дивиденды, налоги и расходы, которые несут входя</w:t>
        <w:softHyphen/>
        <w:t>щие в группу дочерние фирмы. Каждая из двух холдинго</w:t>
        <w:softHyphen/>
        <w:t>вых компаний владеет акциями оперативно-холдинговых фирм "Шелл петролеум Ко, Лтд." (Англия) и "Шелл пет</w:t>
        <w:softHyphen/>
        <w:t>ролеум Н.В." (Голландия), капитал которых распределя</w:t>
        <w:softHyphen/>
        <w:t>ется в указанном выше соотношении. Эти оперативно-холдинговые компании несут ответственность за размещение принадлежащего каждой компании капитала, реа</w:t>
        <w:softHyphen/>
        <w:t>лизацию инвестиционной политики, осуществляют фи</w:t>
        <w:softHyphen/>
        <w:t>нансовый контроль за дочерними фирмами и дают оцен</w:t>
        <w:softHyphen/>
        <w:t>ку результатов их деятельности. Каждая оперативно- хол</w:t>
        <w:softHyphen/>
        <w:t>динговая компания имеет, таким образом, свой организа</w:t>
        <w:softHyphen/>
        <w:t>ционно-финансовый центр, принимающий решения по всем важнейшим вопросам деятельности группы в це</w:t>
        <w:softHyphen/>
        <w:t>лом.</w:t>
      </w:r>
    </w:p>
    <w:p>
      <w:pPr>
        <w:pStyle w:val="Normal"/>
        <w:ind w:firstLine="425"/>
        <w:rPr/>
      </w:pPr>
      <w:r>
        <w:rPr>
          <w:sz w:val="32"/>
        </w:rPr>
        <w:t>Оперативное управление, контроль и координацию де</w:t>
        <w:softHyphen/>
        <w:t>ятельности родственных фирм, входящих в группу, осу</w:t>
        <w:softHyphen/>
        <w:t>ществляют четыре обслуживающих дочерних компании, среди них — две голландские и две английские, объединя</w:t>
        <w:softHyphen/>
        <w:t>ющие фирмы, занимающиеся либо нефтью и нефтепро</w:t>
        <w:softHyphen/>
        <w:t>дуктами, либо химическими товарами и расположенные более чем в 100 странах мира. Эти компании имеют еди</w:t>
        <w:softHyphen/>
        <w:t>ный орган — Комитет директоров-распорядителей, кото</w:t>
        <w:softHyphen/>
        <w:t>рый осуществляет оперативное руководство как производ</w:t>
        <w:softHyphen/>
        <w:t>ственными отделениями, созданными по региональному принципу, так и их функциональными службами.</w:t>
      </w:r>
    </w:p>
    <w:p>
      <w:pPr>
        <w:pStyle w:val="TextBodyIndent"/>
        <w:rPr/>
      </w:pPr>
      <w:r>
        <w:rPr>
          <w:szCs w:val="20"/>
        </w:rPr>
        <w:t>Таким образом, централизованное управление концер</w:t>
        <w:softHyphen/>
        <w:t>ном "Ройял датч-Шелл" имеет многоступенчатый харак</w:t>
        <w:softHyphen/>
        <w:t>тер и осуществляется путем финансового контроля в та</w:t>
        <w:softHyphen/>
        <w:t>ком же соотношении, в каком распределен капитал компаний, входящих в группу "Ройял датч-Шелл". В итоге на долю, холдинговой компании "Ройял датч петролеум Н.В." приходится 60% всех доходов, "Шелл транспорт энд трейдинг К° Лтд." — 40%.</w:t>
      </w:r>
    </w:p>
    <w:p>
      <w:pPr>
        <w:pStyle w:val="Normal"/>
        <w:ind w:firstLine="425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2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rPr>
          <w:sz w:val="32"/>
        </w:rPr>
      </w:pPr>
      <w:r>
        <w:rPr>
          <w:sz w:val="32"/>
        </w:rPr>
        <w:t>Кохно П. и др., Менеджмент - М: “Финансы и статистика”, 1993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rPr>
          <w:sz w:val="32"/>
        </w:rPr>
      </w:pPr>
      <w:r>
        <w:rPr>
          <w:sz w:val="32"/>
        </w:rPr>
        <w:t>Ладанов И.Д., Практический менеджмент - М: “Ника”, 1992.</w:t>
      </w:r>
    </w:p>
    <w:sectPr>
      <w:footerReference w:type="default" r:id="rId2"/>
      <w:type w:val="nextPage"/>
      <w:pgSz w:w="11906" w:h="16820"/>
      <w:pgMar w:left="1531" w:right="96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25"/>
    </w:pPr>
    <w:rPr>
      <w:sz w:val="32"/>
      <w:szCs w:val="24"/>
    </w:rPr>
  </w:style>
  <w:style w:type="paragraph" w:styleId="2">
    <w:name w:val="Основной текст с отступом 2"/>
    <w:basedOn w:val="Normal"/>
    <w:qFormat/>
    <w:pPr>
      <w:ind w:firstLine="425"/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3:38:00Z</dcterms:created>
  <dc:creator>Сергей</dc:creator>
  <dc:description/>
  <dc:language>en-US</dc:language>
  <cp:lastModifiedBy>Сергей</cp:lastModifiedBy>
  <dcterms:modified xsi:type="dcterms:W3CDTF">2001-05-11T15:45:00Z</dcterms:modified>
  <cp:revision>3</cp:revision>
  <dc:subject/>
  <dc:title>ОРГАНИЗАЦИЯ УПРАВЛЕНИЯ В КРУПНЫХ ПРОМЫШЛЕН-НЫХ ФИРМАХ</dc:title>
</cp:coreProperties>
</file>