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  Л  А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ить письмо-напоминание в любую зарубежную страну.</w:t>
            </w:r>
          </w:p>
          <w:p>
            <w:pPr>
              <w:pStyle w:val="Normal"/>
              <w:ind w:left="360" w:hanging="0"/>
              <w:rPr/>
            </w:pPr>
            <w:r>
              <w:rPr/>
              <w:t>Ваша фирма в Москв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Задание № 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шите номенклатуру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ать циркулярное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квизиты прото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явление о переводе на друг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5 стр.</w:t>
            </w:r>
          </w:p>
        </w:tc>
      </w:tr>
    </w:tbl>
    <w:p>
      <w:pPr>
        <w:pStyle w:val="Normal"/>
        <w:rPr/>
      </w:pPr>
      <w:r>
        <w:rPr/>
        <w:t>Список использованной литературы                                                         - 36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дание № 1 и №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Подавляющее большинство документов, отправляемых из учреждений и фирм и направляемых им, являются информационно-справочными. Они содержат информацию о фактическом положении дел в учреждениях, которая  служит основанием для принятия распорядительных документов. </w:t>
      </w:r>
    </w:p>
    <w:p>
      <w:pPr>
        <w:pStyle w:val="Normal"/>
        <w:ind w:firstLine="720"/>
        <w:jc w:val="both"/>
        <w:rPr/>
      </w:pPr>
      <w:r>
        <w:rPr>
          <w:b/>
        </w:rPr>
        <w:t>К информационно-справочным документам относятся</w:t>
      </w:r>
      <w:r>
        <w:rPr/>
        <w:t xml:space="preserve">: справки, докладные, объяснительные записки, сводки, обзоры, акты, письма, телеграммы и телефонограммы. </w:t>
      </w:r>
    </w:p>
    <w:p>
      <w:pPr>
        <w:pStyle w:val="Normal"/>
        <w:ind w:firstLine="720"/>
        <w:jc w:val="both"/>
        <w:rPr/>
      </w:pPr>
      <w:r>
        <w:rPr/>
        <w:t xml:space="preserve">Деловая переписка – неотъемлемое средство связи предприятия с внешними организациями.  </w:t>
      </w:r>
      <w:r>
        <w:rPr>
          <w:b/>
        </w:rPr>
        <w:t>Служебные письмо</w:t>
      </w:r>
      <w:r>
        <w:rPr/>
        <w:t xml:space="preserve"> – </w:t>
      </w:r>
      <w:r>
        <w:rPr>
          <w:b/>
          <w:i/>
        </w:rPr>
        <w:t xml:space="preserve">обобщенное название  большой группы управленческих документов, которые служат средством общения с учреждениями и частными лицами, сообщения чего-нибудь, уведомления о чем-нибудь. </w:t>
      </w:r>
    </w:p>
    <w:p>
      <w:pPr>
        <w:pStyle w:val="TextBodyIndent"/>
        <w:rPr/>
      </w:pPr>
      <w:r>
        <w:rPr/>
        <w:t xml:space="preserve">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содержание писем: запросы, уведомления, приглашения, претензия, уточнения, задания, сообщения,  разъяснения, напоминания, подтверждения, рекомендации, предложения, замечания, просьбы, требования и т.п. 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содержанию и назначению письма могут быть</w:t>
      </w:r>
      <w:r>
        <w:rPr/>
        <w:t xml:space="preserve">: инструкционные, гарантийные, информационные, рекламные, коммерческие, рекламационные, письма-запросы, письма-извещения, письма-приглашения, письма-ответы и др.  Так как служебные письма выступают связующим звеном между предприятиями, учреждениями и организациями, они занимают до 80%  входящей и исходящей документации учреждения. Поэтому стремясь к  сокращению документооборота, прежде всего следует обратить внимание на обоснованность  составления этой группы документов. Письмо должно составляться только в тех случаях, когда невозможно решение вопроса при устном общении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исьма оформляются на специальном бланке для писем. В письмах название вида документа не указывае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 бланке указывает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мблем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менование предприят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чтовый адрес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нковские реквизиты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№ </w:t>
      </w:r>
      <w:r>
        <w:rPr/>
        <w:t>телефона, № факса, № и дата документа.</w:t>
      </w:r>
    </w:p>
    <w:p>
      <w:pPr>
        <w:pStyle w:val="Normal"/>
        <w:jc w:val="both"/>
        <w:rPr/>
      </w:pPr>
      <w:r>
        <w:rPr/>
        <w:tab/>
        <w:t xml:space="preserve">Бланки могут изготавливаться с </w:t>
      </w:r>
      <w:r>
        <w:rPr>
          <w:b/>
          <w:i/>
        </w:rPr>
        <w:t>угловым и продольным</w:t>
      </w:r>
      <w:r>
        <w:rPr/>
        <w:t xml:space="preserve"> расположением реквизит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В </w:t>
      </w:r>
      <w:r>
        <w:rPr>
          <w:b/>
          <w:i/>
          <w:u w:val="single"/>
        </w:rPr>
        <w:t xml:space="preserve">продольном реквизите </w:t>
      </w:r>
      <w:r>
        <w:rPr/>
        <w:t>текст располагается  вдоль верхней части листа с их центровкой, т.е. с равным удалением от левой и правой сторон документа.</w:t>
      </w:r>
    </w:p>
    <w:p>
      <w:pPr>
        <w:pStyle w:val="Normal"/>
        <w:jc w:val="both"/>
        <w:rPr/>
      </w:pPr>
      <w:r>
        <w:rPr/>
        <w:tab/>
        <w:t xml:space="preserve">Наиболее используемое </w:t>
      </w:r>
      <w:r>
        <w:rPr>
          <w:b/>
          <w:i/>
          <w:u w:val="single"/>
        </w:rPr>
        <w:t>угловое расположение, т.е.</w:t>
      </w:r>
      <w:r>
        <w:rPr/>
        <w:t xml:space="preserve"> в левой верхней  части листа. Угловое расположение имеет два вида: </w:t>
      </w:r>
      <w:r>
        <w:rPr>
          <w:i/>
        </w:rPr>
        <w:t>флаговое и</w:t>
      </w:r>
      <w:r>
        <w:rPr/>
        <w:t xml:space="preserve"> </w:t>
      </w:r>
      <w:r>
        <w:rPr>
          <w:i/>
        </w:rPr>
        <w:t>центрованное</w:t>
      </w:r>
      <w:r>
        <w:rPr/>
        <w:t xml:space="preserve">. </w:t>
      </w:r>
      <w:r>
        <w:rPr>
          <w:i/>
        </w:rPr>
        <w:t xml:space="preserve">При флаговом </w:t>
      </w:r>
      <w:r>
        <w:rPr/>
        <w:t xml:space="preserve">расположении </w:t>
      </w:r>
      <w:r>
        <w:rPr>
          <w:i/>
        </w:rPr>
        <w:t xml:space="preserve"> </w:t>
      </w:r>
      <w:r>
        <w:rPr/>
        <w:t xml:space="preserve">строчки бланка находятся от границы левого поля, правый край при этом не выравнивается. При </w:t>
      </w:r>
      <w:r>
        <w:rPr>
          <w:i/>
        </w:rPr>
        <w:t xml:space="preserve">центрованном </w:t>
      </w:r>
      <w:r>
        <w:rPr/>
        <w:t>– реквизиты располагаются в верхнем левом углу листа, они находятся на равном удалении левого поля и от середины листа письма.</w:t>
      </w:r>
    </w:p>
    <w:p>
      <w:pPr>
        <w:pStyle w:val="Normal"/>
        <w:jc w:val="both"/>
        <w:rPr/>
      </w:pPr>
      <w:r>
        <w:rPr/>
        <w:tab/>
        <w:t xml:space="preserve">Все бланки писем должны иметь поля. </w:t>
      </w:r>
      <w:r>
        <w:rPr>
          <w:b/>
          <w:i/>
        </w:rPr>
        <w:t>Левое поле – 20 мм, верхнее не менее 10 мм, правое и нижнее – не менее 8 мм.</w:t>
      </w:r>
      <w:r>
        <w:rPr/>
        <w:t xml:space="preserve">    </w:t>
      </w:r>
    </w:p>
    <w:p>
      <w:pPr>
        <w:pStyle w:val="TextBody"/>
        <w:rPr/>
      </w:pPr>
      <w:r>
        <w:rPr/>
        <w:t xml:space="preserve">Составитель документа кроме текста должен сформулировать заголовок письма (для формата А-4), отвечающий на вопрос « о чем?», указать адресат, фамилию и инициалы подписывающего, свою фамилию, имя, отчество и номер телефона (реквизит составителя), проверить наличие приложений        ( если они есть). </w:t>
        <w:tab/>
      </w:r>
    </w:p>
    <w:p>
      <w:pPr>
        <w:pStyle w:val="TextBody"/>
        <w:rPr/>
      </w:pPr>
      <w:r>
        <w:rPr>
          <w:i/>
        </w:rPr>
        <w:t>Почтовый адрес</w:t>
      </w:r>
      <w:r>
        <w:rPr/>
        <w:t xml:space="preserve"> корреспондента указывается полностью: индекс, республика, край, область, город, улица, номер дом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головок</w:t>
      </w:r>
      <w:r>
        <w:rPr/>
        <w:t xml:space="preserve"> (краткое содержание документа) составляется к любому документу, независимо от его назначения, и печатается перед текстом документа с левой стороны. Исключение составляют телеграммы, извещения. Заголовок должен быть максимально коротким, точным и начинаться с отглагольного существительного в предложном падеже.</w:t>
      </w:r>
    </w:p>
    <w:p>
      <w:pPr>
        <w:pStyle w:val="Normal"/>
        <w:jc w:val="both"/>
        <w:rPr/>
      </w:pPr>
      <w:r>
        <w:rPr/>
        <w:tab/>
        <w:t>На письмах, которые направляются в ответ на запросы учреждений, организаций и предприятий, слева (ниже даты и номера документа) делается ссылка на номер и дату письма, которое послужило основанием для ответа.</w:t>
      </w:r>
    </w:p>
    <w:p>
      <w:pPr>
        <w:pStyle w:val="Normal"/>
        <w:jc w:val="both"/>
        <w:rPr/>
      </w:pPr>
      <w:r>
        <w:rPr/>
        <w:tab/>
        <w:t>Если ответное письмо направляется нескольким  адресатам, то после ссылки на номер и дату письма (основание) указывается, кто является автором запроса.</w:t>
      </w:r>
    </w:p>
    <w:p>
      <w:pPr>
        <w:pStyle w:val="Normal"/>
        <w:jc w:val="both"/>
        <w:rPr/>
      </w:pPr>
      <w:r>
        <w:rPr/>
        <w:tab/>
        <w:t>Текст письма излагается от первого лица единственного или множественного числа, или от третьего лица единственного числа. Допускается начинать текст письма с уважительного обращения к адресату, которое печатается центрированным способом.</w:t>
      </w:r>
    </w:p>
    <w:p>
      <w:pPr>
        <w:pStyle w:val="Normal"/>
        <w:jc w:val="both"/>
        <w:rPr/>
      </w:pPr>
      <w:r>
        <w:rPr/>
        <w:tab/>
        <w:t>Датой документа является дата его регистрации.</w:t>
      </w:r>
    </w:p>
    <w:p>
      <w:pPr>
        <w:pStyle w:val="Normal"/>
        <w:jc w:val="both"/>
        <w:rPr/>
      </w:pPr>
      <w:r>
        <w:rPr/>
        <w:tab/>
        <w:t>Если письмо одного содержания направляется нескольким адресатам, сначала указывается адрес основного получателя, затем перечисляются другие. Если документ направляется более, чем четырем адресатам, составляется список рассылки, и на каждом экземпляре указывается лишь один адресат, которому направляется конкретный экземпляр.  Если письмо направляется в дополнение к ранее посланному письму, то в нем следует указать номер и дату ранее посланного письма.</w:t>
      </w:r>
    </w:p>
    <w:p>
      <w:pPr>
        <w:pStyle w:val="Normal"/>
        <w:jc w:val="both"/>
        <w:rPr/>
      </w:pPr>
      <w:r>
        <w:rPr/>
        <w:tab/>
        <w:t>Текст письма должен быть лаконичным, последовательным, убедительным и корректным. Факты и события должны представляться объективно, а все стороны излагаемого вопроса должны освещаться с достаточной полнотой, кратко и ясно.</w:t>
      </w:r>
    </w:p>
    <w:p>
      <w:pPr>
        <w:pStyle w:val="Normal"/>
        <w:jc w:val="both"/>
        <w:rPr/>
      </w:pPr>
      <w:r>
        <w:rPr/>
        <w:tab/>
        <w:t>Текст письма, как правило, состоит из двух част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 первой части</w:t>
      </w:r>
      <w:r>
        <w:rPr/>
        <w:t xml:space="preserve"> излагаются мотивы, побудившие составить документ, здесь же могут быть сделаны ссылки на решения вышестоящих органов, явившиеся основанием составления письма. </w:t>
      </w:r>
    </w:p>
    <w:p>
      <w:pPr>
        <w:pStyle w:val="Normal"/>
        <w:jc w:val="both"/>
        <w:rPr/>
      </w:pPr>
      <w:r>
        <w:rPr>
          <w:b/>
        </w:rPr>
        <w:t>Во второй части</w:t>
      </w:r>
      <w:r>
        <w:rPr/>
        <w:t xml:space="preserve"> излагается основная часть документа, ради которой он составляется: выводы, просьбы, предложения, замечания и т.д. Письма по несложным, обговоренным заранее вопросам могут состоять из одной основной части, без пояснений.</w:t>
      </w:r>
    </w:p>
    <w:p>
      <w:pPr>
        <w:pStyle w:val="TextBody"/>
        <w:rPr/>
      </w:pPr>
      <w:r>
        <w:rPr/>
        <w:tab/>
        <w:t xml:space="preserve">По характеру информации письма подразделяются на большое количество разновидностей. Например - сопроводительное письмо,  письма- приглашения, рекламное письмо, письмо-извещение, письмо- напоминание, гарантийное письмо и другие. </w:t>
      </w:r>
    </w:p>
    <w:p>
      <w:pPr>
        <w:pStyle w:val="TextBody"/>
        <w:rPr/>
      </w:pPr>
      <w:r>
        <w:rPr/>
        <w:t>Рассмотрим на примере письмо-напоминание и циркулярное письм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исьмо-напоминание</w:t>
      </w:r>
      <w:r>
        <w:rPr/>
        <w:t xml:space="preserve"> – содержит указание на приближение или истечение срока исполнения какого-либо обязательства или проведения мероприятия. Такое письмо может быть особенно лаконичным и содержать одну заключительную часть. Эта разновидность писем, как правило, начинается словом «Напоминаем».( см. Образец письм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Циркулярное письмо</w:t>
      </w:r>
      <w:r>
        <w:rPr/>
        <w:t xml:space="preserve"> – документ, назначение которого доставить информацию одного и того же содержания в несколько адресов. Источником рассылки циркулярных писем выступает, как правило, руководящая организация, которая информирует подчиненные ей организации по тому или иному вопросу или дает соответствующие распоряжения. Циркулярные письма широко приняты в РФ и Международной практике делового общения. (см. Образец пись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 письма  -  напоминания</w:t>
      </w:r>
    </w:p>
    <w:p>
      <w:pPr>
        <w:pStyle w:val="Heading"/>
        <w:jc w:val="left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198755</wp:posOffset>
                </wp:positionV>
                <wp:extent cx="1255395" cy="491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3366" stroked="f" o:allowincell="f" style="position:absolute;margin-left:10.5pt;margin-top:15.65pt;width:98.8pt;height:38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Т</w:t>
                      </w:r>
                    </w:p>
                  </w:txbxContent>
                </v:textbox>
                <v:path textpathok="t"/>
                <v:textpath on="t" fitshape="t" string="WТ" style="font-family:&quot;Impact&quot;;font-size:12pt"/>
                <v:fill o:detectmouseclick="t" color2="#00172f"/>
                <v:stroke color="#3465a4" joinstyle="round" endcap="flat"/>
                <w10:wrap type="none"/>
              </v:shape>
            </w:pict>
          </mc:Fallback>
        </mc:AlternateContent>
      </w:r>
      <w:r>
        <w:rPr>
          <w:i w:val="false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5765</wp:posOffset>
                </wp:positionH>
                <wp:positionV relativeFrom="paragraph">
                  <wp:posOffset>101600</wp:posOffset>
                </wp:positionV>
                <wp:extent cx="1828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106680</wp:posOffset>
                </wp:positionV>
                <wp:extent cx="1440180" cy="1186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847276"/>
                            <w:bookmarkEnd w:id="0"/>
                            <w:r>
                              <w:rPr/>
                              <w:object w:dxaOrig="1981" w:dyaOrig="1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95pt;height:86.15pt" filled="f" o:ole="">
                                  <v:imagedata r:id="rId3" o:title=""/>
                                </v:shape>
                                <o:OLEObject Type="Embed" ProgID="" ShapeID="ole_rId2" DrawAspect="Content" ObjectID="_23900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4pt;mso-wrap-distance-left:9.05pt;mso-wrap-distance-right:9.05pt;mso-wrap-distance-top:0pt;mso-wrap-distance-bottom:0pt;margin-top:8.4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847276"/>
                      <w:bookmarkEnd w:id="1"/>
                      <w:r>
                        <w:rPr/>
                        <w:object w:dxaOrig="1981" w:dyaOrig="1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95pt;height:86.15pt" filled="f" o:ole="">
                            <v:imagedata r:id="rId5" o:title=""/>
                          </v:shape>
                          <o:OLEObject Type="Embed" ProgID="" ShapeID="ole_rId4" DrawAspect="Content" ObjectID="_4521676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i w:val="false"/>
          <w:sz w:val="28"/>
        </w:rPr>
        <w:tab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19875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4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</w:rPr>
        <w:t>ОАО «Вест-трейдинг»</w:t>
      </w:r>
      <w:r>
        <w:rPr>
          <w:i w:val="false"/>
          <w:sz w:val="28"/>
        </w:rPr>
        <w:t xml:space="preserve">                                            Генеральному директору                                                                 123098,    Москва</w:t>
      </w:r>
      <w:r>
        <w:rPr>
          <w:sz w:val="28"/>
        </w:rPr>
        <w:t xml:space="preserve">,                                                                      </w:t>
      </w:r>
      <w:r>
        <w:rPr>
          <w:i w:val="false"/>
          <w:sz w:val="28"/>
        </w:rPr>
        <w:t>ООО  «Альянс»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8"/>
        </w:rPr>
        <w:t>ул. Живописная, 23, офис  232                                          г-ну</w:t>
      </w:r>
      <w:r>
        <w:rPr>
          <w:b/>
          <w:i w:val="false"/>
          <w:sz w:val="28"/>
        </w:rPr>
        <w:t xml:space="preserve">  Хорунжий  А.М.</w:t>
      </w:r>
      <w:r>
        <w:rPr>
          <w:sz w:val="28"/>
        </w:rPr>
        <w:t xml:space="preserve"> </w:t>
      </w:r>
      <w:r>
        <w:rPr>
          <w:i w:val="false"/>
          <w:sz w:val="28"/>
        </w:rPr>
        <w:t xml:space="preserve">      </w:t>
      </w:r>
    </w:p>
    <w:p>
      <w:pPr>
        <w:pStyle w:val="Normal"/>
        <w:rPr/>
      </w:pPr>
      <w:r>
        <w:rPr/>
        <w:t>тел/факс:  196-00-00</w:t>
      </w:r>
      <w:r>
        <w:rPr>
          <w:i/>
        </w:rPr>
        <w:t xml:space="preserve">                                                             </w:t>
      </w:r>
      <w:r>
        <w:rPr/>
        <w:t xml:space="preserve"> </w:t>
      </w:r>
      <w:r>
        <w:rPr>
          <w:i/>
        </w:rPr>
        <w:t xml:space="preserve">                                                </w:t>
      </w:r>
    </w:p>
    <w:p>
      <w:pPr>
        <w:pStyle w:val="Normal"/>
        <w:rPr/>
      </w:pPr>
      <w:r>
        <w:rPr/>
        <w:t>р/сч  40702810126170100021                                                220029,   Республика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в  АКБ  «Инкомбанк»                                                           Беларусь,    г. Минск,</w:t>
      </w:r>
    </w:p>
    <w:p>
      <w:pPr>
        <w:pStyle w:val="Normal"/>
        <w:rPr/>
      </w:pPr>
      <w:r>
        <w:rPr/>
        <w:t xml:space="preserve">к/сч  30101810600000000614                                                   </w:t>
      </w:r>
      <w:r>
        <w:rPr>
          <w:i/>
        </w:rPr>
        <w:t xml:space="preserve"> </w:t>
      </w:r>
      <w:r>
        <w:rPr/>
        <w:t>ул. Варшавени, 11</w:t>
      </w:r>
    </w:p>
    <w:p>
      <w:pPr>
        <w:pStyle w:val="Normal"/>
        <w:rPr/>
      </w:pPr>
      <w:r>
        <w:rPr/>
        <w:t>БИК0432096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№  </w:t>
      </w:r>
      <w:r>
        <w:rPr/>
        <w:t xml:space="preserve">22/01-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  поставке 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/>
        <w:t xml:space="preserve">Уважаемый   Анатолий  Михайлович!    </w:t>
      </w:r>
    </w:p>
    <w:p>
      <w:pPr>
        <w:pStyle w:val="Normal"/>
        <w:rPr>
          <w:sz w:val="22"/>
        </w:rPr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поминаем,   что   срок   поставки  насосов   типа   ПЭ-580-185   в   количестве    5-ти   штук   на  сумму   восемь    миллионов   рублей,  в   соответствии  с   письмом  №  027-064  от   02. 06. 2001 г.  истекает  01.12.2001 г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иректор</w:t>
      </w:r>
    </w:p>
    <w:p>
      <w:pPr>
        <w:pStyle w:val="TextBody"/>
        <w:rPr/>
      </w:pPr>
      <w:r>
        <w:rPr/>
        <w:t xml:space="preserve">     </w:t>
      </w:r>
      <w:r>
        <w:rPr/>
        <w:t>ОАО  «Вест-трейтинг»           ______________________       Л.Д.  Петр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исп.  Самохин,</w:t>
      </w:r>
    </w:p>
    <w:p>
      <w:pPr>
        <w:pStyle w:val="TextBody"/>
        <w:rPr>
          <w:sz w:val="24"/>
        </w:rPr>
      </w:pPr>
      <w:r>
        <w:rPr>
          <w:sz w:val="24"/>
        </w:rPr>
        <w:t>тел.  151-98-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Образец    циркулярного   письма  </w:t>
        <w:softHyphen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4"/>
        </w:rPr>
        <w:t xml:space="preserve">                </w:t>
      </w:r>
      <w:r>
        <w:rPr>
          <w:b/>
          <w:i w:val="false"/>
          <w:sz w:val="24"/>
        </w:rPr>
        <w:t>РАО   «ЕЭС  РОССИИ»</w:t>
      </w:r>
      <w:r>
        <w:rPr>
          <w:i w:val="false"/>
          <w:sz w:val="24"/>
        </w:rPr>
        <w:t xml:space="preserve"> </w:t>
      </w:r>
      <w:r>
        <w:rPr>
          <w:i w:val="false"/>
          <w:sz w:val="28"/>
        </w:rPr>
        <w:t xml:space="preserve">                                               </w:t>
      </w:r>
      <w:r>
        <w:rPr>
          <w:i w:val="false"/>
        </w:rPr>
        <w:t>Циркуляр  №10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                       </w:t>
      </w:r>
      <w:r>
        <w:rPr>
          <w:b/>
          <w:i w:val="false"/>
          <w:sz w:val="22"/>
        </w:rPr>
        <w:t xml:space="preserve">ДЕПАРТАМЕНТ                                                            </w:t>
      </w:r>
      <w:r>
        <w:rPr>
          <w:i w:val="false"/>
          <w:sz w:val="28"/>
        </w:rPr>
        <w:t>Региональным    объеди-</w:t>
      </w:r>
      <w:r>
        <w:rPr>
          <w:i w:val="false"/>
          <w:sz w:val="26"/>
        </w:rPr>
        <w:t xml:space="preserve">   </w:t>
      </w:r>
      <w:r>
        <w:rPr>
          <w:b/>
          <w:i w:val="false"/>
          <w:sz w:val="22"/>
        </w:rPr>
        <w:t xml:space="preserve">БУХГАЛТЕРСКОГО  УЧЕТА,  ОТЧЕТНОСТИ                            </w:t>
      </w:r>
      <w:r>
        <w:rPr>
          <w:i w:val="false"/>
          <w:sz w:val="28"/>
        </w:rPr>
        <w:t xml:space="preserve">ненным 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энергетическим</w:t>
      </w:r>
      <w:r>
        <w:rPr>
          <w:i w:val="false"/>
          <w:sz w:val="26"/>
        </w:rPr>
        <w:t xml:space="preserve">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>И   АУДИТА</w:t>
      </w:r>
      <w:r>
        <w:rPr>
          <w:i w:val="false"/>
          <w:sz w:val="22"/>
        </w:rPr>
        <w:t xml:space="preserve">                                                                 </w:t>
      </w:r>
      <w:r>
        <w:rPr>
          <w:i w:val="false"/>
          <w:sz w:val="28"/>
        </w:rPr>
        <w:t>системам,       Мосэнерго,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</w:t>
      </w:r>
      <w:r>
        <w:rPr/>
        <w:t>Ленэнерго, Тюменьэнерго</w:t>
      </w:r>
    </w:p>
    <w:p>
      <w:pPr>
        <w:pStyle w:val="Normal"/>
        <w:rPr/>
      </w:pPr>
      <w:r>
        <w:rPr/>
        <w:t xml:space="preserve">103074,  Москва,  Китайгородский  пр., 7                  </w:t>
      </w: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26.04.99 г.    </w:t>
      </w:r>
      <w:r>
        <w:rPr/>
        <w:t xml:space="preserve"> №  </w:t>
      </w:r>
      <w:r>
        <w:rPr>
          <w:u w:val="single"/>
        </w:rPr>
        <w:t xml:space="preserve">  22/01-0       </w:t>
      </w:r>
      <w:r>
        <w:rPr>
          <w:color w:val="FFFFFF"/>
          <w:u w:val="single"/>
        </w:rPr>
        <w:t>1ЩЩЩЩ</w:t>
      </w:r>
      <w:r>
        <w:rPr>
          <w:color w:val="FFFFFF"/>
        </w:rPr>
        <w:t xml:space="preserve">     </w:t>
      </w: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б  утверждении  положения   </w:t>
      </w:r>
    </w:p>
    <w:p>
      <w:pPr>
        <w:pStyle w:val="Normal"/>
        <w:rPr/>
      </w:pPr>
      <w:r>
        <w:rPr/>
        <w:t xml:space="preserve">       </w:t>
      </w:r>
      <w:r>
        <w:rPr/>
        <w:t>по  бухгалтерскому  отчет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Департамент  бухгалтерского  учета,  отчетности  и  аудита  направляет  для  руководства  и  исполнения  Положение  по  бухгалтерскому  учету,  утвержденное  Приказом  Министерства  Финансов  Российской  Федерации  от  08.02.99  № 10   «Об  утверждении  Положения  по  бухгалтерскому  учету  «Бухгалтерская  отчетность   организации  ПБУ   2/99»    </w:t>
      </w:r>
    </w:p>
    <w:p>
      <w:pPr>
        <w:pStyle w:val="TextBody"/>
        <w:rPr/>
      </w:pPr>
      <w:r>
        <w:rPr/>
        <w:t xml:space="preserve">Департамент  просит  довести  данное   Положение  до  всех  закрепленных  акционерных   обществ   и  других  организаций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Начальник  Департамента</w:t>
      </w:r>
      <w:r>
        <w:rPr/>
        <w:t xml:space="preserve">      ______________________     </w:t>
      </w:r>
      <w:r>
        <w:rPr>
          <w:b/>
        </w:rPr>
        <w:t xml:space="preserve">  А.Г.  Амос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Тел. исполни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2057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32"/>
        </w:rPr>
      </w:pPr>
      <w:r>
        <w:rPr>
          <w:sz w:val="32"/>
        </w:rPr>
        <w:t>Задание № 2</w:t>
      </w:r>
    </w:p>
    <w:p>
      <w:pPr>
        <w:pStyle w:val="Heading3"/>
        <w:rPr/>
      </w:pPr>
      <w:r>
        <w:rPr>
          <w:sz w:val="30"/>
        </w:rPr>
        <w:t xml:space="preserve">                                                                                  </w:t>
      </w:r>
      <w:r>
        <w:rPr/>
        <w:t>Номенклатура д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 xml:space="preserve">В процессе деятельности фирмы, учреждения, предприятия получают и создают большое количество документов. После их использования в оперативной деятельности для решения текущих вопросов документы становятся хранителями ретроспективной информации, надобность в которой может возникнуть вновь через определенное время, т.е. они выступают в роли учреждения. </w:t>
      </w:r>
    </w:p>
    <w:p>
      <w:pPr>
        <w:pStyle w:val="Normal"/>
        <w:ind w:firstLine="720"/>
        <w:jc w:val="both"/>
        <w:rPr/>
      </w:pPr>
      <w:r>
        <w:rPr/>
        <w:t>Для быстрого поиска документов, которые используются в управленческой деятельности организации, их группируют в де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ело</w:t>
      </w:r>
      <w:r>
        <w:rPr/>
        <w:t xml:space="preserve"> – совокупность документов или документ, относящийся к данному вопросу или участку деятельности и помещенный в отдельную обложку.</w:t>
      </w:r>
    </w:p>
    <w:p>
      <w:pPr>
        <w:pStyle w:val="Normal"/>
        <w:jc w:val="both"/>
        <w:rPr/>
      </w:pPr>
      <w:r>
        <w:rPr/>
        <w:tab/>
        <w:t>Основным видом работы, обеспечивающим систематизацию документов в делопроизводстве, является составление номенклатуры д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оменклатура дел</w:t>
      </w:r>
      <w:r>
        <w:rPr/>
        <w:t xml:space="preserve"> – </w:t>
      </w:r>
      <w:r>
        <w:rPr>
          <w:b/>
          <w:i/>
        </w:rPr>
        <w:t>систематизированный перечень наименований дел (заголовков) заводимых в организации с указанием сроков их хранения, оформления в установленном порядке. Она предназначена для группировки исполненных документов в дела, систематизации и учета дел, определения сроков их хранения.</w:t>
      </w:r>
    </w:p>
    <w:p>
      <w:pPr>
        <w:pStyle w:val="Normal"/>
        <w:jc w:val="both"/>
        <w:rPr/>
      </w:pPr>
      <w:r>
        <w:rPr/>
        <w:tab/>
        <w:t>Номенклатура дел – документ многоцелевого назнач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первых,</w:t>
      </w:r>
      <w:r>
        <w:rPr/>
        <w:t xml:space="preserve"> как следует из определения номенклатуры, ее главным назначением является систематизация документов, т.е. она служит планом распределения документов после их исполнения в дела, и таким образом определяет систему хранения документов в учрежден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вторых,</w:t>
      </w:r>
      <w:r>
        <w:rPr/>
        <w:t xml:space="preserve"> каждое дело, включенное в номенклатуру, имеет указание срока хранения документов, помещенный в него. Распределяя документы в дела в соответствии с номенклатурой, одновременно намечают, пока еще ориентировочно, срок хранения документа.</w:t>
      </w:r>
    </w:p>
    <w:p>
      <w:pPr>
        <w:pStyle w:val="Normal"/>
        <w:jc w:val="both"/>
        <w:rPr/>
      </w:pPr>
      <w:r>
        <w:rPr/>
        <w:tab/>
        <w:t>Номенклатура дел используется при построении информационно-поисковой системы и является основной для составления описей дел постоянного и временного хранения. Номенклатура дел организации составляется службой документационного обеспечения на основе дел организации, предварительно согласовывается с ЦЭК (экспертная комиссия) организации, согласовывается с ЭПК государственного архива. В номенклатуру дел включаются заголовки дел, справочные и контрольные картотеки, личные дела. Каждое дело, включенное в номенклатуру, должно иметь индек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оменклатуру дел составляют в </w:t>
      </w:r>
      <w:r>
        <w:rPr>
          <w:i/>
        </w:rPr>
        <w:t>трех экземплярах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первый </w:t>
      </w:r>
      <w:r>
        <w:rPr/>
        <w:t xml:space="preserve">– хранится в службе ДОУ, </w:t>
      </w:r>
    </w:p>
    <w:p>
      <w:pPr>
        <w:pStyle w:val="Normal"/>
        <w:jc w:val="both"/>
        <w:rPr/>
      </w:pPr>
      <w:r>
        <w:rPr>
          <w:i/>
        </w:rPr>
        <w:t>второй</w:t>
      </w:r>
      <w:r>
        <w:rPr/>
        <w:t xml:space="preserve"> – используется в службе ДОУ в качестве рабочего,</w:t>
      </w:r>
    </w:p>
    <w:p>
      <w:pPr>
        <w:pStyle w:val="TextBody"/>
        <w:rPr/>
      </w:pPr>
      <w:r>
        <w:rPr>
          <w:i/>
        </w:rPr>
        <w:t xml:space="preserve">третий </w:t>
      </w:r>
      <w:r>
        <w:rPr/>
        <w:t xml:space="preserve">– используется в ведомственном архиве, куда документы поступают на постоянное хранение. </w:t>
      </w:r>
    </w:p>
    <w:p>
      <w:pPr>
        <w:pStyle w:val="TextBody"/>
        <w:rPr/>
      </w:pPr>
      <w:r>
        <w:rPr/>
        <w:t>При составлении номенклатуры дел руководствуются типовой и примерной номенклатурой дел, типовыми и ведомственными перечнем с указанными в них сроком хранения.</w:t>
      </w:r>
    </w:p>
    <w:p>
      <w:pPr>
        <w:pStyle w:val="Normal"/>
        <w:jc w:val="both"/>
        <w:rPr/>
      </w:pPr>
      <w:r>
        <w:rPr/>
        <w:tab/>
        <w:t xml:space="preserve">Документы формируются в дела в следующем порядке: помещают только исполненные и правильно оформленные в соответствии с заголовками; помещают вместе все документы, относящиеся к разрешению одного вопроса; помещают приложения вместе с основными документы одного календарного года, за исключением переходящих дел;  раздельно группируют в дела документы постоянного и временного сроков хра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дело не должны помещать документы, подлежащие возврату, лишние экземпляры, черновики: дело не должно превышать 250 листов. Дела постоянного, долговременного хранения и по личному составу подлежат полному оформлению, подшивка, нумерация листов, составление внутренней описи документов, оформление реквизитов обложки дела. Дела временного хранения не подшиваются, листы в нем не нумеруются, документы хранятся в скоросшивателях. Обложка дел оформляется по установленной форме.</w:t>
      </w:r>
    </w:p>
    <w:p>
      <w:pPr>
        <w:pStyle w:val="Normal"/>
        <w:jc w:val="both"/>
        <w:rPr/>
      </w:pPr>
      <w:r>
        <w:rPr/>
        <w:tab/>
        <w:t>По окончании срока хранения дел вносятся уточнения: в соответствии с  заголовками дел на обложке, содержанием подшитых документов, составляются структурными подразделениями и организацией описи, по которым организация сдает дела в ведомственный архив, ведомственный архив по сводной описи сдает дела в государственный архив.</w:t>
      </w:r>
    </w:p>
    <w:p>
      <w:pPr>
        <w:pStyle w:val="Normal"/>
        <w:jc w:val="both"/>
        <w:rPr/>
      </w:pPr>
      <w:r>
        <w:rPr/>
        <w:tab/>
        <w:t>Общие требования к составлению и оформлению номенклатуре дел изложены в нормативно-методических документах: «Государственной системе документационного обеспечения управления», «Основных правилах работы ведомственных архивов», «Типовой инструкции по делопроизводству в министерствах и ведомствах Российской Федерации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Различают три вида номенклатуры</w:t>
      </w:r>
      <w:r>
        <w:rPr/>
        <w:t xml:space="preserve"> </w:t>
      </w:r>
      <w:r>
        <w:rPr>
          <w:b/>
          <w:i/>
        </w:rPr>
        <w:t>дел:</w:t>
      </w:r>
      <w:r>
        <w:rPr/>
        <w:t xml:space="preserve">  индивидуальная,  типовая, примерна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>
          <w:b/>
          <w:i/>
          <w:u w:val="single"/>
        </w:rPr>
        <w:t>Индивидуальная номенклатура де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ндивидуальная </w:t>
      </w:r>
      <w:r>
        <w:rPr/>
        <w:t xml:space="preserve">номенклатура дел может быть для организации в целом (сводная) или отдельно для каждого структурного подразделения. В небольших учреждениях, не имеющих структурного деления, и в структурных подразделениях крупных учреждений конкретная номенклатура дел представляет собой систематизированный список названий дел, заводимых в них в течение календарного года. В крупном учреждении номенклатуры дел структурных подразделений объединяются в сводную номенклатуру дел всего учреждения. </w:t>
      </w:r>
    </w:p>
    <w:p>
      <w:pPr>
        <w:pStyle w:val="Normal"/>
        <w:ind w:firstLine="720"/>
        <w:jc w:val="both"/>
        <w:rPr/>
      </w:pPr>
      <w:r>
        <w:rPr/>
        <w:t>При составлении индивидуальных номенклатуре дел (конкретного учреждения, фирмы) на базе типовой или примерной необходимо учитывать специфику формирования дел.</w:t>
      </w:r>
    </w:p>
    <w:p>
      <w:pPr>
        <w:pStyle w:val="Normal"/>
        <w:jc w:val="both"/>
        <w:rPr/>
      </w:pPr>
      <w:r>
        <w:rPr/>
        <w:tab/>
        <w:t>Каждому учреждению необходимо иметь номенклатуру дел структурных подразделений и сводную учреждения.</w:t>
      </w:r>
    </w:p>
    <w:p>
      <w:pPr>
        <w:pStyle w:val="TextBody"/>
        <w:rPr/>
      </w:pPr>
      <w:r>
        <w:rPr/>
        <w:tab/>
        <w:t>Структурные подразделения, разрабатывая собственные номенклатуры дел, выполняют следующую работ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документы, которые войдут в соста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ют номенклатуру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атывают классификационную схему номенклатуры, т.е. порядок располож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ют сроки хран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систему индексов и индексацию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ют и согласовывают номенклатуру дел с заведующим ведомственным архивом и одобряют экспертной комиссией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>Работе по составлению индивидуальных номенклатуре дел должна предшествовать индексация структурных подразделений или отдельных специалистов. Индексация отражает порядок расположения отделов и специалистов учреждения и производится арабскими цифрами.</w:t>
      </w:r>
    </w:p>
    <w:p>
      <w:pPr>
        <w:pStyle w:val="Normal"/>
        <w:jc w:val="both"/>
        <w:rPr/>
      </w:pPr>
      <w:r>
        <w:rPr/>
        <w:tab/>
        <w:t xml:space="preserve">Каждая организация обязана иметь свою конкретную (индивидуальную) номенклатуру дел. Разработка конкретных номенклатуре дел в учреждениях начинается в </w:t>
      </w:r>
      <w:r>
        <w:rPr>
          <w:lang w:val="en-US"/>
        </w:rPr>
        <w:t>IV</w:t>
      </w:r>
      <w:r>
        <w:rPr/>
        <w:t xml:space="preserve"> квартале так, чтобы она была завершена не позднее декабря и с января следующего года ее можно было бы ввести в действие. 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i/>
          <w:u w:val="single"/>
        </w:rPr>
        <w:t>Типовая  номенклатура дел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Типовая</w:t>
      </w:r>
      <w:r>
        <w:rPr/>
        <w:t xml:space="preserve"> номенклатура дел разрабатывается в целях унификации документов определенной категории учреждений с однотипным характером деятельности и составом документов (например, средние школы, научно-исследовательские институты и т.д.). Они позволяют установить типовой состав дел с единой системой индексации, унифицировать заголовки дел однородных документов, установить для них единые сроки хранения. Типовая номенклатура дел имеет обязательный характе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Примерная  номенклатура дел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мерная</w:t>
      </w:r>
      <w:r>
        <w:rPr/>
        <w:t xml:space="preserve"> номенклатура дел устанавливает примерный состав дел для учреждений, организаций однородных по характеру деятельности, но разных по структуре, с указанием их индекса и носит рекомендательный характер.</w:t>
      </w:r>
    </w:p>
    <w:p>
      <w:pPr>
        <w:pStyle w:val="Normal"/>
        <w:jc w:val="both"/>
        <w:rPr/>
      </w:pPr>
      <w:r>
        <w:rPr/>
        <w:tab/>
        <w:t>Типовые и примерные номенклатуры дел разрабатываются службами документального обеспечения министерств и ведомств Российской Федерации, утверждаются их руководителями. Перед утверждением типовые и примерные номенклатуры дел согласовываются с центральной экспертной комиссией (ЦЭК) министерства (ведомства), а также согласуются с экспертно-проверочной комиссией (ЭПК) государственного архива, в который документы передаются на государственное хранение и утверждаются руководителем министерства (ведомства).</w:t>
      </w:r>
    </w:p>
    <w:p>
      <w:pPr>
        <w:pStyle w:val="Normal"/>
        <w:jc w:val="both"/>
        <w:rPr/>
      </w:pPr>
      <w:r>
        <w:rPr/>
        <w:tab/>
        <w:t xml:space="preserve">Типовые, примерные номенклатуры дел служат основой для составления </w:t>
      </w:r>
      <w:r>
        <w:rPr>
          <w:b/>
        </w:rPr>
        <w:t>индивидуальных</w:t>
      </w:r>
      <w:r>
        <w:rPr/>
        <w:t xml:space="preserve"> номенклатуре дел в подведомственных учреждениях, организациях.</w:t>
      </w:r>
    </w:p>
    <w:p>
      <w:pPr>
        <w:pStyle w:val="Normal"/>
        <w:jc w:val="both"/>
        <w:rPr/>
      </w:pPr>
      <w:r>
        <w:rPr/>
        <w:t>Приступая к составлению номенклатуры дел, необходимо знать требования к ним, предъявляемые нормативно-методическими документами – «Государственной системой документационного обеспечения управления», «Основными правилами работы ведомственных архивов» и изучить методические материалы по их разработке. Используются также положение об учреждении и его структурном подразделении, штатное расписание, перспективные и текущие планы, описи дел постоянного и временного хранения. Но главным источником при составлении номенклатуры являются сами документы, вся совокупность, как полученных извне, так и созданных в процессе деятельности подразделения.</w:t>
      </w:r>
    </w:p>
    <w:p>
      <w:pPr>
        <w:pStyle w:val="TextBody"/>
        <w:rPr/>
      </w:pPr>
      <w:r>
        <w:rPr/>
        <w:tab/>
        <w:t>Выявив круг документов, подлежащих включению в номенклатуру, приступают к составлению заголовок дел. Требование к заголовку дела – краткость, четкость, предельная точность, так как именно по заголовку дела идет поиск необходимого документа. Начинается заголовок с указания рода заводимого дела (переписка, документы, дело) или вида документа (приказы, протоколы, планы, отчеты, акты и т.п.). Затем содержание заголовка уточняется данными об авторстве, вопросе, корреспонденте, периоде, за который откладываются документы и т.п. Понятие «дело» «Основные правила работы ведомственных архивов» предлагают употреблять «в заголовках судебных, следственных, личных (персональных), арбитражных и других дел, содержащих документы, связанные последовательностью делопроизводства по одному конкретному вопросу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Личное дело Петрова Петра Петровича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Если в деле объединяются различные виды документов по одному вопросу, но не связанные последовательностью делопроизводства, или документы, являющиеся приложением к какому-либо другому документу, в соответствии с "«Основными правилами работы ведомственных архивов», употребляется термин «документы». В конце заголовка в скобках перечисляются основные виды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  <w:r>
        <w:rPr/>
        <w:t>« Документы о строительстве нового учебного комплекса института (утвержденные сметы расходов, планы работ, финансовый отчет, докладные записки, акты приема работ, переписка) 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дел, предназначенных для группировки документов одного вида, вид документов указывается во множественном чис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отоколы технических советов за 1998 г.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заголовке переписки уточняется с кем она ведется и по каким вопросам. Если переписка ведется с одним корреспондентом, дается его конкретное назв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с заводами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том случае, когда переписка ведется с разнородными корреспондентами, в заголовке дела они не выносятся, а указывается лишь вопрос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об организации факультета повышения квалификации при университете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Заголовок дела, состоящего из планов или отчетов, должен содержать указание на периодичность и характер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Годовой отчет по основной деятельности кафедр факультета за </w:t>
      </w:r>
      <w:r>
        <w:rPr>
          <w:lang w:val="en-US"/>
        </w:rPr>
        <w:t>I</w:t>
      </w:r>
      <w:r>
        <w:rPr/>
        <w:t xml:space="preserve"> семестр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с распорядительной документацией, а также с протоколами, после указания вида документа, дается автор и год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иказы за 200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оменклатуре не должно быть общих заголовков, не раскрывающих содержание и виды документов.</w:t>
      </w:r>
    </w:p>
    <w:p>
      <w:pPr>
        <w:pStyle w:val="Normal"/>
        <w:jc w:val="both"/>
        <w:rPr/>
      </w:pPr>
      <w:r>
        <w:rPr/>
        <w:tab/>
        <w:t>При составлении заголовка каждого конкретного дела необходимо учитывать сроки хранения документов. Документы с постоянным сроком хранения, временным свыше 10 лет и временным до 10 лет не могут группироваться в одно дело. Сроки хранения документов устанавливаются по перечням документальных материалов с указанием сроков хранения (типовым и ведомственным) и уточняются экспертной комиссией (ЭК) организации.</w:t>
      </w:r>
    </w:p>
    <w:p>
      <w:pPr>
        <w:pStyle w:val="Normal"/>
        <w:jc w:val="both"/>
        <w:rPr/>
      </w:pPr>
      <w:r>
        <w:rPr/>
        <w:tab/>
        <w:t>После составления заголовков дел и установления сроков хранения каждого дела проводится систематизация заголовков, т.к. в номенклатуре они должны быть расположены в определенной последовательности, одинаковой для всех структурных подразделений, с учетом степени важности документов и их взаимосвязи. Стабильный порядок расположения дел облегчает быстрый поиск конкретного дела.</w:t>
      </w:r>
    </w:p>
    <w:p>
      <w:pPr>
        <w:pStyle w:val="Normal"/>
        <w:jc w:val="both"/>
        <w:rPr/>
      </w:pPr>
      <w:r>
        <w:rPr/>
        <w:tab/>
        <w:t>Нормативные документы и методические материалы по составлению номенклатуре дел рекомендуют первыми помещать дела, включающие организационно-распорядительные документы директивных и вышестоящих органов, затем дела с организационной документацией, относящейся к деятельности учреждения в целом (уставы, положения) или структурного подразделения (если составляется номенклатура дел структурного подразделения). Далее располагаются названия дел с организационно-распорядительными документами самого учреждения (приказы, распоряжения, решения коллегиальных органов). За этой группой дел последовательно идут дела с плановыми и отчетными документами (годовые, на ними квартальные и месячные) и переписка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и инструктивные письма Комитета РФ по металлургии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бухгалтерского учета и отчетно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2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бухгалтерии и должностные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сотрудников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производственным</w:t>
            </w:r>
          </w:p>
          <w:p>
            <w:pPr>
              <w:pStyle w:val="Normal"/>
              <w:jc w:val="both"/>
              <w:rPr/>
            </w:pPr>
            <w:r>
              <w:rPr/>
              <w:t>Вопросам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личному составу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атное расписа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Годов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Квартальн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8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Месяч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 см. Образец составления номенклатуры дел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При наличии однородных корреспондентов, «заголовки дел, заведенные по географическому и по корреспондентскому признаку, вносятся в номенклатуру по алфавиту корреспондентов или географических названий».</w:t>
      </w:r>
    </w:p>
    <w:p>
      <w:pPr>
        <w:pStyle w:val="Normal"/>
        <w:jc w:val="both"/>
        <w:rPr/>
      </w:pPr>
      <w:r>
        <w:rPr/>
        <w:tab/>
        <w:t>Номенклатура дел структурного подразделения после ее рассмотрения, редактирования и корректировки согласовывается с архивом учреждения, одобряется экспертной комиссией и визируется у руководителя структурного подразделения.</w:t>
      </w:r>
    </w:p>
    <w:p>
      <w:pPr>
        <w:pStyle w:val="Normal"/>
        <w:jc w:val="both"/>
        <w:rPr/>
      </w:pPr>
      <w:r>
        <w:rPr/>
        <w:tab/>
        <w:t>На основе номенклатуре дел структурных подразделений (в т.ч. и общественных организаций и органов, действующих на общественных началах), делопроизводственная служба организации составляет единую (сводную) номенклатуру дел. Ее разделами являются названия структурных подразделений, которые располагаются в соответствии с утвержденной структурой и штатным расписанием организации. Первым разделом номенклатуры, независимо от места в штатном расписании, ставится делопроизводственная служба (канцелярия). Последними разделами помещаются общественные организации и органы, действующие на общественных началах.</w:t>
      </w:r>
    </w:p>
    <w:p>
      <w:pPr>
        <w:pStyle w:val="Normal"/>
        <w:jc w:val="both"/>
        <w:rPr/>
      </w:pPr>
      <w:r>
        <w:rPr/>
        <w:tab/>
        <w:t>Расположение всех разделов и дел в номенклатуре закрепляется индексацией дел, т.е. условным обозначением каждого дела. Если организация маленькая, ее номенклатура строится по производственно-отраслевой или функциональной схеме и не делится на структурные части, индексом дела будет порядковый его номер в номенклатуре (01, 02, 03, 04, .).</w:t>
      </w:r>
    </w:p>
    <w:p>
      <w:pPr>
        <w:pStyle w:val="Normal"/>
        <w:jc w:val="both"/>
        <w:rPr/>
      </w:pPr>
      <w:r>
        <w:rPr/>
        <w:tab/>
        <w:t xml:space="preserve">Номенклатура вводится в действие с </w:t>
      </w:r>
      <w:r>
        <w:rPr>
          <w:b/>
        </w:rPr>
        <w:t>1 января</w:t>
      </w:r>
      <w:r>
        <w:rPr/>
        <w:t xml:space="preserve"> следующего календарного года. Если функции и задачи учреждения не меняются, согласованная ранее номенклатура перепечатывается на следующий год с соответствующими поправками и утверждается руководителем учреждения. В таком случае Государственный архив уведомляется, что номенклатура дел на следующий год остается без изменений.</w:t>
      </w:r>
    </w:p>
    <w:p>
      <w:pPr>
        <w:pStyle w:val="Normal"/>
        <w:jc w:val="both"/>
        <w:rPr/>
      </w:pPr>
      <w:r>
        <w:rPr/>
        <w:tab/>
        <w:t>Однако, не реже одного раза в 5 лет номенклатура подлежит пересоставлению и согласованию заново. В течение года утвержденная номенклатура дел может дополняться новыми, не предусмотренными делами, могут уточняться сроки хранения отдельных дел.</w:t>
      </w:r>
    </w:p>
    <w:p>
      <w:pPr>
        <w:pStyle w:val="Normal"/>
        <w:jc w:val="both"/>
        <w:rPr/>
      </w:pPr>
      <w:r>
        <w:rPr/>
        <w:tab/>
        <w:t>В конце года в номенклатуре заполняется итоговая запись о категории и количестве заведенных дел. При ее составлении следует учитывать в числе прочих сведения графы 3 – количество дел (томов, частей). В итоговой записи отдельно, с учетом переходящих дел, подсчитывается количество дел постоянного хранения, временного хранения свыше 10 лет, временного хранения до 10 лет включительно ( см. Образец итоговой записи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Рабочий экземпляр номенклатуры обычно прикрепляется к внутренней дверце шкафа, где хранятся дела, и по ней быстро можно установить номер нужного дела и найти необходимый документ.</w:t>
      </w:r>
    </w:p>
    <w:p>
      <w:pPr>
        <w:pStyle w:val="Normal"/>
        <w:jc w:val="both"/>
        <w:rPr/>
      </w:pPr>
      <w:r>
        <w:rPr/>
        <w:tab/>
        <w:t>Только хорошо составленная номенклатура дел может обеспечить правильное хранение и быстрый поиск докумен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                                                                      </w:t>
      </w:r>
      <w:r>
        <w:rPr>
          <w:i/>
        </w:rPr>
        <w:t>ФОРМИРОВАНИЕ  ДЕЛ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ированием дел</w:t>
      </w:r>
      <w:r>
        <w:rPr/>
        <w:t xml:space="preserve"> называется группировка исполненных документов дела. Правильное формирование дел способствует оперативному поиску документов.</w:t>
      </w:r>
    </w:p>
    <w:p>
      <w:pPr>
        <w:pStyle w:val="Normal"/>
        <w:jc w:val="both"/>
        <w:rPr/>
      </w:pPr>
      <w:r>
        <w:rPr/>
        <w:tab/>
        <w:t>Документы во время их исполнения хранятся у исполнителя, для чего им должны быть заведены специальные папки с надписями типа «На исполнении», «Срочно», «Для коллегии», «На отправку», «На согласование», «На подпись» и т.п. На каждой папке надо указать фамилию исполнителя и его телефон. После окончания рабочего дня папки убирают в сейф, шкаф, стол. Такое хранение документов у исполнителя поможет в случае его срочной командировки или болезни быстро найти нужный документ и передать его на исполнение другому сотруднику. После окончания работы с документом он передается для помещения в дело.</w:t>
      </w:r>
    </w:p>
    <w:p>
      <w:pPr>
        <w:pStyle w:val="Normal"/>
        <w:jc w:val="both"/>
        <w:rPr/>
      </w:pPr>
      <w:r>
        <w:rPr/>
        <w:tab/>
        <w:t>Раскладка документов в дела производится секретарем или лицами, ответственными за эту работу.</w:t>
      </w:r>
    </w:p>
    <w:p>
      <w:pPr>
        <w:pStyle w:val="Normal"/>
        <w:jc w:val="both"/>
        <w:rPr/>
      </w:pPr>
      <w:r>
        <w:rPr/>
        <w:tab/>
        <w:t>Исполненные документы должны иметь отметку об исполнении и помещаются в дела в тот же день к концу рабочего дня. Строгое выполнение этого несложного правила исключит потерю документов и обеспечит их сохранность.</w:t>
      </w:r>
    </w:p>
    <w:p>
      <w:pPr>
        <w:pStyle w:val="Normal"/>
        <w:jc w:val="both"/>
        <w:rPr/>
      </w:pPr>
      <w:r>
        <w:rPr/>
        <w:tab/>
        <w:t>Исполненных документов в учреждении, фирме накапливается много. Чтобы в них легко можно было разобраться и быстро найти нужную информацию, документы после их исполнения группируют в дела, т.е. раскладывают в отдельные папки.</w:t>
      </w:r>
    </w:p>
    <w:p>
      <w:pPr>
        <w:pStyle w:val="Normal"/>
        <w:jc w:val="both"/>
        <w:rPr/>
      </w:pPr>
      <w:r>
        <w:rPr/>
        <w:tab/>
        <w:t xml:space="preserve">Формирование дела определяется как «группировка исполненных документов в соответствии с номенклатурой дел». Распределение документов в дела проводится в соответствии с номенклатурой дел. Правильное и своевременное распределение и подшивка документов в дела обеспечивает  не  только  возможность  быстрого  поиска  документа, но  и  его  сохранность, исключают  его  потерю. Поэтому  этой  стадии  работы  с  документами  всегда  придавалось  большое  значение,  и  были  выработаны  единые  требования  к  формированию  и  оформлению  дел. </w:t>
      </w:r>
    </w:p>
    <w:p>
      <w:pPr>
        <w:pStyle w:val="Normal"/>
        <w:jc w:val="both"/>
        <w:rPr/>
      </w:pPr>
      <w:r>
        <w:rPr/>
        <w:tab/>
        <w:t>Порядок формирования, хранения и оформления дел должен быть, на основании указанных нормативных актов, изложен в инструкции по делопроизводству.</w:t>
      </w:r>
    </w:p>
    <w:p>
      <w:pPr>
        <w:pStyle w:val="Normal"/>
        <w:jc w:val="both"/>
        <w:rPr/>
      </w:pPr>
      <w:r>
        <w:rPr/>
        <w:tab/>
        <w:t>Формируют и хранят дела в структурных подразделениях по месту образования документов.</w:t>
      </w:r>
    </w:p>
    <w:p>
      <w:pPr>
        <w:pStyle w:val="Normal"/>
        <w:jc w:val="both"/>
        <w:rPr/>
      </w:pPr>
      <w:r>
        <w:rPr/>
        <w:tab/>
        <w:t>Формирование дела начинается сразу с начала года. Поэтому на каждое названное в номенклатуре дело к началу года должна быть заведена папка.</w:t>
      </w:r>
    </w:p>
    <w:p>
      <w:pPr>
        <w:pStyle w:val="Normal"/>
        <w:jc w:val="both"/>
        <w:rPr/>
      </w:pPr>
      <w:r>
        <w:rPr/>
        <w:tab/>
        <w:t>Документы помещают в дело со всеми относящимися к ним приложениями и дополнительными материалами, возникшими в ходе решения вопроса.</w:t>
      </w:r>
    </w:p>
    <w:p>
      <w:pPr>
        <w:pStyle w:val="Heading4"/>
        <w:rPr/>
      </w:pPr>
      <w:r>
        <w:rPr/>
        <w:t xml:space="preserve">                                                                              </w:t>
      </w:r>
      <w:r>
        <w:rPr>
          <w:i/>
        </w:rPr>
        <w:t>ХРАНЕНИЕ 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Дела считаются заведенными с момента включения в них первого исполненного документа. Они формируются в структурных подразделениях и хранятся в них до передачи в архив учреждения. В небольшой фирме дела хранятся секретарем.</w:t>
      </w:r>
    </w:p>
    <w:p>
      <w:pPr>
        <w:pStyle w:val="Normal"/>
        <w:jc w:val="both"/>
        <w:rPr/>
      </w:pPr>
      <w:r>
        <w:rPr/>
        <w:tab/>
        <w:t>Дела должны размещаться в запирающихся шкафах, сейфах или элеваторных картотеках, что обеспечивает их сохранность и защиту от пыли и света.</w:t>
      </w:r>
    </w:p>
    <w:p>
      <w:pPr>
        <w:pStyle w:val="Normal"/>
        <w:jc w:val="both"/>
        <w:rPr/>
      </w:pPr>
      <w:r>
        <w:rPr/>
        <w:tab/>
        <w:t>Для обеспечения быстрого поиска нужного дела они располагаются на полках вертикально. На внутренней дверце шкафа прикрепляется номенклатура дел. На корешке каждого дела указывается его индекс по номенклатуре.</w:t>
      </w:r>
    </w:p>
    <w:p>
      <w:pPr>
        <w:pStyle w:val="Normal"/>
        <w:jc w:val="both"/>
        <w:rPr/>
      </w:pPr>
      <w:r>
        <w:rPr/>
        <w:tab/>
        <w:t>Последовательность расположения дел на полках должна точно соответствовать последовательности расположения дел в номенклатуре.</w:t>
      </w:r>
    </w:p>
    <w:p>
      <w:pPr>
        <w:pStyle w:val="Normal"/>
        <w:jc w:val="both"/>
        <w:rPr/>
      </w:pPr>
      <w:r>
        <w:rPr/>
        <w:tab/>
        <w:t>При поиске документа сначала находят нужный номер дела по номенклатуре, а затем по номеру дела нужную папку с документами.</w:t>
      </w:r>
    </w:p>
    <w:p>
      <w:pPr>
        <w:pStyle w:val="Normal"/>
        <w:jc w:val="both"/>
        <w:rPr/>
      </w:pPr>
      <w:r>
        <w:rPr/>
        <w:tab/>
        <w:t>Для дел, содержащих особо ценные документы или сформированных по видам и сложных по содержанию, а также для дел с документами ограниченного доступа составляется и постоянно дополняется внутренняя опись, в которую вписывается каждый подшиваемый документ. Она помещается в начале дела и содержит указание индекса документа, его даты, содержания и номера листа. Формы внутренней описи приведены в «Основных правилах работы ведомственных архивов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ВНУТРЕННЯЯ ОПИСЬ</w:t>
      </w:r>
    </w:p>
    <w:p>
      <w:pPr>
        <w:pStyle w:val="Normal"/>
        <w:jc w:val="both"/>
        <w:rPr/>
      </w:pPr>
      <w:r>
        <w:rPr/>
        <w:t>документов дела № 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оло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 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Документы, уже включенные в дело, могут в течение года потребоваться работнику учреждения, фирмы. В этих случаях они могут быть вынуты из дела только ответственным за формирование и хранение дел, а на их место закладывается лист-заместитель, в котором указано: когда, кому и на какой срок выда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-ЗАМЕСТИТЕЛЬ</w:t>
      </w:r>
    </w:p>
    <w:p>
      <w:pPr>
        <w:pStyle w:val="Normal"/>
        <w:jc w:val="both"/>
        <w:rPr/>
      </w:pPr>
      <w:r>
        <w:rPr/>
        <w:t>Документ № _______ от _________, поступивший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наименование корреспондента</w:t>
      </w:r>
    </w:p>
    <w:p>
      <w:pPr>
        <w:pStyle w:val="Normal"/>
        <w:jc w:val="both"/>
        <w:rPr/>
      </w:pPr>
      <w:r>
        <w:rPr/>
        <w:t>по вопросу _________________________________</w:t>
      </w:r>
    </w:p>
    <w:p>
      <w:pPr>
        <w:pStyle w:val="Normal"/>
        <w:jc w:val="both"/>
        <w:rPr/>
      </w:pPr>
      <w:r>
        <w:rPr/>
        <w:t>Выдан ____________      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дата                                                        кому</w:t>
      </w:r>
    </w:p>
    <w:p>
      <w:pPr>
        <w:pStyle w:val="Normal"/>
        <w:jc w:val="both"/>
        <w:rPr/>
      </w:pPr>
      <w:r>
        <w:rPr/>
        <w:t>Выдал 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рием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требуется выдать дело целиком, заполняется карта-заместитель, в которой указывае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А-ЗАМЕСТ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№ ______________                                                                         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ое подразд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та-заместитель помещается на месте выданного дела. При такой системе сразу видно, какие дела выданы и у кого они находятся.</w:t>
      </w:r>
    </w:p>
    <w:p>
      <w:pPr>
        <w:pStyle w:val="Normal"/>
        <w:jc w:val="both"/>
        <w:rPr/>
      </w:pPr>
      <w:r>
        <w:rPr/>
        <w:tab/>
        <w:t>После завершения делопроизводственного года выдача сотрудникам отдельных документов из дела не допускается. При необходимости во временное пользование может быть выдано дело целиком.</w:t>
      </w:r>
    </w:p>
    <w:p>
      <w:pPr>
        <w:pStyle w:val="Normal"/>
        <w:jc w:val="both"/>
        <w:rPr/>
      </w:pPr>
      <w:r>
        <w:rPr/>
        <w:tab/>
        <w:t xml:space="preserve">Выдача дел в другие организации разрешается лишь руководителем организац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</w:t>
      </w:r>
      <w:r>
        <w:rPr>
          <w:i/>
        </w:rPr>
        <w:t>Принципы постро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ab/>
        <w:t>Каждое учреждение (фирма, предприятие) должно иметь свою номенклатуру дел, в которую включаются все документы, отражающие деятельность этого учреж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ыми признаками построения номенклатуры дел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индексации документов, обеспечивающей внесение в соответствующие разделы номенклатуры дел изменений, добав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ство в переходе к учету, систематизации, описанию и поиску документов; стабильность индексо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за номенклатурой дел функции учета документов.</w:t>
      </w:r>
    </w:p>
    <w:p>
      <w:pPr>
        <w:pStyle w:val="Normal"/>
        <w:ind w:firstLine="720"/>
        <w:jc w:val="both"/>
        <w:rPr/>
      </w:pPr>
      <w:r>
        <w:rPr/>
        <w:t>Прежде чем приступить к составлению номенклатуры дел необходимо изучить состав, содержание, количество документов структурного подразделения или предприят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 составлении номенклатуры дел использу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, Положение об учреждении, фирме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ы о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татное распис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ующие перечни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ификато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ы дел за прошлые г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структурных подразде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корреспонд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постоянного и временного хранения (свыше 10 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ик картоте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    </w:t>
      </w:r>
      <w:r>
        <w:rPr>
          <w:i/>
        </w:rPr>
        <w:t>Составляющие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номенклатуру дел включ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ки дел, отражающие все документальные участки работы и отдельные вопросы деятельности учреждения, фирмы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ые и контрольные карточ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ые дела (вносятся под общим заголовком и единым индекс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а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, образующиеся в деятельности вычислительного цент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временно действующих органов, документы которых служат правовым основанием для подтверждения полномочий учреждения (например, избирательных комисс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бщественных организаций, учреждения, фирмы, предприятия (народного контроля, добровольных общест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органов и подразделений учреждения, действующих на общественных началах (советов, комиссий, отдело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аконченные дела, поступившие из другого учреждения для их продолж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Оформление номенклатуры дел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Номенклатура дел учреждения представляет собой многострочный документ. Первый лист номенклатуры оформляется на общем бланке формата А4.</w:t>
      </w:r>
    </w:p>
    <w:p>
      <w:pPr>
        <w:pStyle w:val="TextBody"/>
        <w:rPr/>
      </w:pPr>
      <w:r>
        <w:rPr/>
        <w:tab/>
      </w:r>
      <w:r>
        <w:rPr>
          <w:b/>
        </w:rPr>
        <w:t>Реквизиты номенклатуры де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р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бле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ра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предприятия по ОКП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формы документа по ОКУ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министерства, ведом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учре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структурного подразделения (в номенклатуре дел структуры подраздел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ек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соста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ф утвер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ок к тексту (на 19____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 (табличная форм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 согласовании (визы или гриф согласова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б исполнении и направлении в дело</w:t>
      </w:r>
    </w:p>
    <w:p>
      <w:pPr>
        <w:pStyle w:val="Normal"/>
        <w:jc w:val="both"/>
        <w:rPr/>
      </w:pPr>
      <w:r>
        <w:rPr/>
        <w:t>Состав, оформление и размещение реквизитов определены ГОСТ 6.38-90.</w:t>
      </w:r>
    </w:p>
    <w:p>
      <w:pPr>
        <w:pStyle w:val="Normal"/>
        <w:jc w:val="both"/>
        <w:rPr/>
      </w:pPr>
      <w:r>
        <w:rPr/>
        <w:tab/>
        <w:t>Второй и последующие листы оформляют на бумаге формата А-4, страницы нумеруют.</w:t>
      </w:r>
    </w:p>
    <w:p>
      <w:pPr>
        <w:pStyle w:val="Normal"/>
        <w:jc w:val="both"/>
        <w:rPr/>
      </w:pPr>
      <w:r>
        <w:rPr/>
        <w:tab/>
        <w:t>Для оформления номенклатуры дел целесообразно иметь трафаретные заголовки, в которых постоянная информация отпечатана типографским способ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                </w:t>
      </w:r>
      <w:r>
        <w:rPr>
          <w:i/>
        </w:rPr>
        <w:t>Порядок согласования и утвержд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1. Номенклатура дел на предстоящий календарный год составляется в последнем квартале текущего года и представляется на согласование в сектор обработки и хранения документов Департамента управления делами (далее архив) РАО «ЕЭС России» не позднее 1 дека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оменклатура дел подписывается сотрудником, ответственным за делопроизводство в подразделении, согласовывается с архивом РАО «ЕЭС России» и после этого утверждается руководителем подраз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Вновь созданное подразделение исполнительного аппарата Общества в месячный срок разрабатывает номенклатуру дел подразделения, согласовывает ее с архивом и представляет в Департамент управления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оменклатура дел печатается в двух экземплярах: первый экземпляр остается в архиве, второй – у работника делопроизводства подразделения. Номенклатура дел доводится до сведения каждого сотрудника подразделения, а отделы и секторы получают выписки соответствующих разделов номенклатуры для использования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течение года утвержденная номенклатура дел уточняется, в нее вносятся необходимые изменения о заведении новых дел, о включении новых дел и т.д. Сведения об изменениях в номенклатуре дел сообщаются в архив. При необходимости номенклатура дел перепеча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оменклатура дел вводится в действие с 1 января следующе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и изменении структурного деления, функций подразделения номенклатура дел составляется, согласовывается и утверждается в обычном порядке, независимо от срока последнего согласования номенкл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о окончании календарного года работник делопроизводства подразделения вносит изменения в итоговую запись о количестве заведенных дел (томов и частей). Сведения, содержащиеся в итоговой записи, в обязательном порядке сообщаются в архив по установленной форме (приложение 3) до 15 января. В номенклатуре дел об этом делается отметка с указанием должности, даты и подписи лица, сделавшего отме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 Номенклатура дел хранится в подразделении у работника делопроизводства, и, до составления описей дел постоянного и долговременного хранения, акта на уничтожение документов и дел с истекшими сроками хранения и передачи дел за соответствующий год в архив Общества, является основным учетным докумен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u w:val="single"/>
        </w:rPr>
        <w:t>Образец  составления номенклатуры дел предприятия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ОАО « Вест- трейдинг»</w:t>
      </w:r>
      <w:r>
        <w:rPr>
          <w:sz w:val="32"/>
        </w:rPr>
        <w:t xml:space="preserve">                              </w:t>
      </w:r>
      <w:r>
        <w:rPr>
          <w:b/>
          <w:sz w:val="32"/>
        </w:rPr>
        <w:t xml:space="preserve">   Утверждаю:  </w:t>
      </w: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Директор предприятия</w:t>
      </w:r>
    </w:p>
    <w:p>
      <w:pPr>
        <w:pStyle w:val="Heading1"/>
        <w:rPr/>
      </w:pPr>
      <w:r>
        <w:rPr/>
        <w:t>Номенклатура д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_________Л.Д. Петров.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« ____» ______  2000г.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00</w:t>
      </w:r>
    </w:p>
    <w:p>
      <w:pPr>
        <w:pStyle w:val="Normal"/>
        <w:rPr>
          <w:sz w:val="32"/>
        </w:rPr>
      </w:pPr>
      <w:r>
        <w:rPr>
          <w:sz w:val="32"/>
        </w:rPr>
        <w:t>г. Москва</w:t>
      </w:r>
    </w:p>
    <w:p>
      <w:pPr>
        <w:pStyle w:val="Normal"/>
        <w:rPr>
          <w:sz w:val="32"/>
        </w:rPr>
      </w:pPr>
      <w:r>
        <w:rPr>
          <w:sz w:val="32"/>
        </w:rPr>
        <w:t>на 2000 год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дела</w:t>
            </w:r>
          </w:p>
          <w:p>
            <w:pPr>
              <w:pStyle w:val="Normal"/>
              <w:ind w:right="7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оловок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-во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хранения и № статьи по перечн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Организация и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дительные докумен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ы совещания руководства по основ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ст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ое рас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52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ые инструкции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после замены новыми ст. 5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1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административн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19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ряжения и решения местных органов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5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ревизий предприятия (акты, протоколы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2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ладные записки сотруд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Планирование по основным видам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план рабо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16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й план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16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Организация производствен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с поставщиками и потребителями о сбыте прдукции и выполнении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Учет и финансир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ой  финансовый 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0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ые финансовые план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06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ументы об изменении  финансовых пл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контр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 сметы административно-хозяйстве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12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и квартальные кассовые пл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27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ы по кассов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ые приходно-расходные кассовые ведомости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дневные приходно-расходные кассовые ведомости 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яц. ст. 28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9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93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бухгалтерские отчеты и балан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бухгалтерские отчеты и бал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03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и банковские документы, фиксирующие хозяйственны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итанции и накладные по учету  товарно-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ты приема, сдачи, списания имущества и материа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документальных ревизий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л. ст. 3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е отч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 ведо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вентарные карточки и книги учета основ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ликвид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 – платежные ведомости на выдачу заработной платы и пре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отсутствии лицевых сч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ки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6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б оплате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регистрации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6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е пись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еренности на получение денежных сумм и товарно –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сч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о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 ст. 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проверки к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ы о материаль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е увольнения материально  ответственного лиц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цы подписей материально- ответстве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ы на бланки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 Работа с кадрами</w:t>
            </w:r>
          </w:p>
        </w:tc>
      </w:tr>
      <w:tr>
        <w:trPr>
          <w:trHeight w:val="10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ы о приеме на работу, переводах, увольнениях, поощрениях, премировании, длительных командировк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ст. 1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 о предоставлении отпусков, взысканиях, командиро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9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ые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л. –«В» ст. 498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учета приема, перемещения и увольнения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–«В» ст. 5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ые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востребованные трудовые кни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5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 учета выдачи трудовых кни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 52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команд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53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дачи учета выдачи командировочных удостовер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отпу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выдачи справок с мес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Документационное обеспечение управленческ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риказов, распоряжений, указ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10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в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ис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граммы, телефонограммы, телек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телеграмм, телефонограмм, телек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си, реестры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правляемую корреспонден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заказной корреспонденции и бандер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естры на получение посы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бланков строг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10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нклатур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95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ованная с архивным органом- постоянно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и дел постоянного и временного ( свыше 10 лет) сроков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11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– постоянно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. канцелярией                                                      В. Н. Чеботарска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 подпис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ом заседания ЭК</w:t>
      </w:r>
    </w:p>
    <w:p>
      <w:pPr>
        <w:pStyle w:val="Normal"/>
        <w:rPr/>
      </w:pPr>
      <w:r>
        <w:rPr/>
        <w:t>предприятия от 15.11.00г.     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Образец  итоговой записи о категориях и количестве дел, заведенных  на предприятии  « Вест- трейдинг»   в 2000 го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39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 хра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ящ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 до 10 лет включительно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</w:t>
      </w:r>
      <w:r>
        <w:rPr/>
        <w:t>Начальник службы ДОУ                              А.И.  Никифо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ьник производственного   отдела </w:t>
      </w:r>
      <w:r>
        <w:rPr>
          <w:sz w:val="20"/>
        </w:rPr>
        <w:t xml:space="preserve"> </w:t>
      </w:r>
      <w:r>
        <w:rPr/>
        <w:t xml:space="preserve">                   И.С. Черняк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Задание № 4</w:t>
      </w:r>
    </w:p>
    <w:p>
      <w:pPr>
        <w:pStyle w:val="Heading4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ПРОТОКО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токол</w:t>
      </w:r>
      <w:r>
        <w:rPr/>
        <w:t xml:space="preserve"> – организационно-распорядительный «документ, фиксирующий ход обсуждения вопросов и принятия решений на собраниях, совещаниях, конференциях и заседаниях коллегиальных органов». Более обобщенное определение дают толковые словари русского языка, определяющие его как «документ с записью всего происходящего на заседании, собрании».</w:t>
      </w:r>
    </w:p>
    <w:p>
      <w:pPr>
        <w:pStyle w:val="Normal"/>
        <w:jc w:val="both"/>
        <w:rPr/>
      </w:pPr>
      <w:r>
        <w:rPr/>
        <w:tab/>
        <w:t xml:space="preserve">Протокол оформляется на основании записей, которые ведутся во время заседания. В тех случаях, когда заседание стенографируется или проводится магнитная звукозапись, протокол составляется после их расшифровки. Вести запись во время заседания должен секретарь или специально назначенное лицо. От его квалификации, умения вникнуть и разобраться в существе обсуждаемых вопросов зависит качество записи выступлений. Поэтому назначение лица, ведущего протокол, является ответственной частью подготовки заседания. Протокол </w:t>
      </w:r>
      <w:r>
        <w:rPr>
          <w:b/>
          <w:i/>
        </w:rPr>
        <w:t>оформляется по форме общего бланка</w:t>
      </w:r>
      <w:r>
        <w:rPr/>
        <w:t>.</w:t>
      </w:r>
    </w:p>
    <w:p>
      <w:pPr>
        <w:pStyle w:val="TextBody"/>
        <w:rPr/>
      </w:pPr>
      <w:r>
        <w:rPr/>
        <w:tab/>
        <w:t>В его формуляр входят: наименование учреждения – автора, указание вида документа (протокол), дата заседания, номер, место заседания, гриф утверждения (в том случае, когда протокол подлежит утверждению), заголовок, текст, подписи.</w:t>
      </w:r>
    </w:p>
    <w:p>
      <w:pPr>
        <w:pStyle w:val="Normal"/>
        <w:jc w:val="both"/>
        <w:rPr/>
      </w:pPr>
      <w:r>
        <w:rPr/>
        <w:tab/>
        <w:t>На протоколе проставляется дата заседания, а не окончательного оформления или подписания протокола. В том случае, если заседание продолжается несколько дней, указывается дата начала заседания и через тире – оконча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11-13.03.98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Номер протокола является порядковым номером заседаний коллегиального органа в течение года (в учебном заведении, может быть, учебного года).</w:t>
      </w:r>
    </w:p>
    <w:p>
      <w:pPr>
        <w:pStyle w:val="Normal"/>
        <w:jc w:val="both"/>
        <w:rPr/>
      </w:pPr>
      <w:r>
        <w:rPr/>
        <w:tab/>
        <w:t>В реквизите «место заседания» указывается город, где состоялось заседание.</w:t>
      </w:r>
    </w:p>
    <w:p>
      <w:pPr>
        <w:pStyle w:val="Normal"/>
        <w:jc w:val="both"/>
        <w:rPr/>
      </w:pPr>
      <w:r>
        <w:rPr/>
        <w:tab/>
        <w:t>Заголовок протокола отвечает на вопрос «чего» и содержит указание вида коллегиальной деятельности (заседания, собрания, совещания) и название коллегиального органа в родительном падеже. Название вида заседания согласуются с названием коллегиального органа. Начинается заголовок с прописной буквы.</w:t>
        <w:tab/>
      </w:r>
    </w:p>
    <w:p>
      <w:pPr>
        <w:pStyle w:val="Normal"/>
        <w:jc w:val="both"/>
        <w:rPr/>
      </w:pPr>
      <w:r>
        <w:rPr>
          <w:u w:val="single"/>
        </w:rPr>
        <w:t>Например</w:t>
      </w:r>
      <w:r>
        <w:rPr/>
        <w:t>: «Совещания студсовета», «Заседания комиссии», «Собрания трудового коллектив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После оформления заголовочной части (это можно сделать до начала заседания) приступают к составлению текста. </w:t>
      </w:r>
      <w:r>
        <w:rPr>
          <w:b/>
          <w:i/>
        </w:rPr>
        <w:t>Текст протокола</w:t>
      </w:r>
      <w:r>
        <w:rPr/>
        <w:t xml:space="preserve"> распадается на две части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ервую</w:t>
      </w:r>
      <w:r>
        <w:rPr/>
        <w:t xml:space="preserve"> – вводную, где указаны фамилия и инициалы председательствующего, секретаря, присутствующих и повестка дня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торую</w:t>
      </w:r>
      <w:r>
        <w:rPr/>
        <w:t xml:space="preserve"> – основную, фиксирующего ход заседа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ловом «председатель»</w:t>
      </w:r>
      <w:r>
        <w:rPr/>
        <w:t xml:space="preserve"> начинают протокол; оно печатается через два интервала после заголовка, прямо от полей с прописной буквы; после тире указывают фамилию председателя, инициалы. Так же оформляется слово «секретарь», </w:t>
      </w:r>
      <w:r>
        <w:rPr>
          <w:b/>
        </w:rPr>
        <w:t>например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едседатель – Харченко В.И.</w:t>
      </w:r>
    </w:p>
    <w:p>
      <w:pPr>
        <w:pStyle w:val="Normal"/>
        <w:jc w:val="both"/>
        <w:rPr/>
      </w:pPr>
      <w:r>
        <w:rPr/>
        <w:t>Секретарь – Веселкова С.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При проведении оперативных совещаний эта часть протокола опускается. Далее перечисляются присутствующие. Порядок оформления этого раздела следующий. В протоколе заседания постоянно действующего коллегиального органа присутствующие постоянные члены указываются в алфавитном порядке без должностей. После них записываются фамилии приглашенных с указанием их должности. На расширенных собраниях и заседаниях с числом присутствующих более 15 человек их состав указывается количественно, а пофамильный список прилагается к протоколу, о чем делается соответствующая запись в самом протоко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Присутствовали: 43 человека (список прилагается).</w:t>
      </w:r>
    </w:p>
    <w:p>
      <w:pPr>
        <w:pStyle w:val="TextBody"/>
        <w:rPr/>
      </w:pPr>
      <w:r>
        <w:rPr/>
        <w:t xml:space="preserve">     </w:t>
      </w:r>
      <w:r>
        <w:rPr/>
        <w:t>В перечне приглашенных указывают фамилию, инициалы, должность, организацию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Сидоров А.И. директор фирмы «Забот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На собраниях, конференциях и съездах, где принятие решения требует определенного кворума, в разделе «Присутствовали» указывается, сколько человек должно присутствовать и сколько пришло на засед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в протоколах профсоюзных собраний указывается: «На учете в профсоюзной организации состоит 135 человек, присутствует 117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 xml:space="preserve">Далее следует </w:t>
      </w:r>
      <w:r>
        <w:rPr>
          <w:i/>
        </w:rPr>
        <w:t>повестка дня.</w:t>
      </w:r>
      <w:r>
        <w:rPr/>
        <w:t xml:space="preserve"> В этой части протокола перечисляются вопросы, вынесенные на рассмотрение коллегиального органа. Каждый вопрос нумеруется. Перечисление вопросов в повестке дня может начинаться с предлога «О» («Об»), но возможен и другой вариант, когда вопросы формулируются в именительном падеже без предлога «О» или «Об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rPr/>
      </w:pPr>
      <w:r>
        <w:rPr/>
        <w:t>1. О перспективах развития завода. Доклад директора … Ф.,И.,О.)</w:t>
      </w:r>
    </w:p>
    <w:p>
      <w:pPr>
        <w:pStyle w:val="Normal"/>
        <w:jc w:val="both"/>
        <w:rPr/>
      </w:pPr>
      <w:r>
        <w:rPr/>
        <w:t>2. Об итогах социологического опроса рабоч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лад руководителя социологической службы … (Ф.,И.,О.)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1. Перспективы развития завода. Доклад директора … (Ф.,И.,О.)</w:t>
      </w:r>
    </w:p>
    <w:p>
      <w:pPr>
        <w:pStyle w:val="Normal"/>
        <w:jc w:val="both"/>
        <w:rPr/>
      </w:pPr>
      <w:r>
        <w:rPr/>
        <w:t>2. Итоги социологического опроса рабоч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 руководителя социологической службы … (Ф.,И.,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ряде случаев, например при протоколировании заседаний коллегий министерств, комитетов, повестка дня может прилагаться к протоколу. Тогда она не вносится в текст протокола, а делается лишь отсылочная запись: «Повестка заседания прилагается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Основная часть текста</w:t>
      </w:r>
      <w:r>
        <w:rPr/>
        <w:t xml:space="preserve"> протокола строится по разделам, соответствующим пунктам повестки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каждому пункту могут быть такие части:</w:t>
      </w:r>
    </w:p>
    <w:p>
      <w:pPr>
        <w:pStyle w:val="Normal"/>
        <w:jc w:val="both"/>
        <w:rPr/>
      </w:pPr>
      <w:r>
        <w:rPr/>
        <w:tab/>
        <w:t>СЛУШАЛИ:</w:t>
      </w:r>
    </w:p>
    <w:p>
      <w:pPr>
        <w:pStyle w:val="Normal"/>
        <w:jc w:val="both"/>
        <w:rPr/>
      </w:pPr>
      <w:r>
        <w:rPr/>
        <w:tab/>
        <w:t>ВЫСТУПИЛИ:</w:t>
      </w:r>
    </w:p>
    <w:p>
      <w:pPr>
        <w:pStyle w:val="Normal"/>
        <w:jc w:val="both"/>
        <w:rPr/>
      </w:pPr>
      <w:r>
        <w:rPr/>
        <w:tab/>
        <w:t>РЕШИЛИ (ПОСТАНОВИЛИ):</w:t>
      </w:r>
    </w:p>
    <w:p>
      <w:pPr>
        <w:pStyle w:val="Normal"/>
        <w:jc w:val="both"/>
        <w:rPr/>
      </w:pPr>
      <w:r>
        <w:rPr/>
        <w:tab/>
        <w:t>Эти слова пишутся прописными буквами, каждое с новой строки, после них ставится двоеточие, таким образом, они зрительно разбивают текст.</w:t>
      </w:r>
    </w:p>
    <w:p>
      <w:pPr>
        <w:pStyle w:val="Normal"/>
        <w:jc w:val="both"/>
        <w:rPr/>
      </w:pPr>
      <w:r>
        <w:rPr/>
        <w:tab/>
        <w:t>Слово СЛУШАЛИ начинает раздел по каждому пункту повестки дня. Оно пишется на одной строке вслед за цифрами, обозначающими порядковый номер вопроса.</w:t>
      </w:r>
    </w:p>
    <w:p>
      <w:pPr>
        <w:pStyle w:val="Normal"/>
        <w:jc w:val="both"/>
        <w:rPr/>
      </w:pPr>
      <w:r>
        <w:rPr/>
        <w:tab/>
        <w:t>Фамилия и инициалы докладчика и выступавших в прениях указываются с новой строки с абзаца. При этом наименование должности не указывается, так как она уже указана в повестке дня. После фамилии и инициалов выступивших в прениях должность лучше указать.</w:t>
      </w:r>
    </w:p>
    <w:p>
      <w:pPr>
        <w:pStyle w:val="Normal"/>
        <w:jc w:val="both"/>
        <w:rPr/>
      </w:pPr>
      <w:r>
        <w:rPr/>
        <w:tab/>
        <w:t>В протоколе должны быть отражены все мнения по рассматриваемым вопросам и все принятые решения.</w:t>
      </w:r>
    </w:p>
    <w:p>
      <w:pPr>
        <w:pStyle w:val="Normal"/>
        <w:jc w:val="both"/>
        <w:rPr/>
      </w:pPr>
      <w:r>
        <w:rPr/>
        <w:tab/>
        <w:t>Содержание выступлений излагается от третьего лица единственного числа. Если имеются тексты (или тезисы) докладов и выступлений, они не записываются в протокол, а через тире после фамилии докладчика или выступившего указывается: «Текст доклада (выступления, сообщения) прилагается». После каждого выступления, если имеются, записываются вопросы и ответы в порядке поступле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/>
        <w:t>:</w:t>
      </w:r>
    </w:p>
    <w:p>
      <w:pPr>
        <w:pStyle w:val="Normal"/>
        <w:jc w:val="both"/>
        <w:rPr/>
      </w:pPr>
      <w:r>
        <w:rPr/>
        <w:t>Соколов А.В. – какие приняты меры по ликвидации аварии?</w:t>
      </w:r>
    </w:p>
    <w:p>
      <w:pPr>
        <w:pStyle w:val="TextBody"/>
        <w:rPr/>
      </w:pPr>
      <w:r>
        <w:rPr/>
        <w:t>Колесов И.К. – к 6 часам утра восстановлено энергоснабже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Если из-за прекращения прений записавшиеся участники не получили слова, они передают председательствующему на заседании письменные выступления, предложения, замечания, которые прикладываются к протоколу.</w:t>
      </w:r>
    </w:p>
    <w:p>
      <w:pPr>
        <w:pStyle w:val="TextBody"/>
        <w:rPr/>
      </w:pPr>
      <w:r>
        <w:rPr/>
        <w:tab/>
        <w:t>Завершающая часть раздела по каждому пункту повестки дня – запись принятого по обсуждаемому вопросу решения (постановления). Решения, содержащие несколько вопросов, подразделяются на пункты и подпункты, нумеруемые арабскими цифрами. Постановляющая часть решений, как и распорядительные документы, должна быть конкретна, и содержать составные части: кому, что сделать и к какому числу.</w:t>
      </w:r>
    </w:p>
    <w:p>
      <w:pPr>
        <w:pStyle w:val="TextBody"/>
        <w:rPr/>
      </w:pPr>
      <w:r>
        <w:rPr/>
        <w:tab/>
        <w:t>В ряде случаев, а при выборах должностных лиц обязательно, в протоколе указываются результаты голосования по каждому пункту отдельно.</w:t>
      </w:r>
    </w:p>
    <w:p>
      <w:pPr>
        <w:pStyle w:val="TextBody"/>
        <w:rPr/>
      </w:pPr>
      <w:r>
        <w:rPr/>
        <w:tab/>
        <w:t>Если имеется особое мнение по принятому решению, оно может быть изложено на отдельном листе, подписано и присоединено к протоколу. В протоколе после записи соответствующего решения приводится особое мнение. (см. Образец  форма  протокола).</w:t>
      </w:r>
    </w:p>
    <w:p>
      <w:pPr>
        <w:pStyle w:val="TextBody"/>
        <w:rPr/>
      </w:pPr>
      <w:r>
        <w:rPr/>
        <w:tab/>
        <w:t xml:space="preserve">По полноте освещения хода обсуждения вопросов на заседаниях протоколы делятся на </w:t>
      </w:r>
      <w:r>
        <w:rPr>
          <w:b/>
          <w:i/>
        </w:rPr>
        <w:t>полные</w:t>
      </w:r>
      <w:r>
        <w:rPr/>
        <w:t xml:space="preserve"> и </w:t>
      </w:r>
      <w:r>
        <w:rPr>
          <w:b/>
          <w:i/>
        </w:rPr>
        <w:t>краткие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  <w:i/>
        </w:rPr>
        <w:t>Краткий протокол</w:t>
      </w:r>
      <w:r>
        <w:rPr/>
        <w:t xml:space="preserve"> содержит указание фамилии докладчика, темы доклада, фамилии выступавших. Получить представление о характере замечаний, ходе обсуждения, мнениях, высказанных в прениях, по такому протоколу невозможно.</w:t>
      </w:r>
    </w:p>
    <w:p>
      <w:pPr>
        <w:pStyle w:val="TextBody"/>
        <w:rPr/>
      </w:pPr>
      <w:r>
        <w:rPr/>
        <w:tab/>
        <w:t>Краткий протокол допустим только при наличии стенограмм или когда тексты докладов и выступлений прилагаются к протоколу. Кратко протоколируются также оперативные совещания. Во всех остальных случаях протокол должен содержать записи всех выступлений, отразить работу коллектива, показать выработку решения в столкновении мнений, дискуссиях.</w:t>
      </w:r>
    </w:p>
    <w:p>
      <w:pPr>
        <w:pStyle w:val="TextBody"/>
        <w:rPr/>
      </w:pPr>
      <w:r>
        <w:rPr/>
        <w:tab/>
        <w:t>В ходе заседания обычно составляется лишь черновик протокола. В пятидневный срок протокол уточняется, добавляется, выверяется по стенограммам и фонозаписи, редактируется и оформляется. Если к протоколу будет приложена стенограмма, об этом делается запись после первой части протокола: «Заседание ученого совета стенографировалось. Стенограмма прилагается». Полностью подготовленный протокол подписывается председателем и секретарем.</w:t>
      </w:r>
    </w:p>
    <w:p>
      <w:pPr>
        <w:pStyle w:val="TextBody"/>
        <w:rPr/>
      </w:pPr>
      <w:r>
        <w:rPr/>
        <w:tab/>
        <w:t>Решения коллегиальных органов доводятся до исполнителей в виде самостоятельных документов – постановлений и решений; в учреждениях, действующих на основе единоначалия, проводятся в жизнь приказами. В остальных случаях делается выписка из протоколов. (см. Образцы  краткого, сокращенного  протоколов  и  выписку).</w:t>
      </w:r>
    </w:p>
    <w:p>
      <w:pPr>
        <w:pStyle w:val="TextBody"/>
        <w:rPr/>
      </w:pPr>
      <w:r>
        <w:rPr/>
        <w:tab/>
        <w:t>Протоколы формируются в дела вместе с документами, созданными в процессе подготовки заседания: повестка дня, приглашение, списки участников заседания и списки приглашенных, доклады или тезисы выступлений, справочные материалы по обсуждаемым вопросам, проекты решений и итоговых документов и другие документы, переданные в процессе заседания (все по 1 экземпляру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</w:r>
      <w:r>
        <w:rPr>
          <w:i/>
        </w:rPr>
        <w:t xml:space="preserve">                                                                               </w:t>
      </w:r>
      <w:r>
        <w:rPr>
          <w:b/>
          <w:i/>
        </w:rPr>
        <w:t>Оформление протокола</w:t>
      </w:r>
      <w:r>
        <w:rPr>
          <w:b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ab/>
        <w:t>1. Протоколы оформляются на бланке формата А-4 или на общих бланках.</w:t>
      </w:r>
    </w:p>
    <w:p>
      <w:pPr>
        <w:pStyle w:val="TextBody"/>
        <w:rPr/>
      </w:pPr>
      <w:r>
        <w:rPr/>
        <w:tab/>
        <w:t>2. Датой протокола является дата заседания.</w:t>
      </w:r>
    </w:p>
    <w:p>
      <w:pPr>
        <w:pStyle w:val="TextBody"/>
        <w:rPr/>
      </w:pPr>
      <w:r>
        <w:rPr/>
        <w:tab/>
        <w:t>3. Протоколы нумеруются в пределах календарного года.</w:t>
      </w:r>
    </w:p>
    <w:p>
      <w:pPr>
        <w:pStyle w:val="TextBody"/>
        <w:rPr/>
      </w:pPr>
      <w:r>
        <w:rPr/>
        <w:tab/>
        <w:t>4. Заголовок протокола отличается от заголовков других видов документов. В него входит указание на вид коллегиальной деятельности (заседание, митинг, собрание) и название коллегиального органа в родительном падеже (например, совещания у директора парка, заседания комиссии).</w:t>
      </w:r>
    </w:p>
    <w:p>
      <w:pPr>
        <w:pStyle w:val="TextBody"/>
        <w:rPr/>
      </w:pPr>
      <w:r>
        <w:rPr/>
        <w:tab/>
        <w:t>5. Текст протокола состоит из 2-х частей: вводной и основной.</w:t>
      </w:r>
    </w:p>
    <w:p>
      <w:pPr>
        <w:pStyle w:val="TextBody"/>
        <w:rPr/>
      </w:pPr>
      <w:r>
        <w:rPr/>
        <w:tab/>
        <w:t>6. Вводная часть имеет постоянную информацию слова «Председатель», «Секретарь», «Присутствовали», «Приглашенные», и переменную информацию (фамилии и инициалы председателя, секретаря и присутствующих).</w:t>
      </w:r>
    </w:p>
    <w:p>
      <w:pPr>
        <w:pStyle w:val="TextBody"/>
        <w:rPr/>
      </w:pPr>
      <w:r>
        <w:rPr/>
        <w:tab/>
        <w:t xml:space="preserve">Постоянные слова вводной части пишут от 0-го положения табулятора, от 2-го положения ставят тире, затем пишут фамилии присутствующих и приглашенных в именительном падеже.  </w:t>
      </w:r>
    </w:p>
    <w:p>
      <w:pPr>
        <w:pStyle w:val="TextBody"/>
        <w:rPr/>
      </w:pPr>
      <w:r>
        <w:rPr/>
        <w:tab/>
        <w:t>6.1. Вводная часть протокола заканчивается повесткой дня. С 0-го положения табулятора пишут «Повестка дня», ставят двоеточие. Двумя интервалами ниже пишут с красной строки порядковые номера вопросов. Вопросы в повестке дня (доклад, сообщение, отчет) перечисляют в именительном падеже и располагают таким образом, чтобы наиболее важные стояли первыми. Наименование должности, фамилия, инициалы пишут в родительном падеже. Заголовок отвечает на вопрос «О чем?»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</w:p>
    <w:p>
      <w:pPr>
        <w:pStyle w:val="TextBody"/>
        <w:rPr/>
      </w:pPr>
      <w:r>
        <w:rPr/>
        <w:t>«Об итогах агитпробега» доклад заведующего отделом культуры Чембаро- вой Н.П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особо торжественных случаях собрание может выбрать президиум. В этом случае перед словом «Председатель» пишут «Президиум» и поименно указываются все лица, избранные в президиум собрания. Члены президиума подписывают протокол. Их подписи располагают после подписи председателя собрания.</w:t>
      </w:r>
    </w:p>
    <w:p>
      <w:pPr>
        <w:pStyle w:val="TextBody"/>
        <w:rPr/>
      </w:pPr>
      <w:r>
        <w:rPr/>
        <w:tab/>
        <w:t xml:space="preserve">6.2. Основная часть текста протокола состоит из разделов, соответствующих пунктам повестки дня. Текст каждого раздела нумеруется арабскими цифрами и строится по схеме: </w:t>
      </w:r>
      <w:r>
        <w:rPr>
          <w:b/>
        </w:rPr>
        <w:t>СЛУШАЛИ, ВЫСТУПИЛИ, ПОСТАНОВИЛИ (РЕШИЛИ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СЛУШАЛИ</w:t>
      </w:r>
      <w:r>
        <w:rPr/>
        <w:t xml:space="preserve"> печатают прописными буквами, перед словом ставят цифру, обозначающую вопрос, после слова </w:t>
      </w:r>
      <w:r>
        <w:rPr>
          <w:b/>
        </w:rPr>
        <w:t>СЛУШАЛИ</w:t>
      </w:r>
      <w:r>
        <w:rPr/>
        <w:t xml:space="preserve"> ставят двоеточие. Фамилию, инициалы докладчика, указанные в повестке дня, необходимо писать в родительном падеже с красной строки. После фамилии ставят тире и с прописной буквы пишут содержание доклада в форме прямой речи. Если текст представлен докладчиком, то после тире с прописной буквы пишут: «Доклад прилагается»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ВЫСТУПИЛИ</w:t>
      </w:r>
      <w:r>
        <w:rPr/>
        <w:t xml:space="preserve"> печатают прописными буквами, после него ставят двоеточие. Фамилию, инициалы выступающего пишут в именительном падеже с красной строки; в скобках указывают наименование должности; затем ставят тире и с прописной буквы печатают содержание выступления в форме косвенной речи.</w:t>
      </w:r>
    </w:p>
    <w:p>
      <w:pPr>
        <w:pStyle w:val="TextBody"/>
        <w:ind w:left="360" w:hanging="0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ind w:left="360" w:hanging="0"/>
        <w:rPr/>
      </w:pPr>
      <w:r>
        <w:rPr/>
        <w:t>ВЫСТУПИЛИ:</w:t>
      </w:r>
    </w:p>
    <w:p>
      <w:pPr>
        <w:pStyle w:val="TextBody"/>
        <w:ind w:left="360" w:hanging="0"/>
        <w:rPr/>
      </w:pPr>
      <w:r>
        <w:rPr/>
        <w:tab/>
        <w:t>Пегова Т.П. (методист) – краткая запись выступл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rPr/>
      </w:pPr>
      <w:r>
        <w:rPr/>
        <w:t>Вопросы к докладчику и ответы на них включаются в раздел «Выступили» и оформляются по той же схеме. Вместо слов «вопрос», «ответ» пишут фамилии и инициал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ПОСТАНОВИЛИ</w:t>
      </w:r>
      <w:r>
        <w:rPr/>
        <w:t xml:space="preserve"> печатают прописными буквами 2 интервалами ниже предшествующего текста. Если в постановлении содержатся различные по характеру вопросы, то оно подразделяется на пункты и подпункты, нумеруемые арабскими цифрами.</w:t>
      </w:r>
    </w:p>
    <w:p>
      <w:pPr>
        <w:pStyle w:val="TextBody"/>
        <w:ind w:firstLine="720"/>
        <w:rPr/>
      </w:pPr>
      <w:r>
        <w:rPr/>
        <w:t>Постановляющая часть должна быть конкретной и содержать составные части: что делать, кому и к какому числу. Каждый пункт печатается с красной строки Документ, утверждаемый коллегиальным органом, прилагается к протоколу. Содержание особого мнения записывается в протоколе после соответствующего протокольного решения.</w:t>
      </w:r>
    </w:p>
    <w:p>
      <w:pPr>
        <w:pStyle w:val="TextBody"/>
        <w:rPr/>
      </w:pPr>
      <w:r>
        <w:rPr/>
        <w:tab/>
        <w:t>Протоколы совместных заседаний (совещаний) должны иметь составные номера, включающие порядковые номера протоколов организаций (министерств), принимавших участие в работе коллегиального органа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№ 24/30/35.</w:t>
      </w:r>
    </w:p>
    <w:p>
      <w:pPr>
        <w:pStyle w:val="TextBody"/>
        <w:rPr/>
      </w:pPr>
      <w:r>
        <w:rPr/>
        <w:tab/>
        <w:t>Постановление (решение) может иметь вид резолюции, состоящей из двух частей: констатирующей и резолютивной. В констатирующей части отмечают значение обсуждаемого вопроса, указывают на достижения и недостатки, а в резолютивной – мероприятия, направленные на выполнение поставленных задач. Решения начинают словами: утвердить, одобрить, принять к сведению и т.п. Решения принимаются простым большинством голосов. В протоколе общих собраний указывают результаты голосования по каждому вопросу в отдельности, а при выборах должностных лиц – по каждой кандидатуре.</w:t>
      </w:r>
    </w:p>
    <w:p>
      <w:pPr>
        <w:pStyle w:val="TextBody"/>
        <w:rPr/>
      </w:pPr>
      <w:r>
        <w:rPr/>
        <w:tab/>
        <w:t>Если по какой-либо причине один из вопросов повестки дня на данном собрании не рассматривается, то в протоколе это обязательно должно быт зафиксировано.</w:t>
      </w:r>
    </w:p>
    <w:p>
      <w:pPr>
        <w:pStyle w:val="TextBody"/>
        <w:rPr/>
      </w:pPr>
      <w:r>
        <w:rPr/>
        <w:tab/>
        <w:t>В зависимости от способа фиксации протоколы могут быть рукописными (машинописными), стенографическими и фонографическими. В первом случае запись ведет секретарь, во втором – стенографист, а в третьем весь ход заседания фиксируется на магнитофон. Затем и стенограмма, и фонозапись подлежат последующему оформлению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 xml:space="preserve">Выписка из протокола.  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</w:r>
      <w:r>
        <w:rPr>
          <w:b/>
        </w:rPr>
        <w:t>Выписка</w:t>
      </w:r>
      <w:r>
        <w:rPr/>
        <w:t xml:space="preserve"> – это копия какой-либо части подлинного документа.</w:t>
      </w:r>
    </w:p>
    <w:p>
      <w:pPr>
        <w:pStyle w:val="TextBody"/>
        <w:rPr/>
      </w:pPr>
      <w:r>
        <w:rPr/>
        <w:tab/>
        <w:t>Если заинтересованному лицу потребуется предоставить куда-либо постановление (решение) коллегиального органа по вопросам, касающимся его, этому лицу выдается выписка из протокола. На бланке пишут название вида документа (</w:t>
      </w:r>
      <w:r>
        <w:rPr>
          <w:b/>
        </w:rPr>
        <w:t>ВЫПИСКА ИЗ ПРОТОКОЛА</w:t>
      </w:r>
      <w:r>
        <w:rPr/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</w:r>
      <w:r>
        <w:rPr>
          <w:b/>
          <w:i/>
        </w:rPr>
        <w:t xml:space="preserve">                                  Подписание и рассылка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 подписывается председательствующим на совещании (заседании).</w:t>
      </w:r>
    </w:p>
    <w:p>
      <w:pPr>
        <w:pStyle w:val="TextBody"/>
        <w:rPr/>
      </w:pPr>
      <w:r>
        <w:rPr/>
        <w:tab/>
        <w:t>Если к протоколу прилагаются какие-либо материалы, то об этом производится соответствующая запись в тексте протокола.</w:t>
      </w:r>
    </w:p>
    <w:p>
      <w:pPr>
        <w:pStyle w:val="TextBody"/>
        <w:rPr/>
      </w:pPr>
      <w:r>
        <w:rPr/>
        <w:tab/>
        <w:t>На протоколе, содержащем информацию ограниченного распространения, проставляется пометка «конфиденциально».</w:t>
      </w:r>
    </w:p>
    <w:p>
      <w:pPr>
        <w:pStyle w:val="TextBody"/>
        <w:rPr/>
      </w:pPr>
      <w:r>
        <w:rPr/>
        <w:tab/>
        <w:t>Протоколы совещаний у руководителей Общества регистрируются в секторе автоматизированного учета документов. Протоколы заседаний Собрания акционеров, Совета директоров, Правления и Ревизионной комиссии регистрируются ответственными секретарями Совета директоров, Правления и Ревизионной комиссии.</w:t>
      </w:r>
    </w:p>
    <w:p>
      <w:pPr>
        <w:pStyle w:val="TextBody"/>
        <w:rPr/>
      </w:pPr>
      <w:r>
        <w:rPr/>
        <w:tab/>
        <w:t>Копии протокола совещания у руководителей Общества (без воспроизведения подписи председательствующего), заверенные печатью, рассылаются сектором автоматизированного учета документов.</w:t>
      </w:r>
    </w:p>
    <w:p>
      <w:pPr>
        <w:pStyle w:val="TextBody"/>
        <w:rPr/>
      </w:pPr>
      <w:r>
        <w:rPr/>
        <w:tab/>
        <w:t>Решения, принятые Собранием акционеров, Советом директоров, Правлением и Ревизионной комиссией по отдельным вопросам, доводятся до исполнителей выписками из соответствующих протоколов, подписанными ответственными секретарями и заверенными печатью Департамента управления делами. Выписки, направляемые во внешние инстанции, при необходимости заверяются печатью Общества.</w:t>
      </w:r>
    </w:p>
    <w:p>
      <w:pPr>
        <w:pStyle w:val="TextBody"/>
        <w:rPr/>
      </w:pPr>
      <w:r>
        <w:rPr/>
        <w:tab/>
        <w:t xml:space="preserve">                                                                                                        </w:t>
      </w:r>
      <w:r>
        <w:rPr>
          <w:b/>
          <w:i/>
        </w:rPr>
        <w:t>Контроль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ы совещаний у руководителей Общества содержат пункт о возложении контроля за их исполнением. Контроль может возлагаться на курирующего члена Правления или заинтересованное подразделение.</w:t>
      </w:r>
    </w:p>
    <w:p>
      <w:pPr>
        <w:pStyle w:val="TextBody"/>
        <w:rPr/>
      </w:pPr>
      <w:r>
        <w:rPr/>
        <w:tab/>
        <w:t>Контроль за исполнением протоколов Собрания акционеров, Совета директоров, Правления и Ревизионной комиссии осуществляют ответственные секретари совместно с отделом контроля и проверки исполнения.</w:t>
      </w:r>
    </w:p>
    <w:p>
      <w:pPr>
        <w:pStyle w:val="TextBody"/>
        <w:rPr/>
      </w:pPr>
      <w:r>
        <w:rPr/>
        <w:tab/>
        <w:t>Если поручения протоколов не выполняются или нарушаются сроки исполнения, департамент управления делами готовит докладную записку заместителю Председателя Правления, курирующему подразделение, и Руководителю подразделений исполнительного аппарата по общефункциональному управлению для принятия решения о привлечении к дисциплинарной ответственности нарушителей исполнения поручен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еквизиты протокола: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left="1200" w:hanging="0"/>
        <w:jc w:val="left"/>
        <w:rPr/>
      </w:pPr>
      <w:r>
        <w:rPr/>
        <w:t>Название предприятия.</w:t>
      </w:r>
    </w:p>
    <w:p>
      <w:pPr>
        <w:pStyle w:val="TextBody"/>
        <w:jc w:val="left"/>
        <w:rPr/>
      </w:pPr>
      <w:r>
        <w:rPr/>
        <w:t xml:space="preserve">                 </w:t>
      </w:r>
      <w:r>
        <w:rPr/>
        <w:t>Наименование отдела.</w:t>
      </w:r>
    </w:p>
    <w:p>
      <w:pPr>
        <w:pStyle w:val="TextBody"/>
        <w:jc w:val="center"/>
        <w:rPr/>
      </w:pPr>
      <w:r>
        <w:rPr/>
        <w:t xml:space="preserve">           </w:t>
      </w:r>
      <w:r>
        <w:rPr/>
        <w:t>Название вида документа ПРОТОКОЛ (печатными буквами без кавычек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Дата заседания, индекс (номер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Место заседания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Заголовок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Текст.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Личные подписи председателя и секретар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формы 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left"/>
        <w:rPr/>
      </w:pPr>
      <w:r>
        <w:rPr/>
        <w:t xml:space="preserve">                         </w:t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П Р О Т О К О 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TextBodyIndent"/>
        <w:rPr/>
      </w:pPr>
      <w:r>
        <w:rPr/>
        <w:t xml:space="preserve">                    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       </w:t>
      </w:r>
    </w:p>
    <w:p>
      <w:pPr>
        <w:pStyle w:val="TextBodyIndent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  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Сергиенко  К.И.   -  текст  доклада  прилагается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ВЫСТУПИ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Кузнецов  С.Л. -  ставит  вопрос  о  дополнительном  выделении          компьютеров  для  отдела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2.   СЛУШАЛИ:  </w:t>
      </w:r>
    </w:p>
    <w:p>
      <w:pPr>
        <w:pStyle w:val="TextBodyIndent"/>
        <w:ind w:left="426" w:hanging="0"/>
        <w:rPr/>
      </w:pPr>
      <w:r>
        <w:rPr/>
        <w:t xml:space="preserve">Загладину  О.А.  о  необходимости   проведения  проверок  рабочих  мест  персонала  руководителями  и  специалистами.                 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ВЫСТУПИЛИ:</w:t>
      </w:r>
    </w:p>
    <w:p>
      <w:pPr>
        <w:pStyle w:val="TextBodyIndent"/>
        <w:ind w:left="426" w:hanging="0"/>
        <w:rPr/>
      </w:pPr>
      <w:r>
        <w:rPr/>
        <w:t xml:space="preserve">Добровольский  А.В. – поддерживает  необходимость  таких  проверок.  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2693"/>
        <w:rPr/>
      </w:pPr>
      <w:r>
        <w:rPr/>
        <w:t xml:space="preserve">                                              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</w:t>
      </w:r>
      <w:r>
        <w:rPr/>
        <w:t xml:space="preserve">Секретарь             ____________________                 Иванова  О.В. </w:t>
      </w:r>
    </w:p>
    <w:p>
      <w:pPr>
        <w:pStyle w:val="TextBodyIndent"/>
        <w:ind w:hanging="2693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ab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</w:p>
    <w:p>
      <w:pPr>
        <w:pStyle w:val="TextBodyIndent"/>
        <w:ind w:hanging="2693"/>
        <w:jc w:val="left"/>
        <w:rPr/>
      </w:pPr>
      <w:r>
        <w:rPr/>
        <w:tab/>
        <w:t>В  дело  00-00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  <w:r>
        <w:rPr/>
        <w:t xml:space="preserve">Подпись_____________Дата                                                         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формы   краткого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 xml:space="preserve">     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ссмотренные  вопросы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</w:t>
      </w:r>
      <w:r>
        <w:rPr/>
        <w:t>Принятые   решения:</w:t>
      </w:r>
    </w:p>
    <w:p>
      <w:pPr>
        <w:pStyle w:val="TextBodyIndent"/>
        <w:ind w:hanging="2693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ind w:left="993" w:hanging="709"/>
        <w:rPr>
          <w:sz w:val="18"/>
        </w:rPr>
      </w:pPr>
      <w:r>
        <w:rPr/>
        <w:t xml:space="preserve"> </w:t>
      </w:r>
    </w:p>
    <w:p>
      <w:pPr>
        <w:pStyle w:val="TextBodyIndent"/>
        <w:ind w:left="142" w:firstLine="142"/>
        <w:rPr/>
      </w:pPr>
      <w:r>
        <w:rPr/>
        <w:t xml:space="preserve">  </w:t>
      </w:r>
      <w:r>
        <w:rPr/>
        <w:t>1.2.    Разрешить  отделу  приобрести  3  компьютера</w:t>
      </w:r>
    </w:p>
    <w:p>
      <w:pPr>
        <w:pStyle w:val="TextBodyIndent"/>
        <w:ind w:left="993" w:hanging="567"/>
        <w:rPr>
          <w:sz w:val="18"/>
        </w:rPr>
      </w:pPr>
      <w:r>
        <w:rPr>
          <w:sz w:val="18"/>
        </w:rPr>
      </w:r>
    </w:p>
    <w:p>
      <w:pPr>
        <w:pStyle w:val="TextBodyIndent"/>
        <w:ind w:left="993" w:hanging="567"/>
        <w:rPr/>
      </w:pPr>
      <w:r>
        <w:rPr/>
        <w:t>2.1.  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2693"/>
        <w:rPr/>
      </w:pPr>
      <w:r>
        <w:rPr/>
        <w:t xml:space="preserve">Секре                                  Секретарь                 _________________________      Иванова  О.В. 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rPr/>
      </w:pPr>
      <w:r>
        <w:rPr/>
        <w:t xml:space="preserve"> </w:t>
      </w:r>
    </w:p>
    <w:p>
      <w:pPr>
        <w:pStyle w:val="TextBodyIndent"/>
        <w:ind w:hanging="2693"/>
        <w:rPr/>
      </w:pPr>
      <w:r>
        <w:rPr>
          <w:i/>
        </w:rPr>
        <w:t xml:space="preserve">В  </w:t>
      </w:r>
      <w:r>
        <w:rPr/>
        <w:t xml:space="preserve">                                      В  дело     00-00</w:t>
      </w:r>
      <w:r>
        <w:rPr>
          <w:i/>
        </w:rPr>
        <w:t xml:space="preserve">   </w:t>
      </w:r>
    </w:p>
    <w:p>
      <w:pPr>
        <w:pStyle w:val="TextBodyIndent"/>
        <w:ind w:hanging="2693"/>
        <w:rPr>
          <w:i/>
          <w:i/>
        </w:rPr>
      </w:pPr>
      <w:r>
        <w:rPr>
          <w:i/>
        </w:rPr>
        <w:t xml:space="preserve">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     </w:t>
      </w:r>
      <w:r>
        <w:rPr/>
        <w:t>Подпись__________          Дата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/>
        <w:t xml:space="preserve">             </w:t>
      </w:r>
      <w:r>
        <w:rPr/>
        <w:t>Образец     формы    сокращенного     протокола</w:t>
      </w:r>
    </w:p>
    <w:p>
      <w:pPr>
        <w:pStyle w:val="Heading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/>
        </w:rPr>
        <w:t xml:space="preserve">  </w:t>
      </w:r>
      <w:r>
        <w:rPr/>
        <w:t xml:space="preserve">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>
          <w:sz w:val="22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/>
        <w:t xml:space="preserve">                                         </w:t>
      </w:r>
      <w:r>
        <w:rPr/>
        <w:t>ПОВЕСТКА  ДНЯ:</w:t>
      </w:r>
    </w:p>
    <w:p>
      <w:pPr>
        <w:pStyle w:val="Normal"/>
        <w:rPr>
          <w:sz w:val="24"/>
        </w:rPr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 xml:space="preserve">             </w:t>
      </w: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/>
      </w:pPr>
      <w:r>
        <w:rPr/>
        <w:t xml:space="preserve">                                 </w:t>
      </w:r>
      <w:r>
        <w:rPr/>
        <w:t xml:space="preserve">(  </w:t>
      </w:r>
      <w:r>
        <w:rPr>
          <w:i/>
        </w:rPr>
        <w:t>выступающий -  Кузнецов  С.Л.</w:t>
      </w:r>
      <w:r>
        <w:rPr/>
        <w:t xml:space="preserve">  )</w:t>
      </w:r>
    </w:p>
    <w:p>
      <w:pPr>
        <w:pStyle w:val="TextBodyIndent"/>
        <w:ind w:left="426" w:hanging="142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142"/>
        <w:rPr/>
      </w:pPr>
      <w:r>
        <w:rPr/>
        <w:t xml:space="preserve">                                             </w:t>
      </w:r>
      <w:r>
        <w:rPr/>
        <w:t>ПОСТАНОВИЛИ:</w:t>
      </w:r>
    </w:p>
    <w:p>
      <w:pPr>
        <w:pStyle w:val="TextBodyIndent"/>
        <w:numPr>
          <w:ilvl w:val="1"/>
          <w:numId w:val="9"/>
        </w:numPr>
        <w:rPr/>
      </w:pPr>
      <w:r>
        <w:rPr/>
        <w:t>. 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. 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  </w:t>
      </w:r>
      <w:r>
        <w:rPr>
          <w:i/>
        </w:rPr>
        <w:t>выступающий - Добровольский  А.В.</w:t>
      </w:r>
      <w:r>
        <w:rPr/>
        <w:t xml:space="preserve">)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   </w:t>
      </w: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0"/>
        <w:rPr>
          <w:i/>
          <w:i/>
        </w:rPr>
      </w:pPr>
      <w:r>
        <w:rPr>
          <w:sz w:val="24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</w:t>
      </w:r>
      <w:r>
        <w:rPr/>
        <w:t xml:space="preserve">одпись                                 Секретарь               ________________________       Иванова О.В.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</w:t>
      </w:r>
      <w:r>
        <w:rPr/>
        <w:tab/>
        <w:tab/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</w:t>
      </w:r>
      <w:r>
        <w:rPr/>
        <w:t>В  дело    00-00</w:t>
      </w:r>
    </w:p>
    <w:p>
      <w:pPr>
        <w:pStyle w:val="TextBodyIndent"/>
        <w:ind w:hanging="2693"/>
        <w:rPr/>
      </w:pPr>
      <w:r>
        <w:rPr/>
        <w:t xml:space="preserve">                                    </w:t>
      </w:r>
      <w:r>
        <w:rPr/>
        <w:t xml:space="preserve">Подпись  _____________   Дата      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</w:t>
      </w:r>
      <w:r>
        <w:rPr>
          <w:i/>
          <w:iCs/>
        </w:rPr>
        <w:t>Образец</w:t>
      </w:r>
      <w:r>
        <w:rPr>
          <w:i/>
          <w:iCs/>
          <w:sz w:val="24"/>
        </w:rPr>
        <w:t xml:space="preserve">     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ормы     выписки  из  протоко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                               </w:t>
      </w:r>
      <w:r>
        <w:rPr/>
        <w:t xml:space="preserve">ВЫПИСКА   ИЗ    ПРОТОКОЛА  </w:t>
      </w:r>
    </w:p>
    <w:p>
      <w:pPr>
        <w:pStyle w:val="Heading2"/>
        <w:jc w:val="left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 xml:space="preserve">Сергиенко  К.И.   -  доклад   об   основных  направлениях  работы  отдела  информатизации.   </w:t>
      </w:r>
    </w:p>
    <w:p>
      <w:pPr>
        <w:pStyle w:val="TextBodyIndent"/>
        <w:ind w:left="426" w:hanging="142"/>
        <w:rPr/>
      </w:pPr>
      <w:r>
        <w:rPr/>
        <w:t xml:space="preserve">  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</w:t>
      </w:r>
      <w:r>
        <w:rPr/>
        <w:t>Секретарь              _________________________        Иванова О. В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jc w:val="center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             </w:t>
      </w:r>
      <w:r>
        <w:rPr/>
        <w:t>Верно</w:t>
      </w:r>
    </w:p>
    <w:p>
      <w:pPr>
        <w:pStyle w:val="TextBodyIndent"/>
        <w:ind w:hanging="2693"/>
        <w:jc w:val="left"/>
        <w:rPr>
          <w:i/>
          <w:i/>
        </w:rPr>
      </w:pPr>
      <w:r>
        <w:rPr>
          <w:i/>
        </w:rPr>
        <w:t>______                              Секретарь-референт   __________________  Савина  Л.Н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</w:t>
      </w:r>
      <w:r>
        <w:rPr>
          <w:sz w:val="24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дание № 5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аявление о переводе на другую  должност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Заявление о переводе на другую должность</w:t>
      </w:r>
      <w:r>
        <w:rPr/>
        <w:t xml:space="preserve"> внутри организации оформляется на общем бланке или на стандартном листе бумаги формата А5. В адресате заявитель указывает занимаемую им должность. На заявлении о переводе на другую должность должны быть визы представителя структурного подразделения, из которого переводится сотрудник, и руководителя структурного подразделения, куда переводится сотрудник. В заявлении необходимо указать вид перевода. Если перевод временный, указать его срок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 xml:space="preserve">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Образец  заявления  о   переводе   на   другую   должность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Директору   </w:t>
      </w:r>
    </w:p>
    <w:p>
      <w:pPr>
        <w:pStyle w:val="TextBody"/>
        <w:rPr/>
      </w:pPr>
      <w:r>
        <w:rPr/>
        <w:t>Информационный отдел                                        ОАО «Вест-трейтинг»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Петрову Л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от  Рыбина А.С., методиста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информационного отд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sz w:val="36"/>
        </w:rPr>
        <w:t xml:space="preserve">                                </w:t>
      </w:r>
      <w:r>
        <w:rPr>
          <w:i/>
          <w:iCs/>
          <w:sz w:val="36"/>
        </w:rPr>
        <w:t>З а я в л е н и е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шу Вас перевести меня на должность менеджера коммерческого отдела в связи с окончанием Кемеровского института коммерции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Личная подпись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>10.06.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зы:</w:t>
      </w:r>
    </w:p>
    <w:p>
      <w:pPr>
        <w:pStyle w:val="TextBody"/>
        <w:rPr/>
      </w:pPr>
      <w:r>
        <w:rPr/>
        <w:t>Зав.информационным</w:t>
      </w:r>
    </w:p>
    <w:p>
      <w:pPr>
        <w:pStyle w:val="TextBody"/>
        <w:rPr/>
      </w:pPr>
      <w:r>
        <w:rPr/>
        <w:t>отделом                              Не возражаю             подпись             Савина Л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в.коммерческим</w:t>
      </w:r>
    </w:p>
    <w:p>
      <w:pPr>
        <w:pStyle w:val="TextBody"/>
        <w:rPr/>
      </w:pPr>
      <w:r>
        <w:rPr/>
        <w:t>отделом                             Не возражаю             подпись            Сидоренко Э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 на предприятии» – практическое пособие, А.Б.Барихин, М.200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Основы делопроизводства» – требования к тексту документа, Л.П.Салазкина, Кемерово, 1997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» – документационное обеспечение управления, Т.В.Кузнецова, М.1999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Инструкция по делопроизводству», «ЕЭС России», М.1999 г. от 08.04.99 г. № 133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Zero"/>
      <w:lvlText w:val="%1."/>
      <w:lvlJc w:val="left"/>
      <w:pPr>
        <w:tabs>
          <w:tab w:val="num" w:pos="1365"/>
        </w:tabs>
        <w:ind w:left="1365" w:hanging="1365"/>
      </w:pPr>
      <w:rPr/>
    </w:lvl>
    <w:lvl w:ilvl="1">
      <w:start w:val="3"/>
      <w:numFmt w:val="decimalZero"/>
      <w:lvlText w:val="%1.%2."/>
      <w:lvlJc w:val="left"/>
      <w:pPr>
        <w:tabs>
          <w:tab w:val="num" w:pos="1365"/>
        </w:tabs>
        <w:ind w:left="1365" w:hanging="1365"/>
      </w:pPr>
      <w:rPr/>
    </w:lvl>
    <w:lvl w:ilvl="2">
      <w:start w:val="98"/>
      <w:numFmt w:val="decimal"/>
      <w:lvlText w:val="%1.%2.%3.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decimalZero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.0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40:00Z</dcterms:created>
  <dc:creator>Кузбассэнергосвязь</dc:creator>
  <dc:description/>
  <dc:language>en-US</dc:language>
  <cp:lastModifiedBy>Кузбассэнергосвязь</cp:lastModifiedBy>
  <cp:lastPrinted>2001-11-29T09:28:00Z</cp:lastPrinted>
  <dcterms:modified xsi:type="dcterms:W3CDTF">2001-11-30T11:54:00Z</dcterms:modified>
  <cp:revision>253</cp:revision>
  <dc:subject/>
  <dc:title>I</dc:title>
</cp:coreProperties>
</file>