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16337845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16392145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