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внешнеэкономических связей и торговли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ий государственный торгово-эконом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афедра  "Менеджмента"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оклад по дисциплине "Менеджмент"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а тему: </w:t>
      </w:r>
      <w:r>
        <w:rPr>
          <w:sz w:val="40"/>
        </w:rPr>
        <w:t>"Анализ эффективности группы"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</w:t>
      </w:r>
    </w:p>
    <w:p>
      <w:pPr>
        <w:pStyle w:val="Normal"/>
        <w:jc w:val="right"/>
        <w:rPr/>
      </w:pPr>
      <w:r>
        <w:rPr>
          <w:sz w:val="36"/>
        </w:rPr>
        <w:t>группы ЭКТ-98-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Мальцев К.В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Проверила: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Федотова Н.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, 2001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Анализ ситуаци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jc w:val="both"/>
        <w:rPr/>
      </w:pPr>
      <w:r>
        <w:rPr/>
        <w:t>Оценка деятельности руководителя с помощью подхода Генри Минцберг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jc w:val="both"/>
        <w:rPr/>
      </w:pPr>
      <w:r>
        <w:rPr/>
        <w:t>Управление времен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jc w:val="both"/>
        <w:rPr/>
      </w:pPr>
      <w:r>
        <w:rPr/>
        <w:t>Принятие управленческих решен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jc w:val="both"/>
        <w:rPr/>
      </w:pPr>
      <w:r>
        <w:rPr/>
        <w:t>Управление стресс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0" w:leader="none"/>
        </w:tabs>
        <w:jc w:val="both"/>
        <w:rPr/>
      </w:pPr>
      <w:r>
        <w:rPr/>
        <w:t xml:space="preserve">Управление нагрузкой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Основные вывод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Рекомендации по усовершенствованию управленческой деятель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Анализ эффективности руководителя способствует развитию менеджера как профессионала, способствует более глубокому осознанию им своей социальной функции и оценке личной эффективности.</w:t>
      </w:r>
    </w:p>
    <w:p>
      <w:pPr>
        <w:pStyle w:val="Normal"/>
        <w:ind w:firstLine="720"/>
        <w:jc w:val="both"/>
        <w:rPr/>
      </w:pPr>
      <w:r>
        <w:rPr/>
        <w:t>В настоящей работе предпринята попытка определения типа руководителя на примере генерального директора крупной транснациональной корпорации «Русский алюминий».</w:t>
      </w:r>
    </w:p>
    <w:p>
      <w:pPr>
        <w:pStyle w:val="Normal"/>
        <w:ind w:firstLine="720"/>
        <w:jc w:val="both"/>
        <w:rPr/>
      </w:pPr>
      <w:r>
        <w:rPr/>
        <w:t>В состав компании «Русский алюминий» входит четыре алюминиевых завода, три глиноземных, транспортная компания, авиастроительный и автомобилестроительный холдинг. Каждое из этих крупных подразделений компании имеет собственного директора, команду менеджеров и некоторые элементы структурной атрибутики акционерного общества – финансы, учет, оперативное планирование. Сбытовые функции, централизованное стратегическое планирование и логистика находятся в ведении директора «Русского алюминия».</w:t>
      </w:r>
    </w:p>
    <w:p>
      <w:pPr>
        <w:pStyle w:val="Normal"/>
        <w:ind w:firstLine="300"/>
        <w:jc w:val="both"/>
        <w:rPr/>
      </w:pPr>
      <w:r>
        <w:rPr/>
        <w:t>Таким образом, основной функцией директора становится стратегическое планирование развития финансово-промышленной группы, определение ее миссии.</w:t>
      </w:r>
    </w:p>
    <w:p>
      <w:pPr>
        <w:pStyle w:val="Normal"/>
        <w:ind w:firstLine="300"/>
        <w:jc w:val="both"/>
        <w:rPr/>
      </w:pPr>
      <w:r>
        <w:rPr/>
        <w:t>В  должностные обязанности директора входят следующие функции: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текущего контроля над финансово-промышленной групп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стратегических интересов компании, в том числе и на мировых рынк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ирует работу предприятий, входящих в группу, увязывает в единые технологические цепочки производственные мощности и товарно-денежные потоки подконтрольных  предпри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ет меры по разрешению конфликтов, возникающих между предприятиями, входящими в группу, улаживает конфликты с государственными структурами и с конкурирующими олигархическими группировками, занимается лоббистской деятельностью, осуществляет неформальные контакты с Правительством, Думой, Администрацией Президента, губернатор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рентабельную и устойчивую работу ФПГ, создает условия для максимального роста стоимости активов группы.</w:t>
      </w:r>
    </w:p>
    <w:p>
      <w:pPr>
        <w:pStyle w:val="Normal"/>
        <w:ind w:left="300" w:hanging="0"/>
        <w:jc w:val="both"/>
        <w:rPr/>
      </w:pPr>
      <w:r>
        <w:rPr/>
        <w:t>Рассмотрим роли директора в группе:</w:t>
      </w:r>
    </w:p>
    <w:p>
      <w:pPr>
        <w:pStyle w:val="Normal"/>
        <w:ind w:left="300" w:hanging="0"/>
        <w:jc w:val="both"/>
        <w:rPr/>
      </w:pPr>
      <w:r>
        <w:rPr/>
        <w:tab/>
      </w:r>
    </w:p>
    <w:p>
      <w:pPr>
        <w:pStyle w:val="Normal"/>
        <w:ind w:left="300" w:hanging="0"/>
        <w:jc w:val="center"/>
        <w:rPr>
          <w:b/>
          <w:b/>
          <w:sz w:val="32"/>
        </w:rPr>
      </w:pPr>
      <w:r>
        <w:rPr>
          <w:b/>
          <w:sz w:val="32"/>
        </w:rPr>
        <w:t>Межличностные роли.</w:t>
      </w:r>
    </w:p>
    <w:p>
      <w:pPr>
        <w:pStyle w:val="Normal"/>
        <w:ind w:left="3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00"/>
        <w:jc w:val="both"/>
        <w:rPr/>
      </w:pPr>
      <w:r>
        <w:rPr/>
        <w:t xml:space="preserve">а) Лидер. </w:t>
      </w:r>
    </w:p>
    <w:p>
      <w:pPr>
        <w:pStyle w:val="Normal"/>
        <w:ind w:firstLine="300"/>
        <w:jc w:val="both"/>
        <w:rPr/>
      </w:pPr>
      <w:r>
        <w:rPr/>
        <w:t>Однозначно этого человека можно назвать лидером т.к. ни одно принципиальное  дело или решение не проходит без его ведома. Каждый знает, что генеральный директор «Русского алюминия» способен решить практически любой вопрос в алюминиевой отрасли. Его нельзя обойти стороной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б) Связующее звено.</w:t>
      </w:r>
    </w:p>
    <w:p>
      <w:pPr>
        <w:pStyle w:val="Normal"/>
        <w:ind w:firstLine="300"/>
        <w:jc w:val="both"/>
        <w:rPr/>
      </w:pPr>
      <w:r>
        <w:rPr/>
        <w:t>Фактически осуществляет координацию коммуникационных функций всей группы, регулярно встречаясь с представителями всех центров силы в стране.</w:t>
      </w:r>
    </w:p>
    <w:p>
      <w:pPr>
        <w:pStyle w:val="Normal"/>
        <w:ind w:firstLine="300"/>
        <w:jc w:val="both"/>
        <w:rPr/>
      </w:pPr>
      <w:r>
        <w:rPr/>
        <w:tab/>
      </w:r>
    </w:p>
    <w:p>
      <w:pPr>
        <w:pStyle w:val="Normal"/>
        <w:ind w:firstLine="300"/>
        <w:jc w:val="center"/>
        <w:rPr/>
      </w:pPr>
      <w:r>
        <w:rPr>
          <w:b/>
          <w:sz w:val="32"/>
        </w:rPr>
        <w:t>Информационные роли</w:t>
      </w:r>
      <w:r>
        <w:rPr/>
        <w:t>.</w:t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а) Приемник информации.</w:t>
      </w:r>
    </w:p>
    <w:p>
      <w:pPr>
        <w:pStyle w:val="Normal"/>
        <w:ind w:firstLine="300"/>
        <w:jc w:val="both"/>
        <w:rPr/>
      </w:pPr>
      <w:r>
        <w:rPr/>
        <w:t xml:space="preserve">Постоянно анализирует мировую конъюнктуру финансовых, валютных, товарных и сырьевых рынков. Анализирует политическую и экономическую информацию, поступающую из стран, входящих в  сферу стратегических интересов компании и принимает превентивные меры.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rFonts w:eastAsia="Tahoma"/>
        </w:rPr>
        <w:t xml:space="preserve"> </w:t>
      </w:r>
      <w:r>
        <w:rPr/>
        <w:t>б) Распространитель информации.</w:t>
      </w:r>
    </w:p>
    <w:p>
      <w:pPr>
        <w:pStyle w:val="Normal"/>
        <w:ind w:firstLine="300"/>
        <w:jc w:val="both"/>
        <w:rPr/>
      </w:pPr>
      <w:r>
        <w:rPr/>
        <w:t xml:space="preserve">Всю полученную извне и обработанную информацию директор доводит до руководителей компаний ФПГ  с комментариями и директивными указаниями на еженедельных планерках. 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в) Представитель.</w:t>
      </w:r>
    </w:p>
    <w:p>
      <w:pPr>
        <w:pStyle w:val="Normal"/>
        <w:ind w:firstLine="300"/>
        <w:jc w:val="both"/>
        <w:rPr/>
      </w:pPr>
      <w:r>
        <w:rPr>
          <w:rFonts w:eastAsia="Tahoma"/>
        </w:rPr>
        <w:t xml:space="preserve">   </w:t>
      </w:r>
      <w:r>
        <w:rPr/>
        <w:t>Директор сам регулярно посещает и командирует своих подчиненных на предприятия, намеревающиеся вступить в группу и в сторонние организации, посещает выставки, научно-практические и инвестиционные конференции в разных странах.</w:t>
      </w:r>
    </w:p>
    <w:p>
      <w:pPr>
        <w:pStyle w:val="Normal"/>
        <w:ind w:firstLine="3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00"/>
        <w:jc w:val="center"/>
        <w:rPr>
          <w:b/>
          <w:b/>
          <w:sz w:val="32"/>
        </w:rPr>
      </w:pPr>
      <w:r>
        <w:rPr>
          <w:b/>
          <w:sz w:val="32"/>
        </w:rPr>
        <w:t>Управленческие роли.</w:t>
      </w:r>
    </w:p>
    <w:p>
      <w:pPr>
        <w:pStyle w:val="Normal"/>
        <w:ind w:firstLine="300"/>
        <w:jc w:val="both"/>
        <w:rPr/>
      </w:pPr>
      <w:r>
        <w:rPr/>
        <w:t>а) Предприниматель.</w:t>
      </w:r>
    </w:p>
    <w:p>
      <w:pPr>
        <w:pStyle w:val="Normal"/>
        <w:ind w:firstLine="300"/>
        <w:jc w:val="both"/>
        <w:rPr/>
      </w:pPr>
      <w:r>
        <w:rPr/>
        <w:t xml:space="preserve">Директор ОАО «Русский алюминий» является очень талантливым предпринимателем с инновационным складом ума. Он способен идти против общего течения и очевидных тенденций. Свою карьеру он начал в 24 года, скупая акции Саянского алюминиевого завода, который он и возглавил в 26 лет. С самого начала молодой директор выступил против толлинга, при помощи которого из экономики России выкачивалось не менее 1 млрд. долл. в год. Несмотря на явную ущербность данной позиции, директору удалось привлечь на свою сторону достаточно много влиятельных чиновников Правительства и АП. </w:t>
      </w:r>
    </w:p>
    <w:p>
      <w:pPr>
        <w:pStyle w:val="Normal"/>
        <w:ind w:firstLine="300"/>
        <w:jc w:val="both"/>
        <w:rPr/>
      </w:pPr>
      <w:r>
        <w:rPr/>
        <w:t>Сегодня его империя включает в себя 80% мощностей по производству первичного алюминия в стране и 20% мирового рынка. 70% мощностей для производства глинозема. Такие крупные угледобывающие компании, как Кузбассразрезуголь, Читауголь, Хакасуголь.  Автомобильные компании ГАЗ, Павловский автобус, Союзметаллресурс и другие. Совокупная стоимость активов компании «Русский алюминий» составляет около 2 млрд. долларов и значительно вырастет после полного объединения активов компании и её включения в котировочные листы Нью-Йоркской Фондовой бир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) Устраняющий нарушения.</w:t>
      </w:r>
    </w:p>
    <w:p>
      <w:pPr>
        <w:pStyle w:val="Normal"/>
        <w:jc w:val="both"/>
        <w:rPr/>
      </w:pPr>
      <w:r>
        <w:rPr/>
        <w:tab/>
        <w:t xml:space="preserve">Директор решает все конфликты с Министерством по антимонопольной политике, Генеральной прокуратурой РФ, Правительством в целом и с другими финансово-промышленными группами. </w:t>
      </w:r>
    </w:p>
    <w:p>
      <w:pPr>
        <w:pStyle w:val="Normal"/>
        <w:ind w:firstLine="720"/>
        <w:jc w:val="both"/>
        <w:rPr/>
      </w:pPr>
      <w:r>
        <w:rPr/>
        <w:t>Например, именно благодаря усилиям директора Министерство по антимонопольной политике дало добро на создание нового российского монополиста, на основании того, что львиная доля мощностей корпорации ориентирована на эксп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) Распределитель ресурсов.</w:t>
      </w:r>
    </w:p>
    <w:p>
      <w:pPr>
        <w:pStyle w:val="Normal"/>
        <w:jc w:val="both"/>
        <w:rPr/>
      </w:pPr>
      <w:r>
        <w:rPr/>
        <w:tab/>
        <w:t xml:space="preserve">Директор определяет, какие именно ресурсы нужны каждому конкретному подконтрольному  предприятию и занимается их поиском. </w:t>
      </w:r>
    </w:p>
    <w:p>
      <w:pPr>
        <w:pStyle w:val="Normal"/>
        <w:ind w:firstLine="720"/>
        <w:jc w:val="both"/>
        <w:rPr/>
      </w:pPr>
      <w:r>
        <w:rPr/>
        <w:t>Например, после покупкой группой блокирующего пакета ОАО «ГАЗ» остро встал вопрос получения инвестиций  и пополнения оборотных средств. Благодаря высокому личному авторитету директора были получены крупные синдицированные кредиты от консорциума европейских банков, а также кредит от Сбербанка РФ на общую сумму около 1 млрд. долларов. Данные средства были распределены директором в том числе и в адрес ОАО «Г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) Ведущий переговоры </w:t>
      </w:r>
    </w:p>
    <w:p>
      <w:pPr>
        <w:pStyle w:val="Normal"/>
        <w:jc w:val="both"/>
        <w:rPr/>
      </w:pPr>
      <w:r>
        <w:rPr/>
        <w:tab/>
        <w:t>Руководитель рассматривает стратегические вопросы  приобретения новых активов, в том числе и в ходе приватизационных конкурсов и аукционов. Решает финансовые, кадровые вопросы, премирования работников, финансирования товарного зап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32"/>
        </w:rPr>
        <w:t>Управление временем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Директор крупной ФПГ львиную долю своего времени тратит на поддержание и развитие системы межличностных связей, т.к. именно в ней заключен очень серьезный резерв роста компании и в значительной степени, данными связями обусловлена стратегическая безопасность компании. Например, не так давно директор был вынужден провести 3 дня на горнолыжном курорте в Хакасии вместе с президентом РФ. Директор потратил трое суток на контакт, несмотря на то, что не так давно отдыхал. </w:t>
      </w:r>
    </w:p>
    <w:p>
      <w:pPr>
        <w:pStyle w:val="Normal"/>
        <w:ind w:firstLine="300"/>
        <w:jc w:val="both"/>
        <w:rPr/>
      </w:pPr>
      <w:r>
        <w:rPr/>
        <w:tab/>
        <w:t xml:space="preserve">Значительную часть времени у директора занимают поездки в регионы и инспекция предприятий, входящих в группу. В каждом регионе необходимо провести много времени с губернаторами и партхозактивом региона, т.к. как правило, предприятия группы являются крупнейшими плательщиками соответствующих местных и региональных бюджетов. </w:t>
      </w:r>
    </w:p>
    <w:p>
      <w:pPr>
        <w:pStyle w:val="Normal"/>
        <w:ind w:firstLine="300"/>
        <w:jc w:val="both"/>
        <w:rPr/>
      </w:pPr>
      <w:r>
        <w:rPr/>
        <w:tab/>
        <w:t>Совещания с топ менеджерами приходится проводить прямо в самолетах во время перелетов из одного региона в другой.</w:t>
      </w:r>
    </w:p>
    <w:p>
      <w:pPr>
        <w:pStyle w:val="Normal"/>
        <w:ind w:firstLine="300"/>
        <w:jc w:val="both"/>
        <w:rPr/>
      </w:pPr>
      <w:r>
        <w:rPr/>
        <w:tab/>
        <w:t>Встречаясь с большим количеством людей, принимающих решения, директор постоянно вырабатывает коррективы к стратегии предприятия, принимает решения о покупке или продаже тех, или иных, активов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ринятие управленческих решений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Одна из основных обязанностей директора предприятия является принятие управленческих решений. От того насколько правильно и грамотно это решение будет принято, зависит очень многое в жизни почти 150000 человек, работающих на предприятиях группы в разных частях света. Так, директор ОАО «Русский алюминий» является человеком импульсивным, очень многие решения он принимает интуитивно, на основе своих ощущений. Как правило эти ощущения заставляют его разговаривать с подчиненными на повышенных тонах. В тоже время директор имеет два высших образования и хорошо поставленное, алгоритмичное мышление. Это позволяет ему принимать верные долгосрочные решения уже тогда, когда другие предприниматели еще даже не осознают открывшихся конкурентных возможностей. </w:t>
      </w:r>
    </w:p>
    <w:p>
      <w:pPr>
        <w:pStyle w:val="Normal"/>
        <w:jc w:val="both"/>
        <w:rPr/>
      </w:pPr>
      <w:r>
        <w:rPr/>
        <w:tab/>
        <w:t xml:space="preserve">Ярким примером интуитивного подхода является принципиальная установка директора на развитие производств с большей добавленной стоимостью и отход от экспорта алюминия-сырца. Для сравнения: 1т. первичного алюминия стоит на Лондонской бирже металлов около 1,5 тыс. долл. Тонна алюминиевых кокакольных банок стоит около 10 тыс. долл. Уже в те времена, когда алюминиевый бизнес был сильно криминализирован, и бандитов интересовали только максимально возможные темпы экспорта, директор активно вкладывал деньги в переработку алюминия на территории России. (Абаканвагонмаш, Дозакл, Ростар, БКМПО, Саянская фольга). </w:t>
      </w:r>
    </w:p>
    <w:p>
      <w:pPr>
        <w:pStyle w:val="Normal"/>
        <w:jc w:val="both"/>
        <w:rPr/>
      </w:pPr>
      <w:r>
        <w:rPr/>
        <w:tab/>
        <w:t>Директор делегирует свои полномочия в принятии решений ближе к тому уровню, на котором имеется  больше необходимой информации и который непосредственно участвует в реализации конкретных решений (первый заместитель директора, заместитель по экономике и финансам, сбыту, директора заводов и их финансисты).</w:t>
      </w:r>
    </w:p>
    <w:p>
      <w:pPr>
        <w:pStyle w:val="Normal"/>
        <w:jc w:val="both"/>
        <w:rPr/>
      </w:pPr>
      <w:r>
        <w:rPr/>
        <w:tab/>
        <w:t>Например: директор каждый день общается с топ-менеджерами крупнейших предприятий группы. Когда в состав группы входит новое предприятие, на нем вводится фактически ручное управление и каждый серьезный контракт требует согласования с директором ОАО «Русский алюминий».</w:t>
      </w:r>
    </w:p>
    <w:p>
      <w:pPr>
        <w:pStyle w:val="Normal"/>
        <w:jc w:val="both"/>
        <w:rPr/>
      </w:pPr>
      <w:r>
        <w:rPr/>
        <w:tab/>
        <w:t xml:space="preserve">Иногда случаются ситуации, когда директор не может самостоятельно принять какое-либо решение, в силу своих недостаточных знаний в данном вопросе. И тогда он созывает целую группу  специалистов, в том числе и из смежных групп и отраслей. Эти специалисты на основе своих знаний и опыта доказывают, убеждают директора в правильности того или иного решения, в основном при создании чего-то нового. После того как они приготовили информацию, руководство на более высоком уровне принимает решение о выделении капиталовложений на разработку, внедрение чего-то нового, решение о покупке новых активов, слиянии, присоединении или выделении каких-то предприятий группы.  </w:t>
      </w:r>
    </w:p>
    <w:p>
      <w:pPr>
        <w:pStyle w:val="Normal"/>
        <w:jc w:val="both"/>
        <w:rPr/>
      </w:pPr>
      <w:r>
        <w:rPr/>
        <w:tab/>
        <w:t>Основной целью директора является рост капитализации его компании. Постоянное осознание данной миссии накладывает мощный отпечаток на все решения, принимаемые директором. Основные конкуренты находятся за границей и это очень крупные вертикально-интегрированные холдинги, которые включают в себя добывающие и перерабатывающие предприятия многих отраслей. Например, стоимость крупнейшего конкурента «Русского алюминия» на мировом рынке является американская АЛКОА, рыночная стоимость которой составляет около 150 млрд. долл. О степени влияния ее руководителей говорит тот факт, что председатель правления АЛКОА – Пол О</w:t>
      </w:r>
      <w:r>
        <w:rPr>
          <w:lang w:val="en-US"/>
        </w:rPr>
        <w:t>’</w:t>
      </w:r>
      <w:r>
        <w:rPr/>
        <w:t>Нил – стал министром финансов в правительстве Джорджа Буша младшего. Все это заставляет директора оглядываться на президента РФ при принятии стратегических решений, т.к. в условиях глобальной экономики любое решение руководителя подобного уровня обязательно несет в себе и геополитическую компон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правление стресс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Генеральный директор ОАО «Русский Алюминий» становится очень дипломатичным человеком, когда имеет дело с высокопоставленными лицами. Естественно, что дипломатичность – качество, вызывающее серьезное внутреннее напряжение, которое постепенно перерастает в плохое самочувствие и болезни. Вследствие этого возникает серьезная эмоциональная и  нервная нагрузка. Директор снимает это напряжение посещая высокогорные лыжные курорты (Давос, Хакасия), общаясь с приятными собеседниками (именно собеседниками, а не посетителям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правление нагрузкой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>Генеральный директор ОАО «Русский алюминий» достаточно молод – ему всего 33. По своему отношению к работе директора очень легко можно отнести к типичным трудоголикам. Он способен работать по 24 часа, если того требуют обстоятельства. Но, чем интенсивнее режим работы, тем чаще ему требуется отдых, абсолютно несвязанный с основной деятельность. После такой работы директор уезжает на пару дней понырять с аквалангом и вновь энергично приступает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ab/>
        <w:tab/>
        <w:tab/>
      </w:r>
      <w:r>
        <w:rPr>
          <w:b/>
          <w:sz w:val="32"/>
        </w:rPr>
        <w:t>Заключени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firstLine="720"/>
        <w:jc w:val="both"/>
        <w:rPr/>
      </w:pPr>
      <w:r>
        <w:rPr/>
        <w:t>В конце работы определим эффективность руководителя по десятибалльной шкале в порядке убывания.</w:t>
      </w:r>
    </w:p>
    <w:p>
      <w:pPr>
        <w:pStyle w:val="Normal"/>
        <w:ind w:left="0" w:firstLine="720"/>
        <w:jc w:val="both"/>
        <w:rPr/>
      </w:pPr>
      <w:r>
        <w:rPr/>
      </w:r>
    </w:p>
    <w:tbl>
      <w:tblPr>
        <w:tblW w:w="102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№</w:t>
            </w:r>
            <w:r>
              <w:rPr>
                <w:rFonts w:eastAsia="Tahoma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п.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нализ ситу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дер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ывающее звено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ик информ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итель информ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аняющий нарушен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 ресур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переговоры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421" w:hRule="atLeast"/>
        </w:trPr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времен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адывание рабо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умение справляться с канцелярской работой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нужных собра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мение расставлять приоритет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гирование полномоч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мение четко распределять полномоч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0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е управленческих ре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уитивный подход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снованные на сужде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й подх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есс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нагрузко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</w:rPr>
        <w:t>Рекомендации:</w:t>
      </w:r>
    </w:p>
    <w:p>
      <w:pPr>
        <w:pStyle w:val="Normal"/>
        <w:jc w:val="both"/>
        <w:rPr/>
      </w:pPr>
      <w:r>
        <w:rPr/>
        <w:tab/>
        <w:t>Для усовершенствования управленческой деятельности директору ОАО «Русский алюминий»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учиться справляться с своей эмоциональнос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ть более спокойным и хладнокровны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заграничного опыта – занимаясь международным бизнесом, необходимо иметь степень МБ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ее четко подбирать кадры, опираясь на молодеж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 xml:space="preserve">1. Мескон М.Х., Альберт М., Хедоури Ф. "Основы менеджмент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Аппенянский А.И., "Человек и бизнес. Путь совершенств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таробинский Э.Е "Как управлять персоналом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Герникова И.Н. "Менеджмент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иханский О.С., Наумов А.И. "Менеджмен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5:28:00Z</dcterms:created>
  <dc:creator>Сергей Валентинович Мальцев</dc:creator>
  <dc:description/>
  <dc:language>en-US</dc:language>
  <cp:lastModifiedBy>Сергей Валентинович Мальцев</cp:lastModifiedBy>
  <cp:lastPrinted>2001-04-02T14:47:00Z</cp:lastPrinted>
  <dcterms:modified xsi:type="dcterms:W3CDTF">2001-04-02T08:00:00Z</dcterms:modified>
  <cp:revision>47</cp:revision>
  <dc:subject/>
  <dc:title>Министерство внешнеэкономических связей и торговли РФ</dc:title>
</cp:coreProperties>
</file>