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494432863"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228551591"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