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5578475" cy="905319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8560" cy="9053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0pt;width:439.2pt;height:712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ульский Государственный машиностроительный колледж им. Демидо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Курсовая работа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о стратегическому менеджменту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Тема: «Выработка стратегии для предприятия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u w:val="single"/>
        </w:rPr>
        <w:t xml:space="preserve">Выполнил: </w:t>
      </w:r>
      <w:r>
        <w:rPr>
          <w:b/>
          <w:bCs/>
          <w:i/>
          <w:iCs/>
          <w:sz w:val="32"/>
          <w:szCs w:val="32"/>
        </w:rPr>
        <w:t>Киселев Алексей Игоревич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Жуйков Алексей Сергеевич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туденты гр. 8871 «Менеджмент»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роверил________________________</w:t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. Тула 2000 го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1:19:00Z</dcterms:created>
  <dc:creator>Alexandre Katalov</dc:creator>
  <dc:description/>
  <dc:language>en-US</dc:language>
  <cp:lastModifiedBy>Alexandre Katalov</cp:lastModifiedBy>
  <dcterms:modified xsi:type="dcterms:W3CDTF">2000-02-02T11:25:00Z</dcterms:modified>
  <cp:revision>2</cp:revision>
  <dc:subject/>
  <dc:title/>
</cp:coreProperties>
</file>