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1390655368"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886735853"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709854957"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609258264"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1764667973"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841460556"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1489421848"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1729436752"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2118207725"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