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32"/>
        </w:rPr>
      </w:pPr>
      <w:r>
        <w:rPr>
          <w:sz w:val="32"/>
        </w:rPr>
        <w:t>МИНИСТЕРСТВО ОБРАЗОВАНИЯ  И НАУКИ УКРАИН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 xml:space="preserve">ЧЕРНИГОВСКИЙ ГОСУДАРСТВЕННЫЙ 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ТЕХНОЛОГИЧЕСКИЙ УНИВЕРСИТЕТ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КАФЕДРА: МЕНЕДЖМЕНТА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32"/>
        </w:rPr>
      </w:pPr>
      <w:r>
        <w:rPr>
          <w:sz w:val="32"/>
        </w:rPr>
        <w:t>К О Н Т Р О Л Ь Н АЯ     Р А Б О Т А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ПО ПРЕДМЕТУ: УПРАВЛЕНИЕ ПЕРСОНАЛОМ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СДАЛ: СТ. ГР. ЗПМ-951      </w:t>
        <w:tab/>
        <w:tab/>
        <w:tab/>
        <w:tab/>
        <w:tab/>
        <w:t>/КАНАЕВ Д.К./</w:t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ПРИНЯЛ:    </w:t>
        <w:tab/>
        <w:tab/>
        <w:tab/>
        <w:tab/>
        <w:tab/>
        <w:tab/>
        <w:tab/>
        <w:tab/>
        <w:t>/ПРОКОПЕНКО И.А./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Heading3"/>
        <w:rPr/>
      </w:pPr>
      <w:r>
        <w:rPr/>
        <w:t>ЧЕРНИГОВ   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1.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2.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3.</w:t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4.</w:t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5.</w:t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6.</w:t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Список литературы.</w:t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1. Функциональное разделение труда 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ппарате управления организ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проектировать функциональное разделение труда аппарата управления персоналом путем построения схемы его функциональных взаимоотношений с другими подразделениями аппарата управления организа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>Таблица 1.1.  Исходные данные</w:t>
      </w:r>
    </w:p>
    <w:tbl>
      <w:tblPr>
        <w:tblW w:w="42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056"/>
      </w:tblGrid>
      <w:tr>
        <w:trPr>
          <w:trHeight w:val="628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ункциональные подразделения и должностные лиц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trHeight w:val="259" w:hRule="atLeast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Отдел маркетинг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Гл. бухгалт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Гл. инжен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Гл. экономи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Юри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Отдел кад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Руководитель организа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Начальники цех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 Инспектор по ОиБ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. Диспетч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хематически, горизонтальные связи функциональных подразделений аппарата управления можно представить в виде таблицы 1.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1.2. Функциональные связи подразделений</w:t>
      </w:r>
    </w:p>
    <w:p>
      <w:pPr>
        <w:pStyle w:val="Normal"/>
        <w:rPr>
          <w:sz w:val="24"/>
        </w:rPr>
      </w:pPr>
      <w:bookmarkStart w:id="0" w:name="_1021026441"/>
      <w:bookmarkStart w:id="1" w:name="_1021026168"/>
      <w:bookmarkStart w:id="2" w:name="_1021025029"/>
      <w:bookmarkStart w:id="3" w:name="_1021024507"/>
      <w:bookmarkStart w:id="4" w:name="_1021018987"/>
      <w:bookmarkStart w:id="5" w:name="_1021018854"/>
      <w:bookmarkStart w:id="6" w:name="_1021018792"/>
      <w:bookmarkStart w:id="7" w:name="_1021018648"/>
      <w:bookmarkStart w:id="8" w:name="_1021018634"/>
      <w:bookmarkStart w:id="9" w:name="_1021018294"/>
      <w:bookmarkStart w:id="10" w:name="_1020951829"/>
      <w:bookmarkStart w:id="11" w:name="_1020951760"/>
      <w:bookmarkStart w:id="12" w:name="_1020951058"/>
      <w:bookmarkStart w:id="13" w:name="_1020951035"/>
      <w:bookmarkStart w:id="14" w:name="_1020950960"/>
      <w:bookmarkStart w:id="15" w:name="_1020950903"/>
      <w:bookmarkStart w:id="16" w:name="_10209501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</w:rPr>
        <w:object w:dxaOrig="9012" w:dyaOrig="7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6pt;height:354pt" filled="f" o:ole="">
            <v:imagedata r:id="rId3" o:title=""/>
          </v:shape>
          <o:OLEObject Type="Embed" ProgID="Excel.Sheet.12" ShapeID="ole_rId2" DrawAspect="Content" ObjectID="_85009031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одробно рассмотрим функции каждого подразделения на основе источника </w:t>
      </w:r>
      <w:r>
        <w:rPr>
          <w:sz w:val="24"/>
          <w:lang w:val="en-US"/>
        </w:rPr>
        <w:t>[1]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дбор и размещение персонал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отдел маркетинга</w:t>
      </w:r>
      <w:r>
        <w:rPr>
          <w:sz w:val="24"/>
        </w:rPr>
        <w:t xml:space="preserve"> – подает рекомендации по подбору и расстановке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отдел кадров</w:t>
      </w:r>
      <w:r>
        <w:rPr>
          <w:sz w:val="24"/>
        </w:rPr>
        <w:t xml:space="preserve"> – предоставляет руководству предложения по улучшению расстановки и использованию рабочих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руководитель</w:t>
      </w:r>
      <w:r>
        <w:rPr>
          <w:sz w:val="24"/>
        </w:rPr>
        <w:t xml:space="preserve"> – принимает решения и утверждает мероприятия по улучшению расстановки кадров, и санкционирует подбор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диспетчер</w:t>
      </w:r>
      <w:r>
        <w:rPr>
          <w:sz w:val="24"/>
        </w:rPr>
        <w:t xml:space="preserve"> – предоставляет проекты штатных расписаний, ходатайства о внесении изменений в штатные расписания, предложения о рациональной расстановке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оставление плана потребности в персонале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отдел маркетинга </w:t>
      </w:r>
      <w:r>
        <w:rPr>
          <w:sz w:val="24"/>
        </w:rPr>
        <w:t>– предоставляет информацию о необходимости в персонал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гл</w:t>
      </w:r>
      <w:r>
        <w:rPr>
          <w:sz w:val="24"/>
        </w:rPr>
        <w:t xml:space="preserve">. </w:t>
      </w:r>
      <w:r>
        <w:rPr>
          <w:i/>
          <w:sz w:val="24"/>
        </w:rPr>
        <w:t>экономист</w:t>
      </w:r>
      <w:r>
        <w:rPr>
          <w:sz w:val="24"/>
        </w:rPr>
        <w:t xml:space="preserve"> – содействует повышению научной обоснованности планов на основе установленных показателей и нормативов, с учетом достижений науки и техники, организации производства и труда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отдел кадров </w:t>
      </w:r>
      <w:r>
        <w:rPr>
          <w:sz w:val="24"/>
        </w:rPr>
        <w:t>-  разрабатывает текущие и перспективные планы комплектования предприятия кадрами с учетом изменений внешней и внутренней среды предприятия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руководитель </w:t>
      </w:r>
      <w:r>
        <w:rPr>
          <w:sz w:val="24"/>
        </w:rPr>
        <w:t>– утверждает планы потребности в персонал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диспетчер </w:t>
      </w:r>
      <w:r>
        <w:rPr>
          <w:sz w:val="24"/>
        </w:rPr>
        <w:t>- предоставляет проекты штатных расписаний, ходатайства о внесении изменений в штатные распис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одбора, перевода, увольнение работников: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 – оказывает правовую помощь в процессе приема, перевода, увольнения персонала;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производит оформление приема, перевода, увольнения работников в соответствии с трудовым законодательством и приказами руководителя;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издает приказы и утверждает прием, перевод, увольнение работник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ичин текучести кадров:</w:t>
      </w:r>
    </w:p>
    <w:p>
      <w:pPr>
        <w:pStyle w:val="2"/>
        <w:numPr>
          <w:ilvl w:val="0"/>
          <w:numId w:val="2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проводит изучение причин текучести кадров и разрабатывает мероприятия по их устранению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за правильным использованием персонала: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существляет контроль за правильным использованием руководящих работников и специалистов, предоставляет руководителю предложения по улучшению расстановки и использованию рабочих кадр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инспектор по ОиБТ </w:t>
      </w:r>
      <w:r>
        <w:rPr>
          <w:rFonts w:cs="Times New Roman" w:ascii="Times New Roman" w:hAnsi="Times New Roman"/>
        </w:rPr>
        <w:t>– осуществляет контроль за соблюдением законных прав и интересов работников в области охраны труда, условиями труда работник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диспетчер </w:t>
      </w:r>
      <w:r>
        <w:rPr>
          <w:rFonts w:cs="Times New Roman" w:ascii="Times New Roman" w:hAnsi="Times New Roman"/>
        </w:rPr>
        <w:t>– вносит предложения о рациональной расстановке и использованию рабочих.</w:t>
      </w:r>
    </w:p>
    <w:p>
      <w:pPr>
        <w:pStyle w:val="2"/>
        <w:spacing w:lineRule="auto" w:line="24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резерва кадров и его обучение: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маркетинга </w:t>
      </w:r>
      <w:r>
        <w:rPr>
          <w:rFonts w:cs="Times New Roman" w:ascii="Times New Roman" w:hAnsi="Times New Roman"/>
        </w:rPr>
        <w:t>– подает планы подготовки и повышения квалификации рабочих, специалистов, служащих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рганизовывает работу по изучению деловых качеств и других индивидуальных качеств специалистов с целью подбора кадров в резерв на выдвижение, осуществляет мероприятия по подготовке специалистов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утверждает список резерва и санкционирует профподготовку специалист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учета личных дел:</w:t>
      </w:r>
    </w:p>
    <w:p>
      <w:pPr>
        <w:pStyle w:val="2"/>
        <w:numPr>
          <w:ilvl w:val="0"/>
          <w:numId w:val="21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ведет учет личного состава и личных дел работников предприятия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документации на награждение: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гл. бухгалтер </w:t>
      </w:r>
      <w:r>
        <w:rPr>
          <w:rFonts w:cs="Times New Roman" w:ascii="Times New Roman" w:hAnsi="Times New Roman"/>
        </w:rPr>
        <w:t>– осуществляет контроль за правильным исчислением и выдачей всех видов премий, вознаграждений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юрист </w:t>
      </w:r>
      <w:r>
        <w:rPr>
          <w:rFonts w:cs="Times New Roman" w:ascii="Times New Roman" w:hAnsi="Times New Roman"/>
        </w:rPr>
        <w:t>– визирует списки работников на награждения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подготавливает и согласовывает списки и документы на награждение работников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утверждает списки и издает приказы на награждение работников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начальники цехов </w:t>
      </w:r>
      <w:r>
        <w:rPr>
          <w:rFonts w:cs="Times New Roman" w:ascii="Times New Roman" w:hAnsi="Times New Roman"/>
        </w:rPr>
        <w:t>– предоставляет ведомости на премирование работник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е трудовых книжек:</w:t>
      </w:r>
    </w:p>
    <w:p>
      <w:pPr>
        <w:pStyle w:val="2"/>
        <w:numPr>
          <w:ilvl w:val="0"/>
          <w:numId w:val="1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ведет хранение и заполнение трудовых книжек работников предприятия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 профессиональном продвижению кадров:</w:t>
      </w:r>
    </w:p>
    <w:p>
      <w:pPr>
        <w:pStyle w:val="2"/>
        <w:numPr>
          <w:ilvl w:val="0"/>
          <w:numId w:val="1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. инженер</w:t>
      </w:r>
      <w:r>
        <w:rPr>
          <w:rFonts w:cs="Times New Roman" w:ascii="Times New Roman" w:hAnsi="Times New Roman"/>
        </w:rPr>
        <w:t xml:space="preserve"> – организовывает мероприятия по повышению квалификации специалистов и служащих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- организовывает работу по изучению деловых качеств и других индивидуальных качеств специалистов с целью подбора кадров в резерв на выдвижение, осуществляет мероприятия по подготовке специалистов;</w:t>
      </w:r>
    </w:p>
    <w:p>
      <w:pPr>
        <w:pStyle w:val="2"/>
        <w:numPr>
          <w:ilvl w:val="0"/>
          <w:numId w:val="1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руководитель</w:t>
      </w:r>
      <w:r>
        <w:rPr>
          <w:rFonts w:cs="Times New Roman" w:ascii="Times New Roman" w:hAnsi="Times New Roman"/>
        </w:rPr>
        <w:t xml:space="preserve"> – санкционирует проведение мероприятий по профподготовке и профессиональное продвижение кадр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писем жалоб, заявлений:</w:t>
      </w:r>
    </w:p>
    <w:p>
      <w:pPr>
        <w:pStyle w:val="2"/>
        <w:numPr>
          <w:ilvl w:val="0"/>
          <w:numId w:val="11"/>
        </w:numPr>
        <w:tabs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 – принимает к рассмотрению письма жалобы, заявления;</w:t>
      </w:r>
    </w:p>
    <w:p>
      <w:pPr>
        <w:pStyle w:val="2"/>
        <w:numPr>
          <w:ilvl w:val="0"/>
          <w:numId w:val="11"/>
        </w:numPr>
        <w:tabs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уководитель – </w:t>
      </w:r>
      <w:r>
        <w:rPr>
          <w:rFonts w:cs="Times New Roman" w:ascii="Times New Roman" w:hAnsi="Times New Roman"/>
        </w:rPr>
        <w:t>принимает решения относительно поступивших жалоб и заявлений.</w:t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отивации персонала к труду: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маркетинга</w:t>
      </w:r>
      <w:r>
        <w:rPr>
          <w:rFonts w:cs="Times New Roman" w:ascii="Times New Roman" w:hAnsi="Times New Roman"/>
        </w:rPr>
        <w:t xml:space="preserve"> – предоставляет предложения по совершенствованию организации труда, системе оплаты труда, материального поощрения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бухгалтер</w:t>
      </w:r>
      <w:r>
        <w:rPr>
          <w:rFonts w:cs="Times New Roman" w:ascii="Times New Roman" w:hAnsi="Times New Roman"/>
        </w:rPr>
        <w:t xml:space="preserve"> – организовывает расчеты по заработной плате с работниками предприятия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инженер </w:t>
      </w:r>
      <w:r>
        <w:rPr>
          <w:rFonts w:cs="Times New Roman" w:ascii="Times New Roman" w:hAnsi="Times New Roman"/>
        </w:rPr>
        <w:t>– обеспечивает повышение эффективности производительности труда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гл. экономист </w:t>
      </w:r>
      <w:r>
        <w:rPr>
          <w:rFonts w:cs="Times New Roman" w:ascii="Times New Roman" w:hAnsi="Times New Roman"/>
        </w:rPr>
        <w:t>– организовывает проведение экономических расчетов и анализа эффективности внедрения новой техники, организации производства, труда и управления.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инспектор по ОиБТ </w:t>
      </w:r>
      <w:r>
        <w:rPr>
          <w:rFonts w:cs="Times New Roman" w:ascii="Times New Roman" w:hAnsi="Times New Roman"/>
        </w:rPr>
        <w:t>-  разрабатывает мероприятия по улучшению условий труда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овершенствование стиля и методов работы с персоналом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>отдел маркетинга</w:t>
      </w:r>
      <w:r>
        <w:rPr>
          <w:rFonts w:cs="Times New Roman" w:ascii="Times New Roman" w:hAnsi="Times New Roman"/>
        </w:rPr>
        <w:t xml:space="preserve"> – вносит предложения по совершенствованию организации труда и управле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 xml:space="preserve">гл. инженер </w:t>
      </w:r>
      <w:r>
        <w:rPr>
          <w:rFonts w:cs="Times New Roman" w:ascii="Times New Roman" w:hAnsi="Times New Roman"/>
        </w:rPr>
        <w:t>– проводит мероприятия по усовершенствованию организации труда и управлению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организовывает мероприятия по усовершенствованию стиля и методов работы с персоналом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рофессионального, возрастного по образованию состава персонала:</w:t>
      </w:r>
    </w:p>
    <w:p>
      <w:pPr>
        <w:pStyle w:val="2"/>
        <w:numPr>
          <w:ilvl w:val="0"/>
          <w:numId w:val="13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маркетинга </w:t>
      </w:r>
      <w:r>
        <w:rPr>
          <w:rFonts w:cs="Times New Roman" w:ascii="Times New Roman" w:hAnsi="Times New Roman"/>
        </w:rPr>
        <w:t>– проводит анализ персонала;</w:t>
      </w:r>
    </w:p>
    <w:p>
      <w:pPr>
        <w:pStyle w:val="2"/>
        <w:numPr>
          <w:ilvl w:val="0"/>
          <w:numId w:val="13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рганизовывает анализ персонала.</w:t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Задание 2. Кадровое обеспечение системы </w:t>
      </w:r>
    </w:p>
    <w:p>
      <w:pPr>
        <w:pStyle w:val="Heading2"/>
        <w:rPr/>
      </w:pPr>
      <w:r>
        <w:rPr/>
        <w:t>управления персона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считать плановую численность каждой подсистемы службы управления персоналом.</w:t>
      </w:r>
    </w:p>
    <w:p>
      <w:pPr>
        <w:pStyle w:val="Normal"/>
        <w:rPr>
          <w:sz w:val="24"/>
        </w:rPr>
      </w:pPr>
      <w:r>
        <w:rPr>
          <w:sz w:val="24"/>
        </w:rPr>
        <w:tab/>
        <w:t>Построить оперограмму заданной управленческой процедуры.</w:t>
      </w:r>
    </w:p>
    <w:p>
      <w:pPr>
        <w:pStyle w:val="Normal"/>
        <w:rPr/>
      </w:pPr>
      <w:r>
        <w:rPr>
          <w:sz w:val="24"/>
        </w:rPr>
        <w:tab/>
        <w:t>Определить общую численность службы управления персоналом машиностроительного завода; рассчитать фактическую долю работников управления персоналом в общей численности работников завода, произвести сравнение с данными отечественных и зарубежных предприятий.</w:t>
      </w:r>
    </w:p>
    <w:p>
      <w:pPr>
        <w:pStyle w:val="Normal"/>
        <w:rPr/>
      </w:pPr>
      <w:r>
        <w:rPr>
          <w:sz w:val="24"/>
        </w:rPr>
        <w:tab/>
        <w:t>При расчетах необходимо учесть: полезный фонд рабочего времени – 1940 ч/год; коэффициент дополнительных затрат времени – 1,15.</w:t>
      </w:r>
    </w:p>
    <w:p>
      <w:pPr>
        <w:pStyle w:val="Normal"/>
        <w:rPr>
          <w:sz w:val="24"/>
        </w:rPr>
      </w:pPr>
      <w:r>
        <w:rPr>
          <w:sz w:val="24"/>
        </w:rPr>
        <w:tab/>
        <w:t>Плановая трудоемкость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ем, подбор и учет персонала – 11510 ч/год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персонала –823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ланирование и маркетинг персонала – 1360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работка средств стимулирования труда – 1011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рудовые отношения – 5108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труда – 612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циальной инфраструктуры – 1338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юридических услуг – 2070 ч/г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актическая численность персонала в подразделениях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наем, подбор и учет персонала – 8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витие персонала –3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планирование и маркетинг персонала – 9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работка средств стимулирования труда – 7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трудовые отношения – 3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условия труда – 5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социальной инфраструктуры – 8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юридических услуг –1 чел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>Таблица 2.1. Исходные данные</w:t>
      </w:r>
    </w:p>
    <w:tbl>
      <w:tblPr>
        <w:tblW w:w="71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63"/>
        <w:gridCol w:w="720"/>
        <w:gridCol w:w="739"/>
        <w:gridCol w:w="758"/>
        <w:gridCol w:w="711"/>
        <w:gridCol w:w="624"/>
        <w:gridCol w:w="710"/>
        <w:gridCol w:w="758"/>
        <w:gridCol w:w="740"/>
      </w:tblGrid>
      <w:tr>
        <w:trPr>
          <w:trHeight w:val="259" w:hRule="atLeast"/>
        </w:trPr>
        <w:tc>
          <w:tcPr>
            <w:tcW w:w="7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исленность, человек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3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2.2. Исходные данные</w:t>
      </w:r>
    </w:p>
    <w:tbl>
      <w:tblPr>
        <w:tblW w:w="53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4282"/>
      </w:tblGrid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Управленческие процедуры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бор персонала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Адоптация персонала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ирование потребности в персонал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ирование обучения персонал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вольнение персонал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плановой численности проведем по формуле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наем, подбор и учет персонала – 11510*1,15/1940 = 7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азвитие персонала –  8230*1,15/1940 = 5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планирование и маркетинг персонала – 13600*1,15/1940 = 8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азработка средств стимулирования труда – 10110*1,15/1940 = 6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трудовые отношения – 5108*1,15/1940 = 3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условия труда – 6120*1,15/1940 = 4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социальной инфраструктуры – 13380*1,15/1940 = 8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юридических услуг – 2070*1,15/1940 = 1 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блюдается перекос в плановой численности персонала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наем, подбор и учет персонала – 1 человек лишний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развитие персонала – 2 человека недостает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планирование и маркетинг персонала – 1 человек лишний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разработка средств стимулирования труда – 1 человек лишний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овия труда – 1 человек лишний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троение оперограммы приведено в таблице 2.3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аблица 2.3. Оперограмма адоптации персонала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01"/>
        <w:gridCol w:w="1543"/>
        <w:gridCol w:w="1559"/>
        <w:gridCol w:w="1560"/>
        <w:gridCol w:w="1275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удоемкость на единицу объема работы, дн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работы в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трудоемкость в году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тру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кадр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4297680</wp:posOffset>
                      </wp:positionV>
                      <wp:extent cx="1188720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38.4pt" to="345.55pt,338.4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4480560</wp:posOffset>
                      </wp:positionV>
                      <wp:extent cx="0" cy="54864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352.8pt" to="381.6pt,395.95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2372995</wp:posOffset>
                      </wp:positionH>
                      <wp:positionV relativeFrom="page">
                        <wp:posOffset>4017010</wp:posOffset>
                      </wp:positionV>
                      <wp:extent cx="831850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одача заявления и др.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16.3pt;mso-position-vertical-relative:page;margin-left:186.85pt;mso-position-horizontal-relative:page">
                      <v:fill opacity="32767.5f"/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ача заявления и др.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4018915</wp:posOffset>
                      </wp:positionV>
                      <wp:extent cx="83185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Оформление документов и анкет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16.4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формление документов и анк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мощь в оформлении  документ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5669280</wp:posOffset>
                      </wp:positionV>
                      <wp:extent cx="0" cy="365760"/>
                      <wp:effectExtent l="25400" t="0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446.4pt" to="381.6pt,475.15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5024755</wp:posOffset>
                      </wp:positionV>
                      <wp:extent cx="831850" cy="6489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ставление сотруднику его рабочего мес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395.6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ставление сотруднику его рабочего мес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6030595</wp:posOffset>
                      </wp:positionV>
                      <wp:extent cx="831850" cy="6489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оставление новому сотруднику наставни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474.8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оставление новому сотруднику настав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знакомление с рабочим местом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6675120</wp:posOffset>
                      </wp:positionV>
                      <wp:extent cx="1097280" cy="548640"/>
                      <wp:effectExtent l="0" t="4445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525.6pt" to="381.55pt,568.75pt" stroked="t" o:allowincell="f" style="position:absolute;flip:x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крепление наставника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3378835</wp:posOffset>
                      </wp:positionH>
                      <wp:positionV relativeFrom="page">
                        <wp:posOffset>7219315</wp:posOffset>
                      </wp:positionV>
                      <wp:extent cx="831850" cy="11061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оведение беседы с  сотрудниками, получение их впечатлений о работе и условиях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87.1pt;mso-wrap-distance-left:9.05pt;mso-wrap-distance-right:9.05pt;mso-wrap-distance-top:0pt;mso-wrap-distance-bottom:0pt;margin-top:568.45pt;mso-position-vertical-relative:page;margin-left:266.0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оведение беседы с  сотрудниками, получение их впечатлений о работе и условиях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еседа с персоналом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1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8321040</wp:posOffset>
                      </wp:positionV>
                      <wp:extent cx="0" cy="7315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655.2pt" to="295.2pt,712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9052560</wp:posOffset>
                      </wp:positionV>
                      <wp:extent cx="6400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12.8pt" to="345.55pt,712.8pt" stroked="t" o:allowincell="f" style="position:absolute;mso-position-horizontal-relative:pag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8499475</wp:posOffset>
                      </wp:positionV>
                      <wp:extent cx="831850" cy="110617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Внесение изменений в организацию труда с целью повышения привлекательности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87.1pt;mso-wrap-distance-left:9.05pt;mso-wrap-distance-right:9.05pt;mso-wrap-distance-top:0pt;mso-wrap-distance-bottom:0pt;margin-top:669.2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Внесение изменений в организацию труда с целью повышения привлекательности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явление недостатков и их устранение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считаем общую численность службы управления персоналом.</w:t>
      </w:r>
    </w:p>
    <w:p>
      <w:pPr>
        <w:pStyle w:val="Normal"/>
        <w:rPr/>
      </w:pPr>
      <w:r>
        <w:rPr/>
        <w:t>Таблица 2.4. Общее число сотрудников службы управления.</w:t>
      </w:r>
    </w:p>
    <w:tbl>
      <w:tblPr>
        <w:tblW w:w="67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0"/>
        <w:gridCol w:w="1027"/>
      </w:tblGrid>
      <w:tr>
        <w:trPr>
          <w:trHeight w:val="492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драздел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исленность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 наем, подбор и учет персонал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развитие персон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планирование и маркетинг персон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. разработка средств стимулирования тру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. трудовые отношения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6. условия тру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социальной инфраструктур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юридических услу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4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"/>
        <w:spacing w:lineRule="auto" w:line="240"/>
        <w:ind w:firstLine="720"/>
        <w:rPr/>
      </w:pPr>
      <w:r>
        <w:rPr>
          <w:rFonts w:cs="Times New Roman" w:ascii="Times New Roman" w:hAnsi="Times New Roman"/>
        </w:rPr>
        <w:t>Фактическая доля сотрудников службы управления в общей численности работников завода составит:</w:t>
      </w:r>
    </w:p>
    <w:p>
      <w:pPr>
        <w:pStyle w:val="Normal"/>
        <w:rPr>
          <w:sz w:val="24"/>
        </w:rPr>
      </w:pPr>
      <w:r>
        <w:rPr>
          <w:sz w:val="24"/>
        </w:rPr>
        <w:tab/>
        <w:t>4200/44 = 95 человек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т.е. на 1 работника службы управления приходится 95 работников завода, по усредненным показателям (1,0-1,2% от числа персонала предприятия) число работников службы управления должно составлять 46 человек, на 1 управленца должно приходиться 91 работник предприятия. 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/>
      </w:pPr>
      <w:r>
        <w:rPr/>
        <w:t>Задание 3. Составление и анализ баланс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чего времени.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Определит потребность в дополнительных рабочих путем составления баланса рабочего времени одного рабочег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Таблица 3.1. Исходные данные</w:t>
      </w:r>
    </w:p>
    <w:tbl>
      <w:tblPr>
        <w:tblW w:w="23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960"/>
      </w:tblGrid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ставим баланс рабочего времени одного рабочего, таблица 3.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ля определения процента выполнения будем использовать следующую формулу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</wp:posOffset>
                </wp:positionH>
                <wp:positionV relativeFrom="paragraph">
                  <wp:posOffset>157480</wp:posOffset>
                </wp:positionV>
                <wp:extent cx="19202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4pt" to="180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 xml:space="preserve">показатель по факту *100 </w:t>
      </w:r>
    </w:p>
    <w:p>
      <w:pPr>
        <w:pStyle w:val="Normal"/>
        <w:ind w:left="360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показатель по плану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определения процента к факту на плановый год используем формулу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казатель в плановом году *100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</wp:posOffset>
                </wp:positionH>
                <wp:positionV relativeFrom="paragraph">
                  <wp:posOffset>5080</wp:posOffset>
                </wp:positionV>
                <wp:extent cx="2377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4pt" to="216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показатель по факту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разделе 2 найдем суммарное количество нерабочих дней в отчетном году и в плано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плану 107+10=117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факту 107+10=117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лановом году 104+5=109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актическое выполнение 107*100/107=1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цент к факту 109*100/117=93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пределим номинальный фонд рабочего времени, раздел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плану 365-117=248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факту 365-117=248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лановом году 365-109=256 (дн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разделе 4 найдем суммарное количество неявок на работ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плану 20+1,4+0,7+7,5+2,4+2,5=34,5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19,5+1,4+0,6+7+2,6+2+0,5+0,2=33,1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19+1,4+0,7+7,3+2+2= 32,3 (дн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разделе 5 определим полезный фонд рабочего времени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248-34,5=213,5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248-33,1=214,9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256-32,3=223,7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Раздел 7 – потери времени за счет сокращения длительности рабочего дня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в плановом году = 0,02 (час) из-за </w:t>
      </w:r>
      <w:r>
        <w:rPr>
          <w:color w:val="000000"/>
          <w:sz w:val="24"/>
          <w:lang w:eastAsia="ru-RU"/>
        </w:rPr>
        <w:t>сокращения рабочего дня для подрост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йдем среднюю продолжительность рабочего дня, раздел 8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(7,67-0,02+7,67)/2=7,66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(7,67-0,04+7,67)/2=7,65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(7,72-0,02+7,72)/2=7,71 (ча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ычислим полезный фонд рабочего времени на одного работника, раздел 9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7,66*213,5=1635,41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7,65*214,9=1644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7,71*223,7=1724,73 (ча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Таблица 3.2. Баланс рабочего времени одного рабочего в году в условиях 40 часовой рабочей недели </w:t>
      </w:r>
    </w:p>
    <w:tbl>
      <w:tblPr>
        <w:tblW w:w="10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4"/>
        <w:gridCol w:w="1072"/>
        <w:gridCol w:w="1312"/>
        <w:gridCol w:w="1520"/>
        <w:gridCol w:w="1024"/>
        <w:gridCol w:w="1208"/>
      </w:tblGrid>
      <w:tr>
        <w:trPr>
          <w:trHeight w:val="248" w:hRule="atLeast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отчетном году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актическое выполнение в отчетном году, %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плановом году</w:t>
            </w:r>
          </w:p>
        </w:tc>
      </w:tr>
      <w:tr>
        <w:trPr>
          <w:trHeight w:val="248" w:hRule="atLeast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 план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актически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% к факту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Календарный фонд времени, дн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Количество нерабочих дней, в том числе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выход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азднич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Номинальный фонд рабочего времени, дни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6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Неявки на работу, всего, дней, 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чередные и дополнительные отпус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учебные отпус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тпуска по беременности и рода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еявки по болезн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3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иные неявки разрешенные законо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еявки с разрешения администраци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бщие простои (по отчетам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огулы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Полезный фонд рабочего времени, дн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,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3,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</w:tr>
      <w:tr>
        <w:trPr>
          <w:trHeight w:val="52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Номинальная продолжительность рабочего дня, ч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7,6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70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Потери времени в связи с сокращением длительности рабочего дня, всего, час, 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ерерывы для кормящих матере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сокращение рабочего дня для подростков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внутрисменные простои (по отчетам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Средняя длительность рабочего дня, ч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52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9. Полезный фонд рабочего времени на одного работника, 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5,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4,73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ализ и рекоменд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firstLine="426"/>
        <w:jc w:val="both"/>
        <w:rPr/>
      </w:pPr>
      <w:r>
        <w:rPr/>
        <w:t>Уменьшение количества нерабочих дней (за счет уменьшения выходных и праздников) в плановом году составит 7% (8дней) и вызовет рост номинального фонда рабочего времени в сравнении с фактическим в отчетном году на 3% (8 дней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меньшение числа дополнительных отпусков повысит явку на работу в плановом году на 3%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планированное число декретных отпусков будет выше на 8%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явки на работу по плану превысят это число в прошлого года на 4%.</w:t>
      </w:r>
    </w:p>
    <w:p>
      <w:pPr>
        <w:pStyle w:val="TextBodyIndent"/>
        <w:ind w:firstLine="426"/>
        <w:rPr/>
      </w:pPr>
      <w:r>
        <w:rPr/>
        <w:t>Уменьшение числа неявок по другим причинам даст рост числа явок на 23%.</w:t>
      </w:r>
    </w:p>
    <w:p>
      <w:pPr>
        <w:pStyle w:val="Heading5"/>
        <w:ind w:left="0" w:firstLine="426"/>
        <w:rPr/>
      </w:pPr>
      <w:r>
        <w:rPr/>
        <w:t>В целом будет наблюдаться уменьшение числа неявок на 2%.</w:t>
      </w:r>
    </w:p>
    <w:p>
      <w:pPr>
        <w:pStyle w:val="21"/>
        <w:jc w:val="both"/>
        <w:rPr/>
      </w:pPr>
      <w:r>
        <w:rPr/>
        <w:t>За счет мероприятий проведенных для уменьшения числа неявок на работу будет достигнут рост полезного фонда рабочего времени на 4% (8,8 дня).</w:t>
      </w:r>
    </w:p>
    <w:p>
      <w:pPr>
        <w:pStyle w:val="3"/>
        <w:rPr/>
      </w:pPr>
      <w:r>
        <w:rPr/>
        <w:t>Возможно снижение потерь времени на 50% путем ликвидации внутрисменных простоев, что  в  сочетании с повышением номинальной  продолжительности рабочего дня, даст повышение средней продолжительности рабочего дня на 1% и составит 7,71 часа.</w:t>
      </w:r>
    </w:p>
    <w:p>
      <w:pPr>
        <w:pStyle w:val="3"/>
        <w:rPr/>
      </w:pPr>
      <w:r>
        <w:rPr/>
        <w:t>Внедрение указанных выше предложений позволит повысить полезный фонд рабочего времени в плановом году на одного работника на 5%  и составит 1724,73 час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ыводы, нецелесообразно привлечение дополнительных рабочих, повышение фонда рабочего времени рабочих позволит выполнить производственный пл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4. Определение  потребности в персонале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пользуя трудоемкость определить потребность работников по каждому виду работы.</w:t>
      </w:r>
    </w:p>
    <w:p>
      <w:pPr>
        <w:pStyle w:val="2"/>
        <w:spacing w:lineRule="auto" w:line="240"/>
        <w:ind w:firstLine="720"/>
        <w:rPr/>
      </w:pPr>
      <w:r>
        <w:rPr>
          <w:rFonts w:cs="Times New Roman" w:ascii="Times New Roman" w:hAnsi="Times New Roman"/>
        </w:rPr>
        <w:t>Проверить упрощенным методом достаточно или недостаточно сотрудников производственного предприятия при условии, что один торговый агент может посетить 8 торговых фирм разного класса, а количество рабочих дней составляет 210 в году. Число сотрудников 10 челове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Таблица 4.1. Исходные данные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56"/>
        <w:gridCol w:w="1648"/>
        <w:gridCol w:w="1624"/>
      </w:tblGrid>
      <w:tr>
        <w:trPr>
          <w:trHeight w:val="248" w:hRule="atLeast"/>
        </w:trPr>
        <w:tc>
          <w:tcPr>
            <w:tcW w:w="6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работы 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работы В</w:t>
            </w:r>
          </w:p>
        </w:tc>
      </w:tr>
      <w:tr>
        <w:trPr>
          <w:trHeight w:val="248" w:hRule="atLeast"/>
        </w:trPr>
        <w:tc>
          <w:tcPr>
            <w:tcW w:w="6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6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удоемкость изделия,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изводственная программа, шт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ремя на замену остатков незавершенного производства,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планированный процент исполнения, 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лезный фонд времени одного работника, год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,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4.2. Исходные данные</w:t>
      </w:r>
    </w:p>
    <w:tbl>
      <w:tblPr>
        <w:tblW w:w="52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1024"/>
        <w:gridCol w:w="1872"/>
        <w:gridCol w:w="1232"/>
      </w:tblGrid>
      <w:tr>
        <w:trPr>
          <w:trHeight w:val="248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торговли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ласс торговой фирм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обслуживаемых фир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посещений фирм</w:t>
            </w:r>
          </w:p>
        </w:tc>
      </w:tr>
      <w:tr>
        <w:trPr>
          <w:trHeight w:val="248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тов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ничн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чет численности по трудоемкости выполняется по формуле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виду работы А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Определяем общую трудоемкость производственной программы.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1000*2,1+1500*1,6+150+130=4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Определяем время выполнения производственной програм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780/1 = 4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Рассчитываем  численност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780/432,5 = 11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виду работы В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Определяем общую трудоемкость производственной программы.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1000*0,2+150*0,5+120+90=4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пределяем время выполнения производственной програм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85/1,1=4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ссчитываем  численност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41/432,5=1 (челове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При установленной производственной программе и трудоемкости этой программы для выполнения работы вида А необходимо 11 человек, а для выполнения работы В 1 челов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Рассчитываем количество торговых агентов для посещения фирм, таблица4.3. </w:t>
      </w:r>
    </w:p>
    <w:p>
      <w:pPr>
        <w:pStyle w:val="Normal"/>
        <w:rPr/>
      </w:pPr>
      <w:r>
        <w:rPr/>
        <w:t>Таблица 4.3. Расчет  трудоемкости.</w:t>
      </w:r>
    </w:p>
    <w:tbl>
      <w:tblPr>
        <w:tblW w:w="6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056"/>
        <w:gridCol w:w="1929"/>
        <w:gridCol w:w="1251"/>
        <w:gridCol w:w="17"/>
        <w:gridCol w:w="1056"/>
      </w:tblGrid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торговл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ласс торговой фирмы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обслуживаемых фир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посещений фирм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роизведение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0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тов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</w:t>
            </w:r>
          </w:p>
        </w:tc>
      </w:tr>
      <w:tr>
        <w:trPr>
          <w:trHeight w:val="2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ничн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0</w:t>
            </w:r>
          </w:p>
        </w:tc>
      </w:tr>
      <w:tr>
        <w:trPr>
          <w:trHeight w:val="259" w:hRule="atLeast"/>
        </w:trPr>
        <w:tc>
          <w:tcPr>
            <w:tcW w:w="5434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9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Определяем число возможных посещений </w:t>
      </w:r>
    </w:p>
    <w:p>
      <w:pPr>
        <w:pStyle w:val="Normal"/>
        <w:rPr>
          <w:sz w:val="24"/>
        </w:rPr>
      </w:pPr>
      <w:r>
        <w:rPr>
          <w:sz w:val="24"/>
        </w:rPr>
        <w:tab/>
        <w:t>210*8 = 16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Определяем число необходимых сотрудников</w:t>
      </w:r>
    </w:p>
    <w:p>
      <w:pPr>
        <w:pStyle w:val="Normal"/>
        <w:rPr>
          <w:sz w:val="24"/>
        </w:rPr>
      </w:pPr>
      <w:r>
        <w:rPr>
          <w:sz w:val="24"/>
        </w:rPr>
        <w:tab/>
        <w:t>17960/1680 = 11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Для выполнения установленной программы посещении фирм, предприятию необходимо наличие 11 торговых агентов, т.к. имеется 10, то предприятию необходимо нанять дополнительного сотруд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5. Определение уровня привлекательности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рабочем мес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ровести анкетирование 10-50 сотрудников и на основе полученных данных определить: общую и среднюю сумму мест по каждому показателю; показатели, которые заняли три первых и три последних места; коэффициент привлекательности труда; отклонение рассчитанного коэффициента от минимального (0,5)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е показатели: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признание и 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высокая степень ответственности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хорошие шансы продвижения по службе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хорошая зарплат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оплата труда в зависимости от результатов труд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орая требует творческий подход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орая благоприятствует развитию способностей человек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 рая позволяет думать самостоятельно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сложная и трудная работ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интересная рабо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1. Исходные данные</w:t>
      </w:r>
    </w:p>
    <w:tbl>
      <w:tblPr>
        <w:tblW w:w="70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248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работника</w:t>
            </w:r>
          </w:p>
        </w:tc>
        <w:tc>
          <w:tcPr>
            <w:tcW w:w="5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показателя и его место</w:t>
            </w:r>
          </w:p>
        </w:tc>
      </w:tr>
      <w:tr>
        <w:trPr>
          <w:trHeight w:val="536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Определяем сумму по каждой характеристике. Затем определяем  среднюю сумму, путем деления суммы на число опрашиваемых работников. Расчетные данные приведены в таблице 5.2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Таблица 5.2. Расчет суммы и средней суммы по характеристикам </w:t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548"/>
        <w:gridCol w:w="547"/>
        <w:gridCol w:w="547"/>
        <w:gridCol w:w="547"/>
        <w:gridCol w:w="547"/>
        <w:gridCol w:w="548"/>
        <w:gridCol w:w="547"/>
        <w:gridCol w:w="547"/>
        <w:gridCol w:w="547"/>
        <w:gridCol w:w="547"/>
      </w:tblGrid>
      <w:tr>
        <w:trPr>
          <w:trHeight w:val="25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рядковый номер показателя и его место</w:t>
            </w:r>
          </w:p>
        </w:tc>
      </w:tr>
      <w:tr>
        <w:trPr>
          <w:trHeight w:val="25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сумм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По величине полученных коэффициентов определяем характеристики занявшие 1-е, 2-е, 3-е место и 8-е, 9-е, 10-е место соответственно. Результат приведен в таблице 5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3.</w:t>
      </w:r>
    </w:p>
    <w:tbl>
      <w:tblPr>
        <w:tblW w:w="54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547"/>
        <w:gridCol w:w="548"/>
        <w:gridCol w:w="547"/>
        <w:gridCol w:w="547"/>
        <w:gridCol w:w="547"/>
        <w:gridCol w:w="547"/>
        <w:gridCol w:w="548"/>
        <w:gridCol w:w="547"/>
        <w:gridCol w:w="547"/>
      </w:tblGrid>
      <w:tr>
        <w:trPr>
          <w:trHeight w:val="259" w:hRule="atLeast"/>
        </w:trPr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Порядковый номер показателя 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и  4.Подсчитываем число работников поставивших соответствующие характеристики на первые три и три последних места, и общую сумму работников. Таблица 5.4.</w:t>
      </w:r>
    </w:p>
    <w:p>
      <w:pPr>
        <w:pStyle w:val="Normal"/>
        <w:rPr/>
      </w:pPr>
      <w:r>
        <w:rPr/>
        <w:t>Таблица 5.4.</w:t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548"/>
        <w:gridCol w:w="547"/>
        <w:gridCol w:w="547"/>
        <w:gridCol w:w="547"/>
        <w:gridCol w:w="547"/>
        <w:gridCol w:w="548"/>
        <w:gridCol w:w="547"/>
        <w:gridCol w:w="547"/>
        <w:gridCol w:w="547"/>
        <w:gridCol w:w="547"/>
      </w:tblGrid>
      <w:tr>
        <w:trPr>
          <w:trHeight w:val="25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орядковый номер показатель </w:t>
            </w:r>
          </w:p>
        </w:tc>
      </w:tr>
      <w:tr>
        <w:trPr>
          <w:trHeight w:val="25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мма  сотрудников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по группа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сумма</w:t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пределяем вероятность попадания в первую тройку и последнюю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6*10 = 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пределяем коэффициент уровня ценностно-ориентационной объеденённости коллектив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6/60 = 0,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Коэффициент полученный при расчетах превышает принятый (0,5), можно сказать, что ценностно-ориентационная объеденённость коллектива выше среднег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6. Оценка деловых качеств менедже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ственного предприят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роизвести оценку деловых качеств менеджеров путем анкетирования; рассчитать интегральный показатель деловых качеств; сделать выводы о деловых качествах менеджера, учитывая, что минимальное значение показателя 49, среднее 147 и максимальное 245 балов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е показатели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еловые (образование, знания, опыт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способности (организаторские, исполнительные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культура (образованность, эрудиция, честность, порядочность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характер (воля, активность, самостоятельность, обязательность, оперативность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темперамент (меланхолик, сангвиник, флегматик, холерик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аправленности собственных интересов (материальные, социальные, духовные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возрастной ценз (молодой, средний, пожилой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здоровье (хорошее, удовлетворительное, плохое).</w:t>
      </w:r>
    </w:p>
    <w:p>
      <w:pPr>
        <w:pStyle w:val="Normal"/>
        <w:ind w:firstLine="709"/>
        <w:rPr/>
      </w:pPr>
      <w:r>
        <w:rPr>
          <w:sz w:val="24"/>
        </w:rPr>
        <w:t>Система балов: 1- качество отсутствует; 2- проявляется редко; 3 - выявляется средне; 4 – выявляется часто; 5 – выявляется систематичес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1. Исходные данные</w:t>
      </w:r>
    </w:p>
    <w:tbl>
      <w:tblPr>
        <w:tblW w:w="68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2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>
          <w:trHeight w:val="248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Эксперт</w:t>
            </w:r>
          </w:p>
        </w:tc>
        <w:tc>
          <w:tcPr>
            <w:tcW w:w="4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качеств</w:t>
            </w:r>
          </w:p>
        </w:tc>
      </w:tr>
      <w:tr>
        <w:trPr>
          <w:trHeight w:val="248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есомость качест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интегрального показателя производим по формуле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Расчет представим в виде таблицы 5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2. Расчет интегрального показателя</w:t>
      </w:r>
    </w:p>
    <w:tbl>
      <w:tblPr>
        <w:tblW w:w="66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633"/>
        <w:gridCol w:w="634"/>
        <w:gridCol w:w="633"/>
        <w:gridCol w:w="634"/>
        <w:gridCol w:w="634"/>
        <w:gridCol w:w="633"/>
        <w:gridCol w:w="1265"/>
        <w:gridCol w:w="993"/>
      </w:tblGrid>
      <w:tr>
        <w:trPr>
          <w:trHeight w:val="269" w:hRule="atLeast"/>
        </w:trPr>
        <w:tc>
          <w:tcPr>
            <w:tcW w:w="5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4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443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0</w:t>
            </w:r>
          </w:p>
        </w:tc>
      </w:tr>
      <w:tr>
        <w:trPr>
          <w:trHeight w:val="269" w:hRule="atLeast"/>
        </w:trPr>
        <w:tc>
          <w:tcPr>
            <w:tcW w:w="443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лученный показатель находиться между средним 147 и максимальным 245, т.е. менеджер имеет уровень развития своих качеств выше средн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неджеру следует обратить внимание на развитие своих качеств: способности, характера, направленность собственных интересов.</w:t>
      </w:r>
    </w:p>
    <w:p>
      <w:pPr>
        <w:pStyle w:val="Heading2"/>
        <w:rPr/>
      </w:pPr>
      <w:r>
        <w:rPr/>
        <w:t>Список используемой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Предприятие: стратегия, структура, положения об отделах и службах, должностные инструкции/ К.А. Волкова, И.П. Дежкина и др.–М.: ОАО издательство «Экономика», НОРМА, 1997.–526 с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Теория и практика управления персоналом: учеб. пособие/ Авт.-преп. Г.В. Щокин.- К.: МАУП, 1998.-256 с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Основы управления персоналом: учеб. для вузов/ Б.М. Генкин, Г.А. Кононова, В.И. Кочетков и др.; под ред. Б.М. Генкина.- М.: Высшая школа, 1996.-383 с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284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8:03:00Z</dcterms:created>
  <dc:creator>Torg</dc:creator>
  <dc:description/>
  <dc:language>en-US</dc:language>
  <cp:lastModifiedBy>Dima</cp:lastModifiedBy>
  <cp:lastPrinted>2000-06-02T21:59:00Z</cp:lastPrinted>
  <dcterms:modified xsi:type="dcterms:W3CDTF">2000-06-02T18:01:00Z</dcterms:modified>
  <cp:revision>229</cp:revision>
  <dc:subject/>
  <dc:title/>
</cp:coreProperties>
</file>