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456243376"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1104717491"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974405299"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