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</w:t>
      </w:r>
      <w:r>
        <w:rPr>
          <w:sz w:val="32"/>
        </w:rPr>
        <w:t>План работы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нятие материального (экономического) ущерба……………..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змещение ущерба…………………………………………….…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едусмотренные трудовым законодательством  меры ответственности за причиненный ущерб…………………………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считается днем обнаружения ущерба………………………1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держания из заработной платы работника в возмещение ущерба……………………………………………………………..1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исок литературы……………………………………………….1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1:15:00Z</dcterms:created>
  <dc:creator>Fantom</dc:creator>
  <dc:description/>
  <dc:language>en-US</dc:language>
  <cp:lastModifiedBy>Fantom</cp:lastModifiedBy>
  <dcterms:modified xsi:type="dcterms:W3CDTF">1999-11-29T12:16:00Z</dcterms:modified>
  <cp:revision>1</cp:revision>
  <dc:subject/>
  <dc:title>                                        План работы:</dc:title>
</cp:coreProperties>
</file>