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b/>
          <w:sz w:val="28"/>
          <w:lang w:val="en-US"/>
        </w:rPr>
        <w:t xml:space="preserve">   </w:t>
      </w:r>
      <w:r>
        <w:rPr>
          <w:sz w:val="28"/>
        </w:rPr>
        <w:t>Заключая договор, кредитор далеко не всегда может быть уверен, что должник исполнит свои обязанности. По общему правилу в случае неисполнения или ненадлежащего исполнения договорного обязательства к должнику применяются меры гражданской ответственности, и как правило, такой мерой является возмещение убытков(ущерба). При этом важно определить, что в данном случае понимается под убытками. Прежде всего, необходимо иметь в виду, что</w:t>
      </w:r>
      <w:r>
        <w:rPr>
          <w:b/>
          <w:sz w:val="28"/>
        </w:rPr>
        <w:t xml:space="preserve"> убытки,</w:t>
      </w:r>
      <w:r>
        <w:rPr>
          <w:sz w:val="28"/>
        </w:rPr>
        <w:t xml:space="preserve"> подлежащие возмещению,</w:t>
      </w:r>
      <w:r>
        <w:rPr>
          <w:b/>
          <w:sz w:val="28"/>
        </w:rPr>
        <w:t xml:space="preserve"> являются</w:t>
      </w:r>
      <w:r>
        <w:rPr>
          <w:sz w:val="28"/>
        </w:rPr>
        <w:t xml:space="preserve"> не результатом неблагоприятного ведения бизнеса (например, вследствие изменения конъюнктуры рынка), а</w:t>
      </w:r>
      <w:r>
        <w:rPr>
          <w:b/>
          <w:sz w:val="28"/>
        </w:rPr>
        <w:t xml:space="preserve"> денежным выражением имущественных потерь кредитора, вызванных неисполнением или ненадлежащим исполнением договора. </w:t>
      </w:r>
    </w:p>
    <w:p>
      <w:pPr>
        <w:pStyle w:val="Normal"/>
        <w:jc w:val="left"/>
        <w:rPr/>
      </w:pPr>
      <w:r>
        <w:rPr>
          <w:b/>
          <w:sz w:val="28"/>
        </w:rPr>
        <w:t xml:space="preserve">    </w:t>
      </w:r>
      <w:r>
        <w:rPr>
          <w:sz w:val="28"/>
        </w:rPr>
        <w:t xml:space="preserve">Вот какое понятие </w:t>
      </w:r>
      <w:r>
        <w:rPr>
          <w:i/>
          <w:sz w:val="28"/>
        </w:rPr>
        <w:t>убытка (материального, экономического ущерба)</w:t>
      </w:r>
      <w:r>
        <w:rPr>
          <w:b/>
          <w:i/>
          <w:sz w:val="28"/>
        </w:rPr>
        <w:t xml:space="preserve"> </w:t>
      </w:r>
      <w:r>
        <w:rPr>
          <w:sz w:val="28"/>
        </w:rPr>
        <w:t>дает словарь гражданского права</w:t>
      </w:r>
      <w:r>
        <w:rPr>
          <w:sz w:val="28"/>
          <w:lang w:val="en-US"/>
        </w:rPr>
        <w:t>: ”</w:t>
      </w:r>
      <w:r>
        <w:rPr>
          <w:b/>
          <w:sz w:val="28"/>
        </w:rPr>
        <w:t xml:space="preserve"> УБЫТОК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выраженный в денежной форме ущерб, который причинен одному лицу противоправными действи</w:t>
        <w:softHyphen/>
        <w:t>ями другого. Под У. понимают, во-первых, расходы, произведенные кре</w:t>
        <w:softHyphen/>
        <w:t>дитором, во-вторых, утрату или по</w:t>
        <w:softHyphen/>
        <w:t>вреждение его имущества и, в-третьих, доходы, которые он получил бы, если бы обязательство было исполнено должником надлежащим образом (не</w:t>
        <w:softHyphen/>
        <w:t>полученная прибыль). По общему пра</w:t>
        <w:softHyphen/>
        <w:t>вилу должник обязан полностью воз</w:t>
        <w:softHyphen/>
        <w:t>местить кредитору причиненные У. По отдельным видам обязательств законо</w:t>
        <w:softHyphen/>
        <w:t>дательство может ограничить ответ</w:t>
        <w:softHyphen/>
        <w:t>ственность должника. Напр., при утра</w:t>
        <w:softHyphen/>
        <w:t>те, недостаче или повреждении сдан</w:t>
        <w:softHyphen/>
        <w:t>ного на хранение имущества хранитель не должен возмещать собственнику неполученные доходы, если иное не предусмотрено законом или догово</w:t>
        <w:softHyphen/>
        <w:t>ром. При утрате или недостаче груза транспортная организация обязана лишь возместить его действительную стоимость, а при порче и повреждении груза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уплатить только сумму, на которую понизилась его стоимость</w:t>
      </w:r>
      <w:r>
        <w:rPr>
          <w:sz w:val="28"/>
          <w:lang w:val="en-US"/>
        </w:rPr>
        <w:t>”</w:t>
      </w:r>
      <w:r>
        <w:rPr>
          <w:rStyle w:val="FootnoteCharacters"/>
          <w:rStyle w:val="FootnoteAnchor"/>
          <w:sz w:val="28"/>
          <w:lang w:val="en-US"/>
        </w:rPr>
        <w:footnoteReference w:id="2"/>
      </w:r>
      <w:r>
        <w:rPr>
          <w:sz w:val="28"/>
        </w:rPr>
        <w:t>. Немного  подробнее рассматривается понятие убытка</w:t>
      </w:r>
      <w:r>
        <w:rPr>
          <w:sz w:val="28"/>
          <w:lang w:val="en-US"/>
        </w:rPr>
        <w:t>(</w:t>
      </w:r>
      <w:r>
        <w:rPr>
          <w:sz w:val="28"/>
        </w:rPr>
        <w:t>ущерба) в книге Кашаниной В.А.</w:t>
      </w:r>
      <w:r>
        <w:rPr>
          <w:sz w:val="28"/>
          <w:lang w:val="en-US"/>
        </w:rPr>
        <w:t>”</w:t>
      </w:r>
      <w:r>
        <w:rPr>
          <w:sz w:val="28"/>
        </w:rPr>
        <w:t>Право и экономика</w:t>
      </w:r>
      <w:r>
        <w:rPr>
          <w:sz w:val="28"/>
          <w:lang w:val="en-US"/>
        </w:rPr>
        <w:t>”</w:t>
      </w:r>
      <w:r>
        <w:rPr>
          <w:sz w:val="28"/>
        </w:rPr>
        <w:t xml:space="preserve"> 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</w:r>
      <w:r>
        <w:rPr>
          <w:sz w:val="28"/>
          <w:lang w:val="en-US"/>
        </w:rPr>
        <w:t>“</w:t>
      </w:r>
      <w:r>
        <w:rPr>
          <w:sz w:val="28"/>
        </w:rPr>
        <w:t xml:space="preserve"> Убытки, подлежащие возмещению, складываются из трех частей:</w:t>
      </w:r>
    </w:p>
    <w:p>
      <w:pPr>
        <w:pStyle w:val="Normal"/>
        <w:jc w:val="left"/>
        <w:rPr/>
      </w:pPr>
      <w:r>
        <w:rPr>
          <w:sz w:val="28"/>
          <w:lang w:val="en-US"/>
        </w:rPr>
        <w:t>1)</w:t>
      </w:r>
      <w:r>
        <w:rPr>
          <w:sz w:val="28"/>
        </w:rPr>
        <w:t xml:space="preserve">       </w:t>
      </w:r>
      <w:r>
        <w:rPr>
          <w:i/>
          <w:sz w:val="28"/>
        </w:rPr>
        <w:t xml:space="preserve">из расходов, которые потерпевшее лицо произвело либо должно будет произвести для устранения последствий нарушения договора. </w:t>
      </w:r>
      <w:r>
        <w:rPr>
          <w:sz w:val="28"/>
        </w:rPr>
        <w:t>Так, например, если по причине неисполнения арендодателем договора аренды арендатор будет вынужден арендовать такое же имущество у другого лица по более высокой цене, разница в цене подлежит возмещению первоначальным арендодателем.</w:t>
      </w:r>
    </w:p>
    <w:p>
      <w:pPr>
        <w:pStyle w:val="Normal"/>
        <w:jc w:val="left"/>
        <w:rPr/>
      </w:pPr>
      <w:r>
        <w:rPr>
          <w:sz w:val="28"/>
          <w:lang w:val="en-US"/>
        </w:rPr>
        <w:t>2)</w:t>
      </w:r>
      <w:r>
        <w:rPr>
          <w:sz w:val="28"/>
        </w:rPr>
        <w:t xml:space="preserve">       </w:t>
      </w:r>
      <w:r>
        <w:rPr>
          <w:i/>
          <w:sz w:val="28"/>
        </w:rPr>
        <w:t>из стоимости утраченного или поврежденного по вине неисправного должника имущества потерпевшего.</w:t>
      </w:r>
      <w:r>
        <w:rPr>
          <w:sz w:val="28"/>
        </w:rPr>
        <w:t xml:space="preserve"> Так, например, в состав убытков будет включена стоимость арендованного имущества. испорченного по вине арендодателя.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 xml:space="preserve">Первые две составляющих убытков объединяются понятием </w:t>
      </w:r>
      <w:r>
        <w:rPr>
          <w:i/>
          <w:sz w:val="28"/>
        </w:rPr>
        <w:t>реального ущерба.</w:t>
      </w:r>
    </w:p>
    <w:p>
      <w:pPr>
        <w:pStyle w:val="Normal"/>
        <w:jc w:val="left"/>
        <w:rPr>
          <w:sz w:val="28"/>
          <w:lang w:val="en-US"/>
        </w:rPr>
      </w:pPr>
      <w:r>
        <w:rPr>
          <w:sz w:val="28"/>
          <w:lang w:val="en-US"/>
        </w:rPr>
        <w:t>3)</w:t>
      </w:r>
      <w:r>
        <w:rPr>
          <w:sz w:val="28"/>
        </w:rPr>
        <w:t xml:space="preserve">       </w:t>
      </w:r>
      <w:r>
        <w:rPr>
          <w:i/>
          <w:sz w:val="28"/>
        </w:rPr>
        <w:t>из неполученных потерпевшей стороной доходов, которые она могла бы получить при отсутствии нарушения договора (упущенной выгоды).</w:t>
      </w:r>
      <w:r>
        <w:rPr>
          <w:sz w:val="28"/>
        </w:rPr>
        <w:t xml:space="preserve"> Так, например, если завод по причине недопоставки сырья не смог произвести и реализовать часть своей продукции, в качестве упущенной выгоды можно рассматривать доходы, не полученные от реализации данной продукции за вычетом расходом на ее производство и реализацию</w:t>
      </w:r>
      <w:r>
        <w:rPr>
          <w:sz w:val="28"/>
          <w:lang w:val="en-US"/>
        </w:rPr>
        <w:t>“</w:t>
      </w:r>
      <w:r>
        <w:rPr>
          <w:rStyle w:val="FootnoteCharacters"/>
          <w:rStyle w:val="FootnoteAnchor"/>
          <w:sz w:val="28"/>
          <w:lang w:val="en-US"/>
        </w:rPr>
        <w:footnoteReference w:id="3"/>
      </w:r>
    </w:p>
    <w:p>
      <w:pPr>
        <w:pStyle w:val="Normal"/>
        <w:jc w:val="left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Неудобство возмещения убытков, как формы ответственности за нарушение договора, вызвано необходимостью для потерпевшего доказывать наличие и размер убытков, что сделать зачастую очень непросто. Основными мерами ответственности за нарушение договоров являются, несомненно,</w:t>
      </w:r>
      <w:r>
        <w:rPr>
          <w:b/>
          <w:sz w:val="28"/>
        </w:rPr>
        <w:t xml:space="preserve"> возмещение убытков и взыскание неустойки.</w:t>
      </w:r>
      <w:r>
        <w:rPr>
          <w:sz w:val="28"/>
        </w:rPr>
        <w:t xml:space="preserve"> Кроме того, в некоторых случаях могут применяться отдельные  нетипичные меры ответственности</w:t>
      </w:r>
      <w:r>
        <w:rPr>
          <w:sz w:val="28"/>
          <w:lang w:val="en-US"/>
        </w:rPr>
        <w:t>.</w:t>
      </w:r>
    </w:p>
    <w:p>
      <w:pPr>
        <w:pStyle w:val="Normal"/>
        <w:jc w:val="left"/>
        <w:rPr>
          <w:b/>
          <w:b/>
          <w:sz w:val="28"/>
          <w:lang w:val="en-US"/>
        </w:rPr>
      </w:pPr>
      <w:r>
        <w:rPr>
          <w:b/>
          <w:sz w:val="28"/>
        </w:rPr>
        <w:t>Возмещению убытков</w:t>
      </w:r>
      <w:r>
        <w:rPr>
          <w:sz w:val="28"/>
        </w:rPr>
        <w:t xml:space="preserve"> принадлежит центральное место в системе мер гражданской ответственности. Дело в том, что возмещение убытков является общей формой ответственности по договорным обязательствам, которая </w:t>
      </w:r>
      <w:r>
        <w:rPr>
          <w:i/>
          <w:sz w:val="28"/>
        </w:rPr>
        <w:t>применяется при любом неисполнении или ненадлежащем исполнении договора, повлекшим возникновение убытков у кредитора, если законом или договором не предусмотрено применение других мер ответственности.</w:t>
      </w:r>
      <w:r>
        <w:rPr>
          <w:sz w:val="28"/>
        </w:rPr>
        <w:t xml:space="preserve"> Так, например, в договоре может быть предусмотрено вместо возмещения убытков взыскание неустойки. Однако в том случае, если в договоре ничего не сказано об ответственности сторон, на неисправного должника возлагается обязанность возместить кредитору причиненные убытки. Одной из мер ответственности, за нанесенный материальный  (экономический) ущерб, является </w:t>
      </w:r>
      <w:r>
        <w:rPr>
          <w:b/>
          <w:sz w:val="28"/>
        </w:rPr>
        <w:t>неустойка.</w:t>
      </w:r>
    </w:p>
    <w:p>
      <w:pPr>
        <w:pStyle w:val="Normal"/>
        <w:jc w:val="left"/>
        <w:rPr/>
      </w:pPr>
      <w:r>
        <w:rPr>
          <w:b/>
          <w:sz w:val="28"/>
        </w:rPr>
        <w:t>Неустойка.</w:t>
      </w:r>
      <w:r>
        <w:rPr>
          <w:sz w:val="28"/>
        </w:rPr>
        <w:t xml:space="preserve">   Несомненно   являясь   мерой   гражданско-правовой ответственности,    неустойка    также    рассматривается    отечественным  законодательством в качестве способа обеспечения исполнения договора. Такая двойственность вызвана тем, что неустойка, как правило, применяется по инициативе сторон, размер ее предусматривается в договоре. В  некоторых случаях применение неустойки предусмотрено законом.      Для взыскания неустойки кредитору достаточно лишь доказать сам факт  нарушения договора, за которое предусмотрено ее взыскание, и не нужно доказывать наличие каких-либо убытков.</w:t>
      </w:r>
    </w:p>
    <w:p>
      <w:pPr>
        <w:pStyle w:val="Normal"/>
        <w:jc w:val="left"/>
        <w:rPr/>
      </w:pPr>
      <w:r>
        <w:rPr>
          <w:sz w:val="28"/>
        </w:rPr>
        <w:t xml:space="preserve">Немаловажным является вопрос, как неустойка соотносится с взысканием убытков. По общему правилу за потерпевшим остается право на взыскание убытков в части, не покрытой неустойкой </w:t>
      </w:r>
      <w:r>
        <w:rPr>
          <w:i/>
          <w:sz w:val="28"/>
        </w:rPr>
        <w:t>(зачетная неустойка)</w:t>
      </w:r>
      <w:r>
        <w:rPr>
          <w:sz w:val="28"/>
        </w:rPr>
        <w:t xml:space="preserve"> Однако в случаях, предусмотренных законом или договором возможны случаи</w:t>
      </w:r>
      <w:r>
        <w:rPr>
          <w:sz w:val="28"/>
          <w:lang w:val="en-US"/>
        </w:rPr>
        <w:t>:</w:t>
      </w:r>
      <w:r>
        <w:rPr>
          <w:sz w:val="28"/>
          <w:lang w:val="en-US"/>
        </w:rPr>
        <w:t xml:space="preserve"> 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 xml:space="preserve">когда по выбору кредитора взыскиваются либо убытки, либо неустойка </w:t>
      </w:r>
      <w:r>
        <w:rPr>
          <w:i/>
          <w:sz w:val="28"/>
        </w:rPr>
        <w:t>(альтернативная неустойка);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 xml:space="preserve">когда допускается взыскание только неустойки и исключается взыскание любых убытков </w:t>
      </w:r>
      <w:r>
        <w:rPr>
          <w:i/>
          <w:sz w:val="28"/>
        </w:rPr>
        <w:t>(исключительная неустойка);</w:t>
      </w:r>
    </w:p>
    <w:p>
      <w:pPr>
        <w:pStyle w:val="Normal"/>
        <w:jc w:val="left"/>
        <w:rPr>
          <w:i/>
          <w:i/>
          <w:sz w:val="28"/>
          <w:lang w:val="en-US"/>
        </w:rPr>
      </w:pPr>
      <w:r>
        <w:rPr>
          <w:sz w:val="28"/>
        </w:rPr>
        <w:t xml:space="preserve">когда убытки взыскиваются в полной сумме сверх неустойки </w:t>
      </w:r>
      <w:r>
        <w:rPr>
          <w:i/>
          <w:sz w:val="28"/>
        </w:rPr>
        <w:t>(штрафная неустойка).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Кроме неустойки, имеются и другие меры по возмещению материального (экономического) ущерба.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 соответствии со ст.</w:t>
      </w:r>
      <w:r>
        <w:rPr>
          <w:sz w:val="28"/>
          <w:lang w:val="en-US"/>
        </w:rPr>
        <w:t xml:space="preserve"> 2</w:t>
      </w:r>
      <w:r>
        <w:rPr>
          <w:sz w:val="28"/>
        </w:rPr>
        <w:t xml:space="preserve"> КЗоТ Российской Федерации в чис</w:t>
        <w:softHyphen/>
        <w:t>ло основных обязанностей работника входит бережное отно</w:t>
        <w:softHyphen/>
        <w:t>шение к имуществу предприятия, учреждения/ организации (далее "предприятие"). Материальную от</w:t>
        <w:softHyphen/>
        <w:t>ветственность за ущерб, причинен</w:t>
        <w:softHyphen/>
        <w:t>ный предприятию, несут все работ</w:t>
        <w:softHyphen/>
        <w:t>ники, т. е. лица, состоящие в трудовых отношениях с этим пред</w:t>
        <w:softHyphen/>
        <w:t>приятием, в том числе нештатные, временные, сезонные и другие не</w:t>
        <w:softHyphen/>
        <w:t>зависимо от организационно-пра</w:t>
        <w:softHyphen/>
        <w:t>вовой формы предприятия. Если ущерб причинен лицом, не состоя</w:t>
        <w:softHyphen/>
        <w:t>щим в трудовых отношениях с предприятием, то его возмещение производится по нормам граждан</w:t>
        <w:softHyphen/>
        <w:t>ского законодательства, которое устанавливает полное возмещение причиненного ущерба.</w:t>
      </w:r>
      <w:r>
        <w:rPr>
          <w:b/>
          <w:sz w:val="28"/>
        </w:rPr>
        <w:t xml:space="preserve"> </w:t>
      </w:r>
      <w:r>
        <w:rPr>
          <w:b/>
          <w:i/>
          <w:sz w:val="28"/>
        </w:rPr>
        <w:t>Трудовое законодательство предусматри</w:t>
        <w:softHyphen/>
        <w:t>вает два вида материальной ответственности: ограниченную и полную.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Материальная ответственность за ущерб, причиненный предпри</w:t>
        <w:softHyphen/>
        <w:t>ятию при исполнении трудовых обя</w:t>
        <w:softHyphen/>
        <w:t>занностей, возлагается на ра</w:t>
        <w:softHyphen/>
        <w:t>ботника при наличии следующих условий: прямого действительного ущерба; противоправного поведе</w:t>
        <w:softHyphen/>
        <w:t>ния работника; причинной связи между действиями (или бездействи</w:t>
        <w:softHyphen/>
        <w:t>ем) работника и ущербом; вины работника в причинении ущерба своим действием или бездействием.</w:t>
      </w:r>
    </w:p>
    <w:p>
      <w:pPr>
        <w:pStyle w:val="Normal"/>
        <w:jc w:val="left"/>
        <w:rPr>
          <w:sz w:val="28"/>
        </w:rPr>
      </w:pPr>
      <w:r>
        <w:rPr>
          <w:sz w:val="28"/>
          <w:lang w:val="en-US"/>
        </w:rPr>
        <w:t xml:space="preserve">         </w:t>
      </w:r>
      <w:r>
        <w:rPr>
          <w:sz w:val="28"/>
        </w:rPr>
        <w:t>Под прямым действительным ущербом следует понимать умень</w:t>
        <w:softHyphen/>
        <w:t>шение наличного имущество пред</w:t>
        <w:softHyphen/>
        <w:t>приятия из-за утраты, ухудшения</w:t>
      </w:r>
      <w:r>
        <w:rPr>
          <w:sz w:val="28"/>
          <w:lang w:val="en-US"/>
        </w:rPr>
        <w:t xml:space="preserve"> </w:t>
      </w:r>
      <w:r>
        <w:rPr>
          <w:sz w:val="28"/>
        </w:rPr>
        <w:t>или понижения его ценности, а также необходимости произвести затраты на восстановление, приоб</w:t>
        <w:softHyphen/>
        <w:t>ретение имущества или иных цен</w:t>
        <w:softHyphen/>
        <w:t>ностей, либо произвести излишние выплаты. К излишним выплатам относятся, в частности, суммы взы</w:t>
        <w:softHyphen/>
        <w:t>сканных штрафов, заработной пла</w:t>
        <w:softHyphen/>
        <w:t>ты, выплаченной уволенному ра</w:t>
        <w:softHyphen/>
        <w:t>ботнику в связи с задержкой по вине администрации выдачи трудо</w:t>
        <w:softHyphen/>
        <w:t>вой книжки. Противоправным явля</w:t>
        <w:softHyphen/>
        <w:t>ется поведение работника, если он не исполняет или не должным образом исполняет трудовые обя</w:t>
        <w:softHyphen/>
        <w:t>занности, возложенные на него трудовым договором. Материаль</w:t>
        <w:softHyphen/>
        <w:t>ная ответственность может быть возложена на работника также и при противоправном бездействии. Например, если он, имея возмож</w:t>
        <w:softHyphen/>
        <w:t>ность предотвратить ущерб, не сделал этого. Работник несет ма</w:t>
        <w:softHyphen/>
        <w:t>териальную ответственность лишь за ущерб, находящийся в прямой причинной связи с его действием (бездействием). Так, рабочий не может нести ответственность за поломку инструмента, если уста</w:t>
        <w:softHyphen/>
        <w:t>новлено, что он сломался вследст</w:t>
        <w:softHyphen/>
        <w:t>вие допущенного изготовителем брака. Наличие вины является не</w:t>
        <w:softHyphen/>
        <w:t>обходимым условием для возложе</w:t>
        <w:softHyphen/>
        <w:t xml:space="preserve">ния на работника материальной ответственности. </w:t>
      </w:r>
      <w:r>
        <w:rPr>
          <w:i/>
          <w:sz w:val="28"/>
        </w:rPr>
        <w:t>Вину работника различают  в  двух   формах:</w:t>
      </w:r>
    </w:p>
    <w:p>
      <w:pPr>
        <w:pStyle w:val="Normal"/>
        <w:jc w:val="left"/>
        <w:rPr/>
      </w:pPr>
      <w:r>
        <w:rPr>
          <w:b/>
          <w:i/>
          <w:sz w:val="28"/>
        </w:rPr>
        <w:t xml:space="preserve">умышленную и неосторожную. </w:t>
      </w:r>
      <w:r>
        <w:rPr>
          <w:sz w:val="28"/>
        </w:rPr>
        <w:t>/При умышленном причинении вре</w:t>
        <w:softHyphen/>
        <w:t>да работник предвидит последствия своего действия (бездействия) и сознательно идет на причинение ущерба предприятию. Если работ</w:t>
        <w:softHyphen/>
        <w:t>ник не предвидит (хотя и должен предвидеть) отрицательные послед</w:t>
        <w:softHyphen/>
        <w:t>ствия своего действия или бездей</w:t>
        <w:softHyphen/>
        <w:t>ствия или легкомысленно надеется их предотвратить, то налицо вина в форме неосторожности.</w:t>
      </w:r>
      <w:r>
        <w:rPr>
          <w:sz w:val="28"/>
          <w:lang w:val="en-US"/>
        </w:rPr>
        <w:t xml:space="preserve"> </w:t>
      </w:r>
      <w:r>
        <w:rPr>
          <w:sz w:val="28"/>
        </w:rPr>
        <w:t>В соответствии со ст.</w:t>
      </w:r>
      <w:r>
        <w:rPr>
          <w:sz w:val="28"/>
          <w:lang w:val="en-US"/>
        </w:rPr>
        <w:t xml:space="preserve"> 118 </w:t>
      </w:r>
      <w:r>
        <w:rPr>
          <w:sz w:val="28"/>
        </w:rPr>
        <w:t>КЗоТ   работник,   причинивший ущерб, может добровольно воз</w:t>
        <w:softHyphen/>
        <w:t>местить его полностью или частич</w:t>
        <w:softHyphen/>
        <w:t>но. В этом случае он вносит соответствующую сумму в кассу предприятия. С согласия админист</w:t>
        <w:softHyphen/>
        <w:t>рации работник имеет право пе</w:t>
        <w:softHyphen/>
        <w:t>редать для возмещения причинен</w:t>
        <w:softHyphen/>
        <w:t>ного ущерба равноценное имуще</w:t>
        <w:softHyphen/>
        <w:t>ство или исправить поврежденное в свободное от основной работы время без оплаты.</w:t>
      </w:r>
    </w:p>
    <w:p>
      <w:pPr>
        <w:pStyle w:val="Normal"/>
        <w:jc w:val="left"/>
        <w:rPr/>
      </w:pPr>
      <w:r>
        <w:rPr>
          <w:b/>
          <w:i/>
          <w:sz w:val="28"/>
        </w:rPr>
        <w:t>Наиболее распространен</w:t>
        <w:softHyphen/>
        <w:t>ным видом материальной ответ</w:t>
        <w:softHyphen/>
        <w:t>ственности является ограничен</w:t>
        <w:softHyphen/>
        <w:t>ная материальная ответствен</w:t>
        <w:softHyphen/>
        <w:t>ность.</w:t>
      </w:r>
      <w:r>
        <w:rPr>
          <w:sz w:val="28"/>
        </w:rPr>
        <w:t xml:space="preserve"> Согласно ст.</w:t>
      </w:r>
      <w:r>
        <w:rPr>
          <w:sz w:val="28"/>
          <w:lang w:val="en-US"/>
        </w:rPr>
        <w:t xml:space="preserve"> 119</w:t>
      </w:r>
      <w:r>
        <w:rPr>
          <w:sz w:val="28"/>
        </w:rPr>
        <w:t xml:space="preserve"> КЗоТ за ущерб, причиненный предприятию, работники, по вине которых при</w:t>
        <w:softHyphen/>
        <w:t>чинен ущерб, несут материальную ответственность в размере прямого действительного ущерба, но не более своего среднего месячного заработка. Обнаружив ущерб, ад</w:t>
        <w:softHyphen/>
        <w:t>министрация обязана проверить, нет ли оснований для привлечения работника к полной материальной ответственности. При отсутствии таких оснований на работника воз</w:t>
        <w:softHyphen/>
        <w:t>лагается ограниченная материаль</w:t>
        <w:softHyphen/>
        <w:t>ная ответственность. Законодатель</w:t>
        <w:softHyphen/>
        <w:t>ство не устанавливает конкретные случаи причинения ущерба, за ко</w:t>
        <w:softHyphen/>
        <w:t>торые наступает ограниченная ма</w:t>
        <w:softHyphen/>
        <w:t>териальная ответственность. Однако на практике наиболее частыми случаями причинения ущерба, за которые наступает материальная ответственность в указанных пре</w:t>
        <w:softHyphen/>
        <w:t>делах, являются порча или уничто</w:t>
        <w:softHyphen/>
        <w:t>жение по небрежности или невни</w:t>
        <w:softHyphen/>
        <w:t>мательности имущества предпри</w:t>
        <w:softHyphen/>
        <w:t>ятия, материалов, полуфабрикатов, изделий (продукции), а также инст</w:t>
        <w:softHyphen/>
        <w:t>рументов, измерительных прибо</w:t>
        <w:softHyphen/>
        <w:t>ров, спецодежды и других предме</w:t>
        <w:softHyphen/>
        <w:t>тов, выданных в пользование ра</w:t>
        <w:softHyphen/>
        <w:t>ботнику; недобор денежных сумм;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утрата документов; полное или частичное обесценение докумен</w:t>
        <w:softHyphen/>
        <w:t>тов; уплата штрафа по вине ра</w:t>
        <w:softHyphen/>
        <w:t>ботника. Под недобором денежных сумм следует понимать неполное получение предприятием причитаю</w:t>
        <w:softHyphen/>
        <w:t>щихся ему поступлений, связанных с осуществлением финансово-хо</w:t>
        <w:softHyphen/>
        <w:t>зяйственной деятельности, из-за не</w:t>
        <w:softHyphen/>
        <w:t>брежного отношения работника к своим обязанностям. Материальная ответственность за утрату до</w:t>
        <w:softHyphen/>
        <w:t>кументов наступает в том слу</w:t>
        <w:softHyphen/>
        <w:t>чае, если утраченный документ не может быть восстановлен в необ</w:t>
        <w:softHyphen/>
        <w:t>ходимый срок, а его отсутствие на</w:t>
        <w:softHyphen/>
        <w:t>носит предприятию прямой дейст</w:t>
        <w:softHyphen/>
        <w:t>вительный   ущерб.   Обесценен</w:t>
        <w:softHyphen/>
        <w:t>ным является документ потерявший юридическую силу, в частности, в результате неправильного оформ</w:t>
        <w:softHyphen/>
        <w:t>ления. Примером может служить ненадлежащим образом состав</w:t>
        <w:softHyphen/>
        <w:t>ленный акт на приемку продукции, что лишает возможности применить санкции к предприятию, поставив</w:t>
        <w:softHyphen/>
        <w:t>шему некачественную продукцию (товар).</w:t>
      </w:r>
    </w:p>
    <w:p>
      <w:pPr>
        <w:pStyle w:val="Normal"/>
        <w:jc w:val="left"/>
        <w:rPr/>
      </w:pPr>
      <w:r>
        <w:rPr>
          <w:i/>
          <w:sz w:val="28"/>
        </w:rPr>
        <w:t>Случаи полной материаль</w:t>
        <w:softHyphen/>
        <w:t>ной ответственности в трудовом законодательстве строго огра</w:t>
        <w:softHyphen/>
        <w:t>ничены.</w:t>
      </w:r>
      <w:r>
        <w:rPr>
          <w:sz w:val="28"/>
        </w:rPr>
        <w:t xml:space="preserve"> При полной материальной ответственности ущерб не ограни</w:t>
        <w:softHyphen/>
        <w:t>чивается каким-либо пределом, а возмещается в полном размере. В соответствии со ст.</w:t>
      </w:r>
      <w:r>
        <w:rPr>
          <w:sz w:val="28"/>
          <w:lang w:val="en-US"/>
        </w:rPr>
        <w:t xml:space="preserve"> 121</w:t>
      </w:r>
      <w:r>
        <w:rPr>
          <w:sz w:val="28"/>
        </w:rPr>
        <w:t xml:space="preserve"> КЗоТ к таким случаям относятся следую</w:t>
        <w:softHyphen/>
        <w:t>щие:</w:t>
      </w:r>
    </w:p>
    <w:p>
      <w:pPr>
        <w:pStyle w:val="Normal"/>
        <w:jc w:val="left"/>
        <w:rPr/>
      </w:pPr>
      <w:r>
        <w:rPr>
          <w:sz w:val="28"/>
        </w:rPr>
        <w:t>когда ущерб причинен преступными действиями работника, установлен</w:t>
        <w:softHyphen/>
        <w:t>ными приговором суда;  когда в соответствии с законодатель</w:t>
        <w:softHyphen/>
        <w:t>ством на работника возложена пол</w:t>
        <w:softHyphen/>
        <w:t>ная материальная ответственность за ущерб, причиненный предпри</w:t>
        <w:softHyphen/>
        <w:t>ятию при исполнении трудовых обя</w:t>
        <w:softHyphen/>
        <w:t>занностей;  когда между работником и предпри</w:t>
        <w:softHyphen/>
        <w:t>ятием в соответствии со ст.</w:t>
      </w:r>
      <w:r>
        <w:rPr>
          <w:sz w:val="28"/>
          <w:lang w:val="en-US"/>
        </w:rPr>
        <w:t xml:space="preserve"> 121 </w:t>
      </w:r>
      <w:r>
        <w:rPr>
          <w:sz w:val="28"/>
        </w:rPr>
        <w:t>КЗоТ заключен письменный договор о принятии им на себя полной материальной ответственности за не обеспечение сохранности имуще</w:t>
        <w:softHyphen/>
        <w:t>ства и других ценностей, переданных ему для хранения или других целей; когда ущерб причинен не при испол</w:t>
        <w:softHyphen/>
        <w:t>нении трудовых обязанностей;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когда имущество и другие ценности были получены работником под от</w:t>
        <w:softHyphen/>
        <w:t xml:space="preserve">чет по разовой доверенности или по другим разовым документам; 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когда ущерб причинен недоста</w:t>
        <w:softHyphen/>
        <w:t>чей, умышленным уничтожением или умышленной порчей материалов, по</w:t>
        <w:softHyphen/>
        <w:t>луфабрикатов, изделий (продукции), в том числе при их изготовлении, а также инструментов, измерительных приборов, специальной одежды и других предметов, выданных пред</w:t>
        <w:softHyphen/>
        <w:t xml:space="preserve">приятием работнику в пользование; 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когда ущерб причинен работни</w:t>
        <w:softHyphen/>
        <w:t>ком, находившимся в нетрезвом со</w:t>
        <w:softHyphen/>
        <w:t>стоянии.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Полная материальная ответст</w:t>
        <w:softHyphen/>
        <w:t>венность возлагается на работника за ущерб, причиненный преступны</w:t>
        <w:softHyphen/>
        <w:t>ми действиями, установленными только приговором суда. Поэтому не может применяться такая ответ</w:t>
        <w:softHyphen/>
        <w:t>ственность к лицам, в отношении которых уголовное дело прекраще</w:t>
        <w:softHyphen/>
        <w:t>но на стадии предварительного следствия. Если вынесен оправда</w:t>
        <w:softHyphen/>
        <w:t>тельный приговор за отсутствием состава преступления, суд рас</w:t>
        <w:softHyphen/>
        <w:t>сматривает дело в порядке граж</w:t>
        <w:softHyphen/>
        <w:t>данского судопроизводства. В та</w:t>
        <w:softHyphen/>
        <w:t>ком случае полная материальная ответственность на работника мо</w:t>
        <w:softHyphen/>
        <w:t>жет быть возложена по другим основаниям, предусмотренным за</w:t>
        <w:softHyphen/>
        <w:t>коном.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Отдельные категории работни</w:t>
        <w:softHyphen/>
        <w:t>ков (кассиры/ работники органов связи, нештатные страховые агенты и распространители билетов и др.) несут полную материальную ответ</w:t>
        <w:softHyphen/>
        <w:t>ственность на основании специаль</w:t>
        <w:softHyphen/>
        <w:t>ных законодательных актов. К ука</w:t>
        <w:softHyphen/>
        <w:t>занным актам не относятся прика</w:t>
        <w:softHyphen/>
        <w:t>зы, инструкции и другие директив</w:t>
        <w:softHyphen/>
        <w:t>ные документы министерств и ве</w:t>
        <w:softHyphen/>
        <w:t>домств.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Полную материальную ответст</w:t>
        <w:softHyphen/>
        <w:t>венность несут работники, причи</w:t>
        <w:softHyphen/>
        <w:t>нившие ущерб не при исполне</w:t>
        <w:softHyphen/>
        <w:t>нии трудовых обязанностей. Такой ущерб может быть причинен как в рабочее, так и в свободное от работы время. Обязанность дока</w:t>
        <w:softHyphen/>
        <w:t>зать, что ущерб причинен не при исполнении трудовых обязан</w:t>
        <w:softHyphen/>
        <w:t>ностей, лежит на администрации предприятия.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Работник, находившийся в не</w:t>
        <w:softHyphen/>
        <w:t>трезвом состоянии, несет полную материальную ответственность за причиненный по его вине предпри</w:t>
        <w:softHyphen/>
        <w:t>ятию любой прямой действительный ущерб. Нетрезвое состояние ра</w:t>
        <w:softHyphen/>
        <w:t>ботника должно быть доказано администрацией предприятия. До</w:t>
        <w:softHyphen/>
        <w:t>казательствами такого состояния могут быть акты об отстранении от работы, медицинское заключение, свидетельские показания и др.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Работник, получивший имуще</w:t>
        <w:softHyphen/>
        <w:t>ство и другие ценности под отчет по разовой доверенности или по другим разовым документам, несет полную материальную ответ</w:t>
        <w:softHyphen/>
        <w:t>ственность за ущерб, возникший в результате не обеспечения сохран</w:t>
        <w:softHyphen/>
        <w:t>ности этих ценностей. Такая ответ</w:t>
        <w:softHyphen/>
        <w:t>ственность наступает как при не</w:t>
        <w:softHyphen/>
        <w:t>достаче, так и при порче ценно</w:t>
        <w:softHyphen/>
        <w:t>стей, вверенных работнику. Он привлекается к выполнению ука</w:t>
        <w:softHyphen/>
        <w:t>занных поручений, если в данный момент на предприятии отсутству</w:t>
        <w:softHyphen/>
        <w:t>ют материально ответственные ли</w:t>
        <w:softHyphen/>
        <w:t>ца. До выдачи разовой доверенно</w:t>
        <w:softHyphen/>
        <w:t>сти администрация обязана озна</w:t>
        <w:softHyphen/>
        <w:t>комить работника с правилами приемки и хранения материальных ценностей. Доверенности не могут выдаваться лицам, не состоящим в трудовых отношениях с предпри</w:t>
        <w:softHyphen/>
        <w:t>ятием.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Работник несет материальную ответственность в полном размере ущерба, причиненного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предприятию, когда он причинен недостачей, умышленным уничтоже</w:t>
        <w:softHyphen/>
        <w:t>нием или умышленной порчей ма</w:t>
        <w:softHyphen/>
        <w:t>териальных ценностей. Если же ущерб причинен по небрежности работника, он может быть привле</w:t>
        <w:softHyphen/>
        <w:t>чен к ограниченной материальной ответственности, в пределах сред</w:t>
        <w:softHyphen/>
        <w:t>него месячного заработка.</w:t>
      </w:r>
    </w:p>
    <w:p>
      <w:pPr>
        <w:pStyle w:val="Normal"/>
        <w:jc w:val="left"/>
        <w:rPr/>
      </w:pPr>
      <w:r>
        <w:rPr>
          <w:sz w:val="28"/>
        </w:rPr>
        <w:t>Полная материальная ответст</w:t>
        <w:softHyphen/>
        <w:t>венность работника возникает так</w:t>
        <w:softHyphen/>
        <w:t>же в том случае, когда между ним и предприятием заключен письмен</w:t>
        <w:softHyphen/>
        <w:t>ный договор, по которому он при</w:t>
        <w:softHyphen/>
        <w:t>нял на себя полную ответствен</w:t>
        <w:softHyphen/>
        <w:t>ность за не обеспечение сохранно</w:t>
        <w:softHyphen/>
        <w:t>сти вверенных ему ценностей. Такие договоры могут быть заклю</w:t>
        <w:softHyphen/>
        <w:t>чены предприятием с работниками, достигшими</w:t>
      </w:r>
      <w:r>
        <w:rPr>
          <w:sz w:val="28"/>
          <w:lang w:val="en-US"/>
        </w:rPr>
        <w:t xml:space="preserve"> 1</w:t>
      </w:r>
      <w:r>
        <w:rPr>
          <w:sz w:val="28"/>
        </w:rPr>
        <w:t>8-летнего возраста, занимающими должности или вы</w:t>
        <w:softHyphen/>
        <w:t>полняющими работы, непосредст</w:t>
        <w:softHyphen/>
        <w:t>венно связанные с хранением, об</w:t>
        <w:softHyphen/>
        <w:t>работкой, продажей (отпуском), пе</w:t>
        <w:softHyphen/>
        <w:t>ревозкой  или  применением в процессе производства передан</w:t>
        <w:softHyphen/>
        <w:t>ных им ценностей. Перечень та</w:t>
        <w:softHyphen/>
        <w:t xml:space="preserve">ких работ, а также </w:t>
      </w:r>
      <w:r>
        <w:rPr>
          <w:i/>
          <w:sz w:val="28"/>
        </w:rPr>
        <w:t>Типовой дого</w:t>
        <w:softHyphen/>
        <w:t xml:space="preserve">вор о полной индивидуальной материальной ответственности </w:t>
      </w:r>
      <w:r>
        <w:rPr>
          <w:sz w:val="28"/>
        </w:rPr>
        <w:t>утверждены постановлением Гос</w:t>
        <w:softHyphen/>
        <w:t>комтруда СССР и Секретариата ВЦСПС от</w:t>
      </w:r>
      <w:r>
        <w:rPr>
          <w:sz w:val="28"/>
          <w:lang w:val="en-US"/>
        </w:rPr>
        <w:t xml:space="preserve"> 28</w:t>
      </w:r>
      <w:r>
        <w:rPr>
          <w:sz w:val="28"/>
        </w:rPr>
        <w:t xml:space="preserve"> декабря</w:t>
      </w:r>
      <w:r>
        <w:rPr>
          <w:sz w:val="28"/>
          <w:lang w:val="en-US"/>
        </w:rPr>
        <w:t xml:space="preserve"> 1977</w:t>
      </w:r>
      <w:r>
        <w:rPr>
          <w:sz w:val="28"/>
        </w:rPr>
        <w:t xml:space="preserve"> г. </w:t>
      </w:r>
      <w:r>
        <w:rPr>
          <w:sz w:val="28"/>
          <w:lang w:val="en-US"/>
        </w:rPr>
        <w:t>№ 477/24.</w:t>
      </w:r>
      <w:r>
        <w:rPr>
          <w:sz w:val="28"/>
        </w:rPr>
        <w:t xml:space="preserve"> Помимо должностей, Перечень содержит и виды работ, которые могут выполнять работни</w:t>
        <w:softHyphen/>
        <w:t>ки, не занимающие каких-либо оп</w:t>
        <w:softHyphen/>
        <w:t>ределенных должностей. В этом случае имеет значение характер работы, непосредственно связан</w:t>
        <w:softHyphen/>
        <w:t>ной с хранением, обработкой, реа</w:t>
        <w:softHyphen/>
        <w:t>лизацией, перевозкой или приме</w:t>
        <w:softHyphen/>
        <w:t>нением в процессе производства вверенных работнику материаль</w:t>
        <w:softHyphen/>
        <w:t>ных ценностей.</w:t>
      </w:r>
    </w:p>
    <w:p>
      <w:pPr>
        <w:pStyle w:val="Normal"/>
        <w:jc w:val="left"/>
        <w:rPr/>
      </w:pPr>
      <w:r>
        <w:rPr>
          <w:sz w:val="28"/>
        </w:rPr>
        <w:t>В Типовом договоре о полной индивидуальной материальной от</w:t>
        <w:softHyphen/>
        <w:t>ветственности указаны права и обязанности работника и админи</w:t>
        <w:softHyphen/>
        <w:t>страции по обеспечению сохран</w:t>
        <w:softHyphen/>
        <w:t>ности материальных ценностей</w:t>
      </w:r>
      <w:r>
        <w:rPr>
          <w:sz w:val="28"/>
          <w:lang w:val="en-US"/>
        </w:rPr>
        <w:t>;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 частности, работник обязуется бережно относиться к переданным ему для хранения или других целей материальным ценностям предпри</w:t>
        <w:softHyphen/>
        <w:t>ятия и принимать меры к предот</w:t>
        <w:softHyphen/>
        <w:t xml:space="preserve">вращению ущерба; 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своевременно сообщать администрации предпри</w:t>
        <w:softHyphen/>
        <w:t>ятия о всех обстоятельствах, угро</w:t>
        <w:softHyphen/>
        <w:t>жающих обеспечению сохранности вверенных ему материальных цен</w:t>
        <w:softHyphen/>
        <w:t xml:space="preserve">ностей; 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вести учет, составлять и представлять в установленном по</w:t>
        <w:softHyphen/>
        <w:t>рядке товарно-денежные и другие отчеты о движении и остатках вверенных ему материальных цен</w:t>
        <w:softHyphen/>
        <w:t>ностей;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участвовать в инвентариз</w:t>
        <w:softHyphen/>
        <w:t>ации вверенных ему материальных ценностей.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Администрация обязует</w:t>
        <w:softHyphen/>
        <w:t xml:space="preserve">ся: 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создавать работнику условия, необходимые для нормальной ра</w:t>
        <w:softHyphen/>
        <w:t>боты и обеспечения сохранности вверенных ему ценностей;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знако</w:t>
        <w:softHyphen/>
        <w:t>мить его с действующим законода</w:t>
        <w:softHyphen/>
        <w:t>тельством о материальной ответст</w:t>
        <w:softHyphen/>
        <w:t>венности, а также инструкциями, нормативами и правилами хране</w:t>
        <w:softHyphen/>
        <w:t>ния, приемки, обработки, продажи (отпуска), перевозки или примене</w:t>
        <w:softHyphen/>
        <w:t>ния в процессе производства пе</w:t>
        <w:softHyphen/>
        <w:t>реданных ему материальных ценно</w:t>
        <w:softHyphen/>
        <w:t>стей.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Договоры о полной материаль</w:t>
        <w:softHyphen/>
        <w:t>ной ответственности не могут за</w:t>
        <w:softHyphen/>
        <w:t>ключаться с работниками, которые не предусмотрены в указанном Перечне. К их числу относятся бухгалтеры, счетоводы, товарове</w:t>
        <w:softHyphen/>
        <w:t>ды, контролеры, которым непосред</w:t>
        <w:softHyphen/>
        <w:t>ственно не вверяются ценности. Рассматривая дела о материаль</w:t>
        <w:softHyphen/>
        <w:t>ной ответственности на основании письменного договора, суд прове</w:t>
        <w:softHyphen/>
        <w:t>ряет, относится ли ответчик к ка</w:t>
        <w:softHyphen/>
        <w:t>тегории работников, с которыми может быть заключен такой дого</w:t>
        <w:softHyphen/>
        <w:t>вор. В противном случае на ра</w:t>
        <w:softHyphen/>
        <w:t>ботника может возлагаться лишь ограниченная материальная ответ</w:t>
        <w:softHyphen/>
        <w:t>ственность. Полную материальную ответственность работник несет лишь за не обеспечение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охранно</w:t>
        <w:softHyphen/>
        <w:t>сти тех ценностей, которые полу</w:t>
        <w:softHyphen/>
        <w:t>чены им по накладной или иному бухгалтерскому документы. Он не должен привлекаться к ответствен</w:t>
        <w:softHyphen/>
        <w:t>ности за недостачу, образовав</w:t>
        <w:softHyphen/>
        <w:t>шуюся до передачи ему материаль</w:t>
        <w:softHyphen/>
        <w:t>ных ценностей.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Договор о полной материаль</w:t>
        <w:softHyphen/>
        <w:t>ной ответственности при совмеще</w:t>
        <w:softHyphen/>
        <w:t>нии профессий (должностей) заклю</w:t>
        <w:softHyphen/>
        <w:t>чается с работником, если в Пе</w:t>
        <w:softHyphen/>
        <w:t>речне предусмотрена основная или совмещаемая профессия (долж</w:t>
        <w:softHyphen/>
        <w:t>ность).</w:t>
      </w:r>
    </w:p>
    <w:p>
      <w:pPr>
        <w:pStyle w:val="Normal"/>
        <w:jc w:val="left"/>
        <w:rPr/>
      </w:pPr>
      <w:r>
        <w:rPr>
          <w:sz w:val="28"/>
        </w:rPr>
        <w:t>При совместном выполнении работниками отдельных видов ра</w:t>
        <w:softHyphen/>
        <w:t>бот, связанных с хранением, обра</w:t>
        <w:softHyphen/>
        <w:t>боткой, продажей (отпуском), пере</w:t>
        <w:softHyphen/>
        <w:t>возкой или применением в процес</w:t>
        <w:softHyphen/>
        <w:t>се производства переданных им ценностей, когда невозможно раз</w:t>
        <w:softHyphen/>
        <w:t>граничить материальную ответст</w:t>
        <w:softHyphen/>
        <w:t>венность каждого работника и за</w:t>
        <w:softHyphen/>
        <w:t>ключить с ним договор о полной материальной ответственности, мо</w:t>
        <w:softHyphen/>
        <w:t xml:space="preserve">жет вводиться </w:t>
      </w:r>
      <w:r>
        <w:rPr>
          <w:i/>
          <w:sz w:val="28"/>
        </w:rPr>
        <w:t>коллективная (бри</w:t>
        <w:softHyphen/>
        <w:t>гадная) материальная ответственность (ст</w:t>
      </w:r>
      <w:r>
        <w:rPr>
          <w:sz w:val="28"/>
        </w:rPr>
        <w:t>.</w:t>
      </w:r>
      <w:r>
        <w:rPr>
          <w:sz w:val="28"/>
          <w:lang w:val="en-US"/>
        </w:rPr>
        <w:t xml:space="preserve"> 121</w:t>
      </w:r>
      <w:r>
        <w:rPr>
          <w:sz w:val="28"/>
        </w:rPr>
        <w:t xml:space="preserve">   КЗоТ). Пере</w:t>
        <w:softHyphen/>
        <w:t>чень   работ,   при   выполнении которых может вводиться коллек</w:t>
        <w:softHyphen/>
        <w:t>тивная (бригадная) материальная ответственность, условия ее приме</w:t>
        <w:softHyphen/>
        <w:t>нения, и Типовой договор о кол</w:t>
        <w:softHyphen/>
        <w:t>лективной (бригадной) материаль</w:t>
        <w:softHyphen/>
        <w:t xml:space="preserve">ной ответственности утверждены Госкомтрудом СССР и ВЦСПС </w:t>
      </w:r>
      <w:r>
        <w:rPr>
          <w:sz w:val="28"/>
          <w:lang w:val="en-US"/>
        </w:rPr>
        <w:t>14</w:t>
      </w:r>
      <w:r>
        <w:rPr>
          <w:sz w:val="28"/>
        </w:rPr>
        <w:t xml:space="preserve"> сентября</w:t>
      </w:r>
      <w:r>
        <w:rPr>
          <w:sz w:val="28"/>
          <w:lang w:val="en-US"/>
        </w:rPr>
        <w:t xml:space="preserve"> 1981</w:t>
      </w:r>
      <w:r>
        <w:rPr>
          <w:sz w:val="28"/>
        </w:rPr>
        <w:t xml:space="preserve"> г. Указанный Перечень содержит в основном виды работ, аналогичные тем, при выполнении которых могут заклю</w:t>
        <w:softHyphen/>
        <w:t>чаться договоры о полной индиви</w:t>
        <w:softHyphen/>
        <w:t>дуальной материальной ответствен</w:t>
        <w:softHyphen/>
        <w:t>ности. Коллективная материальная ответственность вводится админист</w:t>
        <w:softHyphen/>
        <w:t>рацией предприятия по согласова</w:t>
        <w:softHyphen/>
        <w:t>нию с соответствующим выборным профсоюзным органом предпри</w:t>
        <w:softHyphen/>
        <w:t>ятия. Письменный договор заклю</w:t>
        <w:softHyphen/>
        <w:t>чается между предприятием и все</w:t>
        <w:softHyphen/>
        <w:t>ми членами коллектива (бригады). Согласно Типовому договору ре</w:t>
        <w:softHyphen/>
        <w:t>шение администрации об установ</w:t>
        <w:softHyphen/>
        <w:t>лении коллективной (бригадной) материальной ответственности, со</w:t>
        <w:softHyphen/>
        <w:t>гласованное с выборным профсо</w:t>
        <w:softHyphen/>
        <w:t>юзным органом, оформляется при</w:t>
        <w:softHyphen/>
        <w:t>казом (распоряжением) руководи</w:t>
        <w:softHyphen/>
        <w:t>теля предприятия и объявляется коллективу но общем собрании. Комплектование вновь создаваемо</w:t>
        <w:softHyphen/>
        <w:t>го коллектива (бригады) осуществ</w:t>
        <w:softHyphen/>
        <w:t>ляется на основе принципа добро</w:t>
        <w:softHyphen/>
        <w:t>вольности. При включении в состав коллектива (бригады) новых работ</w:t>
        <w:softHyphen/>
        <w:t>ников принимается во внимание мнение коллектива (бригады). Руко</w:t>
        <w:softHyphen/>
        <w:t>водитель коллектива (бригады) на</w:t>
        <w:softHyphen/>
        <w:t>значается приказом (распоряжени</w:t>
        <w:softHyphen/>
        <w:t>ем) руководителя предприятия либо его структурного подразделения. При этом принимается во внимание мнение коллектива (бригады). Дого</w:t>
        <w:softHyphen/>
        <w:t>вор не переоформляется при вы</w:t>
        <w:softHyphen/>
        <w:t>бытии из состава коллектива (бри</w:t>
        <w:softHyphen/>
        <w:t>гады) отдельных работников или приеме в коллектив (бригаду) новых работников. В этих случаях против подписи выбывшего члена коллек</w:t>
        <w:softHyphen/>
        <w:t>тива (бригады) указывается дата его выбытия, а вновь принятый работник подписывает договор и указывает дату вступления в кол</w:t>
        <w:softHyphen/>
        <w:t>лектив (бригаду). Администрация создает условия, необходимые для введения коллективной материаль</w:t>
        <w:softHyphen/>
        <w:t xml:space="preserve">ной ответственности. В частности, указанным  Типовым  договором предусмотрено, </w:t>
      </w:r>
      <w:r>
        <w:rPr>
          <w:b/>
          <w:sz w:val="28"/>
        </w:rPr>
        <w:t>что администрация обязана: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а) создавать коллективу (бригаде) условия, необходимые для обеспечения полной сохранности ценностей;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б) своевременно при</w:t>
        <w:softHyphen/>
        <w:t>нимать меры к выявлению и устра</w:t>
        <w:softHyphen/>
        <w:t>нению  причин,  препятствующих обеспечению коллективной (бри</w:t>
        <w:softHyphen/>
        <w:t>гадной) сохранности ценностей, вы</w:t>
        <w:softHyphen/>
        <w:t>являть конкретных лиц, виновных в причинении ущерба, и привле</w:t>
        <w:softHyphen/>
        <w:t>кать их к установленной законода</w:t>
        <w:softHyphen/>
        <w:t>тельством ответственности;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) зна</w:t>
        <w:softHyphen/>
        <w:t>комить коллектив (бригаду) с дей</w:t>
        <w:softHyphen/>
        <w:t>ствующим законодательством о материальной ответственности ра</w:t>
        <w:softHyphen/>
        <w:t>ботников за ущерб, причиненный предприятию, а также с действую</w:t>
        <w:softHyphen/>
        <w:t>щими инструкциями и правилами приемки,  хранения/  обработки, продажи (отпуска), перевозки или применения в процессе производ</w:t>
        <w:softHyphen/>
        <w:t>ства ценностей и их учета;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г) обес</w:t>
        <w:softHyphen/>
        <w:t>печивать коллективу (бригаде) усло</w:t>
        <w:softHyphen/>
        <w:t>вия, необходимые для своевре</w:t>
        <w:softHyphen/>
        <w:t>менного учета и отчетности о движении и остатках переданных ему ценностей;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) рассматривать совместно с выборным профсоюз</w:t>
        <w:softHyphen/>
        <w:t>ным органом вопрос об обосно</w:t>
        <w:softHyphen/>
        <w:t>ванности требования членов кол</w:t>
        <w:softHyphen/>
        <w:t>лектива (бригады) о проведении инвентаризации ценностей;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е) рас</w:t>
        <w:softHyphen/>
        <w:t>сматривать совместно с выборным профсоюзным органом в присутст</w:t>
        <w:softHyphen/>
        <w:t>вии работника заявленный ему от</w:t>
        <w:softHyphen/>
        <w:t>вод и в случае обоснованности отвода принимать меры к выводу его из состава коллектива (брига</w:t>
        <w:softHyphen/>
        <w:t>ды) и решить вопрос о его даль</w:t>
        <w:softHyphen/>
        <w:t>нейшей работе в соответствии с действующим законодательством;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ж) рассматривать сообщения чле</w:t>
        <w:softHyphen/>
        <w:t>нов коллектива (бригады) об об</w:t>
        <w:softHyphen/>
        <w:t>стоятельствах/ угрожающих сохран</w:t>
        <w:softHyphen/>
        <w:t xml:space="preserve">ности ценностей, и принимать меры к устранению этих обстоятельств. </w:t>
      </w:r>
    </w:p>
    <w:p>
      <w:pPr>
        <w:pStyle w:val="Normal"/>
        <w:jc w:val="left"/>
        <w:rPr/>
      </w:pPr>
      <w:r>
        <w:rPr>
          <w:b/>
          <w:sz w:val="28"/>
        </w:rPr>
        <w:t>Члены коллектива (бригады) име</w:t>
        <w:softHyphen/>
        <w:t>ют право:</w:t>
      </w:r>
      <w:r>
        <w:rPr>
          <w:sz w:val="28"/>
        </w:rPr>
        <w:t xml:space="preserve"> 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а) участвовать в прием</w:t>
        <w:softHyphen/>
        <w:t>ке ценностей и осуществлять вза</w:t>
        <w:softHyphen/>
        <w:t>имный контроль за хранением, об</w:t>
        <w:softHyphen/>
        <w:t xml:space="preserve">работкой, продажей (отпуском), перевозкой или применением в процессе производства ценностей </w:t>
      </w:r>
      <w:r>
        <w:rPr>
          <w:sz w:val="28"/>
          <w:lang w:val="en-US"/>
        </w:rPr>
        <w:t>;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б) принимать участие в инвентари</w:t>
        <w:softHyphen/>
        <w:t>зации ценностей, переданных кол</w:t>
        <w:softHyphen/>
        <w:t>лективу (бригаде);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) знакомиться с отчетами о движении и остатках переданных коллективу (бригаде) ценностей;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г) в необходимых случа</w:t>
        <w:softHyphen/>
        <w:t>ях требовать от администрации проведения инвентаризации пере</w:t>
        <w:softHyphen/>
        <w:t>данных коллективу (бригаде) ценно</w:t>
        <w:softHyphen/>
        <w:t>стей;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) заявлять администрации об отводе членов коллектива (брига</w:t>
        <w:softHyphen/>
        <w:t xml:space="preserve">ды), в том числе руководителя коллектива (бригады), которые, по их мнению, не могут обеспечить сохранность ценностей.  </w:t>
      </w:r>
    </w:p>
    <w:p>
      <w:pPr>
        <w:pStyle w:val="Normal"/>
        <w:jc w:val="left"/>
        <w:rPr/>
      </w:pPr>
      <w:r>
        <w:rPr>
          <w:sz w:val="28"/>
        </w:rPr>
        <w:t xml:space="preserve"> </w:t>
      </w:r>
      <w:r>
        <w:rPr>
          <w:sz w:val="28"/>
        </w:rPr>
        <w:t>Действующим законодательст</w:t>
        <w:softHyphen/>
        <w:t>вом установлен порядок определе</w:t>
        <w:softHyphen/>
        <w:t>ния размера ущерба, причиненного предприятию (ст.</w:t>
      </w:r>
      <w:r>
        <w:rPr>
          <w:sz w:val="28"/>
          <w:lang w:val="en-US"/>
        </w:rPr>
        <w:t xml:space="preserve"> 121</w:t>
      </w:r>
      <w:r>
        <w:rPr>
          <w:sz w:val="28"/>
        </w:rPr>
        <w:t xml:space="preserve">   КЗоТ). Размер причиненного предприятию ущерба определяется по фактиче</w:t>
        <w:softHyphen/>
        <w:t>ские потерям, на основании дан</w:t>
        <w:softHyphen/>
        <w:t>ных бухгалтерского учета, исходя из балансовой стоимости (себе</w:t>
        <w:softHyphen/>
        <w:t>стоимости) материальных ценно</w:t>
        <w:softHyphen/>
        <w:t>стей за вычетом износа по уста</w:t>
        <w:softHyphen/>
        <w:t>новленным нормам. Иными слова</w:t>
        <w:softHyphen/>
        <w:t>ми, размер ущерба должен быть подтвержден документально.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Сама по себе нехватка мате</w:t>
        <w:softHyphen/>
        <w:t>риальных ценностей не является основанием для возложения на работников материальной ответст</w:t>
        <w:softHyphen/>
        <w:t>венности. В случае ее обнаружения администрация обязана провести инвентаризацию. Кроме того, на предприятиях проводятся плановые и внезапные инвентаризации для проверки фактического наличия материальных ценностей.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При   хищении,   недостаче, умышленном   уничтожении   или умышленной порче материальных ценностей ущерб определяется по ценам, действующим в данной ме</w:t>
        <w:softHyphen/>
        <w:t>стности на день причинения ущер</w:t>
        <w:softHyphen/>
        <w:t>ба. На предприятиях общественно</w:t>
        <w:softHyphen/>
        <w:t>го питания (на производстве и в буфетах) и в комиссионной торгов</w:t>
        <w:softHyphen/>
        <w:t>ле размер ущерба, причиненного хищением или недостачей продук</w:t>
        <w:softHyphen/>
        <w:t>ции и товаров, определяется по ценам, установленным для продажи (реализации) этой продукции и то</w:t>
        <w:softHyphen/>
        <w:t>варов.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Размер возмещаемого ущерба причиненного по вине нескольких работников, определяется для каж</w:t>
        <w:softHyphen/>
        <w:t>дого из них с учетом степени вины, вида и предела материальной от</w:t>
        <w:softHyphen/>
        <w:t>ветственности.</w:t>
      </w:r>
      <w:r>
        <w:rPr>
          <w:sz w:val="28"/>
          <w:lang w:val="en-US"/>
        </w:rPr>
        <w:t xml:space="preserve"> </w:t>
      </w:r>
    </w:p>
    <w:p>
      <w:pPr>
        <w:pStyle w:val="Normal"/>
        <w:jc w:val="left"/>
        <w:rPr/>
      </w:pPr>
      <w:r>
        <w:rPr>
          <w:sz w:val="28"/>
        </w:rPr>
        <w:t>Порядок возмещения ущерба, причиненного предприятию, уста</w:t>
        <w:softHyphen/>
        <w:t>новлен ст.</w:t>
      </w:r>
      <w:r>
        <w:rPr>
          <w:sz w:val="28"/>
          <w:lang w:val="en-US"/>
        </w:rPr>
        <w:t xml:space="preserve"> 122</w:t>
      </w:r>
      <w:r>
        <w:rPr>
          <w:sz w:val="28"/>
        </w:rPr>
        <w:t xml:space="preserve"> КЗоТ. Возмещение ущерба работником в размере, не превышающем среднего месячного заработка, производится по распо</w:t>
        <w:softHyphen/>
        <w:t>ряжению администрации предпри</w:t>
        <w:softHyphen/>
        <w:t>ятия, а руководителями предпри</w:t>
        <w:softHyphen/>
        <w:t>ятий и их заместителями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по распоряжению вышестоящего в по</w:t>
        <w:softHyphen/>
        <w:t>рядке подчиненности органе путем удержания из заработной платы работника. Распоряжение админи</w:t>
        <w:softHyphen/>
        <w:t>страции или вышестоящего в по</w:t>
        <w:softHyphen/>
        <w:t>рядке подчиненности органа долж</w:t>
        <w:softHyphen/>
        <w:t>но быть сделано не позднее двух недель со дня обнаружения причи</w:t>
        <w:softHyphen/>
        <w:t>ненного работником ущербе и об</w:t>
        <w:softHyphen/>
        <w:t>ращено к исполнению не ранее семи дней со дня сообщения об этом работнику. Если работник не согласен с вычетом или его разме</w:t>
        <w:softHyphen/>
        <w:t>ром, трудовой спор по его заявле</w:t>
        <w:softHyphen/>
        <w:t>нию рассматривается комиссией по трудовым спорам, а затем народным судом. В остальных слу</w:t>
        <w:softHyphen/>
        <w:t>чаях возмещение ущерба произво</w:t>
        <w:softHyphen/>
        <w:t>дится путем предъявления админи</w:t>
        <w:softHyphen/>
        <w:t>страцией иска в районный (город</w:t>
        <w:softHyphen/>
        <w:t>ской) народный суд. В частности, непосредственно в суде рассмат</w:t>
        <w:softHyphen/>
        <w:t>риваются следующие споры: если администрация или вышестоящий в порядке подчиненности орган про</w:t>
        <w:softHyphen/>
        <w:t>пустили срок, установленный для издания приказа о возмещении ущерба в размере, не превышаю</w:t>
        <w:softHyphen/>
        <w:t>щем среднего месячного заработ</w:t>
        <w:softHyphen/>
        <w:t>ка; если причинивший такой ущерб работник уволился с предприятия;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если размер ущерба превышает средний месячный заработок. До издания приказа (распоряжения) об удержании администрация обяза</w:t>
        <w:softHyphen/>
        <w:t>на: определить размер причинен</w:t>
        <w:softHyphen/>
        <w:t>ного ущерба; выяснить причины возникновения ущерба; установить пределы ответственности работни</w:t>
        <w:softHyphen/>
        <w:t>ка за этот ущерб и размер ущер</w:t>
        <w:softHyphen/>
        <w:t>ба, подлежащего возмещению. Ес</w:t>
        <w:softHyphen/>
        <w:t>ли администрация обратилась с иском в суд о взыскании с работ</w:t>
        <w:softHyphen/>
        <w:t>ника ущерба в размере свыше среднего месячного заработка, она не вправе удержать своим приказом с работника средний месячный заработок в счет общего размера возмещения ущерба. Если администрация незаконно произве</w:t>
        <w:softHyphen/>
        <w:t>ла удержание из заработной платы работника, то суд принимает по жалобе работника решение о воз</w:t>
        <w:softHyphen/>
        <w:t>врате незаконно удержанных сумм.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Материальная ответственность работников является самостоятель</w:t>
        <w:softHyphen/>
        <w:t>ным видом ответственности. Поэто</w:t>
        <w:softHyphen/>
        <w:t>му возмещение ущерба произво</w:t>
        <w:softHyphen/>
        <w:t>дится независимо от привлечения работника к дисциплинарной, ад</w:t>
        <w:softHyphen/>
        <w:t>министративной или уголовной от</w:t>
        <w:softHyphen/>
        <w:t>ветственности за действие (бездей</w:t>
        <w:softHyphen/>
        <w:t>ствие), которым причинен ущерб предприятию.</w:t>
      </w:r>
    </w:p>
    <w:p>
      <w:pPr>
        <w:pStyle w:val="Normal"/>
        <w:jc w:val="left"/>
        <w:rPr>
          <w:sz w:val="28"/>
        </w:rPr>
      </w:pPr>
      <w:r>
        <w:rPr>
          <w:b/>
          <w:i/>
          <w:sz w:val="28"/>
        </w:rPr>
        <w:t xml:space="preserve">                                            </w:t>
      </w:r>
      <w:r>
        <w:rPr>
          <w:b/>
          <w:i/>
          <w:sz w:val="28"/>
        </w:rPr>
        <w:t>Днем обнаружения ущерба</w:t>
      </w:r>
    </w:p>
    <w:p>
      <w:pPr>
        <w:pStyle w:val="Normal"/>
        <w:jc w:val="left"/>
        <w:rPr/>
      </w:pPr>
      <w:r>
        <w:rPr>
          <w:sz w:val="28"/>
        </w:rPr>
        <w:t>следует считать тот день, когда администрации предприятия, а в соответствующих случаях выше</w:t>
        <w:softHyphen/>
        <w:t>стоящим в порядке подчиненности органам стало известно о наличии материального ущерба, причинен</w:t>
        <w:softHyphen/>
        <w:t>ного работником. Если ущерб вы</w:t>
        <w:softHyphen/>
        <w:t>явлен в результате инвентариза</w:t>
        <w:softHyphen/>
        <w:t>ции, то днем его обнаружения следует считать день подписания соответствующего акта. В соответ</w:t>
        <w:softHyphen/>
        <w:t>ствии со ст.</w:t>
      </w:r>
      <w:r>
        <w:rPr>
          <w:sz w:val="28"/>
          <w:lang w:val="en-US"/>
        </w:rPr>
        <w:t xml:space="preserve"> 211</w:t>
      </w:r>
      <w:r>
        <w:rPr>
          <w:sz w:val="28"/>
        </w:rPr>
        <w:t xml:space="preserve"> КЗоТ для обра</w:t>
        <w:softHyphen/>
        <w:t>щения администрации в суд по вопросам взыскания с работника материального ущерба, причинен</w:t>
        <w:softHyphen/>
        <w:t>ного предприятию, устанавливает</w:t>
        <w:softHyphen/>
        <w:t>ся срок в один год со дня обна</w:t>
        <w:softHyphen/>
        <w:t>ружения причиненного работником ущерба. В случае пропуска по уважительным причинам установ</w:t>
        <w:softHyphen/>
        <w:t>ленного срока, он может быть восстановлен судом.</w:t>
      </w:r>
    </w:p>
    <w:p>
      <w:pPr>
        <w:pStyle w:val="Normal"/>
        <w:jc w:val="left"/>
        <w:rPr/>
      </w:pPr>
      <w:r>
        <w:rPr>
          <w:sz w:val="28"/>
        </w:rPr>
        <w:t>Законодательством предусмот</w:t>
        <w:softHyphen/>
        <w:t>рено, что суд может с учетом степени вины, конкретных обстоя</w:t>
        <w:softHyphen/>
        <w:t>тельств и материального положе</w:t>
        <w:softHyphen/>
        <w:t>ния работника уменьшить размер ущерба, подлежащего возмеще</w:t>
        <w:softHyphen/>
        <w:t>нию. Не может быть снижен раз</w:t>
        <w:softHyphen/>
        <w:t>мер ущерба, если он причинен работником, находящимся в не</w:t>
        <w:softHyphen/>
        <w:t>трезвом состоянии. К конкретным обстоятельствам, при наличии ко</w:t>
        <w:softHyphen/>
        <w:t>торых был причинен ущерб, можно отнести, в частности: необеспече</w:t>
        <w:softHyphen/>
        <w:t>ние администрацией нормальных условий для хранения, отсутствие нормальных условий труда, запу</w:t>
        <w:softHyphen/>
        <w:t>щенность бухгалтерского учета, от</w:t>
        <w:softHyphen/>
        <w:t>сутствие у работника достаточного опыта работы, перегруженность работника и т. д. Материальное положение работника должно быть подтверждено необходимыми доку</w:t>
        <w:softHyphen/>
        <w:t>ментами (о размере заработка, количестве иждивенцев и т. д.). Предусмотренное ст.</w:t>
      </w:r>
      <w:r>
        <w:rPr>
          <w:sz w:val="28"/>
          <w:lang w:val="en-US"/>
        </w:rPr>
        <w:t xml:space="preserve"> 123</w:t>
      </w:r>
      <w:r>
        <w:rPr>
          <w:sz w:val="28"/>
        </w:rPr>
        <w:t xml:space="preserve"> КЗоТ снижение размера ущерба отно</w:t>
        <w:softHyphen/>
        <w:t>сится ко всем видам материальной ответственности работника. Сни</w:t>
        <w:softHyphen/>
        <w:t>жение размера ущерба, подлежа</w:t>
        <w:softHyphen/>
        <w:t>щего   возмещению,   недопусти</w:t>
        <w:softHyphen/>
        <w:t>мо, если ущерб причинен престу</w:t>
        <w:softHyphen/>
        <w:t>плением, совершенным с корыст</w:t>
        <w:softHyphen/>
        <w:t>ной целью.</w:t>
      </w:r>
    </w:p>
    <w:p>
      <w:pPr>
        <w:pStyle w:val="Normal"/>
        <w:jc w:val="left"/>
        <w:rPr/>
      </w:pPr>
      <w:r>
        <w:rPr>
          <w:b/>
          <w:i/>
          <w:sz w:val="28"/>
        </w:rPr>
        <w:t>Удержания из заработной платы работника в возмещение ущерба,</w:t>
      </w:r>
      <w:r>
        <w:rPr>
          <w:sz w:val="28"/>
        </w:rPr>
        <w:t xml:space="preserve"> причиненного предпри</w:t>
        <w:softHyphen/>
        <w:t>ятию, могут производиться только в случаях, предусмотренных зако</w:t>
        <w:softHyphen/>
        <w:t>нодательством. Согласно ст.</w:t>
      </w:r>
      <w:r>
        <w:rPr>
          <w:sz w:val="28"/>
          <w:lang w:val="en-US"/>
        </w:rPr>
        <w:t xml:space="preserve"> 124 </w:t>
      </w:r>
      <w:r>
        <w:rPr>
          <w:sz w:val="28"/>
        </w:rPr>
        <w:t>КЗоТ удержания из заработной платы работников (кроме случаев рассмотренных выше) для погаше</w:t>
        <w:softHyphen/>
        <w:t>ния их задолженности предпри</w:t>
        <w:softHyphen/>
        <w:t>ятию, где они работают, осущест</w:t>
        <w:softHyphen/>
        <w:t>вляются по распоряжению админи</w:t>
        <w:softHyphen/>
        <w:t>страции в следующих случаях: для возвращения аванса, выданного в счет заработной платы; для воз</w:t>
        <w:softHyphen/>
        <w:t>врата сумм, излишне выплаченных из-за счетных ошибок; для погаше</w:t>
        <w:softHyphen/>
        <w:t>ния неизрасходованного и свое</w:t>
        <w:softHyphen/>
        <w:t>временно не возвращенного аван</w:t>
        <w:softHyphen/>
        <w:t>са, выданного на служебную ко</w:t>
        <w:softHyphen/>
        <w:t>мандировку или перевод в другую местность, на хозяйственные нуж</w:t>
        <w:softHyphen/>
        <w:t>ды, если работник не оспаривает основания и размера удержания. В этих случаях администрация впра</w:t>
        <w:softHyphen/>
        <w:t>ве издать распоряжение об удер</w:t>
        <w:softHyphen/>
        <w:t>жании не позднее одного месяца со дня окончания срока, установ</w:t>
        <w:softHyphen/>
        <w:t>ленного для возвращения аванса, погашения задолженности или со дня неправильно исчисленной вы</w:t>
        <w:softHyphen/>
        <w:t>платы. Кроме того, такие удержа</w:t>
        <w:softHyphen/>
        <w:t>ния производятся при увольнении работника до окончания того ра</w:t>
        <w:softHyphen/>
        <w:t>бочего года, в счет которого он уже получил отпуск, за неотрабо</w:t>
        <w:softHyphen/>
        <w:t>танные дни отпуска. Удержание за эти дни не производится, если работник увольняется по основани</w:t>
        <w:softHyphen/>
        <w:t>ям, указанным в п.</w:t>
      </w:r>
      <w:r>
        <w:rPr>
          <w:sz w:val="28"/>
          <w:lang w:val="en-US"/>
        </w:rPr>
        <w:t xml:space="preserve"> 3, 5</w:t>
      </w:r>
      <w:r>
        <w:rPr>
          <w:sz w:val="28"/>
        </w:rPr>
        <w:t xml:space="preserve"> и</w:t>
      </w:r>
      <w:r>
        <w:rPr>
          <w:sz w:val="28"/>
          <w:lang w:val="en-US"/>
        </w:rPr>
        <w:t xml:space="preserve"> 6</w:t>
      </w:r>
      <w:r>
        <w:rPr>
          <w:sz w:val="28"/>
        </w:rPr>
        <w:t xml:space="preserve"> ст.</w:t>
      </w:r>
      <w:r>
        <w:rPr>
          <w:sz w:val="28"/>
          <w:lang w:val="en-US"/>
        </w:rPr>
        <w:t xml:space="preserve"> 29 </w:t>
      </w:r>
      <w:r>
        <w:rPr>
          <w:sz w:val="28"/>
        </w:rPr>
        <w:t>КЗоТ и п.</w:t>
      </w:r>
      <w:r>
        <w:rPr>
          <w:sz w:val="28"/>
          <w:lang w:val="en-US"/>
        </w:rPr>
        <w:t xml:space="preserve"> 1, 2</w:t>
      </w:r>
      <w:r>
        <w:rPr>
          <w:sz w:val="28"/>
        </w:rPr>
        <w:t xml:space="preserve"> и</w:t>
      </w:r>
      <w:r>
        <w:rPr>
          <w:sz w:val="28"/>
          <w:lang w:val="en-US"/>
        </w:rPr>
        <w:t xml:space="preserve"> 5</w:t>
      </w:r>
      <w:r>
        <w:rPr>
          <w:sz w:val="28"/>
        </w:rPr>
        <w:t xml:space="preserve"> ст.</w:t>
      </w:r>
      <w:r>
        <w:rPr>
          <w:sz w:val="28"/>
          <w:lang w:val="en-US"/>
        </w:rPr>
        <w:t xml:space="preserve"> 33</w:t>
      </w:r>
      <w:r>
        <w:rPr>
          <w:sz w:val="28"/>
        </w:rPr>
        <w:t xml:space="preserve"> КЗоТ, при направлении на учебу, а также в связи с уходом на пенсию Заработная плата, излишне выпла</w:t>
        <w:softHyphen/>
        <w:t>ченная работнику администрацией (в том числе при неправильном применении закона), не может быть с него взыскана, за исключением случаев счетной ошибки</w:t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ind w:hanging="0"/>
        <w:jc w:val="left"/>
        <w:rPr>
          <w:sz w:val="28"/>
          <w:lang w:val="en-US"/>
        </w:rPr>
      </w:pPr>
      <w:r>
        <w:rPr>
          <w:sz w:val="32"/>
          <w:lang w:val="en-US"/>
        </w:rPr>
        <w:t xml:space="preserve">                                       </w:t>
      </w:r>
      <w:r>
        <w:rPr>
          <w:sz w:val="32"/>
        </w:rPr>
        <w:t>Список литературы</w:t>
      </w:r>
      <w:r>
        <w:rPr>
          <w:sz w:val="32"/>
          <w:lang w:val="en-US"/>
        </w:rPr>
        <w:t>:</w:t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sz w:val="28"/>
        </w:rPr>
        <w:t>Кашанина В. А. “Право и экономика</w:t>
      </w:r>
      <w:r>
        <w:rPr>
          <w:sz w:val="28"/>
          <w:lang w:val="en-US"/>
        </w:rPr>
        <w:t xml:space="preserve">” - </w:t>
      </w:r>
      <w:r>
        <w:rPr>
          <w:sz w:val="28"/>
        </w:rPr>
        <w:t xml:space="preserve">Москва  </w:t>
      </w:r>
      <w:r>
        <w:rPr>
          <w:sz w:val="28"/>
          <w:lang w:val="en-US"/>
        </w:rPr>
        <w:t>“</w:t>
      </w:r>
      <w:r>
        <w:rPr>
          <w:sz w:val="28"/>
        </w:rPr>
        <w:t>Просвещение</w:t>
      </w:r>
      <w:r>
        <w:rPr>
          <w:sz w:val="28"/>
          <w:lang w:val="en-US"/>
        </w:rPr>
        <w:t>” 19</w:t>
      </w:r>
      <w:r>
        <w:rPr>
          <w:sz w:val="28"/>
        </w:rPr>
        <w:t>98г.</w:t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sz w:val="28"/>
        </w:rPr>
        <w:t xml:space="preserve">Додонов В. Н. , Каминская Е. В., Румянцев О. Г. </w:t>
      </w:r>
      <w:r>
        <w:rPr>
          <w:sz w:val="28"/>
          <w:lang w:val="en-US"/>
        </w:rPr>
        <w:t>“</w:t>
      </w:r>
      <w:r>
        <w:rPr>
          <w:sz w:val="28"/>
        </w:rPr>
        <w:t>Словарь гражданского права</w:t>
      </w:r>
      <w:r>
        <w:rPr>
          <w:sz w:val="28"/>
          <w:lang w:val="en-US"/>
        </w:rPr>
        <w:t>”</w:t>
      </w:r>
      <w:r>
        <w:rPr>
          <w:sz w:val="28"/>
        </w:rPr>
        <w:t xml:space="preserve">  - Москва  </w:t>
      </w:r>
      <w:r>
        <w:rPr>
          <w:sz w:val="28"/>
          <w:lang w:val="en-US"/>
        </w:rPr>
        <w:t>“</w:t>
      </w:r>
      <w:r>
        <w:rPr>
          <w:sz w:val="28"/>
        </w:rPr>
        <w:t>Инфра-м</w:t>
      </w:r>
      <w:r>
        <w:rPr>
          <w:sz w:val="28"/>
          <w:lang w:val="en-US"/>
        </w:rPr>
        <w:t>”</w:t>
      </w:r>
      <w:r>
        <w:rPr>
          <w:sz w:val="28"/>
        </w:rPr>
        <w:t xml:space="preserve">  1998г.</w:t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sz w:val="28"/>
          <w:lang w:val="en-US"/>
        </w:rPr>
        <w:t>“</w:t>
      </w:r>
      <w:r>
        <w:rPr>
          <w:sz w:val="28"/>
        </w:rPr>
        <w:t>Бухгалтерский учет</w:t>
      </w:r>
      <w:r>
        <w:rPr>
          <w:sz w:val="28"/>
          <w:lang w:val="en-US"/>
        </w:rPr>
        <w:t>”</w:t>
      </w:r>
      <w:r>
        <w:rPr>
          <w:sz w:val="28"/>
        </w:rPr>
        <w:t xml:space="preserve"> </w:t>
      </w:r>
      <w:r>
        <w:rPr>
          <w:sz w:val="28"/>
          <w:lang w:val="en-US"/>
        </w:rPr>
        <w:t>N</w:t>
      </w:r>
      <w:r>
        <w:rPr>
          <w:sz w:val="28"/>
        </w:rPr>
        <w:t>8 1996г.</w:t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sz w:val="28"/>
        </w:rPr>
        <w:t xml:space="preserve">Тихомиров М. Ю. </w:t>
      </w:r>
      <w:r>
        <w:rPr>
          <w:sz w:val="28"/>
          <w:lang w:val="en-US"/>
        </w:rPr>
        <w:t>“</w:t>
      </w:r>
      <w:r>
        <w:rPr>
          <w:sz w:val="28"/>
        </w:rPr>
        <w:t>Юридическая энциклопедия</w:t>
      </w:r>
      <w:r>
        <w:rPr>
          <w:sz w:val="28"/>
          <w:lang w:val="en-US"/>
        </w:rPr>
        <w:t xml:space="preserve">”-  </w:t>
      </w:r>
      <w:r>
        <w:rPr>
          <w:sz w:val="28"/>
        </w:rPr>
        <w:t xml:space="preserve">Москва Юринформцентр, 1995г. </w:t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sz w:val="28"/>
          <w:lang w:val="en-US"/>
        </w:rPr>
        <w:t>“</w:t>
      </w:r>
      <w:r>
        <w:rPr>
          <w:sz w:val="28"/>
        </w:rPr>
        <w:t>Гражданский кодекс Российской Федерации</w:t>
      </w:r>
      <w:r>
        <w:rPr>
          <w:sz w:val="28"/>
          <w:lang w:val="en-US"/>
        </w:rPr>
        <w:t>”</w:t>
      </w:r>
      <w:r>
        <w:rPr>
          <w:sz w:val="28"/>
        </w:rPr>
        <w:t xml:space="preserve"> – Москва, Спарк, 1994г.</w:t>
      </w:r>
    </w:p>
    <w:p>
      <w:pPr>
        <w:pStyle w:val="Normal"/>
        <w:jc w:val="left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left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 xml:space="preserve">  </w:t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sectPr>
      <w:headerReference w:type="default" r:id="rId2"/>
      <w:footnotePr>
        <w:numFmt w:val="decimal"/>
      </w:footnotePr>
      <w:type w:val="nextPage"/>
      <w:pgSz w:w="11906" w:h="16820"/>
      <w:pgMar w:left="1418" w:right="1134" w:gutter="0" w:header="72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/>
        </w:rPr>
        <w:t>“</w:t>
      </w:r>
      <w:r>
        <w:rPr/>
        <w:t>Словарь гражданского права</w:t>
      </w:r>
      <w:r>
        <w:rPr>
          <w:lang w:val="en-US"/>
        </w:rPr>
        <w:t>”</w:t>
      </w:r>
      <w:r>
        <w:rPr/>
        <w:t xml:space="preserve">  ст.253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Кашанина В. А. </w:t>
      </w:r>
      <w:r>
        <w:rPr>
          <w:lang w:val="en-US"/>
        </w:rPr>
        <w:t>“</w:t>
      </w:r>
      <w:r>
        <w:rPr/>
        <w:t>Право и экономика</w:t>
      </w:r>
      <w:r>
        <w:rPr>
          <w:lang w:val="en-US"/>
        </w:rPr>
        <w:t>”</w:t>
      </w:r>
      <w:r>
        <w:rPr/>
        <w:t xml:space="preserve"> ч.1  гл.3  ст.119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8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8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05pt;height:12.65pt;mso-wrap-distance-left:0pt;mso-wrap-distance-right:0pt;mso-wrap-distance-top:0pt;mso-wrap-distance-bottom:0pt;margin-top:0.05pt;mso-position-vertical-relative:text;margin-left:42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eastAsia="ru-RU" w:bidi="hi-I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9T09:52:00Z</dcterms:created>
  <dc:creator>Fantom</dc:creator>
  <dc:description/>
  <dc:language>en-US</dc:language>
  <cp:lastModifiedBy>Fantom</cp:lastModifiedBy>
  <dcterms:modified xsi:type="dcterms:W3CDTF">1999-11-29T12:16:00Z</dcterms:modified>
  <cp:revision>2</cp:revision>
  <dc:subject/>
  <dc:title>   Заключая договор, кредитор далеко не всегда может быть уверен, что должник исполнит свои обязанности</dc:title>
</cp:coreProperties>
</file>