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ind w:left="0" w:firstLine="567"/>
        <w:jc w:val="center"/>
        <w:rPr>
          <w:sz w:val="12"/>
          <w:szCs w:val="12"/>
        </w:rPr>
      </w:pPr>
      <w:r>
        <w:rPr>
          <w:sz w:val="12"/>
          <w:szCs w:val="12"/>
        </w:rPr>
        <w:t>3.18.</w:t>
      </w:r>
    </w:p>
    <w:p>
      <w:pPr>
        <w:pStyle w:val="Normal"/>
        <w:spacing w:lineRule="atLeast" w:line="20"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Желательно, чтобы в каждой организации имелась хорошо сбалансиро</w:t>
        <w:softHyphen/>
        <w:t>ванная группа, способная выполнять эти роли в соответствии с требованиями. К сожалению, немногие организации обладают такими сбалансированным груп</w:t>
        <w:softHyphen/>
        <w:t>пами. Некоторые из них придают чересчур большое значение какой-то одной роли, например генерации идей, и недооценивают другую, например предпри</w:t>
        <w:softHyphen/>
        <w:t>нимательство. Технические организации полагают часто, что все необходимые действия будут так или иначе выполнены. Как следствие, лаборатории отдела исследований и разработок часто не обращают внимание на существование и важности этих функций, которые по большей части не определяются никакими официальными разнарядками. В то же время от того, насколько все ключевые функции осознаются частью технологической политики данной организации, сколько понимания и поддержки они встречают, полностью зависит успешная реализация инновационного процесса.</w:t>
      </w:r>
    </w:p>
    <w:p>
      <w:pPr>
        <w:pStyle w:val="Normal"/>
        <w:spacing w:lineRule="atLeast" w:line="20"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Инновационные процессы требуют различного набора на каждой стадии. Однако для того, чтобы введение новшеств успешно прошло все шесть стадий, необходимо выполнение всех пяти рабочих ролей, или ключевых функций:</w:t>
      </w:r>
    </w:p>
    <w:p>
      <w:pPr>
        <w:pStyle w:val="Normal"/>
        <w:spacing w:lineRule="atLeast" w:line="20"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генерация идей; анализ и синтез информации о рынках, технологиях, подходах или процессах, вызывают в жизни идею нового технологического подхода или процесса или подсказывают решение сложной технической про</w:t>
        <w:softHyphen/>
        <w:t>блемы. Анализ и синтез могут выражаться в явной, открытой форме или кос</w:t>
        <w:softHyphen/>
        <w:t>венной; информация может быть официальной и неофициальной;</w:t>
      </w:r>
    </w:p>
    <w:p>
      <w:pPr>
        <w:pStyle w:val="Normal"/>
        <w:spacing w:lineRule="atLeast" w:line="20"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предпринимательские усилия или борьба за идею: уяснение, предложе</w:t>
        <w:softHyphen/>
        <w:t>ние, продвижение и демонстрация новой технической идеи, подхода или про</w:t>
        <w:softHyphen/>
        <w:t>цесса для официального утверждения;</w:t>
      </w:r>
    </w:p>
    <w:p>
      <w:pPr>
        <w:pStyle w:val="Normal"/>
        <w:spacing w:lineRule="atLeast" w:line="20"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руководство проектом: планирование и координация действий работни</w:t>
        <w:softHyphen/>
        <w:t>ков, занятых воплощением идеи в жизнь;</w:t>
      </w:r>
    </w:p>
    <w:p>
      <w:pPr>
        <w:pStyle w:val="Normal"/>
        <w:spacing w:lineRule="atLeast" w:line="20"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информационный контроль: сбор и доведение до сведения информации о важных изменениях внутренней и внешней обстановки. Осуществляется наблю</w:t>
        <w:softHyphen/>
        <w:t>дение за развитием событий на рынке, на производстве и сфере технологии.</w:t>
      </w:r>
    </w:p>
    <w:p>
      <w:pPr>
        <w:pStyle w:val="Normal"/>
        <w:spacing w:lineRule="atLeast" w:line="20"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поддержка и инструктаж: общее руководство и наставление менее опыт</w:t>
        <w:softHyphen/>
        <w:t>ных работников, разъяснение их функций; скрытая поддержка, защита, а иногда и “выколачивание средств”.</w:t>
      </w:r>
    </w:p>
    <w:p>
      <w:pPr>
        <w:pStyle w:val="Normal"/>
        <w:spacing w:lineRule="atLeast" w:line="20"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ледует пояснить три момента:</w:t>
      </w:r>
    </w:p>
    <w:p>
      <w:pPr>
        <w:pStyle w:val="Normal"/>
        <w:spacing w:lineRule="atLeast" w:line="20"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. некоторые роли, например генерация идей, зачастую требует более од</w:t>
        <w:softHyphen/>
        <w:t>ного исполнителя в составе проектной группы для успешной реализа</w:t>
        <w:softHyphen/>
        <w:t>ции проекта;</w:t>
      </w:r>
    </w:p>
    <w:p>
      <w:pPr>
        <w:pStyle w:val="Normal"/>
        <w:spacing w:lineRule="atLeast" w:line="20"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2. некоторые работники иногда могут выполнять одну и более ключевых функций;</w:t>
      </w:r>
    </w:p>
    <w:p>
      <w:pPr>
        <w:pStyle w:val="Normal"/>
        <w:spacing w:lineRule="atLeast" w:line="20"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3. роли сотрудников могут время от времени меняться на протяжении их работы в организации. Последние два пункта подвергнуться более тща</w:t>
        <w:softHyphen/>
        <w:t>тельному рассмотрению далее в статье. Эти пять ключевых момента представляют собой различные роли, необхо</w:t>
        <w:softHyphen/>
        <w:t>димые для успешного осуществления инноваций. Ключевыми они являют</w:t>
        <w:softHyphen/>
        <w:t>ся по двум причинам. Во-первых, каждая из ролей уникальна и требует ис</w:t>
        <w:softHyphen/>
        <w:t>ключительных умений. Неспособность кого-то одного справиться со своей ролью влечет за собой серьезные проблемы в работе всей группы. Во-вторых, одна функция выполняется чаще всего крайне ограниченным чис</w:t>
        <w:softHyphen/>
        <w:t>лом сотрудников, что придает каждому из них исключительную значи</w:t>
        <w:softHyphen/>
        <w:t>мость.</w:t>
      </w:r>
    </w:p>
    <w:p>
      <w:pPr>
        <w:pStyle w:val="Normal"/>
        <w:spacing w:lineRule="atLeast" w:line="20" w:before="0" w:after="0"/>
        <w:ind w:left="0" w:firstLine="567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Личные качества исполнителей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ключевых функций</w:t>
      </w:r>
    </w:p>
    <w:p>
      <w:pPr>
        <w:pStyle w:val="Normal"/>
        <w:spacing w:lineRule="atLeast" w:line="20"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Анализ нескольких тысяч личных характеристик научно-исследовательских и инженерных работников выявил определенные соответст</w:t>
        <w:softHyphen/>
        <w:t>вия личных качеств исполнителей той или иной ключевой роли. Эти соответст</w:t>
        <w:softHyphen/>
        <w:t>вия отражены в таблице, показанной ниже.</w:t>
      </w:r>
    </w:p>
    <w:p>
      <w:pPr>
        <w:pStyle w:val="Normal"/>
        <w:spacing w:lineRule="atLeast" w:line="20"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ажно отметить, что для успешной реализации инновационного процесса в организации прогрессивного направления необходим гораздо более широкий кадровый состав, чем это обычно полагает руководство. Как свидетельствуют исследования , многие нерентабельные технические организации не смогли осуществить инновацию только по той причине, что не выполнялась одна или более из пяти ключевых функций.</w:t>
      </w:r>
    </w:p>
    <w:p>
      <w:pPr>
        <w:pStyle w:val="Normal"/>
        <w:spacing w:lineRule="atLeast" w:line="20"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се эти роли могут выполняться людьми , принадлежащим к различным отраслям знаний и отделам. Безусловно, технические специалисты - инженеры и ученые -могут осуществлять любую из них . Однако специалисты в области маркетинга также способны генерировать новые идеи .выступать в роли инфор</w:t>
        <w:softHyphen/>
        <w:t>мационного контролера ( особенно в плане использования, конкуренции и рег</w:t>
        <w:softHyphen/>
        <w:t>ламентирующих административных постановлений), отстаивать идею, выпол</w:t>
        <w:softHyphen/>
        <w:t>нять функцию наставника-консультанта, а иногда даже и руководить осуществ</w:t>
        <w:softHyphen/>
        <w:t>лением проекта, особенно, если он направлен на усовершенствование продук</w:t>
        <w:softHyphen/>
        <w:t>ции. Временами подобные ключевые роли берут на себя производственники и руководящие кадры.</w:t>
      </w:r>
    </w:p>
    <w:p>
      <w:pPr>
        <w:pStyle w:val="Normal"/>
        <w:spacing w:lineRule="atLeast" w:line="20"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spacing w:lineRule="atLeast" w:line="20" w:before="0" w:after="0"/>
        <w:ind w:left="0" w:firstLine="567"/>
        <w:jc w:val="center"/>
        <w:rPr/>
      </w:pPr>
      <w:r>
        <w:rPr/>
        <w:t>Ключевые функции в инновационном процессе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701"/>
        <w:gridCol w:w="198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ind w:lef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ючевые функ</w:t>
              <w:softHyphen/>
              <w:t>ции</w:t>
            </w:r>
          </w:p>
          <w:p>
            <w:pPr>
              <w:pStyle w:val="Normal"/>
              <w:spacing w:lineRule="atLeast" w:line="20" w:before="0" w:after="0"/>
              <w:ind w:left="0" w:firstLine="567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ind w:left="0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2"/>
                <w:szCs w:val="12"/>
              </w:rPr>
              <w:t>Личные качества</w:t>
            </w:r>
          </w:p>
          <w:p>
            <w:pPr>
              <w:pStyle w:val="Normal"/>
              <w:spacing w:lineRule="atLeast" w:line="20" w:before="0" w:after="0"/>
              <w:ind w:left="0" w:firstLine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2"/>
                <w:szCs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бочая деятельность</w:t>
            </w:r>
          </w:p>
          <w:p>
            <w:pPr>
              <w:pStyle w:val="Normal"/>
              <w:spacing w:lineRule="atLeast" w:line="20" w:before="0" w:after="0"/>
              <w:ind w:left="0" w:firstLine="567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2"/>
                <w:szCs w:val="12"/>
              </w:rPr>
            </w:r>
          </w:p>
        </w:tc>
      </w:tr>
      <w:tr>
        <w:trPr>
          <w:trHeight w:val="84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Генерация ид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Специалист в одной из двух областях, склонен к концеп</w:t>
              <w:softHyphen/>
              <w:t>туализации и абстрактному мышлению. Тяготеет к не</w:t>
              <w:softHyphen/>
              <w:t>ординарным методам. Охот</w:t>
              <w:softHyphen/>
              <w:t>но работает в одиночку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Генерирует новые идеи и проверяет их технико-экономическую обоснован</w:t>
              <w:softHyphen/>
              <w:t>ность. Успешно решает про</w:t>
              <w:softHyphen/>
              <w:t>блемы. Ищет и находит но</w:t>
              <w:softHyphen/>
              <w:t>вые методы. Стремиться к новым достижениям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нима</w:t>
              <w:softHyphen/>
              <w:t>тельство или от</w:t>
              <w:softHyphen/>
              <w:t>стаивание идеи.</w:t>
            </w:r>
          </w:p>
          <w:p>
            <w:pPr>
              <w:pStyle w:val="Normal"/>
              <w:spacing w:lineRule="atLeast" w:line="20" w:before="0" w:after="0"/>
              <w:ind w:left="0" w:firstLine="567"/>
              <w:jc w:val="left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Явные практические на</w:t>
              <w:softHyphen/>
              <w:t>клонности; разносторонние интересы. Решителен и энергичен; открыт в своих устремлениях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Успешно пропагандирует новые идеи. Добивается вы</w:t>
              <w:softHyphen/>
              <w:t>деления средств. Настойчи</w:t>
              <w:softHyphen/>
              <w:t>во отстаивает идеи. Идет на риск.</w:t>
            </w:r>
          </w:p>
        </w:tc>
      </w:tr>
      <w:tr>
        <w:trPr>
          <w:trHeight w:val="149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ководство про</w:t>
              <w:softHyphen/>
              <w:t>ектом.</w:t>
            </w:r>
          </w:p>
          <w:p>
            <w:pPr>
              <w:pStyle w:val="Normal"/>
              <w:spacing w:lineRule="atLeast" w:line="20" w:before="0" w:after="0"/>
              <w:ind w:left="0" w:firstLine="567"/>
              <w:jc w:val="left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Самостоятельно принимает решения. Относится с пони</w:t>
              <w:softHyphen/>
              <w:t>манием к нуждам других. Знает, как извлечь пользу из организационной структуры. Интересуется многими об</w:t>
              <w:softHyphen/>
              <w:t>ластями знаний и тем, как они взаимодействуют, на</w:t>
              <w:softHyphen/>
              <w:t>пример маркетинг и финан</w:t>
              <w:softHyphen/>
              <w:t>сы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Обеспечивает руководство группой и мотивацию. Пла</w:t>
              <w:softHyphen/>
              <w:t>нирует и организует проект. Следит за соблюдением административных требований. Осуществляет коорди</w:t>
              <w:softHyphen/>
              <w:t>нацию действии в рабочей группе. Следит за стабиль</w:t>
              <w:softHyphen/>
              <w:t>ным продвижением проекта. Соотносит цели проекта с нуждами организации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Информацион</w:t>
              <w:softHyphen/>
              <w:t>ный контроль</w:t>
            </w:r>
          </w:p>
          <w:p>
            <w:pPr>
              <w:pStyle w:val="Normal"/>
              <w:spacing w:lineRule="atLeast" w:line="20" w:before="0" w:after="0"/>
              <w:ind w:left="0" w:firstLine="567"/>
              <w:jc w:val="left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Обладает высокой компе</w:t>
              <w:softHyphen/>
              <w:t>тенцией в технической об</w:t>
              <w:softHyphen/>
              <w:t>ласти. Прост и доступен в общении. Охотно вступает в контакт для ока</w:t>
              <w:softHyphen/>
              <w:t>зания помощи.</w:t>
            </w:r>
          </w:p>
          <w:p>
            <w:pPr>
              <w:pStyle w:val="Normal"/>
              <w:spacing w:lineRule="atLeast" w:line="20" w:before="0" w:after="0"/>
              <w:ind w:left="0" w:firstLine="567"/>
              <w:jc w:val="left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Постоянно следит за собы</w:t>
              <w:softHyphen/>
              <w:t>тиями в своей области по</w:t>
              <w:softHyphen/>
              <w:t>средством журналов, конференций, контактов с коллегами и представителями других компаний. Делится информацией с коллегами. Служит источником информации для сотрудников. Обеспечивает координацию между ними на неофициальном уровне.</w:t>
            </w:r>
          </w:p>
        </w:tc>
      </w:tr>
      <w:tr>
        <w:trPr>
          <w:trHeight w:val="207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ind w:left="0" w:firstLine="567"/>
              <w:jc w:val="left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Поддержка и инструктаж.</w:t>
            </w:r>
          </w:p>
          <w:p>
            <w:pPr>
              <w:pStyle w:val="Normal"/>
              <w:spacing w:lineRule="atLeast" w:line="20" w:before="0" w:after="0"/>
              <w:ind w:left="0" w:firstLine="567"/>
              <w:jc w:val="left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ind w:left="0" w:firstLine="567"/>
              <w:jc w:val="left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Имеет опыт в разработке но</w:t>
              <w:softHyphen/>
              <w:t>вых идеи. Охотно выслуши</w:t>
              <w:softHyphen/>
              <w:t>вает коллег и старается по</w:t>
              <w:softHyphen/>
              <w:t>мочь. Достаточно объекти</w:t>
              <w:softHyphen/>
              <w:t>вен в оценках.</w:t>
            </w:r>
          </w:p>
          <w:p>
            <w:pPr>
              <w:pStyle w:val="Normal"/>
              <w:spacing w:lineRule="atLeast" w:line="20" w:before="0" w:after="0"/>
              <w:ind w:left="0" w:firstLine="567"/>
              <w:jc w:val="left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ind w:left="0" w:firstLine="567"/>
              <w:jc w:val="left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Помогает раскрыть способ</w:t>
              <w:softHyphen/>
              <w:t>ности других. Оказывает моральную поддержку, дает советы, служит консультан</w:t>
              <w:softHyphen/>
              <w:t>том для проектной группы и ее руководителя. Чаще всего это опытный старший со</w:t>
              <w:softHyphen/>
              <w:t>трудник, который знает, на какие кнопки нажимать, чтобы обеспечить влиятель</w:t>
              <w:softHyphen/>
              <w:t>ную поддержку. Он ограж</w:t>
              <w:softHyphen/>
              <w:t>дает проектную группу от излишних организационных проблем. Выступает гаран</w:t>
              <w:softHyphen/>
              <w:t>том законности и придает проекту вес.</w:t>
            </w:r>
          </w:p>
        </w:tc>
      </w:tr>
    </w:tbl>
    <w:p>
      <w:pPr>
        <w:pStyle w:val="Normal"/>
        <w:spacing w:lineRule="atLeast" w:line="20" w:before="0" w:after="0"/>
        <w:ind w:left="0" w:firstLine="567"/>
        <w:jc w:val="left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w="11906" w:h="16817"/>
      <w:pgMar w:left="2835" w:right="2835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7"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1010" cy="222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7.55pt;mso-wrap-distance-left:0pt;mso-wrap-distance-right:0pt;mso-wrap-distance-top:0pt;mso-wrap-distance-bottom:0pt;margin-top:0.05pt;mso-position-vertical-relative:text;margin-left:2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left="57"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518" w:before="0" w:after="0"/>
      <w:ind w:left="680" w:right="200" w:hanging="0"/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" w:before="0" w:after="0"/>
      <w:ind w:left="0" w:hanging="0"/>
      <w:jc w:val="center"/>
      <w:outlineLvl w:val="1"/>
    </w:pPr>
    <w:rPr>
      <w:b/>
      <w:bCs/>
      <w:sz w:val="12"/>
      <w:szCs w:val="12"/>
    </w:rPr>
  </w:style>
  <w:style w:type="character" w:styleId="DefaultParagraphFont">
    <w:name w:val="Default Paragraph Font"/>
    <w:qFormat/>
    <w:rPr/>
  </w:style>
  <w:style w:type="character" w:styleId="Iniiaiieoeoo">
    <w:name w:val="Iniiaiie o?eoo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ind w:left="0" w:hanging="0"/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00" w:after="0"/>
      <w:ind w:left="40" w:hanging="0"/>
    </w:pPr>
    <w:rPr>
      <w:rFonts w:ascii="Times New Roman" w:hAnsi="Times New Roman" w:eastAsia="Times New Roman" w:cs="Times New Roman"/>
      <w:color w:val="auto"/>
      <w:sz w:val="32"/>
      <w:szCs w:val="32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319"/>
      <w:ind w:left="40" w:firstLine="56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Arial" w:cs="Arial"/>
      <w:color w:val="auto"/>
      <w:sz w:val="12"/>
      <w:szCs w:val="12"/>
      <w:lang w:val="ru-RU" w:eastAsia="zh-CN" w:bidi="hi-IN"/>
    </w:rPr>
  </w:style>
  <w:style w:type="paragraph" w:styleId="BodyText2">
    <w:name w:val="Body Text 2"/>
    <w:basedOn w:val="Normal"/>
    <w:qFormat/>
    <w:pPr>
      <w:spacing w:lineRule="auto" w:line="259" w:before="240" w:after="0"/>
      <w:ind w:left="0" w:firstLine="567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spacing w:lineRule="atLeast" w:line="20" w:before="0" w:after="0"/>
      <w:ind w:left="0" w:firstLine="567"/>
      <w:jc w:val="center"/>
    </w:pPr>
    <w:rPr>
      <w:b/>
      <w:bCs/>
      <w:sz w:val="12"/>
      <w:szCs w:val="12"/>
    </w:rPr>
  </w:style>
  <w:style w:type="paragraph" w:styleId="WWBodyText21">
    <w:name w:val="WW-Body Text 21"/>
    <w:basedOn w:val="Normal"/>
    <w:qFormat/>
    <w:pPr>
      <w:spacing w:lineRule="atLeast" w:line="20" w:before="0" w:after="0"/>
      <w:ind w:left="0" w:hanging="0"/>
      <w:jc w:val="center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9:25:00Z</dcterms:created>
  <dc:creator>Алексей Калеников</dc:creator>
  <dc:description/>
  <dc:language>en-US</dc:language>
  <cp:lastModifiedBy>Алексей Калеников</cp:lastModifiedBy>
  <dcterms:modified xsi:type="dcterms:W3CDTF">1999-02-19T09:25:00Z</dcterms:modified>
  <cp:revision>1</cp:revision>
  <dc:subject/>
  <dc:title>ВОПРОС № 3</dc:title>
</cp:coreProperties>
</file>