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
        <w:ind w:left="680" w:right="200" w:hanging="0"/>
        <w:rPr>
          <w:i w:val="false"/>
          <w:i w:val="false"/>
          <w:iCs w:val="false"/>
          <w:sz w:val="12"/>
          <w:szCs w:val="12"/>
        </w:rPr>
      </w:pPr>
      <w:r>
        <w:rPr>
          <w:i w:val="false"/>
          <w:iCs w:val="false"/>
          <w:sz w:val="12"/>
          <w:szCs w:val="12"/>
        </w:rPr>
        <w:t>3. 17.</w:t>
      </w:r>
    </w:p>
    <w:p>
      <w:pPr>
        <w:pStyle w:val="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новых условиях структура научных и технологических органи</w:t>
        <w:softHyphen/>
        <w:t>заций должна приобрести гибкость, позволяющую оперативно реагировать на любые потребности общества. Однако перестройка организации и финансирования требует определенного времени, а значит, необходимо принятие комплекса мер, для адаптации процессов в научно-технической сфере и создания максимально благоприятных организационно-экономические условий для деятельности.</w:t>
      </w:r>
    </w:p>
    <w:p>
      <w:pPr>
        <w:pStyle w:val="Normal"/>
        <w:spacing w:lineRule="atLeast" w:line="20" w:before="0" w:after="0"/>
        <w:rPr/>
      </w:pPr>
      <w:r>
        <w:rPr>
          <w:rFonts w:eastAsia="Times New Roman Cyr" w:cs="Times New Roman Cyr" w:ascii="Times New Roman Cyr" w:hAnsi="Times New Roman Cyr"/>
          <w:sz w:val="12"/>
          <w:szCs w:val="12"/>
        </w:rPr>
        <w:t xml:space="preserve">На основе крупных научных организаций, являющихся монополистами в данной области знаний, но обладающих нерасчленимой материально-технической базой, целесообразно образование </w:t>
      </w:r>
      <w:r>
        <w:rPr>
          <w:rFonts w:eastAsia="Times New Roman Cyr" w:cs="Times New Roman Cyr" w:ascii="Times New Roman Cyr" w:hAnsi="Times New Roman Cyr"/>
          <w:i/>
          <w:iCs/>
          <w:sz w:val="12"/>
          <w:szCs w:val="12"/>
        </w:rPr>
        <w:t>центров контрактных исследований</w:t>
      </w:r>
      <w:r>
        <w:rPr>
          <w:rFonts w:eastAsia="Times New Roman Cyr" w:cs="Times New Roman Cyr" w:ascii="Times New Roman Cyr" w:hAnsi="Times New Roman Cyr"/>
          <w:sz w:val="12"/>
          <w:szCs w:val="12"/>
        </w:rPr>
        <w:t>. Они призваны стать “инкубаторами” новых знаний и технологий. Желательна тесная кооперация таких центров с вузами, которая может принимать формы совместных проектов, создания технополисов, обмена специалистами,     представления     научно-производственных мощностей для целей обучения и т.п.</w:t>
      </w:r>
    </w:p>
    <w:p>
      <w:pPr>
        <w:pStyle w:val="Normal"/>
        <w:spacing w:lineRule="atLeast" w:line="20" w:before="0" w:after="0"/>
        <w:rPr/>
      </w:pPr>
      <w:r>
        <w:rPr>
          <w:rFonts w:eastAsia="Times New Roman Cyr" w:cs="Times New Roman Cyr" w:ascii="Times New Roman Cyr" w:hAnsi="Times New Roman Cyr"/>
          <w:sz w:val="12"/>
          <w:szCs w:val="12"/>
        </w:rPr>
        <w:t xml:space="preserve">Часть отраслевых научных организаций может быть преобразована в </w:t>
      </w:r>
      <w:r>
        <w:rPr>
          <w:rFonts w:eastAsia="Times New Roman Cyr" w:cs="Times New Roman Cyr" w:ascii="Times New Roman Cyr" w:hAnsi="Times New Roman Cyr"/>
          <w:i/>
          <w:iCs/>
          <w:sz w:val="12"/>
          <w:szCs w:val="12"/>
        </w:rPr>
        <w:t>научно-исследовательские консорциумы</w:t>
      </w:r>
      <w:r>
        <w:rPr>
          <w:rFonts w:eastAsia="Times New Roman Cyr" w:cs="Times New Roman Cyr" w:ascii="Times New Roman Cyr" w:hAnsi="Times New Roman Cyr"/>
          <w:sz w:val="12"/>
          <w:szCs w:val="12"/>
        </w:rPr>
        <w:t>, которые в этом случае способны выступить региональной формой организации дорогостоящих НИОКР узкоотраслевой направленности, имеющих ограниченное количество потребителей в лице соответствующих производственных организаций.</w:t>
      </w:r>
    </w:p>
    <w:p>
      <w:pPr>
        <w:pStyle w:val="Normal"/>
        <w:spacing w:lineRule="atLeast" w:line="20" w:before="0" w:after="0"/>
        <w:rPr/>
      </w:pPr>
      <w:r>
        <w:rPr>
          <w:rFonts w:eastAsia="Times New Roman Cyr" w:cs="Times New Roman Cyr" w:ascii="Times New Roman Cyr" w:hAnsi="Times New Roman Cyr"/>
          <w:sz w:val="12"/>
          <w:szCs w:val="12"/>
        </w:rPr>
        <w:t xml:space="preserve">Для создания замкнутости инновационного цикла предстоит формировать      </w:t>
      </w:r>
      <w:r>
        <w:rPr>
          <w:rFonts w:eastAsia="Times New Roman Cyr" w:cs="Times New Roman Cyr" w:ascii="Times New Roman Cyr" w:hAnsi="Times New Roman Cyr"/>
          <w:i/>
          <w:iCs/>
          <w:sz w:val="12"/>
          <w:szCs w:val="12"/>
        </w:rPr>
        <w:t xml:space="preserve">корпоративно-ассоциативные структуры, </w:t>
      </w:r>
      <w:r>
        <w:rPr>
          <w:rFonts w:eastAsia="Times New Roman Cyr" w:cs="Times New Roman Cyr" w:ascii="Times New Roman Cyr" w:hAnsi="Times New Roman Cyr"/>
          <w:sz w:val="12"/>
          <w:szCs w:val="12"/>
        </w:rPr>
        <w:t>объединяющие   несколько   предприятий   и   организаций, разрабатывающих и выпускающих родственную продукцию.</w:t>
      </w:r>
    </w:p>
    <w:p>
      <w:pPr>
        <w:pStyle w:val="Normal"/>
        <w:spacing w:lineRule="atLeast" w:line="20" w:before="0" w:after="0"/>
        <w:rPr/>
      </w:pPr>
      <w:r>
        <w:rPr>
          <w:rFonts w:eastAsia="Times New Roman Cyr" w:cs="Times New Roman Cyr" w:ascii="Times New Roman Cyr" w:hAnsi="Times New Roman Cyr"/>
          <w:sz w:val="12"/>
          <w:szCs w:val="12"/>
        </w:rPr>
        <w:t>Отдельные наиболее крупные организации, обладающие особо редкими возможностями проведения исследований, высококвали</w:t>
        <w:softHyphen/>
        <w:t xml:space="preserve">фицированными кадрами и уникальной экспериментальной базой, могут быть преобразованы в </w:t>
      </w:r>
      <w:r>
        <w:rPr>
          <w:rFonts w:eastAsia="Times New Roman Cyr" w:cs="Times New Roman Cyr" w:ascii="Times New Roman Cyr" w:hAnsi="Times New Roman Cyr"/>
          <w:i/>
          <w:iCs/>
          <w:sz w:val="12"/>
          <w:szCs w:val="12"/>
        </w:rPr>
        <w:t>государственные научные центры</w:t>
      </w:r>
      <w:r>
        <w:rPr>
          <w:rFonts w:eastAsia="Times New Roman Cyr" w:cs="Times New Roman Cyr" w:ascii="Times New Roman Cyr" w:hAnsi="Times New Roman Cyr"/>
          <w:sz w:val="12"/>
          <w:szCs w:val="12"/>
        </w:rPr>
        <w:t xml:space="preserve"> (ГНЦ). Это особый тип государственных научных организаций, механизм деятельности которых призван обеспечить согласование, с одной стороны, стратегических долгосрочных приоритетов государства в развитии важнейших направлений науки и техники, а с другой, экономических и социальных интересов конкретных субъектов научно-технической деятельност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числу государственных приоритетов, которые правомерно рассматривать в качестве глобальных целей формирования систем ГНЦ, следует отнест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сохранение и развитие накопленного в России научно-технического и интеллектуального потенциала в важнейших областях науки и техники, в том числе поддержание и развитие сложившихся научных школ;</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комплексное проведение фундаментальных, поисковых научно-исследовательских, опытно-конструкторских и технологических работ на важнейшие для страны приоритетных направлениях развития науки и техники, которые обеспечивают поддержание в России мирового уровня исследований и разработок;</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обеспечение возможности оказания через систему ГНЦ активного государственного воздействия на развитие закрепленных за центрами областей науки и техник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спективные формы организации инновационного процесса - научно-производственные  и  инженерные  центры,  научно-промышленные парки, а также инициативные формы организации НИОКР.</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вышение роли научно-технического фактора отразилось на организации и управлении НИОКР в крупных промышленных компаниях. Здесь за последние 30 лет произошли заметные изменения. Стали шире применяться новые, ранее редко практиковавшиеся подходы.</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60-х годах главная роль в реализации инновационной стратегии крупной промышленной компании отводилась хорошо оснащенному центральному научно-исследовательскому подразделению. Эта концепция получила название "инкубаторного синдрома". Практика показала, что наряду с такими преимуществами, как концентрация научно-технического потенциала компании, высокий уровень и хорошее финансовое обеспечение проводимых НИОКР, этому подходу присущ ряд недостатков: высокая стоимость проводимых исследований, отсутствие предпринимательского духа и стимулов, характерных для малого бизнеса. Многие талантливые специалисты, идеи которых  не  вписывались  в  направление  работ  научно-исследовательского подразделения, стали покидать корпорации и учреждать собственные инновационные фирмы.</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читывая эти обстоятельства, в 70-х годах инновационная стратегия была дополнена концепцией создания внутренних венчуров, т.е. таких функциональных подразделений, которые, оставаясь формально частью большой компании, действуют во многом как самостоятельные инновационные фирмы. Однако со временем обнаружилось, что наряду с большой гибкостью в осуществлении инновационного процесса этот подход также имеет и свои недостатки. Главный из их них состоит в трудности определения необходимой  степени автономии дочерних  инновационных предприятий и, соответственно, в сложности согласования единого стратегического курса.</w:t>
      </w:r>
    </w:p>
    <w:p>
      <w:pPr>
        <w:pStyle w:val="WWBodyText2"/>
        <w:spacing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80-х годах руководители многих промышленных корпораций пришли к выводу о необходимости, в дополнение к своим собствен</w:t>
        <w:softHyphen/>
        <w:t>ным усилиям в сфере научно-технического развития, иметь более тесные связи с самостоятельными инновационными фирмами и по мере возможностей использовать результаты их деятельности. Кон</w:t>
        <w:softHyphen/>
        <w:t>цепция "стратегических альянсов" предполагает самые различные формы взаимовыгодного сотрудничества. Корпорация может выступать, например, как заказчик определенных НИОКР поискового или прикладного характера. Она может участвовать в венчурном финансировании интересующих ее проектов и таким путем получить необходимую информацию или право на использование новой технологии, может приобрести акции приглянувшейся инновационной фирмы на рынке ценных бумаг и в случае  необходимости поглотить  ее,  став  полноправным собственником перспективной разработки. В некоторых случаях крупные компании приобретают лицензии на право использования разработанной малыми инновационными фирмами технологии и даже идут на создание совместных предприятий.</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ученная в результате самых разных "стратегических альян</w:t>
        <w:softHyphen/>
        <w:t>сов" научно-техническая и технологическая (лицензии, ноу-хау) информация   широко   применяется   в   основных   научно-исследовательских подразделениях  компаний.  Этот подход позволяет экономить значительные средства, которые иначе были бы затрачены на организацию НИОКР по широкому спектру различных направлений. В то же время он позволяет своевременно отслеживать новейшие идеи и разработки в сфере малого бизнеса с тем, чтобы вовремя осуществить необходимую перестройку и не отстать от основных конкурентов (а по возможности опередить их) в освоении перспективных нововведений.</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здание "стратегических альянсов" и научно-исследовательских консорциумов является новым важным элементом стратегии научно-технического развития крупных промышленных компаний в условиях рыночной экономики. Его роль будет возрастать в 90-х годах в связи с ожидаемым обострением конкуренции на рынках наукоемкой продукции и их фактической глобализацией.</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месте с тем это, конечно, далеко не единственный путь к достижению успеха. В обозримом будущем также сохранится и даже усилится значение многих других факторов, в том числе:</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раннего выявления и правильной оценки новых перспективных научно-технических идей и разработок;</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подбора высококвалифицированных специалистов в новейших на</w:t>
        <w:softHyphen/>
        <w:t>правлениях науки, техники и технологии, активизация их творческого потенциала путем создания необходимых условий для плодотворной работы и сильной мотивации к успешной деятельност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совершенствование организации и управления НИОКР и нововведениями, прежде всего за счет приближения научно-исследовательских подразделений к основным рынкам сбыта наукоемкой продукци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быстрого и эффективного использования новых возможностей, которые открывает рынок, на основе сочетания собственных разра</w:t>
        <w:softHyphen/>
        <w:t>боток с покупкой ключевых лицензий, созданием совместных предприятий или приобретением контрольного пакета акций хорошо зарекомендовавших себя инновационных компаний;</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скорейшего закрепления своих позиций на новых рынках, в том числе путем создания "стратегических альянсов" в области марке</w:t>
        <w:softHyphen/>
        <w:t>тинга;</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углубления специализации с ориентацией на укрепление позиций в узких рыночных нишах.</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ует упомянуть еще об одной тенденции, которая набирает силу в связи с ростом затрат на НИОКР в промышленных компаниях и не всегда высокой их конечной результативностью. Эта тенденция - усиление контроля над эффективностью исследований и разработок.</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качестве одного из основных резервов повышения эффективности рассматривается улучшение планирования НИОКР.</w:t>
      </w:r>
    </w:p>
    <w:p>
      <w:pPr>
        <w:pStyle w:val="Normal"/>
        <w:spacing w:lineRule="atLeast" w:line="20" w:before="0" w:after="0"/>
        <w:rPr/>
      </w:pPr>
      <w:r>
        <w:rPr>
          <w:rFonts w:eastAsia="Times New Roman Cyr" w:cs="Times New Roman Cyr" w:ascii="Times New Roman Cyr" w:hAnsi="Times New Roman Cyr"/>
          <w:sz w:val="12"/>
          <w:szCs w:val="12"/>
        </w:rPr>
        <w:t>В свете особенностей и кризисных явлений переходного периода от централизованного управления к рыночным отношениям в экономике совершенно отчетливо проявляется инновационный кризис. Главным противоречием, порождающим этот кризис, является то,   что,   с   одной   стороны,   переход   к   свободному предпринимательству, создание конкурентной среды, ориентация на запросы потребителей должны стимулировать инициативную деятельность; с другой стороны, глубокий экономический кризис, сопровождающий переходный период, резкое снижение инвестиционной активности, социальная напряженность в обществе дезорганизует инновационный процесс, исключает его приоритетность, ликвидирует естественные стимулы</w:t>
      </w:r>
      <w:r>
        <w:rPr>
          <w:sz w:val="12"/>
          <w:szCs w:val="12"/>
        </w:rPr>
        <w:t xml:space="preserve"> </w:t>
      </w:r>
      <w:r>
        <w:rPr>
          <w:rFonts w:eastAsia="Times New Roman Cyr" w:cs="Times New Roman Cyr" w:ascii="Times New Roman Cyr" w:hAnsi="Times New Roman Cyr"/>
          <w:sz w:val="12"/>
          <w:szCs w:val="12"/>
        </w:rPr>
        <w:t>к инновационной деятельност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ециально следует подчеркнуть, что одной из причин сокраще</w:t>
        <w:softHyphen/>
        <w:t>ния инновационного потенциала и связанных с ним видов деятель</w:t>
        <w:softHyphen/>
        <w:t>ности является существенное уменьшение объема гос. затрат на научные исследования и опытно-конструкторские разработки под влиянием экономического кризиса. Это уже вызвало снижение объемов финансирования фундаментальных поисковых исследова</w:t>
        <w:softHyphen/>
        <w:t>ний, закрытие ряда научных учреждений, расформирование инженерно-технологических центров, ликвидацию отраслевых фондов поддержки науки. Поэтому рассматриваются предложения о ликвидации некоторых научных учреждений. Отдельные их подразделения, обладающие наиболее высоким научным по</w:t>
        <w:softHyphen/>
        <w:t>тенциалом, будут переведены в близкие по профилю учреждения. Ряду организаций придется разместиться на меньших площадях, с тем, чтобы сократить арендную плату. По имеющейся оценке, дефицит бюджета Академии только в 4-м квартале 1992 г.  достиг 1 млрд. рублей.</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коренному развитию инновационной деятельности на новом этапе реформ будут помогать намечаемые меры по поддержке предпринимательства. Главное состоит в том, чтобы создать благоприятные условия для скорейшего роста частного сектора в экономике, облегчить условия для включения предпринимателей в рыночные отношения.</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ейшими проявлениями развития инновационного процесса в России в свете осуществляемых экономических реформ можно было бы считать следующее.</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ое. По мере осуществления децентрализации, демонополи</w:t>
        <w:softHyphen/>
        <w:t>зации и приватизации объектов гос. собственности значит, часть усилий по развитию сферы науки и техники, инновационной деятельности   должна   будет  сосредоточиться   на   уровне непосредственно хозяйственных единиц: предприятий, научно-технических центров, их ассоциаций, технопарков, др. научно-производственных образований.</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этом возможно использование биржевого механизма освоения    научно-технических    достижений,    существенно ускоряющего инновационный процесс. Деятельность указанных образований должна ориентироваться главным образом на прикладные исследования и разработки, нацеленные в ближайшей перспективе преимущественно на удовлетворение требований потребительского рынка, устранение имеющихся на нем дефицитов. Следует ожидать трудной, болезненной и довольно длительной адаптации сферы научных исследований и опытно-конструкторских разработок к формирующимся рыночным условиям. Трудности адаптации вызываются     практическим     отсутствием     необходимой инфраструктуры, институциально-правовой и экономической среды для самостоятельной инновационной деятельности хоз. субъектов в новой ситуаци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торое. Принципиально по-новому должна быть организована система гос. регулирования сферы научных исследований и опытно-конструктор</w:t>
        <w:softHyphen/>
        <w:t>ских разработок, так как фундаментальные исследования, крупные прикладные разработки межотраслевого характера, общероссийские программы (в области экологии, медицины, образования подготовки кадров и т.п.) возможны лишь за счет массированных бюджетных ассигнований. Важнейшей составной частью общегос. научно-технической  политики  призваны  стать  создание  общего благоприятного    инновационного    климата,    определение стратегических направлении научно-технического развития и участия в международном технологическом обмене.</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етье. Формирование системы правового регулирования сферы научных исследований и опытно-конструкторских разработок применительно к условиям рыночной экономики. В такую систему должны входить законодательные и нормативные акты:</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о научно-технической политике;</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о статусе научных учреждений и научных работников;</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об охране изобретений и др. объектов интеллектуальной собственност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о льготах налогообложения предприятий, создающих новую технику и технологию;</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о механизме, кредитования предприятий и ценообразования на наукоемкую продукцию приоритетного назначения и др.</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менно в России, где исключительно велика роль гос. собствен</w:t>
        <w:softHyphen/>
        <w:t>ности, оптимальная инновационная система должна отличаться сочетанием гос. поддержки внедрения инноваций и конкретной внедренческой работы  правительственных  структур.  Такой "симбиоз" гораздо более эффективен и динамичен, чем "чисто" гос. принцип организации научно-технического и технологического прогресса и управления структурными народнохозяйственными сдвигами.</w:t>
      </w:r>
    </w:p>
    <w:p>
      <w:pPr>
        <w:pStyle w:val="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спективы существенной активизации инновационной деятель</w:t>
        <w:softHyphen/>
        <w:t>ности следовало бы непосредственно связать с расширением участия иностранного капитала и технологий в развитии производственного и научно-технического потенциала России. В этой связи важно учитывать, что на новом этапе экономических реформ особое внимание будет уделено прямым иностранным инвестициям, имеющим существенные преимущества по сравнению с др. видами экономической помощи.</w:t>
      </w:r>
    </w:p>
    <w:p>
      <w:pPr>
        <w:sectPr>
          <w:type w:val="nextPage"/>
          <w:pgSz w:w="11906" w:h="16820"/>
          <w:pgMar w:left="2835" w:right="2835" w:gutter="0" w:header="0" w:top="851" w:footer="0" w:bottom="851"/>
          <w:pgNumType w:fmt="decimal"/>
          <w:formProt w:val="false"/>
          <w:textDirection w:val="lrTb"/>
        </w:sect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последующих этапах развития реформ можно ожидать развер</w:t>
        <w:softHyphen/>
        <w:t>тывания массовой приватизации с широким участием иностранного капитала. С этой целью предполагается создать систему информа</w:t>
        <w:softHyphen/>
        <w:t>ции иностранных инвесторов об инновационных проектах в России, принять целый ряд новых законодательных актов, обеспечить по разным каналам правовую защиту и гарантии иностранных капита</w:t>
        <w:softHyphen/>
        <w:t>ловложени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sectPr>
      <w:type w:val="nextPage"/>
      <w:pgSz w:w="11906" w:h="16838"/>
      <w:pgMar w:left="851" w:right="567" w:gutter="0" w:header="0" w:top="567"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518" w:before="0" w:after="0"/>
      <w:ind w:left="680" w:right="200" w:hanging="0"/>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left="0" w:hanging="0"/>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59" w:before="240" w:after="0"/>
      <w:ind w:left="0" w:firstLine="567"/>
      <w:jc w:val="left"/>
    </w:pPr>
    <w:rPr>
      <w:sz w:val="18"/>
      <w:szCs w:val="18"/>
    </w:rPr>
  </w:style>
  <w:style w:type="paragraph" w:styleId="WWBodyText2">
    <w:name w:val="WW-Body Text 2"/>
    <w:basedOn w:val="Normal"/>
    <w:qFormat/>
    <w:pPr>
      <w:spacing w:lineRule="atLeast" w:line="2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25:00Z</dcterms:created>
  <dc:creator>Алексей Калеников</dc:creator>
  <dc:description/>
  <dc:language>en-US</dc:language>
  <cp:lastModifiedBy>Алексей Калеников</cp:lastModifiedBy>
  <dcterms:modified xsi:type="dcterms:W3CDTF">1999-02-19T09:25:00Z</dcterms:modified>
  <cp:revision>1</cp:revision>
  <dc:subject/>
  <dc:title>3</dc:title>
</cp:coreProperties>
</file>