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2143345746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1539659941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