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>2.16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ногочисленность факторов, воздействующих на развитие экономических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 xml:space="preserve"> объектов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прогнозирования обу</w:t>
        <w:softHyphen/>
        <w:t>славливают необходимость тщательного отбора факторов, которые необходимо учитывать при экономическом прогнозировании. В целях прогнозирования экономических явлений и процессов используйте различные и мно</w:t>
        <w:softHyphen/>
        <w:t>гочисленные методы. Сейчас насчитывается от 150 до 200 методов прогнозирования научно-технического, эко</w:t>
        <w:softHyphen/>
        <w:t>номического и социального развития, которые находят в последнее время все более широкое применение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Целью финансового прогнозирования является обеспечение расчетов финансовых показателей финансового плана на перспективу с целью выработки финансовой стратегии. Оно осуществляется на основании использования информации и методов прогнозирова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прогнозирования представляет собой совокупность приемов и способов позволяющих вывести су</w:t>
        <w:softHyphen/>
        <w:t>ждение определенной достоверности о будущем состоянии объекта прогнозирования. Применяемые методы прогнозирования обязательно должны быть адекватными закономерностями развития прогнозируемого объекта.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Рассмотрим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классификацию методов по ведущему признаку - формализаци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По этому признаку методы делятся на интуитивные, неформализованные и формализованные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Основным методами являются экспертные методы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анкетир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ы интервью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“мозгового штурма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нтуитивные методы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Интуитивное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прогнозирование применяется тогда, когда объект сложен и невозможно учесть все взаимо</w:t>
        <w:softHyphen/>
        <w:t>связи аналитически.  Интуитивные методы прогнозирования можно разделить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 xml:space="preserve"> на два класс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ндивидуаль</w:t>
        <w:softHyphen/>
        <w:t xml:space="preserve">ные экспертные оценки, к которым относятся метод интервью, написание прогнозного сценария и др.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коллек</w:t>
        <w:softHyphen/>
        <w:t>тивные экспертные оценки, к которым относятся анкетирование и методы коллективной генерации ид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ндивидуальные экспертные оценки отражают суждения специалистов относительно перспектив развития объекта и основаны на мобилизации профессионального опыта и интуици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экспертных оценок применяют ес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отсутствует достоверная статистика, характеризующая объек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большая неопределенность среды функционирования объект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дефицит времени.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Метод коллективной экспертной оценки состоит из ряда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этап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Формирование целей эксперимента и задание событий, которые будут подвергнуты экспертиз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Формирование группы экспер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Формирование правил проведения опроса экспер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пособы организации экспертизы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а) ранжировани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) нормировани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Выбор конкретного способа проведения экспертизы зависит от поставленной задачи и сложившейся обста</w:t>
        <w:softHyphen/>
        <w:t>новки.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Формализованное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прогнозирование основано на экстраполяции и моделировании закономерностей, определении аналитических, формальных зависимостей между параметрами объекта. К ним относя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экстраполя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наименьших квадра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экспоненциального сглажи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вероятностное моделирова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огибающих крив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корреляционно-регрессионный анализ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141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етод адаптивного прогноз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алансовый метод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Т.о. Основным методом является экономико-математическое моделирование в различ</w:t>
        <w:softHyphen/>
        <w:t>ных своих проявлениях.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Формализованные методы прогнозирования развития социально-экономических систем можно разбить на три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класса: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экономико-статистические методы, оптимизационные методы и методы имитационного моделирова</w:t>
        <w:softHyphen/>
        <w:t>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Экономико-статистические методы прогнозирования экономических процессов реализуются в форме эконометрических моделей, представляющих собой систему регрессионных уравнений, описывающих взаимосвязи и зависимости основных показателей развития экономических систем различного масштаба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атематические методы основываются на  построении моделей можно разделить на 2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141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дискрибтивные модели (жесткая связь показателей (факторов)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 xml:space="preserve"> между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собой)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тохастические модели связаны с корреляционным анализом и не свидетельствуют о тесной связи.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рогнозирование тесно связано с планированием. Оно обеспечивает определение финансовых ресурсов, необходимых для функ</w:t>
        <w:softHyphen/>
        <w:t xml:space="preserve">ционирования предприятия, и увязку этих ресурсов с использованием. Основным методом планирования является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балансовый метод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Он представляет собой совокупность приемов, способов выявления и обеспечения пропорций и связей процесса воспроизводства посредством создания системы взаимоувязанных балансов, дающих возможность по</w:t>
        <w:softHyphen/>
        <w:t>лучить представление о конкретных результатах протекания воспроизводственного процесса в прошедший пе</w:t>
        <w:softHyphen/>
        <w:t>риод. Отчетные балансы позволяют вскрыть имеющиеся резервы и наметившиеся диспропорции в экономиче</w:t>
        <w:softHyphen/>
        <w:t>ском развитии.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567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Baltica;Times New Roman" w:cs="Baltica;Times New Roman"/>
      <w:i/>
      <w:iCs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çíàê ñíîñêè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ñíîñêè"/>
    <w:basedOn w:val="Normal"/>
    <w:qFormat/>
    <w:pPr/>
    <w:rPr/>
  </w:style>
  <w:style w:type="paragraph" w:styleId="BlockText">
    <w:name w:val="Block Text"/>
    <w:basedOn w:val="Normal"/>
    <w:qFormat/>
    <w:pPr>
      <w:widowControl w:val="false"/>
      <w:ind w:left="9" w:right="19" w:firstLine="711"/>
      <w:jc w:val="both"/>
    </w:pPr>
    <w:rPr>
      <w:rFonts w:ascii="SchoolBook" w:hAnsi="SchoolBook" w:eastAsia="SchoolBook" w:cs="SchoolBook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100" w:after="0"/>
      <w:ind w:left="40" w:hanging="0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40" w:firstLine="56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4:55:00Z</dcterms:created>
  <dc:creator>*******</dc:creator>
  <dc:description/>
  <dc:language>en-US</dc:language>
  <cp:lastModifiedBy>ff</cp:lastModifiedBy>
  <cp:lastPrinted>1999-01-20T22:45:00Z</cp:lastPrinted>
  <dcterms:modified xsi:type="dcterms:W3CDTF">1999-02-18T14:55:00Z</dcterms:modified>
  <cp:revision>1</cp:revision>
  <dc:subject/>
  <dc:title>Основные виды инфляции</dc:title>
</cp:coreProperties>
</file>