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2</w:t>
      </w:r>
    </w:p>
    <w:p>
      <w:pPr>
        <w:pStyle w:val="Normal"/>
        <w:spacing w:before="0" w:after="0"/>
        <w:ind w:left="0" w:firstLine="567"/>
        <w:rPr/>
      </w:pPr>
      <w:r>
        <w:rPr>
          <w:b/>
          <w:bCs/>
          <w:sz w:val="12"/>
          <w:szCs w:val="12"/>
        </w:rPr>
        <w:t xml:space="preserve">1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зличают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виды спроса: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1)Отрицательный (негативный) - отражает спрос на товары и услуги, не являющиеся первой жизненной потребностью человека (прививки); 2)Скрытый спрос - потребитель неудовлетворен качеством или ценой. Это разновидность неплатежеспособного спроса (спрос на жилье); 3)Падающий - спрос на товары, которыми насыщен рынок; 4)Нерегулярный - спрос по сезонам года или по периодам времени. (туристические услуги - пик спроса летом; транспортные услуги - спрос на дневные рейсы); 5)Полноценный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на товары народного потребления частого пользования; 6)Чрезмерный - на новинки или товары с недостаточным производством (дефицит); 7)Нерациональный (иррациональный) - спрос на товары, которые противоречат этическим нормам (наркотики)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иды маркетинга по видам спро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нверсионный. Его задача изменить отрицательное отношение потребителей к товару на положительное Приемы: снижение цены, более эффективное продвижение тов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вивающийся. Оценка размера потенциального рынка и выработка требований к новым товарам, способным превратить спрос в реальный. Разрабатываются товары, услуги, отвечающие новым потребностям. Организуется выпуск этих товаров в новых объемах. В ходе проведения рекламных кампаний создается специфических (ориентированный на конкретного потребителя) имидж тов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маркетинг. Задача - восстановление спроса в случае его снижения. Спрос восстанавливается на основе творческого переосмысления ранее используемой концепции маркетинга. Поиск новых возможностей и оживление спроса. Приемы: придание товару новых свойств, выход на новый рын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нхромаркетинг. Сглаживание колебаний нерегулярного спроса. Приемы: использование гибких цен, изменение географии услуг, поочередная деятельность на разных географических и др. сегментах рынка. Используется при торговле товарами народного потребления, услуг сезонного потребления, при реализации услуг с циклическими или непредсказуемыми колебаниями конъюнктуры ры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держивающий маркетинг. Поддержание полноценного спроса в условиях возможного изменения предпочтений потребителей и усиления конкурен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емаркетинг. Изыскание способов снижения спроса в целях ликвидации отрицательных рыночных явлений (спекуляция). Предполагает отсутствие рекламы, неполная информация о товаре. Применяется для того, чтобы у потребителя не возникло ощущения о низких производственных возможностях предприятия. Приемы: значительное повышение цен, прекращение рекламных компа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тиводействующий. Задача: убедить покупателей отказаться от потребления. Используется, как правило, государственными и общественными организациями, с применением антирекламы и пропаганды. Приемы: повышение цен, ограничение доступа, дискредитация товара, услуги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2. Маркетинг некоммерческих организаци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зывают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институционным маркетинго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он является одной из субмоделей маркетинга. 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иды некоммерческого маркетинга:  1.Политический - маркетинг предвыборных кампаний, общественных организаций. 2.Маркетинг города - места отдыха, места размещения промышленных, торговых предприятий. 3.Маркетинг армии - пропаганда (передача “Армейский магазин”). 4.Маркетинг идей или общественный маркетинг - касается инноваций (внедрения, изобретения, открытия) и идей в области общественного устройства. 5.Маркетинг отдельных лиц - персональный маркетинг (маркетинг звезд и знаменитостей)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личительные черты некоммерческого маркетин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 ставит цель получение прибыли, не ориентирован на высокую прибы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уществляется на средства спонсоров, взносов, пожертвований, государства, правительственных средств (маркетинг мест)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коммерческий маркетинг связан с организациями, территориями, идеями, обменом мнениями на организационную услугу (не деньги). Цели у некоммерческого маркетинга - сложные, так успех или неудача не измеряются в финансовых результатах. Обслуживаются невыгодные сегменты рынка (маркетинг здравоохранения, культуры). Имеет две категории клиентов - потребители и спонсоры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 некоммерческим организациям относятся: общества Красного креста, конфессионные учреждения (церкви), фонды милосердия, детские фонды, государственные муниципальные учреждения (дом престарелых, интернат), армия, милиц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ая задача маркетинга некоммерческих организаций - пропаганда значимости и полезности их деятельности. С его помощью создается благоприятное общественное мнение, формируется положительный образ, что помогает рассчитывать на лучшее бюджетное финансирование.</w:t>
      </w:r>
    </w:p>
    <w:p>
      <w:pPr>
        <w:pStyle w:val="Normal"/>
        <w:spacing w:before="0" w:after="0"/>
        <w:ind w:left="0" w:firstLine="567"/>
        <w:rPr/>
      </w:pPr>
      <w:r>
        <w:rPr>
          <w:b/>
          <w:bCs/>
          <w:sz w:val="12"/>
          <w:szCs w:val="12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. Микс-маркетинг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система управляемых элементов маркетинговой деятельности предприятия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Цель - удовлетворить потребности целевых рынков. Основной концепцией является концепция “четырех Р”: </w:t>
      </w:r>
      <w:r>
        <w:rPr>
          <w:sz w:val="12"/>
          <w:szCs w:val="12"/>
          <w:lang w:val="en-US"/>
        </w:rPr>
        <w:t>Product (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одукт</w:t>
      </w:r>
      <w:r>
        <w:rPr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Price (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цена</w:t>
      </w:r>
      <w:r>
        <w:rPr>
          <w:sz w:val="12"/>
          <w:szCs w:val="12"/>
          <w:lang w:val="en-US"/>
        </w:rPr>
        <w:t>)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 xml:space="preserve"> Place (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есто</w:t>
      </w:r>
      <w:r>
        <w:rPr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Promotion (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одвижение</w:t>
      </w:r>
      <w:r>
        <w:rPr>
          <w:sz w:val="12"/>
          <w:szCs w:val="12"/>
          <w:lang w:val="en-US"/>
        </w:rPr>
        <w:t>)</w:t>
      </w:r>
      <w:r>
        <w:rPr>
          <w:sz w:val="12"/>
          <w:szCs w:val="12"/>
        </w:rPr>
        <w:t>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иды микс-маркетин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ндивидуализированный. Основан на адаптации каждого элемента микс-маркетинга к каждому целевому рын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ндартизированный.  Основан  на  использовании  одинаковых элементов на всех рынках. Характеризует низкие издержки обращения за счет крупномасштабного производства товаров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4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дним из видов деятельности, включаемых в маркетинг, является разработка новых товаров. Эту разработку характеризует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аркетинг новино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который предусматривает стратегию разработки нового товара, его распространение и внедрение на рынок. Учитывая ЖЦТ, для успешной конкуренции фирма должна уметь разрабатывать новые товары. 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аркетинг новинок предусматривает стратегию разработки нового товара: 1. Приобретение со стороны (покупка фирмой целиком патента или лицензии на право чужого товара). 2. Создание у себя исследовательских отделов по разработке товаров собственными усилиями (очень дорого)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винка характеризу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ригинальность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лучшение и модификация существующего тов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вые марки (плоды НИОКР)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фирмы возникает дилемма: необходимость разработать товар - с одной стороны, с другой - шансов на успех немного. Маркетинг новинок заключается в том, чтобы решить дилемму с наименьшими затратами на разработку нового товара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дии разработки новино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ормирование идеи (общего представления о товаре, который фирма могла бы предложить рынку, и чего она может достичь с помощью этой иде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бор идей (оценка, предусматривает выявление непригодных идей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работка замысла товара (проработанный вариант идеи, выражает значимые для потребителя понятия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работка стратегии маркетинга (выбор цен, средств и форм рекламы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нализ возможностей производства и сбы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работка самого товара (технологий, упаковк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170" w:hanging="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пытание товара в рыночных условиях (изучение потребителя, анкеты, опросы потребителей).</w:t>
      </w:r>
    </w:p>
    <w:p>
      <w:pPr>
        <w:pStyle w:val="Normal"/>
        <w:spacing w:before="0" w:after="0"/>
        <w:ind w:left="0" w:firstLine="142"/>
        <w:rPr/>
      </w:pPr>
      <w:r>
        <w:rPr>
          <w:sz w:val="12"/>
          <w:szCs w:val="12"/>
        </w:rPr>
        <w:t xml:space="preserve">8.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азвертывание коммерческого производства (аренда помещения, закупка оборудования).</w:t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17:00Z</dcterms:created>
  <dc:creator>Алексей Калеников</dc:creator>
  <dc:description/>
  <dc:language>en-US</dc:language>
  <cp:lastModifiedBy>Алексей Калеников</cp:lastModifiedBy>
  <dcterms:modified xsi:type="dcterms:W3CDTF">1999-02-19T08:20:00Z</dcterms:modified>
  <cp:revision>1</cp:revision>
  <dc:subject/>
  <dc:title>2</dc:title>
</cp:coreProperties>
</file>