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20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алютный рын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ли рынок иностранной валюты </w:t>
      </w:r>
      <w:r>
        <w:rPr>
          <w:sz w:val="12"/>
          <w:szCs w:val="12"/>
        </w:rPr>
        <w:t>–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ынок, на котором валюта одной страны используется для приобретения (обмена) валюты другой страны.</w:t>
      </w:r>
    </w:p>
    <w:p>
      <w:pPr>
        <w:pStyle w:val="FR1"/>
        <w:spacing w:lineRule="auto" w:line="240" w:before="0" w:after="0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>Субъекты валютных отношений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едприятия, осуществляющие внешнеэкономическую деятельность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физические лица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нки (основные участники)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государства в лице своих органов управления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тношения возникают при валютных сделках. Сделки идут как через валютные биржи, так и за счет межбанковских/межгосударственных расчетов. Доля оборота с физическими лицами незначительна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Особенност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(отличия от товарных и фондовых рынков)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снова экономических взаимоотношений между государствами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государственное регулирование (“коридоры” - Россия, “трубы” - ЕЭС, запреты на отток капиталов, поддержание режима обмена);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осковская межбанковская валютная биржа (ММВБ) - основное место торгов в России. Официальный курс доллара США к рублю устанавливается Центральным Банком России по результатам торгов на ММВБ. Курс других валют определяется на основе кросс - курса. При этом в качестве промежуточной (третьей) валюты ис</w:t>
        <w:softHyphen/>
        <w:t>пользуется курс этих валют к доллару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Валютный курс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- "цена" денежной единицы одной страны, выраженная в иностран</w:t>
        <w:softHyphen/>
        <w:t>ных денежных единицах или международных валютных единицах (ЭКЮ, ЕВРО)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алютный курс необходим для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заимного обмена валютами при торговле товарами, услугами, при движении капиталов и кредитов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равнения цен мировых и национальных рынков, а также стоимостных показа</w:t>
        <w:softHyphen/>
        <w:t>телей разных стран, выраженных в национальных или иностранных валютах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ериодической переоценки счетов в иностранной валюте фирм и банков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оимостной основой валютного курса является покупательная способность валют, выражающая средние национальные уровни цен на товары, услуги, инвестиции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Основные факторы, определяющие валютный курс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Темп инфляци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Соотношение валют по их покупательной способности {пари</w:t>
        <w:softHyphen/>
        <w:t>тет покупательной способности - главный фактор!), отражая действие закона стоимости, служит своеобразным хребтом валютного курса. Важен для экспор</w:t>
        <w:softHyphen/>
        <w:t>теров!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Состояние платежного баланса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Активный платежный баланс (внешняя деби</w:t>
        <w:softHyphen/>
        <w:t>торская задолженность) способствует повышению курса национальной валюты, так как увеличивается спрос на нее со стороны иностранных должников. Пас</w:t>
        <w:softHyphen/>
        <w:t>сивный платежный баланс порождает тенденцию к снижению курса националь</w:t>
        <w:softHyphen/>
        <w:t>ной валюты, так как должники продают ее на иностранную валюту для погаше</w:t>
        <w:softHyphen/>
        <w:t>ния своих внешних обязательств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Разница процентных ставок в разных странах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Изменение процентных ставок в стране воздействует при прочих равных условиях на международное движение капиталов, прежде всего краткосрочных. Повышение процентной ставки стиму</w:t>
        <w:softHyphen/>
        <w:t>лирует приток иностранных капиталов, а ее снижение поощряет отлив капита</w:t>
        <w:softHyphen/>
        <w:t>лов, в том числе национальных, за границу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Деятельность валютных рынков и спекулятивные валютные операци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Если курс какой-либо валюты имеет тенденцию к понижению, то фирмы и банки за</w:t>
        <w:softHyphen/>
        <w:t>благовременно продают ее на более устойчивые валюты, что ухудшает позиции ослабленной валюты. Валютные рынки быстро реагируют на изменения в эко</w:t>
        <w:softHyphen/>
        <w:t>номике и политике, на колебания курсовых соотношений. Тем самым они рас</w:t>
        <w:softHyphen/>
        <w:t>ширяют возможности валютной спекуляции и стихийного движения "горячих" денег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Степень использования определенной валюты на еврорынке и в международных расчетах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Ускорение или задержка международных платежей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В ожидании снижения курса национальной валюты импортеры стараются ускорить платежи в ино</w:t>
        <w:softHyphen/>
        <w:t>странной валюте, чтобы не нести потерь при повышении ее курса. При укрепле</w:t>
        <w:softHyphen/>
        <w:t>нии национальной валюты, напротив, преобладает ее стремление к задержке платежей в иностранной валюте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Степень доверия к валюте на национальном и мировых рынках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Она определяет</w:t>
        <w:softHyphen/>
        <w:t>ся состоянием экономики и политической обстановкой в стране, а также рас</w:t>
        <w:softHyphen/>
        <w:t>смотренными выше факторами, оказывающими воздействие на валютный курс. Причем дилеры учитывают не только данные темпы экономического роста, ин</w:t>
        <w:softHyphen/>
        <w:t>фляции, уровень покупательной способности валюты, соотношение спроса и предложения валюты, но и перспективы их динамики.</w:t>
      </w:r>
    </w:p>
    <w:p>
      <w:pPr>
        <w:pStyle w:val="FR1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Основы торговли валют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[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м. Закон в доп. Сведениях ниже. По словам сотрудников валютного управления - “это то, что нужно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]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Виды сделок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- спот (до 48 часов) и срочные (“форвард” и т.д.- более 48 часов). 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 xml:space="preserve">Место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- биржа, банки (покупают друг у друга)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Паритет покупательной способност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- соотношение валют по их покупательной способности, отражая действие закона стоимости, служит своеобразным хребтом валютного курса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С 1973 года мировая валютная система, отказавшись от фиксированных валютных курсов, перешла к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управляемому флоатингу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, то есть системе гибких валютных кур</w:t>
        <w:softHyphen/>
        <w:t>сов с ограниченным вмешательством государства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Теория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паритета покупательной способност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утверждает, что валютный курс всегда меняется ровно настолько, насколько это необходимо для того, чтобы ком</w:t>
        <w:softHyphen/>
        <w:t>пенсировать разницу в динамике уровня цен в разных странах . А паритет есть ре</w:t>
        <w:softHyphen/>
        <w:t>зультат сопоставления количества тех благ, которые можно приобрести на нацио</w:t>
        <w:softHyphen/>
        <w:t>нальных рынках стран, чьи валюты сравниваются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 xml:space="preserve">Пример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Сравним потребительские корзины США и России . Если, скажем, в Рос</w:t>
        <w:softHyphen/>
        <w:t>сии такая корзина стоит 600 рублей, а в США 100 долларов, то поделив 600 р. на 100 долл. мы получим, что цена 1 доллара должна быть равна 6 р. Теперь ясно, что если, предположим, в России цены вырастут в 3 раза, а в США останутся неизмен</w:t>
        <w:softHyphen/>
        <w:t>ными, то при прочих равных условиях обменный курс доллара к рублю утроится.</w:t>
      </w:r>
    </w:p>
    <w:p>
      <w:pPr>
        <w:pStyle w:val="FR1"/>
        <w:spacing w:lineRule="auto" w:line="240" w:before="0" w:after="0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ировая практика показывает , что теория ППС лучше действует в долгосрочном периоде, чем при месячном или годовом анализе. Потому что этот способ дает только приблизительную величину для установления валютных курсов. Так как по</w:t>
        <w:softHyphen/>
        <w:t>следние могут колебаться под влиянием необозримого множества причин далеко отклоняясь от паритета покупательной способности .</w:t>
      </w:r>
    </w:p>
    <w:p>
      <w:pPr>
        <w:pStyle w:val="FR1"/>
        <w:spacing w:lineRule="auto" w:line="240" w:before="0" w:after="0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ыравнивание валютного курса, приведение его в соответствие с паритетом поку</w:t>
        <w:softHyphen/>
        <w:t>пательной способности происходят в среднем в течение двух лет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220" w:after="0"/>
      <w:ind w:left="360" w:hanging="32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57:00Z</dcterms:created>
  <dc:creator>Алексей Калеников</dc:creator>
  <dc:description/>
  <dc:language>en-US</dc:language>
  <cp:lastModifiedBy>Алексей Калеников</cp:lastModifiedBy>
  <dcterms:modified xsi:type="dcterms:W3CDTF">1999-02-19T10:03:00Z</dcterms:modified>
  <cp:revision>1</cp:revision>
  <dc:subject/>
  <dc:title>1</dc:title>
</cp:coreProperties>
</file>