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0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1.17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</w:rPr>
        <w:t>1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вопросе что такое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ировая торговл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есть 2 аспек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временного состояния международной торгов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850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акая должна быть международная торговля. 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тот вопрос возникает довольно часто и регулярно. Он поднимается всякий раз, как только в мировой торговле возникает напряженность. В этих условиях ответ может быть однозначным -любая торговля допустима, лишь бы она была прибыльной. Если прибыль от торговли получают все участвующие в ней, то это хорошо, а если не все (т.е. какая-то страна получает выигрыш), то означает ли это, что торгующие с ней страны несут убытки? И есть ли необходимость ограничить внешнюю торговлю?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ответа необходимо рассмотреть причины, порождающие мировую торговлю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первые теоретически обосновать причины возникновения и необходимость внешней торговли попытался Д-Рикардо, опираясь на теоретические разработки А.Смита, который впервые сформулировал теорию преимуществ. Заслуга Рикардо в том, что он доказал, даже если какая-то страна не обладает никакими преимуществами, то все равно внешняя торговля ей выгодн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еории преимуществ следует рассмотреть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Абсолютные преимущества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Ситуации сравнительного преимуществ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отсутствии внешней торговли, каждая страна смогла бы потребить только тот продукт, который производит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Абсолютные преимуществ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Допустим, что каждая страна имеет какой-то товар, на производство единицы которого она затрачивает меньше факторов производства чем другие, т.е. обладает абсолютными преимуществами, тогда никто, кто участвует в международной торговле, быстро выяснит, что в стране Х цена на этот товар выше, чем в его собственной и вывозя этот товар в страну Х и продавая его там по более высокой цене, он получит выигрыш в прибыли, но конкуренты из страны-производителя этот секрет быстро раскроют и начнут производить этот товар и вывозить его в страну X, в конеч</w:t>
        <w:softHyphen/>
        <w:t>ном счете это приведет к специализации производства в вывозимой стране, тогда все страны, обладающие преимуществом в производстве какого-либо товара начнут специализироваться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итуация сравнительных преимущест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Допустим, что страна не имеет абсолютного преимущества. Закон сравни</w:t>
        <w:softHyphen/>
        <w:t>тельных преимуществ утверждает, что даже если государство не обладает абсолютным преимуществом в производстве какого-либо товара, но внутренние цены на этот товар ниже чем в другой стране, или существует разница в уровнях внут</w:t>
        <w:softHyphen/>
        <w:t>ренних цен, то всегда найдется товар, торговля которым является выгодной.</w:t>
      </w:r>
    </w:p>
    <w:p>
      <w:pPr>
        <w:pStyle w:val="Normal"/>
        <w:spacing w:lineRule="atLeast" w:line="20" w:before="0" w:after="0"/>
        <w:ind w:left="0" w:firstLine="284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мысл теории Хекщера-Улина можно свести к следующему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раны экспортируют продукты интенсивного использования избыточных для них факторов производства и импорти</w:t>
        <w:softHyphen/>
        <w:t>рует продукты дефицитных для них факторов. (Например, Китай экспортирует трудоемкую продукцию).</w:t>
      </w:r>
    </w:p>
    <w:p>
      <w:pPr>
        <w:pStyle w:val="Normal"/>
        <w:spacing w:lineRule="atLeast" w:line="20" w:before="0" w:after="0"/>
        <w:ind w:left="0" w:firstLine="284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зложенная выше теория не объясняет наличие внешних торговых связей между странами, имеющими по сути одина</w:t>
        <w:softHyphen/>
        <w:t>ковое объяснение основными факторами производства. Однако если эти факторы разукрупнить, то становится понятным почему. Например, Япония имеет возможность на равных конкурировать с автомобилями США на внутреннем рынке Се</w:t>
        <w:softHyphen/>
        <w:t>верной Америки. Такой специфический фактор, как уникальность управления производством именно в области автострое</w:t>
        <w:softHyphen/>
        <w:t>ния помогает фирмам Японии иметь преимущества. Каждая страна имеет свой набор факторов, но большую роль во внеш</w:t>
        <w:softHyphen/>
        <w:t>ней торговле имеет соотношение факторов внутри набора. Что и делает возможность обеспечивать развитие внешнеторго</w:t>
        <w:softHyphen/>
        <w:t>вых связей между подобными странами. Теория Х-У сегодня неоднозначно воспринимается разными экономистами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дни считают, что ее следует заменить. Сторонники замены исходят из того, что в современных условиях очень сильные страны наделены основными факторами производства в равных пропорциях. Другие утверждают, что страны с одинаковой обес</w:t>
        <w:softHyphen/>
        <w:t>печенностью факторами производства, могут извлечь максимальную выгоду из торговли друг с другом, если обе будут специализироваться в разных странах, которые характеризуются массовым производством, т.е. по мере наращивания объе</w:t>
        <w:softHyphen/>
        <w:t xml:space="preserve">ма производства, снижаются издержки на единицу продукции. Эта теория получила название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Эффекта масштаба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нашем случае эти кривые иллюстрируют ситуацию: и США и Японии необходимы и суда и самолеты. Точка В на кривой АС характеризует оптимальный набор судов и самолетов для США, если бы они производились в СШ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ая АС показывает, что США выгоднее производить самолеты. Эффект масштаба показывает, что увеличение объ</w:t>
        <w:softHyphen/>
        <w:t>ема производства снижает затраты на единицу продукта в пересчете на другой продукт. Подход к объяснению мировой торговли с точки зрения экономики, в том числе и мировой. Дело в том, что массовое производство как правило означает монополию. Первая же фирма, имеющая экономию на затратах начнет снижать цены и вытеснять конкурентов не только с внутреннего, но и с мирового рынка. Но эта теория по сути не противоречит теории Х-У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>4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отери и выигрыши от внешней торговл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ешняя торговля имеет неодинаковые последствия для разных групп населения, для одних внешняя торговля выгодна, а для других нет. Внешняя торговля всегда выгодна потребителю и не выгодна определенной части производител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первый взгляд понятно, что внешняя торговля означает снижение цен и увеличение объемов потребления, но одно</w:t>
        <w:softHyphen/>
        <w:t>временно она является фактором снижения доходов производителя и снижения числа рабочих мест. Для того, чтобы опре</w:t>
        <w:softHyphen/>
        <w:t>делить что больше: пользы или вреда рассмотрим схемы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ая спроса одновременно может быть представлена как кривая предельной выгоды, а кривая предложения как кри</w:t>
        <w:softHyphen/>
        <w:t>вая предельных издержек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А ежегодно покупается 40 единиц продукта по цене 2$, но при этой цене всегда найдется кто-то, кто будет со</w:t>
        <w:softHyphen/>
        <w:t>гласен купить еще одну единицу за 2$, но этот кто-то никогда не согласится заплатить больше, чем 2$, отсюда кривая спроса, если ее рассматривать с точки зрения поведения потребителя, является кривой предельной выгоды, значит площадь под кривой спроса измеряет возможность приобретения товара потребителя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становление торговых отношений в конечном итоге приносит чистый выигрыш потребителя, поскольку снижаются цена в условиях международной торговли, дополнительная выгода потребителя складывается из области</w:t>
      </w:r>
      <w:r>
        <w:rPr>
          <w:sz w:val="12"/>
          <w:szCs w:val="12"/>
          <w:lang w:val="en-US"/>
        </w:rPr>
        <w:t xml:space="preserve"> abcd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огда чис</w:t>
        <w:softHyphen/>
        <w:t>тый выигрыш будет равен сумме областей</w:t>
      </w:r>
      <w:r>
        <w:rPr>
          <w:sz w:val="12"/>
          <w:szCs w:val="12"/>
          <w:lang w:val="en-US"/>
        </w:rPr>
        <w:t xml:space="preserve"> a+b+d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ыигрыш же производителя в условиях отсутствия внешней торговли был бы равен области а+е, поэтому в целом установление цены е отбирает у производителей область а и оставляет область е. Т.о. выигрыш покупателя а+Ь+d больше проигрыша производителей (а</w:t>
      </w:r>
      <w:r>
        <w:rPr>
          <w:sz w:val="12"/>
          <w:szCs w:val="12"/>
        </w:rPr>
        <w:t>)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44:00Z</dcterms:created>
  <dc:creator>Алексей Калеников</dc:creator>
  <dc:description/>
  <dc:language>en-US</dc:language>
  <cp:lastModifiedBy>Алексей Калеников</cp:lastModifiedBy>
  <dcterms:modified xsi:type="dcterms:W3CDTF">1999-02-19T09:48:00Z</dcterms:modified>
  <cp:revision>1</cp:revision>
  <dc:subject/>
  <dc:title>1</dc:title>
</cp:coreProperties>
</file>