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  <w:t>1.11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ab/>
        <w:t>Коммерческий банк - это коммерческое учреждение, созданное для привлечения денежных средств от юридических и физических лиц и размещения их от своего имени на условиях возвратности, платности срочности, а также осуществления иных банковских операций. С одной стороны, банк, как и любое другое предприятие, создается для удовлетворения интересов собственника банка (акционеров) и общественных интересов (клиентуры). С другой стороны, банк - это предприятие особого вида, которое организует и осуществляет движение ссудного капитала, обеспечивая получение прибыли собственникам банка.</w:t>
      </w:r>
    </w:p>
    <w:p>
      <w:pPr>
        <w:pStyle w:val="Normal"/>
        <w:ind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ab/>
        <w:t>Коммерческие банки можно классифицировать по ряду признаков: по характеру собственности (государственные, акционерные, кооперативные, частные, муниципальные и смешанные); по видам операций (универсальные и специализированные); по территориальному признаку (международные, республиканские, региональные и обслуживающие несколько регионов страны); по отраслевой ориентации (промышленные, сельскохозяйственные, строительные, торговые)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сновными функциями ком.банков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ind w:left="0" w:firstLine="17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обилизация временно свободных денежных средств и превращение их в капита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ind w:left="0" w:firstLine="17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редитование предприятий, государства, насе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ind w:left="0" w:firstLine="17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ыпуск кредитных дене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ind w:left="0" w:firstLine="17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существление расчетов и платежей в хозяйст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ind w:left="0" w:firstLine="17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эмиссионно-учредительская функц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ind w:left="0" w:firstLine="17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нсультирование, представление экономической и финансовой информации.</w:t>
      </w:r>
    </w:p>
    <w:p>
      <w:pPr>
        <w:pStyle w:val="BodyText2"/>
        <w:jc w:val="left"/>
        <w:rPr/>
      </w:pPr>
      <w:r>
        <w:rPr>
          <w:rFonts w:eastAsia="Times New Roman Cyr" w:cs="Times New Roman Cyr" w:ascii="Times New Roman Cyr" w:hAnsi="Times New Roman Cyr"/>
        </w:rPr>
        <w:tab/>
        <w:t>В современных условиях возрастает влияние банков на экономику. Деятельность кредитных учреждений не ограничивается аккумуляцией и размещением растущей массы денежных средств компаний, предприятий и части населения. Они способствуют накоплению капитала, не только активно вмешиваясь во все стороны хозяйственной жизни, но и непосредственно участвуя в деятельности функционирующего капитала или осуществления контроля над ним. Благодаря банкам действует механизм распределения и перераспределения капитала по сферам и отраслям производства, который в значительной степени обеспечивает развитие народного хозяйства в зависимости от объективных потребностей производства. Финансиру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ополнительные потребности предприятий промышленности, транспорта, сельского хозяйства в инвестициях, расширении производства, банки имеют возможность воздействовать на создание прогрессивной воспроизводственной структуры народного хозяйства. 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ммерческие банки: сущность, виды и роль в экономике РФ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ab/>
        <w:t>В соответствии с законодательством РФ банк - это коммерческое учреждение, созданное для привлечения денежных средств от юридических и физических лиц и размещения их от своего имени на условиях возвратности, платности срочности, а также осуществления иных банковских операций. С одной стороны, банк, как и любое другое предприятие, создается для удовлетворения интересов собственника банка (акционеров) и общественных интересов (клиентуры). С другой стороны, банк - это предприятие особого вида, которое организует и осуществляет движение ссудного капитала, обеспечивая получение прибыли собственникам банка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ab/>
        <w:t>Формирование банковской системы, соответствующей развитой рыночной экономике, в РФ началось с 1987 г. и в дальнейшем сопровождалось ростом числа коммерческих банко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ab/>
        <w:t>Коммерческие банки можно классифицировать по ряду признаков: по характеру собственности (государственные, акционерные, кооперативные, частные, муниципальные и смешанные); по видам операций (универсальные и специализированные); по территориальному признаку (международные, республиканские, региональные и обслуживающие несколько регионов страны); по отраслевой ориентации (промышленные, сельскохозяйственные, строительные, торговые)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ab/>
        <w:t xml:space="preserve">Основными функциями банков являются: мобилизация временно свободных денежных средств и превращение их в капитал; кредитование предприятий, государства и населения; выпуск кредитных орудий обращения (кредитных денег); осуществление расчетов и платежей в хозяйстве; эмиссионно учредительская деятельность; консультирование, предоставление экономической и финансовой информации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ab/>
        <w:t xml:space="preserve">В развитых странах благодаря банкам действует механизм распределения и перераспределения капитала по сферам и отраслям производства, который в значительной степени обеспечивает развитие народного хозяйства в зависимости от объективных потребностей производства. Финансируя дополнительные потребности предприятий промышленности, транспорта, сельского хозяйства в инвестициях, расширении производства, банки имеют возможность воздействовать на создание прогрессивной воспроизводственной структуры народного хозяйства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ab/>
        <w:t>В настоящее время деятельность коммерческих банков РФ по кредитованию предприятий недостаточно эффективно воздействует на структурную и инвестиционную политику. В деятельности многих коммерческих банков кредитование занимает не главное место. Необходимость качественного совершенствования кредитования в деятельности коммерческих банков РФ требует увеличения направления ресурсов на инвестиционные цели, внедрения в банковскую практику новых форм кредитования.</w:t>
      </w:r>
    </w:p>
    <w:p>
      <w:pPr>
        <w:pStyle w:val="BodyTextIndent2"/>
        <w:rPr/>
      </w:pPr>
      <w:r>
        <w:rPr>
          <w:rFonts w:eastAsia="Times New Roman Cyr" w:cs="Times New Roman Cyr" w:ascii="Times New Roman Cyr" w:hAnsi="Times New Roman Cyr"/>
        </w:rPr>
        <w:tab/>
        <w:t>В период преобразования российской экономики регулирование депозитной эмиссии стало острой проблемой. Нестабильность денежного обращения, инфляция в значительных размерах потребовали от Центрального банка РФ проведения политики ограничения предложения кредитных ресурсов коммерческим банкам. Ограничителями возможностей коммерческих банков увеличивать денежную массу являются прежде всего резервные требования и уровень процентной ставки ЦБ при кредитовани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коммерческих банков. Кроме того, ЦБ установил лимиты на рост централизованных кредитов и направляет их в приоритетные отрасли народного хозяйства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ab/>
        <w:t>Тем не менее, в настоящее время в современных условиях продолжается развитие тенденции расширения функций коммерческих банков, которые для улучшения банковской ликвидности, получения доходов, занятия позиций на рынке развивают нехарактерные ранее для банков операции и услуги.</w:t>
      </w:r>
    </w:p>
    <w:sectPr>
      <w:type w:val="nextPage"/>
      <w:pgSz w:w="11906" w:h="16838"/>
      <w:pgMar w:left="2835" w:right="2835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12"/>
      <w:szCs w:val="12"/>
    </w:rPr>
  </w:style>
  <w:style w:type="paragraph" w:styleId="BodyTextIndent2">
    <w:name w:val="Body Text Indent 2"/>
    <w:basedOn w:val="Normal"/>
    <w:qFormat/>
    <w:pPr>
      <w:ind w:firstLine="567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9:03:00Z</dcterms:created>
  <dc:creator>*******</dc:creator>
  <dc:description/>
  <dc:language>en-US</dc:language>
  <cp:lastModifiedBy>Алексей Калеников</cp:lastModifiedBy>
  <cp:lastPrinted>1999-02-16T19:31:00Z</cp:lastPrinted>
  <dcterms:modified xsi:type="dcterms:W3CDTF">1999-02-19T09:03:00Z</dcterms:modified>
  <cp:revision>1</cp:revision>
  <dc:subject/>
  <dc:title>Вопрос 11</dc:title>
</cp:coreProperties>
</file>