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288451261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645747593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