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142"/>
        <w:jc w:val="center"/>
        <w:rPr/>
      </w:pPr>
      <w:r>
        <w:rPr>
          <w:b/>
          <w:bCs/>
          <w:sz w:val="12"/>
          <w:szCs w:val="12"/>
          <w:lang w:val="en-US"/>
        </w:rPr>
        <w:t>2.</w:t>
      </w:r>
      <w:r>
        <w:rPr>
          <w:b/>
          <w:bCs/>
          <w:sz w:val="12"/>
          <w:szCs w:val="12"/>
        </w:rPr>
        <w:t>8.</w:t>
      </w:r>
    </w:p>
    <w:p>
      <w:pPr>
        <w:pStyle w:val="WWBodyText21"/>
        <w:ind w:firstLine="142"/>
        <w:jc w:val="left"/>
        <w:rPr>
          <w:rFonts w:ascii="Times New Roman" w:hAnsi="Times New Roman" w:eastAsia="Times New Roman" w:cs="Times New Roman"/>
          <w:i w:val="false"/>
          <w:i w:val="false"/>
          <w:iCs w:val="false"/>
          <w:sz w:val="12"/>
          <w:szCs w:val="12"/>
          <w:lang w:val="en-US"/>
        </w:rPr>
      </w:pPr>
      <w:r>
        <w:rPr>
          <w:rFonts w:eastAsia="Times New Roman Cyr" w:cs="Times New Roman Cyr" w:ascii="Times New Roman Cyr" w:hAnsi="Times New Roman Cyr"/>
          <w:i w:val="false"/>
          <w:iCs w:val="false"/>
          <w:sz w:val="12"/>
          <w:szCs w:val="12"/>
        </w:rPr>
        <w:t>Важнейшим документом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анные в балансе отражаются по принципу баланса-нетто. Это дает возможность не включать в итог сальдо по счетам №02, №13, №42, №81. Некоторые счета, близкие по своему экономическому содержанию, группируются в отдельные статьи, которые отражаются в балансе. В самом балансе приводятся данные об остатках средств и источников на счетах б/у на начало года и на отчетную дату, в графах 3 и 4 соответственно. Одним из основных принципов составления баланса является механизм контроля. Для его осуществления, т.е. контроля достоверности отдельных статей баланса, целесообразно использовать результаты инвентаризации расчетов с бюджетом, банками, различными дебиторами и кредиторами.</w:t>
      </w:r>
    </w:p>
    <w:p>
      <w:pPr>
        <w:pStyle w:val="Normal"/>
        <w:tabs>
          <w:tab w:val="clear" w:pos="720"/>
          <w:tab w:val="left" w:pos="0" w:leader="none"/>
        </w:tabs>
        <w:spacing w:lineRule="auto" w:line="216"/>
        <w:ind w:firstLine="142"/>
        <w:rPr/>
      </w:pPr>
      <w:r>
        <w:rPr>
          <w:rFonts w:eastAsia="Times New Roman Cyr" w:cs="Times New Roman Cyr" w:ascii="Times New Roman Cyr" w:hAnsi="Times New Roman Cyr"/>
          <w:sz w:val="12"/>
          <w:szCs w:val="12"/>
        </w:rPr>
        <w:t>В зависимости, от формы учета применяемой на предприятии: журнально-ордерной, упрощенной, мемориально-ордерной и с использованием ЭВМ, различается и сама методика техники заполнения баланса. Базовое предприятие применяет журнально-ордерную форму учета. Поэтому, баланс составляется на основе данных текущего б/у, сгруппированных в Главной книге, журналах-ордерах и данных аналитического учета. Основной источник - Главная книга</w:t>
      </w:r>
      <w:r>
        <w:rPr>
          <w:sz w:val="12"/>
          <w:szCs w:val="12"/>
        </w:rPr>
        <w:t>.</w:t>
      </w:r>
    </w:p>
    <w:p>
      <w:pPr>
        <w:pStyle w:val="Normal"/>
        <w:tabs>
          <w:tab w:val="clear" w:pos="720"/>
          <w:tab w:val="left" w:pos="0" w:leader="none"/>
        </w:tabs>
        <w:spacing w:lineRule="auto" w:line="216"/>
        <w:ind w:firstLine="142"/>
        <w:rPr/>
      </w:pPr>
      <w:r>
        <w:rPr>
          <w:rFonts w:eastAsia="Times New Roman Cyr" w:cs="Times New Roman Cyr" w:ascii="Times New Roman Cyr" w:hAnsi="Times New Roman Cyr"/>
          <w:sz w:val="12"/>
          <w:szCs w:val="12"/>
        </w:rPr>
        <w:t xml:space="preserve">Баланс предприятия содержит характеристику понятий актива и пассива. Активы предприятия отражаются в балансе, как стоимость его имущества и долговых прав, которые контролирует фирма на отчетную дату. Пассивы - это обязательства предприятия по займам и кредиторской задолженности, уплата которых, приведет к уменьшению стоимости имущества или доходов, которые оно получает </w:t>
      </w:r>
      <w:r>
        <w:rPr>
          <w:sz w:val="12"/>
          <w:szCs w:val="12"/>
          <w:lang w:val="en-US"/>
        </w:rPr>
        <w:t>[</w:t>
      </w:r>
      <w:r>
        <w:rPr>
          <w:rFonts w:eastAsia="Times New Roman Cyr" w:cs="Times New Roman Cyr" w:ascii="Times New Roman Cyr" w:hAnsi="Times New Roman Cyr"/>
          <w:sz w:val="12"/>
          <w:szCs w:val="12"/>
        </w:rPr>
        <w:t>36 стр. 438</w:t>
      </w:r>
      <w:r>
        <w:rPr>
          <w:sz w:val="12"/>
          <w:szCs w:val="12"/>
          <w:lang w:val="en-US"/>
        </w:rPr>
        <w:t>]</w:t>
      </w:r>
      <w:r>
        <w:rPr>
          <w:rFonts w:eastAsia="Times New Roman Cyr" w:cs="Times New Roman Cyr" w:ascii="Times New Roman Cyr" w:hAnsi="Times New Roman Cyr"/>
          <w:sz w:val="12"/>
          <w:szCs w:val="12"/>
        </w:rPr>
        <w:t xml:space="preserve">. Превышение стоимости активов над пассивами составляет стоимость собственных активов предприятия, которую отражают в пассиве отчетного баланса в разделе источников собственных средств, которые включают и прибыль предприятия. Таким образом, баланс составляется в виде двухсторонней таблицы: актива и пассива. Как актив, так и пассив в балансе имеет по три раздела.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ым заполняется первый раздел актива баланса, который называется “Основные средства и другие внеоборотные активы” По статье “Основные средства” отражается, на основании дебетового сальдо счета 01, стоимость основных фондов, как действующих, так и находящихся на консервации, отдельно по первоначальной и остаточной стоимости. Остаточная стоимость определяется как разница между первоначальной стоимостью и суммой износа, отражаемой кредитовым сальдо счета 02/1. Значение строки 010 определяется арифметическим путем - вычитанием из строки 012 строки 011. Статья “Нематериальные активы” заполняется на основании дебетового сальдо по счету 04, аналогично отражению стоимости ОС. Износ нематериальных активов, отражаемый кредитовым сальдо счета 02/3, начисляется ежемесячно по нормам, исходя из установленных сроков их использования. К нематериальным активам относятся средства, которые не имеют физических свойств, но приносят прибыль или средства, которые создают условия для ее получения.</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статье “Незавершенные капитальные вложения” показываем стоимость незавершенного строительства, затраты по формированию основного стада, на геологоразведочные работы. Для заполнения этой статьи используются данные Главной книги - сальдо по счетам 33, 35 и 61.</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о строке 035 “Оборудование” отражается, согласно сальдо счета 07 субсчета 3 и 4, по фактической себестоимости оборудование, которое подлежит установке и находится на складах предприятия. Статья “Долгосрочные финансовые вложения” заполняется на основании дебетового сальдо счета 58/1. По строке 050 “Расчеты с участниками” отражаем задолженность учредителей фирмы по взносам в УФ.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строке 055 арендодатели отражают стоимость переданных в аренду целостных имущественных комплексов, учет которых ведется на счете 11, в соответствии с Порядком отображения в б/у и отчетности операций, связанных с приватизацией и арендой государственных предприятий. И остаток обязательств арендатора по погашению стоимости взятых в финансовую аренду инвентарных объектов ОС.</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о статье “Прочие внеоборотные активы” отражается стоимость долгосрочных активов, не нашедших отражения по другим статьям раздела первого актива баланса. В частности, сумма дебиторской задолженности (ДЗ) со сроком погашения более одного года, задолженности за проданные ОС и т.д.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тог по разделу 1 равен сумме строк 010, 020, 030-060 графы 3 и 4   (Прил. 1).</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о второй раздел актива баланса “Запасы и затраты” включается основная часть оборотных активов предприятия, имеющих материально-вещественную природу, непосредственно включаемых в производственный процесс.</w:t>
      </w:r>
    </w:p>
    <w:p>
      <w:pPr>
        <w:pStyle w:val="Normal"/>
        <w:tabs>
          <w:tab w:val="clear" w:pos="720"/>
          <w:tab w:val="left" w:pos="0" w:leader="none"/>
        </w:tabs>
        <w:spacing w:lineRule="auto" w:line="216"/>
        <w:ind w:firstLine="142"/>
        <w:rPr/>
      </w:pPr>
      <w:r>
        <w:rPr>
          <w:rFonts w:eastAsia="Times New Roman Cyr" w:cs="Times New Roman Cyr" w:ascii="Times New Roman Cyr" w:hAnsi="Times New Roman Cyr"/>
          <w:sz w:val="12"/>
          <w:szCs w:val="12"/>
        </w:rPr>
        <w:t>Статья “Производственные запасы” отражает совокупную сумму дебетовых сальдо по счетам 05-08, 10, а именно фактическую себестоимость запасов сырья, материалов, топлива и других запасов по вышеперечисленным счетам. По строке 090 отражается стоимость на конец отчетного периода взрослых животных на откорме и в нагуле, животные принятые от населения на реализацию - дебетовое сальдо 09      счета</w:t>
      </w:r>
      <w:r>
        <w:rPr>
          <w:sz w:val="12"/>
          <w:szCs w:val="12"/>
          <w:lang w:val="en-US"/>
        </w:rPr>
        <w:t xml:space="preserve"> [1]</w:t>
      </w:r>
      <w:r>
        <w:rPr>
          <w:sz w:val="12"/>
          <w:szCs w:val="12"/>
        </w:rPr>
        <w:t xml:space="preserve">.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МБП отражаются по первоначальной и остаточной стоимости (строки 100 и 102), согласно суммам дебетового сальдо по 12 счету, соответственно на начало и конец отчетного периода, с учетом начисленного износа (строка 101) сумма, которого отражается кредитовым сальдо 13 счета. Остаточная стоимость определяется, как разница между первоначальной стоимостью (строка 102) и износом (строка 101). На фирме это инструменты, оборудование завода, спецодежда, тара для хранения ТМЦ на складе, приспособления и оборудование административного здания.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и заполнении строки 110 “Незавершенное производство” необходимо показывать не только затраты по незавершенному производству, отражаемые сальдо активных счетов 20, 21, 23, 29, 30, 44, но и затраты на незавершенные до конца отчетного года работы по капитальному ремонту ОС - сальдо 03 счета.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атье “Затраты будущих периодов” показывается сумма расходов, которые осуществлены в отчетном периоде, но подлежат отнесению на расходы производства и обращения в будущем. Сумма этих затрат сгруппирована на 31 счете, дебетовое сальдо которого мы отражаем в балансе.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атья 130 “Готовая продукция” отражает фактическую производственную себестоимость остатков продукции - б/а напитков. Для ее заполнения берется дебетовое сальдо 40 счета.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атье “Товары” отражена стоимость товара по закупочной стоимости оставшегося на складе, которая равна разнице между их продажной стоимостью, (строка 142) и торговой наценкой (строка 141). это тот товар, который закупили, но не смогли продать. Для заполнения строки 142 берется дебетовое сальдо 41 счета, с соответствующими субсчетами, для строки 141 сумма торговой наценки на остаток нереализованных товаров, определяемая на основании сальдо пассивного 42 счета. Сумма торговой наценки на остаток нереализованных товаров может быть определена по среднему проценту.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тог по разделу 2 (строка 150) рассчитывается суммированием строк 080-100, 110-130, 140 по графам 3 и 4 (Прил. 1).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третьем разделе актива “Денежные средства, расчеты и прочие активы” объединены в четыре группы активов, различных по своему содержанию и экономическому назначению для предприятий: денежные средства (ДС), доходные активы, расчеты с дебиторами, прочие активы. Доля каждой группы зависит от отраслевой принадлежности предприятия, рынка сбыта продукции, форм расчетов.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о строке 160 “Товары отгруженные, срок оплаты которых не наступил” отражается фактическая себестоимость товаров по которым оформлены соответствующие документы, но ДС на счета предприятия еще не поступили (при определении реализации по моменту поступления ДС). Указанные суммы отражаются на дебете 45 счета, используя который мы заполняем эти строки. Стоимость отгруженных товаров, неоплаченных в сроки, предусмотренные договором отражается по строке 165.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и определении выручки от реализации по отгрузке по продажной стоимости отгруженной продукции по строке 170 отражается стоимость продукции, срок оплаты которой не наступил. А в строке 180 мы показываем продажную стоимость отгруженной продукции, не оплаченной в сроки, предусмотренные договором. Для заполнения строк 170 и 180 мы используем дебетовое сальдо счета 62 и 76. Дебетовое сальдо аналитического учета расчетов за товары, работы и услуги в балансе приводятся в активе.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роке 190 показывается учтенная на дебете 59 счета задолженность, которая обеспечена полученными векселями.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татье “Расчеты с бюджетом” отражается сумма переплаты по всем налогам в бюджет.</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атье “Расчеты с персоналом” по другим операциям показываем сумму ссуд, на основании кредитового сальдо 73 счета. В статье “Авансы выданные” отражается сумма авансов, которые выданы другим предприятиям в счет будущих платежей - дебетовое сальдо 61 счета.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роке 240 показывается задолженность по расчетам, которые не нашли отображения в других статьях группы “Расчеты с дебиторами”, в частности, в нашем случае, мы отражаем сумму штрафов, пень, признанных должником, задолженность подотчетных лиц и поставщиков по недостачам ТМЦ, которые выявлены во время их приемки.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татьях “Касса”, “Расчетный счет”,  “Валютный счет”, “Другие денежные средства” показывается остаток средств фирмы в кассе, на расчетном, валютном и других счетах в банке, а также сумму денежной выручки, которая находится в пути на отчетную дату. Эти суммы отображаются на дебетовом сальдо 50, 51, 54, 55, 56 счетов.</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атье “Прочие оборотные активы” фирма отражает сумму курсовой разницы по субсчету 88 счета “Курсовые разницы по операциям с иностранной валютой”.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роке 320 вычисляется итог по третьему разделу актива баланса - сумма строк 160-310.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тог актива баланса отражается в строке 330, как сумма строк 070, 150, 320 (Прил. 1).</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Заполнение пассива баланса начинается с первого раздела “Источники собственных и приравненных к ним средств”, в котором объединены статьи, в которых отражается источники собственных средств, необходимые для образования основных и оборотных средств.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атье “Уставный фонд” отражается размер УФ - кредитовое сальдо 85 счета, с учетом осуществленного в установленном порядке его изменения.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татье “Дополнительный капитал” фирма отражает совокупное кредитовое сальдо субсчетов 88 счета.</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рока 410 отражает сумму резервного фонда фирмы, на основании кредитового сальдо аналогичного субсчета 88 счета, созданного за счет прибыли.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атье “Специальные фонды и целевое финансирование” отражаем общую сумму остатков средств по 88 счету, субсчета “Фонд средств социальной сферы”, средств “Фонда охраны труда” и сумму целевого финансирования, полученную из бюджета отражаемую на пассивном 96 счете.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роке “Нераспределенная прибыль прошлых лет” показываем  остаток нераспределенной прибыли прошлых лет, учет которой ведется на 98 счете.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татье “Прибыль” отображается отдельно балансовая прибыль отчетного года и ее использование на протяжении года без включения данных в валюту баланса. Нераспределенная прибыль отчетного года (строка 480) определяется, как разность строк 482 и 481. Если фирма имеет балансовый убыток и дебетовое сальдо 81 счета соответственно больше кредитового сальдо 80 счета, то совокупную сумму убытка мы отражаем в статье “Убытки отчетного года”.</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тог первого раздела равен сумме строк раздела минус сумму показателей статей “Убытки отчетного и прошлых лет” (Прил. 1).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тог  второго раздела пассива “Долгосрочные пассивы” определяется, как сумма строк 500-510. Для заполнения этих строк берется кредитовое сальдо 92 и 95/1 счетов.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разделе третьем “Расчеты и прочие краткосрочные пассивы” отражаются суммы кредиторской задолженности, подлежащие погашению в течении 12 месяцев после отчетной даты. В случае если сумма кредиторской задолженности подлежит погашению позднее, чем через 12 месяцев после отчетной даты, то она отражается по строке 520 “Другие долгосрочные пассивы”, кроме сумм задолженности отраженных в разделе 1 пассива баланса. Для заполнения строки 600 мы используем кредитовое сальдо 90 счета, которое отражает сумму краткосрочного кредита банка.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атье “Расчеты с кредиторами за товары, работы и услуги” показывается сумма задолженности поставщикам и подрядчикам, в том числе и просроченная (строка 640), отражаемая на счетах 60 и 76.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атье “Расчеты с кредиторами по авансам полученным” показывается сумма полученных авансов от других предприятий, отражаемая кредитовым сальдо 61 счета.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атье “Расчеты с бюджетом” фирмы показывают свою задолженность по всем видам платежей в бюджет, включая налоги с работников предприятия. Для заполнения этой статьи используется кредитовое сальдо 68 счета со всеми субсчетами.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роках 680-690 показываем задолженность фирмы по взносам во внебюджетные фонды, по отчислениям Пенсионному фонду, на социальное страхование имущества. Данные строки заполняются на основании кредитовых сальдо 65 и 69 счетов.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татье “Расчеты с кредиторами по оплате труда” отражается сумма нашей начисленной, но не выплаченной заработной платы - кредитовое сальдо 70 счета, так как ее выплата производится в первых числах месяца. Строка 720, в нашем случае, показывает сумму задолженности подотчетным лицам за товары и сумму штрафов признанного фирмой кредитовое сальдо 71 и 76 счетов.</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тог третьего раздела равен сумме строк 600-740.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троке 760 вычисляется итог пассива баланса - строка 495 + 530 + 750.</w:t>
      </w:r>
    </w:p>
    <w:p>
      <w:pPr>
        <w:pStyle w:val="Normal"/>
        <w:tabs>
          <w:tab w:val="clear" w:pos="720"/>
          <w:tab w:val="left" w:pos="0" w:leader="none"/>
        </w:tabs>
        <w:spacing w:lineRule="auto" w:line="216"/>
        <w:ind w:firstLine="142"/>
        <w:rPr/>
      </w:pPr>
      <w:r>
        <w:rPr>
          <w:rFonts w:eastAsia="Times New Roman Cyr" w:cs="Times New Roman Cyr" w:ascii="Times New Roman Cyr" w:hAnsi="Times New Roman Cyr"/>
          <w:sz w:val="12"/>
          <w:szCs w:val="12"/>
        </w:rPr>
        <w:t xml:space="preserve">К годовому  балансу предприятия прилагается справка, которая состоит из определенного числа </w:t>
      </w:r>
      <w:r>
        <w:rPr>
          <w:sz w:val="12"/>
          <w:szCs w:val="12"/>
          <w:lang w:val="en-US"/>
        </w:rPr>
        <w:t xml:space="preserve"> </w:t>
      </w:r>
      <w:r>
        <w:rPr>
          <w:rFonts w:eastAsia="Times New Roman Cyr" w:cs="Times New Roman Cyr" w:ascii="Times New Roman Cyr" w:hAnsi="Times New Roman Cyr"/>
          <w:sz w:val="12"/>
          <w:szCs w:val="12"/>
        </w:rPr>
        <w:t xml:space="preserve">показателей и строк, которые отражают движение хозяйственных средств за отчетный период. Для того чтобы не описывать в полном объеме методику составления этих справок мы опишем только те строки, которые заполняем сами.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роках 900-930 мы показываем начисление собственных и привлеченных средств и их использование на финансирование капитальных и финансовых вложений. В строке 900 мы отражаем не сальдо 02 счета, а только  его неиспользованную на приобретение ОС сумму. В графах 4 и 5 мы соответственно отражаем суммы начисленных амортизационных отчислений и расходование источников средств на вышеназванные вложения.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троках 945 и 950 показываются соответственно остатки, поступления и расходы гривен и иностранной валюты. Эти строки заполняются на основания данных баланса и данных Главной книги. </w:t>
      </w:r>
    </w:p>
    <w:p>
      <w:pPr>
        <w:pStyle w:val="Normal"/>
        <w:tabs>
          <w:tab w:val="clear" w:pos="720"/>
          <w:tab w:val="left" w:pos="0" w:leader="none"/>
        </w:tabs>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троках 960 и 970, по данным аналитического б/у расчетов по общей сумме дебиторской и кредиторской задолженности выделяются данные по задолженности в расчетах с предприятиями и учреждениями.</w:t>
      </w:r>
    </w:p>
    <w:p>
      <w:pPr>
        <w:pStyle w:val="Normal"/>
        <w:spacing w:lineRule="auto" w:line="216"/>
        <w:ind w:firstLine="142"/>
        <w:rPr/>
      </w:pPr>
      <w:r>
        <w:rPr>
          <w:b/>
          <w:bCs/>
          <w:sz w:val="12"/>
          <w:szCs w:val="12"/>
        </w:rPr>
        <w:t xml:space="preserve">3. </w:t>
      </w:r>
      <w:r>
        <w:rPr>
          <w:rFonts w:eastAsia="Times New Roman Cyr" w:cs="Times New Roman Cyr" w:ascii="Times New Roman Cyr" w:hAnsi="Times New Roman Cyr"/>
          <w:sz w:val="12"/>
          <w:szCs w:val="12"/>
        </w:rPr>
        <w:t>Изменение баланса под влиянием хоз. операций.</w:t>
      </w:r>
    </w:p>
    <w:p>
      <w:pPr>
        <w:pStyle w:val="Normal"/>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хоз. операции в зависимости от их влияния на баланс, подразделяются на 4 группы:</w:t>
      </w:r>
    </w:p>
    <w:p>
      <w:pPr>
        <w:pStyle w:val="Normal"/>
        <w:spacing w:lineRule="auto" w:line="216"/>
        <w:ind w:firstLine="142"/>
        <w:rPr/>
      </w:pPr>
      <w:r>
        <w:rPr>
          <w:sz w:val="12"/>
          <w:szCs w:val="12"/>
          <w:lang w:val="en-US"/>
        </w:rPr>
        <w:t>1.</w:t>
      </w:r>
      <w:r>
        <w:rPr>
          <w:rFonts w:eastAsia="Times New Roman Cyr" w:cs="Times New Roman Cyr" w:ascii="Times New Roman Cyr" w:hAnsi="Times New Roman Cyr"/>
          <w:sz w:val="12"/>
          <w:szCs w:val="12"/>
        </w:rPr>
        <w:t>Хоз. операции, в результате которых происходит одновременно увеличение актива и пассива баланса на одну и ту же сумму, в сторону  увеличения его статей:</w:t>
      </w:r>
      <w:r>
        <w:rPr>
          <w:sz w:val="12"/>
          <w:szCs w:val="12"/>
          <w:lang w:val="en-US"/>
        </w:rPr>
        <w:t xml:space="preserve"> </w:t>
      </w:r>
      <w:r>
        <w:rPr>
          <w:rFonts w:eastAsia="Times New Roman Cyr" w:cs="Times New Roman Cyr" w:ascii="Times New Roman Cyr" w:hAnsi="Times New Roman Cyr"/>
          <w:sz w:val="12"/>
          <w:szCs w:val="12"/>
        </w:rPr>
        <w:t>А - актив баланса;</w:t>
      </w:r>
      <w:r>
        <w:rPr>
          <w:sz w:val="12"/>
          <w:szCs w:val="12"/>
          <w:lang w:val="en-US"/>
        </w:rPr>
        <w:t xml:space="preserve"> </w:t>
      </w:r>
      <w:r>
        <w:rPr>
          <w:rFonts w:eastAsia="Times New Roman Cyr" w:cs="Times New Roman Cyr" w:ascii="Times New Roman Cyr" w:hAnsi="Times New Roman Cyr"/>
          <w:sz w:val="12"/>
          <w:szCs w:val="12"/>
        </w:rPr>
        <w:t>П - пассив баланса;</w:t>
      </w:r>
      <w:r>
        <w:rPr>
          <w:sz w:val="12"/>
          <w:szCs w:val="12"/>
          <w:lang w:val="en-US"/>
        </w:rPr>
        <w:t xml:space="preserve"> </w:t>
      </w:r>
      <w:r>
        <w:rPr>
          <w:rFonts w:eastAsia="Times New Roman Cyr" w:cs="Times New Roman Cyr" w:ascii="Times New Roman Cyr" w:hAnsi="Times New Roman Cyr"/>
          <w:sz w:val="12"/>
          <w:szCs w:val="12"/>
        </w:rPr>
        <w:t xml:space="preserve">С - сумма, вызывающая изменение баланса. </w:t>
      </w:r>
    </w:p>
    <w:p>
      <w:pPr>
        <w:pStyle w:val="Normal"/>
        <w:spacing w:lineRule="auto" w:line="216"/>
        <w:ind w:firstLine="142"/>
        <w:rPr/>
      </w:pPr>
      <w:r>
        <w:rPr>
          <w:rFonts w:eastAsia="Times New Roman Cyr" w:cs="Times New Roman Cyr" w:ascii="Times New Roman Cyr" w:hAnsi="Times New Roman Cyr"/>
          <w:sz w:val="12"/>
          <w:szCs w:val="12"/>
        </w:rPr>
        <w:t>К данному типу операций относятся начисления средств в счет учредительных взносов , износа (амортизации) по ОС, износа по МБП, НМА, отчислений на социальное страхование, начисление зарплаты и премий за счет с/с продукции, получение кредитов, авансовые поступления от заказчиков и др.</w:t>
      </w:r>
      <w:r>
        <w:rPr>
          <w:sz w:val="12"/>
          <w:szCs w:val="12"/>
          <w:lang w:val="en-US"/>
        </w:rPr>
        <w:t xml:space="preserve">   </w:t>
      </w:r>
      <w:r>
        <w:rPr>
          <w:rFonts w:eastAsia="Times New Roman Cyr" w:cs="Times New Roman Cyr" w:ascii="Times New Roman Cyr" w:hAnsi="Times New Roman Cyr"/>
          <w:sz w:val="12"/>
          <w:szCs w:val="12"/>
        </w:rPr>
        <w:t>А + С = П + С</w:t>
      </w:r>
      <w:r>
        <w:rPr>
          <w:sz w:val="12"/>
          <w:szCs w:val="12"/>
          <w:lang w:val="en-US"/>
        </w:rPr>
        <w:t xml:space="preserve">   </w:t>
      </w:r>
      <w:r>
        <w:rPr>
          <w:rFonts w:eastAsia="Times New Roman Cyr" w:cs="Times New Roman Cyr" w:ascii="Times New Roman Cyr" w:hAnsi="Times New Roman Cyr"/>
          <w:sz w:val="12"/>
          <w:szCs w:val="12"/>
        </w:rPr>
        <w:t>Итог баланса увеличивается на эту же сумму.</w:t>
      </w:r>
    </w:p>
    <w:p>
      <w:pPr>
        <w:pStyle w:val="Normal"/>
        <w:spacing w:lineRule="auto" w:line="216"/>
        <w:ind w:firstLine="142"/>
        <w:rPr/>
      </w:pPr>
      <w:r>
        <w:rPr>
          <w:sz w:val="12"/>
          <w:szCs w:val="12"/>
          <w:lang w:val="en-US"/>
        </w:rPr>
        <w:t>2.</w:t>
      </w:r>
      <w:r>
        <w:rPr>
          <w:rFonts w:eastAsia="Times New Roman Cyr" w:cs="Times New Roman Cyr" w:ascii="Times New Roman Cyr" w:hAnsi="Times New Roman Cyr"/>
          <w:sz w:val="12"/>
          <w:szCs w:val="12"/>
        </w:rPr>
        <w:t xml:space="preserve">Хоз. операции, вызывающие изменение актива и пассива баланса на одну и ту же сумму в сторону уменьшения его статей. К этому типу относятся операции по оплате всех видов кредиторской задолженности (бюджету, соц. страху, арендодателям, поставщикам, рабочим и служащим), зачету ранее полученных авансов, реформация баланса по списанию использованных в течение года прибыли и др. А - С = П </w:t>
      </w:r>
      <w:r>
        <w:rPr>
          <w:sz w:val="12"/>
          <w:szCs w:val="12"/>
        </w:rPr>
        <w:t>–</w:t>
      </w:r>
      <w:r>
        <w:rPr>
          <w:rFonts w:eastAsia="Times New Roman Cyr" w:cs="Times New Roman Cyr" w:ascii="Times New Roman Cyr" w:hAnsi="Times New Roman Cyr"/>
          <w:sz w:val="12"/>
          <w:szCs w:val="12"/>
        </w:rPr>
        <w:t xml:space="preserve"> С</w:t>
      </w:r>
      <w:r>
        <w:rPr>
          <w:sz w:val="12"/>
          <w:szCs w:val="12"/>
          <w:lang w:val="en-US"/>
        </w:rPr>
        <w:t xml:space="preserve">  </w:t>
      </w:r>
      <w:r>
        <w:rPr>
          <w:rFonts w:eastAsia="Times New Roman Cyr" w:cs="Times New Roman Cyr" w:ascii="Times New Roman Cyr" w:hAnsi="Times New Roman Cyr"/>
          <w:sz w:val="12"/>
          <w:szCs w:val="12"/>
        </w:rPr>
        <w:t>При этом общий итог баланса уменьшается на эту же сумму.</w:t>
      </w:r>
    </w:p>
    <w:p>
      <w:pPr>
        <w:pStyle w:val="Normal"/>
        <w:spacing w:lineRule="auto" w:line="216"/>
        <w:ind w:firstLine="142"/>
        <w:rPr/>
      </w:pPr>
      <w:r>
        <w:rPr>
          <w:sz w:val="12"/>
          <w:szCs w:val="12"/>
          <w:lang w:val="en-US"/>
        </w:rPr>
        <w:t>3.</w:t>
      </w:r>
      <w:r>
        <w:rPr>
          <w:rFonts w:eastAsia="Times New Roman Cyr" w:cs="Times New Roman Cyr" w:ascii="Times New Roman Cyr" w:hAnsi="Times New Roman Cyr"/>
          <w:sz w:val="12"/>
          <w:szCs w:val="12"/>
        </w:rPr>
        <w:t>Хоз. операции, вызывающие изменения только внутри актива, одна его статья увеличивается, другая - уменьшается на сумму хоз. операции, т. е. видоизменяется   состав хозяйственных средств, их размещение. К операциям первого типа относят все операции по использованию материальных ценностей в процессе производства, по выпуску готовой продукции из производства, ее отгрузки, погашению кредиторской задолженности, получение денежных средств в кассу наличными с расчетного счета и др.</w:t>
      </w:r>
      <w:r>
        <w:rPr>
          <w:sz w:val="12"/>
          <w:szCs w:val="12"/>
          <w:lang w:val="en-US"/>
        </w:rPr>
        <w:t xml:space="preserve"> </w:t>
      </w:r>
      <w:r>
        <w:rPr>
          <w:rFonts w:eastAsia="Times New Roman Cyr" w:cs="Times New Roman Cyr" w:ascii="Times New Roman Cyr" w:hAnsi="Times New Roman Cyr"/>
          <w:sz w:val="12"/>
          <w:szCs w:val="12"/>
        </w:rPr>
        <w:t>А - С + С = П</w:t>
      </w:r>
      <w:r>
        <w:rPr>
          <w:sz w:val="12"/>
          <w:szCs w:val="12"/>
          <w:lang w:val="en-US"/>
        </w:rPr>
        <w:t xml:space="preserve"> </w:t>
      </w:r>
      <w:r>
        <w:rPr>
          <w:rFonts w:eastAsia="Times New Roman Cyr" w:cs="Times New Roman Cyr" w:ascii="Times New Roman Cyr" w:hAnsi="Times New Roman Cyr"/>
          <w:sz w:val="12"/>
          <w:szCs w:val="12"/>
        </w:rPr>
        <w:t>При этом общий итог баланса не изменяется.</w:t>
      </w:r>
    </w:p>
    <w:p>
      <w:pPr>
        <w:pStyle w:val="Normal"/>
        <w:spacing w:lineRule="auto" w:line="216"/>
        <w:ind w:firstLine="142"/>
        <w:rPr/>
      </w:pPr>
      <w:r>
        <w:rPr>
          <w:sz w:val="12"/>
          <w:szCs w:val="12"/>
          <w:lang w:val="en-US"/>
        </w:rPr>
        <w:t>4.</w:t>
      </w:r>
      <w:r>
        <w:rPr>
          <w:rFonts w:eastAsia="Times New Roman Cyr" w:cs="Times New Roman Cyr" w:ascii="Times New Roman Cyr" w:hAnsi="Times New Roman Cyr"/>
          <w:sz w:val="12"/>
          <w:szCs w:val="12"/>
        </w:rPr>
        <w:t xml:space="preserve">Хоз. операции, вызывающие изменения только внутри пассива баланса: одна его статья увеличивается, другая - уменьшается, т.е. видоизменяются источники хозяйственных средств. К операциям этого типа все хозяйственные операции по начислению выплаты за счет фонда потребления, по удержаниям из зарплаты и др. А = П + С </w:t>
      </w:r>
      <w:r>
        <w:rPr>
          <w:sz w:val="12"/>
          <w:szCs w:val="12"/>
        </w:rPr>
        <w:t>–</w:t>
      </w:r>
      <w:r>
        <w:rPr>
          <w:rFonts w:eastAsia="Times New Roman Cyr" w:cs="Times New Roman Cyr" w:ascii="Times New Roman Cyr" w:hAnsi="Times New Roman Cyr"/>
          <w:sz w:val="12"/>
          <w:szCs w:val="12"/>
        </w:rPr>
        <w:t xml:space="preserve"> С</w:t>
      </w:r>
      <w:r>
        <w:rPr>
          <w:sz w:val="12"/>
          <w:szCs w:val="12"/>
          <w:lang w:val="en-US"/>
        </w:rPr>
        <w:t xml:space="preserve">  </w:t>
      </w:r>
      <w:r>
        <w:rPr>
          <w:rFonts w:eastAsia="Times New Roman Cyr" w:cs="Times New Roman Cyr" w:ascii="Times New Roman Cyr" w:hAnsi="Times New Roman Cyr"/>
          <w:sz w:val="12"/>
          <w:szCs w:val="12"/>
        </w:rPr>
        <w:t>При этом итог баланса также остается неизменным.</w:t>
      </w:r>
    </w:p>
    <w:p>
      <w:pPr>
        <w:pStyle w:val="Normal"/>
        <w:spacing w:lineRule="auto" w:line="216"/>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sectPr>
      <w:footerReference w:type="default" r:id="rId2"/>
      <w:type w:val="nextPage"/>
      <w:pgSz w:w="11906" w:h="16838"/>
      <w:pgMar w:left="2835" w:right="2835"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59" w:before="260" w:after="0"/>
      <w:ind w:firstLine="560"/>
    </w:pPr>
    <w:rPr/>
  </w:style>
  <w:style w:type="paragraph" w:styleId="WWBodyText2">
    <w:name w:val="WW-Body Text 2"/>
    <w:basedOn w:val="Normal"/>
    <w:qFormat/>
    <w:pPr>
      <w:ind w:left="851" w:hanging="0"/>
    </w:pPr>
    <w:rPr/>
  </w:style>
  <w:style w:type="paragraph" w:styleId="BodyTextIndent2">
    <w:name w:val="Body Text Indent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1">
    <w:name w:val="WW-Body Text 21"/>
    <w:basedOn w:val="Normal"/>
    <w:qFormat/>
    <w:pPr>
      <w:tabs>
        <w:tab w:val="clear" w:pos="720"/>
        <w:tab w:val="left" w:pos="0" w:leader="none"/>
      </w:tabs>
      <w:spacing w:lineRule="auto" w:line="216"/>
      <w:ind w:firstLine="284"/>
      <w:jc w:val="both"/>
    </w:pPr>
    <w:rPr>
      <w:rFonts w:ascii="Baltica;Times New Roman" w:hAnsi="Baltica;Times New Roman" w:eastAsia="Baltica;Times New Roman" w:cs="Baltica;Times New Roman"/>
      <w:i/>
      <w:iCs/>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7:14:00Z</dcterms:created>
  <dc:creator>ff</dc:creator>
  <dc:description/>
  <dc:language>en-US</dc:language>
  <cp:lastModifiedBy>ff</cp:lastModifiedBy>
  <cp:lastPrinted>1999-02-17T13:09:00Z</cp:lastPrinted>
  <dcterms:modified xsi:type="dcterms:W3CDTF">1999-02-17T17:14:00Z</dcterms:modified>
  <cp:revision>1</cp:revision>
  <dc:subject/>
  <dc:title>3</dc:title>
</cp:coreProperties>
</file>