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firstLine="284"/>
        <w:jc w:val="center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  <w:t>3. 19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тратегическое управление кадровой политикой предприятия. Роль кадровых служб в управлении трудовыми ресурсами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Концепцию долгосрочной, ориентированной на будущее кадровой политики, можно реализовать с помощью кадрового планирования. Этот метод управления персоналом способен согласовывать и уравновешивать интересы работодателей и работников. Сущность кадрового планирования заключается в том, что оно имеет задачей предоставление людям рабочих мест в нужный момент времени и в необходимом количестве в соответствии с их способностями, склонностями и требованиями производства. 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дровое планирование осуществляется как в интересах организации, так и в интересах ее персонала. Для организации важно располагать в нужное время, в нужном месте, в нужном количестве и с соответствующей квалификацией таким персоналом, который необходим для решения производственных задач, достижения ее целей. Кадровое планирование должно создавать условия для мотивации более высокой производительности труда и удовлетворенности работой. Людей привлекают в первую очередь те рабочие места, где созданы условия для развития их способностей и гарантирован высокий и постоянный заработок. Одной из задач кадрового планирования является учет интересов всех  работников организации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ует помнить, что кадровое планирование тогда эффективно, когда оно интегрировано в общий процесс планирования в организации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Кадровое планирование должно дать ответ на следующие вопросы: 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колько работников, какой квалификации, когда и где они будут необходимы?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им образом можно привлечь нужный и сократить излишний персонал без нанесения социального ущерба?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лучше использовать персонал в соответствии с его способностями?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им образом обеспечить развитие кадров для выполнения новых квалифицированных работ и поддержания их знаний в соответствии с запросами их производства?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их затрат потребуют запланированные кадровые мероприятия?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Цели и задачи кадрового планирования подразделяются: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1. Кадровые стратегии. Разработка основ будущей кадровой политики организации. Создание возможности должностного и профессионального продвижения работников. Обеспечение развития кадров для выполнения новых квалифицированных работ и адаптации их знаний к изменяющимся условиям производства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2. Кадровые цели. Определение конкретных целей организации и каждого работника, вытекающих из кадровой стратегии. Достижения максимального сближения целей организации и индивидуальных целей работающих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3. Кадровые задачи. Обеспечение организации в нужное время, в нужном месте, в нужном количестве и с соответствующей квалификацией таким персоналом, который необходим для достижения целей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4.Кадровые мероприятия. Разработка плана кадровых мероприятий для реализации конкретных целей организации и каждого работника. Определение затрат на реализацию плана кадровых  мероприятий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дровое планирование реализуется посредством осуществления целого комплекса взаимосвязанных мероприятий, объединенных в оперативном плане работы с персоналом.</w:t>
      </w:r>
    </w:p>
    <w:p>
      <w:pPr>
        <w:pStyle w:val="Normal"/>
        <w:spacing w:lineRule="atLeast" w:line="20"/>
        <w:ind w:firstLine="284"/>
        <w:jc w:val="center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труктура типового оперативного плана работы с персоналом в организации</w:t>
      </w:r>
    </w:p>
    <w:p>
      <w:pPr>
        <w:pStyle w:val="Normal"/>
        <w:spacing w:lineRule="atLeast" w:line="20"/>
        <w:ind w:firstLine="284"/>
        <w:rPr/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  <w:t>1.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обрать информацию о персонале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2. Определить цели планирования производства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3. Проверить информацию о персонале на соответствие ее целям планирования производства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4. Могут ли быть реализованы цели кадрового планирования (Если нет, то проверить дополнительно и , если надо, сформулировать цели заново и вернуться к пункту 2)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5. Спланировать потребность в персонале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6. Спланировать привлечение, адаптацию и высвобождение персонала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7. Спланировать использование персонала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8. Спланировать обучение, переподготовку и повышение квалификации персонала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9. Спланировать деловую карьеру, служебно-профессиональное продвижение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10. Спланировать расходы на персонал организации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11. Регулярный контроль и развитие отдельных видов планирования (если да, то переходим к пункту 3)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собую и основную роль в кадровой политике играют кадровые службы. По своим функциям, уровню подготовки, техническому оснащению, инструментарию кадровым службам недостаточно, как это было раньше, только оформлять приказы на зачисление работников, подобранных вышестоящим менеджером, и хранить кадровую информацию (трудовые книжки).</w:t>
      </w:r>
    </w:p>
    <w:p>
      <w:pPr>
        <w:pStyle w:val="Normal"/>
        <w:spacing w:lineRule="atLeast" w:line="20"/>
        <w:ind w:firstLine="284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Задача состоит в том, чтобы кадровые службы постепенно превращались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в центры по разработке и реализации стратегии организаций по труду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Это значит, они должны оказывать помощь в развитии бизнеса посредством найма высококвалифицированных работников, планирования карьеры, оценки производственной деятельности и совершенствования оплаты труда. В данном случае кадровая работа уже не рассматривается как чисто административная, осуществляющаяся независимо от других управленческих функций. Она должна знать хозяйственные потребности организации и в связи с этим рассматривать свою деятельность в интеграции с другими структурами. Результатом этого должны стать большая вовлеченность людей в бизнес, знание своих обязанностей и ответственности, развитие трудового потенциала, благоприятный психологический климат. Создаются своего рода инфраструктура взаимодействия между линейными руководителями разного уровня, которая оперативно обеспечивает их документацией при перемещении кадров и замещении должностей. Т.е. происходит процесс, когда функция управления человеческими ресурсами меняется от пассивного содействия к активному участия хозяйственных решений, и в конечном итоге в организации достигается консенсус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снову содержания работы кадровых служб составляю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/>
        <w:ind w:left="283" w:firstLine="1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формирование кадров организации (планирование, отбор, и наем, высвобождение, анализ текучести и т.д.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/>
        <w:ind w:left="283" w:firstLine="1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азвитие работников (профессиональная ориентации и переподготовка, аттестация и оценка персонала, организация продвижения по службе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/>
        <w:ind w:left="567" w:hanging="283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овершенствование организации труда и его стимулирование, создание безопасных условий труда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организации должна быть разработана стратегия управления человеческими ресурсами: определены перспективные ориентиры использования персонала, его обновление и совершенствование, развитие мотивации.</w:t>
      </w:r>
    </w:p>
    <w:p>
      <w:pPr>
        <w:pStyle w:val="Normal"/>
        <w:spacing w:lineRule="atLeast" w:line="20"/>
        <w:ind w:firstLine="284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sectPr>
      <w:type w:val="nextPage"/>
      <w:pgSz w:w="12240" w:h="15840"/>
      <w:pgMar w:left="2835" w:right="2835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MS Sans Serif;Arial" w:cs="MS Sans Serif;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20"/>
      <w:ind w:firstLine="284"/>
    </w:pPr>
    <w:rPr>
      <w:rFonts w:ascii="Times New Roman" w:hAnsi="Times New Roman" w:eastAsia="Times New Roman" w:cs="Times New Roman"/>
      <w:sz w:val="12"/>
      <w:szCs w:val="1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9:26:00Z</dcterms:created>
  <dc:creator>Алексей Калеников</dc:creator>
  <dc:description/>
  <dc:language>en-US</dc:language>
  <cp:lastModifiedBy>Алексей Калеников</cp:lastModifiedBy>
  <dcterms:modified xsi:type="dcterms:W3CDTF">1999-02-19T09:26:00Z</dcterms:modified>
  <cp:revision>1</cp:revision>
  <dc:subject/>
  <dc:title>3</dc:title>
</cp:coreProperties>
</file>