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0" w:firstLine="567"/>
        <w:jc w:val="center"/>
        <w:rPr>
          <w:sz w:val="12"/>
          <w:szCs w:val="12"/>
        </w:rPr>
      </w:pPr>
      <w:r>
        <w:rPr>
          <w:sz w:val="12"/>
          <w:szCs w:val="12"/>
        </w:rPr>
        <w:t>1.8.</w:t>
      </w:r>
    </w:p>
    <w:p>
      <w:pPr>
        <w:pStyle w:val="Normal"/>
        <w:spacing w:lineRule="atLeast" w:line="20" w:before="0" w:after="0"/>
        <w:ind w:left="0" w:firstLine="567"/>
        <w:rPr/>
      </w:pPr>
      <w:r>
        <w:rPr>
          <w:rFonts w:eastAsia="Times New Roman Cyr" w:cs="Times New Roman Cyr" w:ascii="Times New Roman Cyr" w:hAnsi="Times New Roman Cyr"/>
          <w:b/>
          <w:bCs/>
          <w:sz w:val="12"/>
          <w:szCs w:val="12"/>
          <w:u w:val="single"/>
        </w:rPr>
        <w:t>Гос. бюджет</w:t>
      </w:r>
      <w:r>
        <w:rPr>
          <w:rFonts w:eastAsia="Times New Roman Cyr" w:cs="Times New Roman Cyr" w:ascii="Times New Roman Cyr" w:hAnsi="Times New Roman Cyr"/>
          <w:sz w:val="12"/>
          <w:szCs w:val="12"/>
        </w:rPr>
        <w:t xml:space="preserve"> - это роспись (смета-баланс) денежных доходов и расходов гос-ва. По экономической сущности гос. бюджет - это денеж</w:t>
        <w:softHyphen/>
        <w:t>ные отношения, возникающие у гос-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ва, соц.-культурных мероприятий, нужд обороны и гос. управления. Гос. бюджет составляется в форме баланса доходов и расходов. Подавляющая часть всех доходов бюджетов развитых стран образуется за счет налогов. Расходная часть призвана обеспечить финансовыми ресурсами потребно</w:t>
        <w:softHyphen/>
        <w:t>сти гос-ва, связанные с выполнением им своих функций.</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ой характеристикой гос. бюджета является соотношение доходов и расходов. Дефицит бюджета является одной из самых острых проблем, как в России, так и за рубежом. Однако, если бюджет будет жестко сбалансирован, то государство не сможет проводить стабилизирующую политику, которая призвана "гасить" экономические колебания. Более того, постоянно уравновешенное соотношение гос. доходов и расходов усиливает циклические колебания экономики. Так, во время кризиса совокупный спрос будет меньше требуемого. В период спекулятивного бума инфляция углубится. Поэтому очевидно, что: ежегодно сбалансированный бюджет не является "нейтральным" по отношению к экономическим колебаниям; гос. бюджет целесообразно балансировать на циклической основе, т.е. с положительным сальдо при буме и отрицательным - при спаде пр-в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онце 80-х бюджетный дефицит составил во Франции - 10% ВНП, США - 12%, ФРГ - 14%, Японии 16%, Бельгии и Италии - по 25%.</w:t>
      </w:r>
    </w:p>
    <w:p>
      <w:pPr>
        <w:pStyle w:val="Normal"/>
        <w:spacing w:lineRule="atLeast" w:line="20" w:before="0" w:after="0"/>
        <w:ind w:left="0" w:firstLine="567"/>
        <w:rPr/>
      </w:pPr>
      <w:r>
        <w:rPr>
          <w:rFonts w:eastAsia="Times New Roman Cyr" w:cs="Times New Roman Cyr" w:ascii="Times New Roman Cyr" w:hAnsi="Times New Roman Cyr"/>
          <w:sz w:val="12"/>
          <w:szCs w:val="12"/>
        </w:rPr>
        <w:t>Источники покрытия:</w:t>
      </w:r>
      <w:r>
        <w:rPr>
          <w:sz w:val="12"/>
          <w:szCs w:val="12"/>
          <w:lang w:val="en-US"/>
        </w:rPr>
        <w:t xml:space="preserve"> </w:t>
      </w:r>
      <w:r>
        <w:rPr>
          <w:rFonts w:eastAsia="Times New Roman Cyr" w:cs="Times New Roman Cyr" w:ascii="Times New Roman Cyr" w:hAnsi="Times New Roman Cyr"/>
          <w:sz w:val="12"/>
          <w:szCs w:val="12"/>
        </w:rPr>
        <w:t>печатание новых денег (инфляция); неналоговые поступления (доходы от туризма); внешний долг; внутренний долг.</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и очень острым является противоречие между экономическими и соц. целями бюджета, Ужесточение кредитно-денежной политики в соответствие с требованиями МВФ (снижение темпов инфляции) сопровождается уменьшением соц. ориентации бюджет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ебюджетные фонды выступают одним из звеньев общегосударственных финансов. В нашей стране действуют фонд государ</w:t>
        <w:softHyphen/>
        <w:t>ственного социального страхования. Пенсионный фонд, государственный фонд занятости населения и т.д. Внебюджетные фонды помогают решать стоящие перед экономикой задачи обеспечения подъема производства, преодоления временной стагнации и неустойчивости, кризисных явлений.</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ебюджетные фонды - это форма перераспределения и использования финансовых ресурсов, привлекаемых государством для финан</w:t>
        <w:softHyphen/>
        <w:t>сирования некоторых общественных потребностей и комплексно расходуемых на основе оперативной самостоятельности. В зависимости от целевого назначения внебюджетные фонды делятся на экономические и социальные, а в соответствии с уровнем управления - на государственные и региональные.</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 помощью внебюджетных фондов возможно: влиять на процесс производства путем финансирования, субсидирования, креди</w:t>
        <w:softHyphen/>
        <w:t>тования отечественных предприятий; обеспечивать природоохранные мероприятия, финансируя их за счет специально определенных источников и штрафов за загрязнение окружающей среды; оказывать социальные услуги населению путем выплаты пособий, пенсий, субсидирования и финансирования социальной инфраструктуры в целом; предоставлять займы, в т.ч. зарубежным партнерам, включая иностранные государства.</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юджетный процесс - регламентируемая законом деятельность органов власти и управления по составлению, рассмотрению, утверждению и исполнению бюджета. Составной частью этого процесса является бюджетное регулирование, представляющее собой частичное перераспределение финансовых ресурсов между бюджетами разных уровней. Бюджетный процесс у нас в стране строится в соответствии с Законом “Об основах бюджетного устройства и бюджетного процесса в РФ”, другими законами России, регулирующими бюджетный процесс, а также законами республик в составе России. Составление и ис</w:t>
        <w:softHyphen/>
        <w:t>полнение бюджета является функцией органов исполнительной власти. Рассмотрение, утверждение и контроль - функция депутатов. В соответствии с указанным Законом решение о начале работы над составлением проекта бюджета принимает Президент России за 18 месяцев до начала финансового года. На основании этого решения Правительство России организует поэтапную работу по составлению проекта бюджета. Не позднее, чем за 3,5 месяца до начала очередного финансового года, уточненный проект бюджета вносится на рас</w:t>
        <w:softHyphen/>
        <w:t>смотрение Государственной Думы. Если в процессе исполнения бюджета происходит превышение предельного уровня дефицита или значительное снижение поступления доходных источников бюджетов, то вводится механизм секвестра расходов. В случае увеличения дефицита бюджета может вводиться чрезвычайный бюджет. Введение чрезвычайного бюджета и режим чрезвычайного расходования средств регламентируется специальным законом.</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ание - это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w:t>
        <w:softHyphen/>
        <w:t>го субъектам хозяйствования, или выравнивания потерь в семейных доходах в связи с последствиями происшедших страховых случаев. Функции страхования: распределительная; рисковая; предупредительная (использование части средств страхового фонда на уменьшение степени и последствий страхового риска); сберегательная (сбережение с помощью страхования на дожитие); контрольна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хование может производиться в обязательной и добровольной формах. Обязательная форма страхования распространяется на приоритетные объекты страховой защиты. Поэтому социальное страхование, страхование строений и некоторых сельхозживотных у граждан, страхование пассажиров, военнослужащих в нашей стране являются обязательными. Оптимальное сочетание обязательного и добровольного страхования позволяет сформировать такую систему страхования, ко</w:t>
        <w:softHyphen/>
        <w:t>торая обеспечивает универсальный объем страховой защиты общественного производства.</w:t>
      </w:r>
    </w:p>
    <w:p>
      <w:pPr>
        <w:pStyle w:val="Normal"/>
        <w:spacing w:lineRule="atLeast" w:line="20"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right;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left="0" w:hanging="0"/>
      <w:jc w:val="left"/>
    </w:pPr>
    <w:rPr>
      <w:rFonts w:ascii="Baltica;Times New Roman" w:hAnsi="Baltica;Times New Roman" w:eastAsia="Baltica;Times New Roman" w:cs="Baltica;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10:00Z</dcterms:created>
  <dc:creator>Алексей Калеников</dc:creator>
  <dc:description/>
  <dc:language>en-US</dc:language>
  <cp:lastModifiedBy>Алексей Калеников</cp:lastModifiedBy>
  <dcterms:modified xsi:type="dcterms:W3CDTF">1999-02-19T09:10:00Z</dcterms:modified>
  <cp:revision>1</cp:revision>
  <dc:subject/>
  <dc:title>1</dc:title>
</cp:coreProperties>
</file>