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.18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>1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едложение факторов производства постоянно увеличивается, но рост факторов производства во времени для различ</w:t>
        <w:softHyphen/>
        <w:t>ных факторов различен. Наиболее быстро возрастает предложение капитала, квалифицированного труда, более медленно растет предложение трудовых ресурсов и очень медленно предложение природных факторов и площадей обработанных земель. Различие в темпах роста факторов, имеет очень большое значение не только для макроэкономических показателен, но и для внешней торговли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азличают виды рос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йтральный рост. Допустим, что все факторы производства во всех странах прирастают одинаково, тогда сохрани</w:t>
        <w:softHyphen/>
        <w:t>лось бы без изменений структура межстрановых потоков товаров, те же пропорции внутри этих потоков, и те же соотно</w:t>
        <w:softHyphen/>
        <w:t>шения мировых цен. Единственное изменение в этом случае - это изменение объема продаж. Но этот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лучай является гипо</w:t>
        <w:softHyphen/>
        <w:t>тетическим, так как рост факторов производства происходит правомерно в разных стран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мпортозаменяющий рост. Это более быстрый рост факторов, занятых в отраслях, конкурирующих с импортом. В этих условиях импортозаменяющие отрасли будут расти и расширяться быстрее, чем ориентированные на экспорт, а рост производства частично заменит импорт. Такой рост снижает зависимость от импорта, но в тоже время сохраняет экспор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орторасширенньш рост. Рост производства в отраслях, ориентированных на экспорт, будет опережать рост про</w:t>
        <w:softHyphen/>
        <w:t>изводства импортозаменяющих отраслей. При этом происходит увеличение поставок товара на экспорт и сокращение про</w:t>
        <w:softHyphen/>
        <w:t>изводства в импортозаменяющих отраслях. Значит мы получим зависимость от импорта. Этот рост приводит к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худшению условий торговли на внешнем рынке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Фактороемкость внешней торговл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дной из гипотез влияния внешней торговли на факторы производства является гипотеза о специализации факторов производства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Чем больше специализирован тот или иной фактор в экспортном производстве, тем больше он выигрывает от внешней торговли, и наоборот если какой-либо фактор сконцентрирован в производстве, конкурирующем с импортом, тем больше он теряет от результатов внешней торговли. Для соизмерения экспортной и импортной специализации факторов, исполь</w:t>
        <w:softHyphen/>
        <w:t>зуют показатель, учитывающий разницу в ресурсоемкости экспорта и импорта по каждому из факторов.</w:t>
      </w:r>
    </w:p>
    <w:p>
      <w:p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  <w:vertAlign w:val="subscript"/>
          <w:lang w:val="en-US"/>
        </w:rPr>
        <w:t>i,x/m</w:t>
      </w:r>
      <w:r>
        <w:rPr>
          <w:sz w:val="12"/>
          <w:szCs w:val="12"/>
          <w:lang w:val="en-US"/>
        </w:rPr>
        <w:t>=(Q</w:t>
      </w:r>
      <w:r>
        <w:rPr>
          <w:sz w:val="12"/>
          <w:szCs w:val="12"/>
          <w:vertAlign w:val="subscript"/>
          <w:lang w:val="en-US"/>
        </w:rPr>
        <w:t>ix</w:t>
      </w:r>
      <w:r>
        <w:rPr>
          <w:sz w:val="12"/>
          <w:szCs w:val="12"/>
          <w:lang w:val="en-US"/>
        </w:rPr>
        <w:t>-Q</w:t>
      </w:r>
      <w:r>
        <w:rPr>
          <w:sz w:val="12"/>
          <w:szCs w:val="12"/>
          <w:vertAlign w:val="subscript"/>
          <w:lang w:val="en-US"/>
        </w:rPr>
        <w:t>im</w:t>
      </w:r>
      <w:r>
        <w:rPr>
          <w:sz w:val="12"/>
          <w:szCs w:val="12"/>
          <w:lang w:val="en-US"/>
        </w:rPr>
        <w:t>)/Q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, </w:t>
      </w:r>
    </w:p>
    <w:p>
      <w:p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</w:t>
      </w:r>
      <w:r>
        <w:rPr>
          <w:sz w:val="12"/>
          <w:szCs w:val="12"/>
        </w:rPr>
        <w:t>S</w:t>
      </w:r>
      <w:r>
        <w:rPr>
          <w:sz w:val="12"/>
          <w:szCs w:val="12"/>
          <w:vertAlign w:val="subscript"/>
        </w:rPr>
        <w:t>i,x/m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оказатель степени экспортной специализации фактора с.</w:t>
      </w:r>
      <w:r>
        <w:rPr>
          <w:sz w:val="12"/>
          <w:szCs w:val="12"/>
        </w:rPr>
        <w:t xml:space="preserve"> </w:t>
      </w:r>
    </w:p>
    <w:p>
      <w:pPr>
        <w:pStyle w:val="Normal"/>
        <w:spacing w:before="0" w:after="0"/>
        <w:ind w:left="0" w:firstLine="567"/>
        <w:rPr/>
      </w:pP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  <w:lang w:val="en-US"/>
        </w:rPr>
        <w:t xml:space="preserve">im </w:t>
      </w:r>
      <w:r>
        <w:rPr>
          <w:sz w:val="12"/>
          <w:szCs w:val="1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оля дохода фактора в общей стоимости, конкурирующей с импортом продукций, равной по объему импорту,</w:t>
      </w:r>
    </w:p>
    <w:p>
      <w:p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  <w:lang w:val="en-US"/>
        </w:rPr>
        <w:t>ix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- доля дохода фактора </w:t>
      </w:r>
      <w:r>
        <w:rPr>
          <w:sz w:val="12"/>
          <w:szCs w:val="12"/>
        </w:rPr>
        <w:t>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общей стоимости экспорта. </w:t>
      </w:r>
    </w:p>
    <w:p>
      <w:pPr>
        <w:pStyle w:val="Normal"/>
        <w:spacing w:before="0" w:after="0"/>
        <w:ind w:left="0" w:firstLine="567"/>
        <w:rPr/>
      </w:pPr>
      <w:r>
        <w:rPr>
          <w:sz w:val="12"/>
          <w:szCs w:val="12"/>
          <w:vertAlign w:val="subscript"/>
          <w:lang w:val="en-US"/>
        </w:rPr>
        <w:t>Q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доля дохода фактора</w:t>
      </w:r>
      <w:r>
        <w:rPr>
          <w:sz w:val="12"/>
          <w:szCs w:val="12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суммарном национальном доходе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результате исследований в области специализации были установлены 3 основные закономерности, связанные с по</w:t>
        <w:softHyphen/>
        <w:t>следствием от внешней торговли: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Чем больше владельцы какого-либо фактора тратят на приобретение импортной продукции, тем выгоднее для них либерализация внешней торговл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Для наиболее специализированных факторов, эффект уменьшения оказывается настолько сложным, что перевешива</w:t>
        <w:softHyphen/>
        <w:t>ет более слабое воздействие торговли на потребительские расходы (из 10 факторов, владелец 1-го выигрывает от внешней торговли, а 10-го проигрывает вне зависимости от специализации)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Владельцы нейтральных факторов от внешней торговли выигрывают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Чтобы определить, какую следует проводить внешнеторговую политику, необходимо выявить фактороемкость экспорта и импорта.</w:t>
      </w:r>
    </w:p>
    <w:p>
      <w:p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явление сравнительной фактороемкости иногда приводит неожиданным результатам</w:t>
      </w:r>
      <w:r>
        <w:rPr>
          <w:sz w:val="12"/>
          <w:szCs w:val="12"/>
        </w:rPr>
        <w:t xml:space="preserve">. </w:t>
      </w:r>
    </w:p>
    <w:p>
      <w:pPr>
        <w:pStyle w:val="Normal"/>
        <w:spacing w:before="0" w:after="0"/>
        <w:ind w:left="0" w:firstLine="567"/>
        <w:rPr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lang w:val="en-US"/>
        </w:rPr>
        <w:t>3</w:t>
      </w:r>
      <w:r>
        <w:rPr>
          <w:sz w:val="12"/>
          <w:szCs w:val="12"/>
          <w:u w:val="single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Парадокс Леонтьева.  </w:t>
      </w:r>
    </w:p>
    <w:p>
      <w:pPr>
        <w:pStyle w:val="Normal"/>
        <w:spacing w:before="0" w:after="0"/>
        <w:ind w:left="0" w:firstLine="567"/>
        <w:rPr/>
      </w:pPr>
      <w:r>
        <w:rPr>
          <w:sz w:val="12"/>
          <w:szCs w:val="12"/>
          <w:lang w:val="en-US"/>
        </w:rPr>
        <w:t>(K</w:t>
      </w:r>
      <w:r>
        <w:rPr>
          <w:sz w:val="12"/>
          <w:szCs w:val="12"/>
          <w:vertAlign w:val="subscript"/>
          <w:lang w:val="en-US"/>
        </w:rPr>
        <w:t>x</w:t>
      </w:r>
      <w:r>
        <w:rPr>
          <w:sz w:val="12"/>
          <w:szCs w:val="12"/>
          <w:lang w:val="en-US"/>
        </w:rPr>
        <w:t xml:space="preserve"> /L</w:t>
      </w:r>
      <w:r>
        <w:rPr>
          <w:sz w:val="12"/>
          <w:szCs w:val="12"/>
          <w:vertAlign w:val="subscript"/>
          <w:lang w:val="en-US"/>
        </w:rPr>
        <w:t>x</w:t>
      </w:r>
      <w:r>
        <w:rPr>
          <w:sz w:val="12"/>
          <w:szCs w:val="12"/>
          <w:lang w:val="en-US"/>
        </w:rPr>
        <w:t>)/(K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lang w:val="en-US"/>
        </w:rPr>
        <w:t>/L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lang w:val="en-US"/>
        </w:rPr>
        <w:t>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  <w:lang w:val="en-US"/>
        </w:rPr>
        <w:t>X</w:t>
      </w:r>
      <w:r>
        <w:rPr>
          <w:sz w:val="12"/>
          <w:szCs w:val="12"/>
          <w:lang w:val="en-US"/>
        </w:rPr>
        <w:t>/L</w:t>
      </w:r>
      <w:r>
        <w:rPr>
          <w:sz w:val="12"/>
          <w:szCs w:val="12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затраты капитала в расчете на одного рабочего в экспортной продукции</w:t>
      </w:r>
    </w:p>
    <w:p>
      <w:pPr>
        <w:pStyle w:val="Normal"/>
        <w:spacing w:before="0" w:after="0"/>
        <w:ind w:left="0" w:firstLine="567"/>
        <w:rPr/>
      </w:pP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 xml:space="preserve"> K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lang w:val="en-US"/>
        </w:rPr>
        <w:t>/L</w:t>
      </w:r>
      <w:r>
        <w:rPr>
          <w:sz w:val="12"/>
          <w:szCs w:val="12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затраты капитала в расчете на одного рабочего в импортозамещающей продукци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водя расчеты на примере США он  вычислил, что это соотношение = 0.77, хотя должно быть &gt;1 (т.к. капитал яв</w:t>
        <w:softHyphen/>
        <w:t>ляется избыточным фактором производства для США)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ногочисленные исследования позволили прийти к 2-м разным заключениям: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арадокс Леонтьева действительно существует, но только лишь по отношению к определенным странам, и опреде</w:t>
        <w:softHyphen/>
        <w:t>ленному периоду времени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Анализ исследования парадокса Леонтьева помог улучшить представление об обеспеченности факторами производ</w:t>
        <w:softHyphen/>
        <w:t>ства</w:t>
      </w:r>
      <w:r>
        <w:rPr>
          <w:sz w:val="12"/>
          <w:szCs w:val="12"/>
        </w:rPr>
        <w:t>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их об интенсивном использовании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  <w:t xml:space="preserve">4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Теорема Рыбчинского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неизменных ценах и наличии в экономике только 2-х секторов производства, рост потребления одного из факторов ведет к сокращению производства одного из товаров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пережающий рост потребления одного из факторов, не только приводит к увеличению удельного веса того сектора, где этот фактор интенсивно используется, но и к сокращению производства в остальных секторах экономик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то происходит вследствие того, что подешевевший фактор "переманивает" у другого все мобильные факторы произ</w:t>
        <w:softHyphen/>
        <w:t>водства (труд, капитал, технологические)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тверждением теоремы служит "Голландская болезнь" В начале 70-х годов, в период 1-го нефтяного шока, Голлан</w:t>
        <w:softHyphen/>
        <w:t>дия резко увеличила добычу природного газа в Северном море, а поскольку газ является дефицитным продуктом, цены на него были высоки, то Нидерланды резко увеличили объемы поставок газа на внешний рынок, что позволило получать большие размеры доходов. Это привело к тому, что из отраслей обрабатывающей промышленности начался отток ресур</w:t>
        <w:softHyphen/>
        <w:t>сов, что привело к сокращения поставок Голландией на внешний рынок продукции обрабатывающих отраслей. В результа</w:t>
        <w:softHyphen/>
        <w:t>те роста добывающей отрасли, сократилась доля промышленного сектора, а это есть деинструализация. Т.е. внешний ры</w:t>
        <w:softHyphen/>
        <w:t>нок сможет не только способствовать развитию, но и оказывать негативное воздействие на развитие производства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49:00Z</dcterms:created>
  <dc:creator>Алексей Калеников</dc:creator>
  <dc:description/>
  <dc:language>en-US</dc:language>
  <cp:lastModifiedBy>Алексей Калеников</cp:lastModifiedBy>
  <dcterms:modified xsi:type="dcterms:W3CDTF">1999-02-19T09:54:00Z</dcterms:modified>
  <cp:revision>1</cp:revision>
  <dc:subject/>
  <dc:title>1</dc:title>
</cp:coreProperties>
</file>