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2.15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Товародвижение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это процесс организации движения продуктов, продук</w:t>
        <w:softHyphen/>
        <w:t>ции, изделий с целью превращения их в товары. Это комплекс мероприятии, обеспечивающих физическое распределение товарной массы в рыночном про</w:t>
        <w:softHyphen/>
        <w:t xml:space="preserve">странстве, который включает в себя несколько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та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бор места хранения запасов готовой продукции и системы складирова</w:t>
        <w:softHyphen/>
        <w:t>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пределение системы перемещения грузов (товаров) от цехов предпри</w:t>
        <w:softHyphen/>
        <w:t>ятия до мест упаковки (расфасовки) и на склад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дрение автоматизированной системы управления запасами, особенно на складах, где храниться массовая продукция и запасные части к машинам и оборудован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бор и внедрение автоматизированной системы обработки заказ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бор способов и маршрутов транспортировки товаров до мест продаж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бор и организация мест продажи това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процедуры связанные с предпродажным сервисом, включая упаковку, наладку и пуск, прежде всего машин, оборудования, сложной бытовой техники и других машиностроительных товаров культурно-бытового назначен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а товародвижения призвана обеспечить доставку товара в то место, где он нужен, в то время, когда он нужен, в таких количествах, в каких он вос</w:t>
        <w:softHyphen/>
        <w:t>требован, такого качества, которое удовлетворяет потребител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а товародвижения включает в себя также и управление складским хозяйством, которое играет роль своеобразного ////// в условиях дина</w:t>
        <w:softHyphen/>
        <w:t>мично развивающейся коньюнктуры особенно рынков массовых товаров, коле</w:t>
        <w:softHyphen/>
        <w:t>баний в спросе и предложений, сезонности продажи многих товаров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шеперечисленные этапы товародвижения взаимосвязаны и взаимообу</w:t>
        <w:softHyphen/>
        <w:t>словлены, отсутствие любого их них приводит к разрыву цепочки распределе</w:t>
        <w:softHyphen/>
        <w:t>ния, снижает эффективность всей коммерческой деятельности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Каналом продвижения товар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является организация, предприятие, участвующее в сфере обращения товара, услуг. Чем больше каналов на пути продвижения товара, тем продолжительнее маркетинговая связь. Каналы формируются на основании договоров между производителем и потребителем товара. Связи, которые строятся между каналами, характеризую каналы различных уровней или маркетинговые связи. Каналом 0-го уровня называется прямая маркетинговая связь, которая представляет собой прямые поставки от изготовителя до потребителя. Количество уровней зависит от количества посредников. Канал 2-го уровня - это вертикальная маркетинговая связь (предприятие-изготовитель - оптовая база - посредник - розничный потребитель)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аналами товародвиже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нимают систему сбытовых организаций и отдельных людей, связанных с продвижением товаров и услуг от производи</w:t>
        <w:softHyphen/>
        <w:t>теля к потребителю: -фирмы контрагенты; -фирмы – покупатели; -фирмы – посредники; -коммерческие агенты; -торговые филиалы промышленных фирм; -оптовые торговые фирмы; -брокеры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Каналы распределения товаров (товародвиж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50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ямой кана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оизводитель контролирует распределение своего то</w:t>
        <w:softHyphen/>
        <w:t>вара от производства до конечного потребителя, т.е. имеет место схема: произ</w:t>
        <w:softHyphen/>
        <w:t>водитель-потребитель или производитель-филиал производителя - потребитель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.  Связь через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зависимых торговых посредник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в т.ч.: -производитель - оптовая торговая фирма - потребитель; -производитель - агент - потребитель;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изводитель - агент - оптовая фирма - рознично торговая фирма - по</w:t>
        <w:softHyphen/>
        <w:t>требитель; -смешанные случа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 всех случаях выбор канала сбыта определяется условиями рынка.</w:t>
      </w:r>
    </w:p>
    <w:p>
      <w:pPr>
        <w:pStyle w:val="BodyText3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 характеру организации связи между каналами различают: 1)Административная (корпоративная) - изготовитель через свою дилерскую сеть продвигает товар розничному потребителю или продает товар через сеть своих фирменных магазинов; 2)Отраслевая - при реализации запасных частей, комплектующих деталей для производства сложных технологических товаров; 3)Свободное формирование канала - каждый участник независим и все отношения внутри канала строятся только на договорной основе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.Оптовая торговл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едпринимательская деятельность по продаже това</w:t>
        <w:softHyphen/>
        <w:t>ров тем, кто приобретает их с целью перепродажи организациям розничной торговли (предпринимателям - физическим лицам) или другим оптовым органи</w:t>
        <w:softHyphen/>
        <w:t>зациям; осуществляет закупку и продажу товаров крупными партиями, изучение спроса и маркетинговые исследования рынка.</w:t>
      </w:r>
    </w:p>
    <w:p>
      <w:pPr>
        <w:pStyle w:val="BodyText3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птовая торговля выполняет следующие функции: 1)хранение товаров (имеют склады для хранения); 2)сортировка, подработка, фасовка; 3)изучение спроса; 4)создание сезонных запасов.</w:t>
      </w:r>
    </w:p>
    <w:p>
      <w:pPr>
        <w:pStyle w:val="BodyText3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борот оптового предприятия состоит: 1)оборот по реализации рыночным потребителям; 2)внерыночным потребителям (предприятия перерабатывающей промышленности); 3)экспорт (оборот по продаже товаров за пределы государства).</w:t>
      </w:r>
    </w:p>
    <w:p>
      <w:pPr>
        <w:pStyle w:val="BodyText3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Формы оборота: 1)складской (товары реализуются со склада оптовой базы); 2)транзитный (оптовая база участвует в обороте, но товары реализуются, минуя склады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Розничный оборо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вершается в предприятиях розничной торговли, характеризует конечную реализацию товаров за наличный расчет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Розничная торговля</w:t>
      </w:r>
      <w:r>
        <w:rPr>
          <w:b/>
          <w:bCs/>
          <w:sz w:val="12"/>
          <w:szCs w:val="12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принимательская деятельность, связанная с продажей товаров непосредственно конечным потребителям для их личного не</w:t>
        <w:softHyphen/>
        <w:t>коммерческого использования. Розничная торговля осуществляется из магазинов, универмагов и предприятий мелкорозничной сети.  Это конечный этап каналов сбыта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орот складывается из оборота по реализации отдельных товарных групп.</w:t>
      </w:r>
    </w:p>
    <w:p>
      <w:pPr>
        <w:pStyle w:val="BodyText3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уществует 4 класса посредников, которые могут быть включены в каналы сбыта: 1)оптовые торговцы; 2)розничные торговцы; 3)агенты; 4)коммерческие компании по обслуживанию (обеспечивают товародвижение, рекламу, маркетинговые исследования)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чная продажа</w:t>
      </w:r>
      <w:r>
        <w:rPr>
          <w:b/>
          <w:bCs/>
          <w:sz w:val="12"/>
          <w:szCs w:val="12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редство воздействия на акт купли - продажи путем устного представления товара в ходе беседы с одним или несколькими потенци</w:t>
        <w:softHyphen/>
        <w:t>альными покупателями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ыбор варианта наилучшего канала сбыта продукции определяетс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целя</w:t>
        <w:softHyphen/>
        <w:t>ми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1)обеспечить надежный сбыт; 2)максимально снизить затраты и услуги посред</w:t>
        <w:softHyphen/>
        <w:t>ников; 3)достигать своевременной доставки товара на рынок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езентация товаров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ставная часть торговой политики, комплекс ра</w:t>
        <w:softHyphen/>
        <w:t>бот, проводимый непосредственно на фирме-изготовителе или в торгующей ор</w:t>
        <w:softHyphen/>
        <w:t>ганизации. Осуществляется путем выкладки, демонстрации и представления то</w:t>
        <w:softHyphen/>
        <w:t>вара, его потребительских свойств, сопутствующих товаров и услуг производи</w:t>
        <w:softHyphen/>
        <w:t>теля. Мероприятие может быть дополнено культурной программой, конкурса</w:t>
        <w:softHyphen/>
        <w:t>ми, льготной распродажей и т.п.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Реклам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наиболее действенный инструмент по модифицированию пове</w:t>
        <w:softHyphen/>
        <w:t>дения покупателей, привлечения их внимания товарам, созданию положитель</w:t>
        <w:softHyphen/>
        <w:t>ного образа предприятия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Товарная реклам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любая форма неличного обращения потенциального продавца к покупателям с целью их убеждения приобрести товары, услуг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клама является инструментом обеспечения успешной торговли и фор</w:t>
        <w:softHyphen/>
        <w:t>мирования постоянной клиентуры предприятия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иболее эффективными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аналами распростране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екламы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сса (газеты, журналы, бюллетени) доступные всем слоям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удио-визуальные средства (радио, телевидение, кино, виде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ружная реклама (щиты, плакаты с изображениями и текстовыми посла</w:t>
        <w:softHyphen/>
        <w:t>ниям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клама на транспор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мидж-реклама (оформление офисов, выбор сти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чатная реклама (каталоги, проспекты, буклеты, календари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ставки, салоны, през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ирект мейл” - прямая почтовая рассылка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естижная реклама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оммерческая пропаганда положительного образа предприятия. Осуществляется в виде: публикаций в специальных журналах ма</w:t>
        <w:softHyphen/>
        <w:t>териалов по последним достижениям предприятия; организации пресс - конфе</w:t>
        <w:softHyphen/>
        <w:t>ренций; распространения собственной печатной продукции о истории предпри</w:t>
        <w:softHyphen/>
        <w:t>ятия, его достижениям; участие в широкомасштабных благотворительных акци</w:t>
        <w:softHyphen/>
        <w:t>ях поддержки организаций здравоохранения, культуры, спорта, просвещения, образования.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екламном процессе принимают участие: 1)рекламодатель; 2)рекламное агентство; 3)средства массовой информации; 4)потребители.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3">
    <w:name w:val="Body Text 3"/>
    <w:basedOn w:val="Normal"/>
    <w:qFormat/>
    <w:pPr>
      <w:widowControl/>
      <w:spacing w:before="0" w:after="0"/>
      <w:ind w:left="0" w:hanging="0"/>
    </w:pPr>
    <w:rPr>
      <w:rFonts w:ascii="Baltica;Times New Roman" w:hAnsi="Baltica;Times New Roman" w:eastAsia="Baltica;Times New Roman" w:cs="Baltica;Times New Roman"/>
      <w:i/>
      <w:iCs/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22:00Z</dcterms:created>
  <dc:creator>Алексей Калеников</dc:creator>
  <dc:description/>
  <dc:language>en-US</dc:language>
  <cp:lastModifiedBy>Алексей Калеников</cp:lastModifiedBy>
  <dcterms:modified xsi:type="dcterms:W3CDTF">1999-02-19T08:23:00Z</dcterms:modified>
  <cp:revision>1</cp:revision>
  <dc:subject/>
  <dc:title>2</dc:title>
</cp:coreProperties>
</file>