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567"/>
        <w:jc w:val="center"/>
        <w:rPr>
          <w:sz w:val="12"/>
          <w:szCs w:val="12"/>
        </w:rPr>
      </w:pPr>
      <w:r>
        <w:rPr>
          <w:sz w:val="12"/>
          <w:szCs w:val="12"/>
        </w:rPr>
        <w:t>3.11.</w:t>
      </w:r>
    </w:p>
    <w:p>
      <w:pPr>
        <w:pStyle w:val="Normal"/>
        <w:spacing w:lineRule="atLeast" w:line="20"/>
        <w:ind w:firstLine="567"/>
        <w:jc w:val="both"/>
        <w:rPr/>
      </w:pPr>
      <w:r>
        <w:rPr>
          <w:sz w:val="12"/>
          <w:szCs w:val="12"/>
        </w:rPr>
        <w:t>1</w:t>
      </w:r>
      <w:r>
        <w:rPr>
          <w:rFonts w:eastAsia="Times New Roman Cyr" w:cs="Times New Roman Cyr" w:ascii="Times New Roman Cyr" w:hAnsi="Times New Roman Cyr"/>
          <w:sz w:val="12"/>
          <w:szCs w:val="12"/>
        </w:rPr>
        <w:t>. Несмотря на то, что руководство — существенный компонент эффек</w:t>
        <w:softHyphen/>
        <w:t>тивного управления, эффективные лидеры не всегда являются одно</w:t>
        <w:softHyphen/>
        <w:t xml:space="preserve">временно и эффективными управляющими. 06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правляющий становится во главе организации в результате намеренного дейст</w:t>
        <w:softHyphen/>
        <w:t>вия формальной организации — делегирования полномочий. 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w:t>
        <w:softHyphen/>
        <w:t xml:space="preserve">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w:t>
      </w:r>
    </w:p>
    <w:p>
      <w:pPr>
        <w:pStyle w:val="BodyText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РУКОВОДИТЕЛЬ ОРГАНИЗАЦИИ—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ДЕРСТВО — это способность оказывать влияние на отдельные личности и группы, направляя их усилия на достижение целей организации.</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ЛИЯНИЕ — это любое поведение одного индивида, которое вносит изменения в поведение, отношения, ощущения и т.п. другого индиви</w:t>
        <w:softHyphen/>
        <w:t>да.</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ЛАСТЬ — это возможность влиять на поведение других.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numPr>
          <w:ilvl w:val="0"/>
          <w:numId w:val="1"/>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ЛАСТЬ, ОСНОВАННАЯ НА ПРИНУЖДЕНИИ. Исполнитель верит, что вли</w:t>
        <w:softHyphen/>
        <w:t>яющий имеет возможность наказывать, таким образом, который помешает удов</w:t>
        <w:softHyphen/>
        <w:t>летворению какой-то насущной потребности, иди вообще может сделать какие-то другие неприятности.</w:t>
      </w:r>
    </w:p>
    <w:p>
      <w:pPr>
        <w:pStyle w:val="Normal"/>
        <w:numPr>
          <w:ilvl w:val="0"/>
          <w:numId w:val="1"/>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ЛАСТЬ, ОСНОВАННАЯ НА ВОЗНАГРАЖДЕНИИ. Исполнитель верит, что влияющий имеет возможность удовлетворить насущную потребность или доста</w:t>
        <w:softHyphen/>
        <w:t>вить удовольствие.</w:t>
      </w:r>
    </w:p>
    <w:p>
      <w:pPr>
        <w:pStyle w:val="Normal"/>
        <w:numPr>
          <w:ilvl w:val="0"/>
          <w:numId w:val="1"/>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СПЕРТНАЯ ВЛАСТЬ. Исполнитель верит, что влияющий обладает специаль</w:t>
        <w:softHyphen/>
        <w:t>ными знаниями, которые позволят удовлетворить потребность.</w:t>
      </w:r>
    </w:p>
    <w:p>
      <w:pPr>
        <w:pStyle w:val="Normal"/>
        <w:numPr>
          <w:ilvl w:val="0"/>
          <w:numId w:val="1"/>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АЛОННАЯ ВЛАСТЬ (власть примера). Характеристики или свойства влияю</w:t>
        <w:softHyphen/>
        <w:t>щего настолько привлекательны для исполнителя, что он хочет быть таким же, как влияющий.</w:t>
      </w:r>
    </w:p>
    <w:p>
      <w:pPr>
        <w:pStyle w:val="Normal"/>
        <w:numPr>
          <w:ilvl w:val="0"/>
          <w:numId w:val="1"/>
        </w:numPr>
        <w:tabs>
          <w:tab w:val="clear" w:pos="720"/>
          <w:tab w:val="left" w:pos="0" w:leader="none"/>
          <w:tab w:val="left" w:pos="36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НАЯ ВЛАСТЬ. Исполнитель верит, что влияющий имеет право отдавать приказания, и что его ид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w:t>
        <w:softHyphen/>
        <w:t>венна тогда, когда подчиненный повинуется указанию руководителя только по</w:t>
        <w:softHyphen/>
        <w:t>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w:t>
      </w:r>
    </w:p>
    <w:p>
      <w:pPr>
        <w:pStyle w:val="BodyText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p>
    <w:p>
      <w:pPr>
        <w:pStyle w:val="Normal"/>
        <w:spacing w:lineRule="atLeast" w:line="20"/>
        <w:ind w:firstLine="567"/>
        <w:jc w:val="both"/>
        <w:rPr/>
      </w:pPr>
      <w:r>
        <w:rPr>
          <w:sz w:val="12"/>
          <w:szCs w:val="12"/>
        </w:rPr>
        <w:t>3.</w:t>
      </w:r>
      <w:r>
        <w:rPr>
          <w:rFonts w:eastAsia="Times New Roman Cyr" w:cs="Times New Roman Cyr" w:ascii="Times New Roman Cyr" w:hAnsi="Times New Roman Cyr"/>
          <w:sz w:val="12"/>
          <w:szCs w:val="12"/>
        </w:rPr>
        <w:t xml:space="preserve">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отражает стиль руковод</w:t>
        <w:softHyphen/>
        <w:t>ства характеризующий данного лидера.</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Дуглас МакГрегор, известный учёный в области лидерства, назвал предпосылки автократичного руководителя по отношению к работ</w:t>
        <w:softHyphen/>
        <w:t>никам теорией “Х”. Согласно теория “X”:</w:t>
      </w:r>
    </w:p>
    <w:p>
      <w:pPr>
        <w:pStyle w:val="Normal"/>
        <w:numPr>
          <w:ilvl w:val="0"/>
          <w:numId w:val="2"/>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юди изначально не любят трудится и при любой возможности избегают работы.</w:t>
      </w:r>
    </w:p>
    <w:p>
      <w:pPr>
        <w:pStyle w:val="Normal"/>
        <w:numPr>
          <w:ilvl w:val="0"/>
          <w:numId w:val="2"/>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 людей нет честолюбия, и они стараются избавиться от ответственности, предпочитая, чтобы ими руководили.</w:t>
      </w:r>
    </w:p>
    <w:p>
      <w:pPr>
        <w:pStyle w:val="Normal"/>
        <w:numPr>
          <w:ilvl w:val="0"/>
          <w:numId w:val="2"/>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ольшее всего люди хотят защищенности.</w:t>
      </w:r>
    </w:p>
    <w:p>
      <w:pPr>
        <w:pStyle w:val="Normal"/>
        <w:numPr>
          <w:ilvl w:val="0"/>
          <w:numId w:val="2"/>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тобы заставить людей трудиться, необходимо использовать принуждение, кон</w:t>
        <w:softHyphen/>
        <w:t>троль в угрозу наказания.</w:t>
      </w:r>
    </w:p>
    <w:p>
      <w:pPr>
        <w:pStyle w:val="BodyText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w:t>
      </w:r>
    </w:p>
    <w:p>
      <w:pPr>
        <w:pStyle w:val="Normal"/>
        <w:spacing w:lineRule="atLeast" w:line="20"/>
        <w:ind w:firstLine="567"/>
        <w:jc w:val="both"/>
        <w:rPr/>
      </w:pPr>
      <w:r>
        <w:rPr>
          <w:rFonts w:eastAsia="Times New Roman Cyr" w:cs="Times New Roman Cyr" w:ascii="Times New Roman Cyr" w:hAnsi="Times New Roman Cyr"/>
          <w:sz w:val="12"/>
          <w:szCs w:val="12"/>
        </w:rPr>
        <w:t>Представления демократичного руководителя о работниках отличаются от пред</w:t>
        <w:softHyphen/>
        <w:t>ставлений автократичного руководителя. МакГрегор назвал их теорией &lt;</w:t>
      </w:r>
      <w:r>
        <w:rPr>
          <w:sz w:val="12"/>
          <w:szCs w:val="12"/>
          <w:lang w:val="en-US"/>
        </w:rPr>
        <w:t>Y</w:t>
      </w:r>
      <w:r>
        <w:rPr>
          <w:sz w:val="12"/>
          <w:szCs w:val="12"/>
        </w:rPr>
        <w:t>”:</w:t>
      </w:r>
    </w:p>
    <w:p>
      <w:pPr>
        <w:pStyle w:val="Normal"/>
        <w:numPr>
          <w:ilvl w:val="0"/>
          <w:numId w:val="3"/>
        </w:numPr>
        <w:tabs>
          <w:tab w:val="clear" w:pos="720"/>
          <w:tab w:val="left" w:pos="0" w:leader="none"/>
          <w:tab w:val="left" w:pos="530" w:leader="none"/>
        </w:tabs>
        <w:spacing w:lineRule="atLeast" w:line="20"/>
        <w:ind w:left="0" w:firstLine="170"/>
        <w:jc w:val="both"/>
        <w:rPr/>
      </w:pPr>
      <w:r>
        <w:rPr>
          <w:rFonts w:eastAsia="Times New Roman Cyr" w:cs="Times New Roman Cyr" w:ascii="Times New Roman Cyr" w:hAnsi="Times New Roman Cyr"/>
          <w:smallCaps/>
          <w:sz w:val="12"/>
          <w:szCs w:val="12"/>
        </w:rPr>
        <w:t xml:space="preserve">Труд -  </w:t>
      </w:r>
      <w:r>
        <w:rPr>
          <w:rFonts w:eastAsia="Times New Roman Cyr" w:cs="Times New Roman Cyr" w:ascii="Times New Roman Cyr" w:hAnsi="Times New Roman Cyr"/>
          <w:sz w:val="12"/>
          <w:szCs w:val="12"/>
        </w:rPr>
        <w:t>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3"/>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люди приобщены к организационным целям, они будут использовать само</w:t>
        <w:softHyphen/>
        <w:t>управление и самоконтроль.</w:t>
      </w:r>
    </w:p>
    <w:p>
      <w:pPr>
        <w:pStyle w:val="Normal"/>
        <w:numPr>
          <w:ilvl w:val="0"/>
          <w:numId w:val="3"/>
        </w:numPr>
        <w:tabs>
          <w:tab w:val="clear" w:pos="720"/>
          <w:tab w:val="left" w:pos="0" w:leader="none"/>
          <w:tab w:val="left" w:pos="530" w:leader="none"/>
        </w:tabs>
        <w:spacing w:lineRule="atLeast" w:line="20"/>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общение является функцией вознаграждения, связанного с достижением цели.</w:t>
      </w:r>
    </w:p>
    <w:p>
      <w:pPr>
        <w:pStyle w:val="Normal"/>
        <w:numPr>
          <w:ilvl w:val="0"/>
          <w:numId w:val="3"/>
        </w:numPr>
        <w:tabs>
          <w:tab w:val="clear" w:pos="720"/>
          <w:tab w:val="left" w:pos="0" w:leader="none"/>
          <w:tab w:val="left" w:pos="530" w:leader="none"/>
        </w:tabs>
        <w:spacing w:lineRule="atLeast" w:line="20"/>
        <w:ind w:left="17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особность к творческому решению проблем встречается часто, интеллекту</w:t>
        <w:softHyphen/>
        <w:t xml:space="preserve">альный потенциал среднего человека используется лишь частично.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ганизации, где доминирует демократичный стиль, характеризуются высокой степенью децентрализации полномочий. Подчиненные принимают активное уча</w:t>
        <w:softHyphen/>
        <w:t>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нц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w:t>
        <w:softHyphen/>
        <w:t>деляется. Либеральное руководство характеризуется минимальным участием руко</w:t>
        <w:softHyphen/>
        <w:t>водителя, группа имеет полную свободу принимать собственные решения.</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чиная с 1945 г., группа ученых, 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Концепция подхода к эффективности руководст</w:t>
        <w:softHyphen/>
        <w:t>ва по двум критериям, разработанная в университете штата Огайо, была модифици</w:t>
        <w:softHyphen/>
        <w:t>рована и популяризована Блэйком и Мутоном которые построили решетку (схему), включавшую 5 основных стилей руководства. Вертикаль</w:t>
        <w:softHyphen/>
        <w:t>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  — страх перед бедностью. Со стороны руководителя требуется лишь мини</w:t>
        <w:softHyphen/>
        <w:t>мальное усилие, чтобы добиться такого качества работы, которое позволит избежать увольнения.</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9 — дом отдыха. Руководитель сосредоточивается на хороших, теплых челове</w:t>
        <w:softHyphen/>
        <w:t>ческих взаимоотношениях, но мало заботится об эффективности выполнения заданий.</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1  — авторитет—подчиненные.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5  — организация.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tLeast" w:line="20"/>
        <w:ind w:firstLine="567"/>
        <w:jc w:val="both"/>
        <w:rPr/>
      </w:pPr>
      <w:r>
        <w:rPr>
          <w:sz w:val="12"/>
          <w:szCs w:val="12"/>
        </w:rPr>
        <w:t>9</w:t>
      </w:r>
      <w:r>
        <w:rPr>
          <w:rFonts w:eastAsia="Times New Roman Cyr" w:cs="Times New Roman Cyr" w:ascii="Times New Roman Cyr" w:hAnsi="Times New Roman Cyr"/>
          <w:sz w:val="12"/>
          <w:szCs w:val="12"/>
        </w:rPr>
        <w:t>.9  — команда. Благодаря усиленному вниманию к подчиненным и эффективно</w:t>
        <w:softHyphen/>
        <w:t>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BodyText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й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w:t>
        <w:softHyphen/>
        <w:t>ляет всем руководителям приближаться к стилю 9.9, тем самым, повышая эффектив</w:t>
        <w:softHyphen/>
        <w:t>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spacing w:lineRule="atLeast" w:line="20"/>
        <w:ind w:firstLine="567"/>
        <w:jc w:val="both"/>
        <w:rPr/>
      </w:pPr>
      <w:r>
        <w:rPr>
          <w:sz w:val="12"/>
          <w:szCs w:val="12"/>
        </w:rPr>
        <w:t>4</w:t>
      </w:r>
      <w:r>
        <w:rPr>
          <w:rFonts w:eastAsia="Times New Roman Cyr" w:cs="Times New Roman Cyr" w:ascii="Times New Roman Cyr" w:hAnsi="Times New Roman Cyr"/>
          <w:sz w:val="12"/>
          <w:szCs w:val="12"/>
        </w:rPr>
        <w:t>.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руппа сможет более или менее эффективно идти к достижению своих целей в зависимости от влияния следующих факторов: размера, со</w:t>
        <w:softHyphen/>
        <w:t>става, групповых норм, сплоченности, конфликтности, статуса функциональной роли ее членов.</w:t>
      </w:r>
    </w:p>
    <w:p>
      <w:pPr>
        <w:pStyle w:val="Normal"/>
        <w:spacing w:lineRule="atLeast" w:line="20"/>
        <w:ind w:firstLine="567"/>
        <w:jc w:val="both"/>
        <w:rPr/>
      </w:pPr>
      <w:r>
        <w:rPr>
          <w:rFonts w:eastAsia="Times New Roman Cyr" w:cs="Times New Roman Cyr" w:ascii="Times New Roman Cyr" w:hAnsi="Times New Roman Cyr"/>
          <w:sz w:val="12"/>
          <w:szCs w:val="12"/>
        </w:rPr>
        <w:t>РАЗМЕР. Теоретики управления посвятили много времени определению идеаль</w:t>
        <w:softHyphen/>
        <w:t xml:space="preserve">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w:t>
      </w:r>
      <w:r>
        <w:rPr>
          <w:sz w:val="12"/>
          <w:szCs w:val="12"/>
        </w:rPr>
        <w:t>—</w:t>
      </w:r>
      <w:r>
        <w:rPr>
          <w:rFonts w:eastAsia="Times New Roman Cyr" w:cs="Times New Roman Cyr" w:ascii="Times New Roman Cyr" w:hAnsi="Times New Roman Cyr"/>
          <w:sz w:val="12"/>
          <w:szCs w:val="12"/>
        </w:rPr>
        <w:t xml:space="preserve"> 5 человек.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бщем, по мере увеличения размера группы, общение между ее членами услож</w:t>
        <w:softHyphen/>
        <w:t>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согласующихся целей и к образованию клик.</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СТАВ.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w:t>
        <w:softHyphen/>
        <w:t xml:space="preserve">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w:t>
      </w:r>
    </w:p>
    <w:p>
      <w:pPr>
        <w:pStyle w:val="Normal"/>
        <w:spacing w:lineRule="atLeast" w:line="20"/>
        <w:ind w:firstLine="567"/>
        <w:jc w:val="both"/>
        <w:rPr/>
      </w:pPr>
      <w:r>
        <w:rPr>
          <w:rFonts w:eastAsia="Times New Roman Cyr" w:cs="Times New Roman Cyr" w:ascii="Times New Roman Cyr" w:hAnsi="Times New Roman Cyr"/>
          <w:sz w:val="12"/>
          <w:szCs w:val="12"/>
        </w:rPr>
        <w:t>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w:t>
      </w:r>
      <w:r>
        <w:rPr>
          <w:sz w:val="12"/>
          <w:szCs w:val="12"/>
        </w:rPr>
        <w:t xml:space="preserve"> </w:t>
      </w:r>
      <w:r>
        <w:rPr>
          <w:rFonts w:eastAsia="Times New Roman Cyr" w:cs="Times New Roman Cyr" w:ascii="Times New Roman Cyr" w:hAnsi="Times New Roman Cyr"/>
          <w:sz w:val="12"/>
          <w:szCs w:val="12"/>
        </w:rPr>
        <w:t>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w:t>
        <w:softHyphen/>
        <w:t>лежность к группе, ее признание и поддержку. Это относится как к неформальным, так и к формальным организациям.</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ин из исследователей провел классификацию групповых норм: 1) гордость за организацию; 2) достижение целей; 3) прибыльность; 4) коллективный труд; 5) планирование; 6) контроль; 7) профессиональная подготовка кадров; 8) нововве</w:t>
        <w:softHyphen/>
        <w:t>дения; 9) отношения с заказчиком; 10) защита честности.</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ЛОЧЕННОСТЬ.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н той и другой согласуются между собой. Руководство может найти возможность увеличить положительный эффект спло</w:t>
        <w:softHyphen/>
        <w:t>ченности тем, что будет периодически проводить собрания и делать упор на глобаль</w:t>
        <w:softHyphen/>
        <w:t>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РУППОВОЕ ЕДИНОМЫСЛИЕ - это тенденция подавления отдельной лично</w:t>
        <w:softHyphen/>
        <w:t>стью своих действительных взглядов на какое-нибудь явление с тем, чтобы не нару</w:t>
        <w:softHyphen/>
        <w:t>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w:t>
        <w:softHyphen/>
        <w:t xml:space="preserve">ная задача для отдельной личности — держаться общей линии в обсуждении, даже если он или она имеет иную информацию или убеждение.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ФЛИКТНОСТЬ. Ранее упоминалось, что различие во мнениях обычно при</w:t>
        <w:softHyphen/>
        <w:t xml:space="preserve">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АТУС ЧЛЕНОВ ГРУППЫ. Статус той или иной личности в организации или труппе может определяться рядом факторов, включая такие как старшинство в дол</w:t>
        <w:softHyphen/>
        <w:t>жностной иерархии, название должности, расположение кабинета, образование, со</w:t>
        <w:softHyphen/>
        <w:t>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0днако, это далеко не всегда ведет к повышению эффективности.</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И ЧЛЕНОВ ГРУППЫ. Критическим фактором, определяющим эффектив</w:t>
        <w:softHyphen/>
        <w:t>ность работы группы, является поведение каждого из ее членов. Чтобы группа функци</w:t>
        <w:softHyphen/>
        <w:t>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 Целе</w:t>
        <w:softHyphen/>
        <w:t>вые роли распределены таким образом, чтобы иметь возможность отбирать группо</w:t>
        <w:softHyphen/>
        <w:t>вые задачи и выполнять их. Поддерживающие роли подразумевают поведение, способствующее поддерживанию и активизации жизни и деятельности группы.</w:t>
      </w:r>
    </w:p>
    <w:p>
      <w:pPr>
        <w:pStyle w:val="Normal"/>
        <w:spacing w:lineRule="atLeast" w:line="20"/>
        <w:ind w:firstLine="567"/>
        <w:jc w:val="both"/>
        <w:rPr/>
      </w:pPr>
      <w:r>
        <w:rPr>
          <w:sz w:val="12"/>
          <w:szCs w:val="12"/>
        </w:rPr>
        <w:t>5</w:t>
      </w:r>
      <w:r>
        <w:rPr>
          <w:rFonts w:eastAsia="Times New Roman Cyr" w:cs="Times New Roman Cyr" w:ascii="Times New Roman Cyr" w:hAnsi="Times New Roman Cyr"/>
          <w:sz w:val="12"/>
          <w:szCs w:val="12"/>
        </w:rPr>
        <w:t>. Этика име</w:t>
        <w:softHyphen/>
        <w:t>ет дело с принципами, определяющими правильное и неправильное поведение. 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w:t>
        <w:softHyphen/>
        <w:t>щих и управляемых. Более того, в фокусе ее внимания — и цели, и средства, исполь</w:t>
        <w:softHyphen/>
        <w:t xml:space="preserve">зуемые для их достижения теми и другими.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причинам расширения неэтичной практики ведения дел руководители предпри</w:t>
        <w:softHyphen/>
        <w:t>ятий относят: 1) конкурентную борьбу, которая оттесняет на обочину этические соображения; 2) усиливающееся стремление указывать уровень прибыльности каж</w:t>
        <w:softHyphen/>
        <w:t>дые 3 месяца, т.е. в квартальных отчетах; 3) неудачи с обеспечением должного вознаграждения руководителей за этичное поведение; 4) общее снижение значения этики в американском обществе, что исподволь извиняет неэтичное поведение на рабочем месте; 5) нажим со стороны организации на рядовых работников с целью нахождения ими компромисса между собственными личными ценностями и ценно</w:t>
        <w:softHyphen/>
        <w:t xml:space="preserve">стями управляющих.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ганизации предпринимают разные меры в целях повышения характеристик этичности поведения руководителей и рядовых работников. К таким мерам относятся разработка этическим нормативов, создание комитетов по этике, проведение соци</w:t>
        <w:softHyphen/>
        <w:t>альных ревизий и обучение этичному поведению.</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ИЧЕСКИЕ НОРМАТИВЫ описывают систему общих ценностей и правила этики, которых, по мнению организации, должны бы придерживаться ее работники. Этиче</w:t>
        <w:softHyphen/>
        <w:t xml:space="preserve">ские нормативы разрабатываются с целью описания целей организации, создания нормальной этичной атмосферы и определения этических рекомендаций в процессах принятия решений </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вариантам поведения, обычно запрещаемым этическими нормативами, отно</w:t>
        <w:softHyphen/>
        <w:t>сятся взятки, вымогательство, подарки, выплата соучастнику части незаконно по</w:t>
        <w:softHyphen/>
        <w:t>лученных денег, конфликт на почве столкновения интересов, нарушение законов в целом, мошенничество, раскрытие секретов компании, использование информации, полученной в доверительной беседе от членов “своей” группы, незаконные выплаты политическим организациям, противоправное поведение ради интересов фирмы. Обычно организации доводят этические нормативы до своих работников в виде печатных материалов, хотя некоторые создают рабочие группы по этическим норма</w:t>
        <w:softHyphen/>
        <w:t>тивам.</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ИТЕТЫ ПО ЭТИКЕ. Некоторые организации создают постоянные комитеты для оценки повседневной практики с точки зрения этики. Почти все члены таких комитетов — руководители высшего уровня. Некоторые организации не создают таких комитетов, но нанимают специалиста по этике бизнеса, называемого адвока</w:t>
        <w:softHyphen/>
        <w:t>том по этике. Роль такого адвоката — выработка суждения по этическим вопросам, связанным с действиями организации, а также выполнение функции “социальной совести” организации.</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ЫЕ РЕВИЗИИ предложены для оценки и составления отчетов о соци</w:t>
        <w:softHyphen/>
        <w:t>альном влиянии действий и программ организации. Сторонники социальной ревизии полагают, что отчеты такого типа могут свидетельствовать об уровне социальной ответственности организации</w:t>
      </w:r>
    </w:p>
    <w:p>
      <w:pPr>
        <w:pStyle w:val="Normal"/>
        <w:spacing w:lineRule="atLeast" w:line="20"/>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УЧЕНИЕ ЭТИЧНОМУ ПОВЕДЕНИЮ. Еще один подход, используемый органи</w:t>
        <w:softHyphen/>
        <w:t>зациями для повышения показателей этичности поведения, — обучение этичному поведению руководителей и рядовых сотрудников. При этом работников знакомят с этикой бизнеса и повышают их восприимчивость к этическим проблемам, которые могут перед ними возникнуть. Встраивание этики как предмета в курсы обучения бизнесу на университетском уровне является еще одной формой обучения этичному поведению, благодаря чему обучающиеся начинают лучше понимать эти проблемы.</w:t>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0"/>
      <w:ind w:firstLine="567"/>
      <w:jc w:val="both"/>
    </w:pPr>
    <w:rPr>
      <w:i/>
      <w:iCs/>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19:00Z</dcterms:created>
  <dc:creator>*******</dc:creator>
  <dc:description/>
  <dc:language>en-US</dc:language>
  <cp:lastModifiedBy>Алексей Калеников</cp:lastModifiedBy>
  <cp:lastPrinted>1999-02-10T01:16:00Z</cp:lastPrinted>
  <dcterms:modified xsi:type="dcterms:W3CDTF">1999-02-19T09:19:00Z</dcterms:modified>
  <cp:revision>1</cp:revision>
  <dc:subject/>
  <dc:title>РАЗДЕЛ III</dc:title>
</cp:coreProperties>
</file>