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6</w:t>
      </w:r>
    </w:p>
    <w:p>
      <w:pPr>
        <w:pStyle w:val="Normal"/>
        <w:ind w:hanging="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онятие о БУ. Его роль и значение в системе управлен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учет - система. непрерывного сплошного и взаимосвязанного наблюдения и контроля за хоз. деятельностью. предприятия.</w:t>
      </w:r>
    </w:p>
    <w:p>
      <w:pPr>
        <w:pStyle w:val="BlockText"/>
        <w:ind w:left="0" w:right="0"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учет - это строго документированный учет. Ни одна запись здесь не производиться без точного оформления документа. Бух. учет не допускает выборочности ни во времени, ни в пр-ве. Данные бух. учета используются. для наблюдения и контроля за хоз. деятельностью предприя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оз. деятельность предприятия направлена на осуществление пр-ва, распределения, обмена и потребления матер. благ необходимых. обществу.</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правлять хоз. деятельностью предприятия можно только при наличии информации о кол-ве и качестве происходящих на предприятии эконом. процессов. Первичные данные о фактах хоз. деятельности. отражаются. в бух. учете- это способствует систематизации разобщенных данных в обобщенную характеристику опред. явлений хоз. деятельности. предприятия, а также формированию эконом. показателей.</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тличие от других видов учета бух. учет является системным. В нем отражается каждая выполненная хоз. операция в натур., труд. и ден. выражениях. Эконом. процессы обобщаются в бух. учете как движение стоимости. Это позволяет получить информацию о вновь созданной стоимости, и распределений и перераспределений.</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ормация о прибыли предприятия порождается путем сопоставления в системе бух учета доходов и расходов предприятия. При других видах учета эту информацию получить нельз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Учет играет важную роль в оценке объектов учета и определении их себестоимости (калькулирование). В настоящее время в условиях интенсификации общественного производства требуется совершенствование хозяйственного механизма и прежде всего хозрасчетных отношений, экономического стимулирования, контроля рублем за пр-вом и распределением. В этих условиях значение. информации бухучета в управлении предприятием еще больше возраст.</w:t>
      </w:r>
    </w:p>
    <w:p>
      <w:pPr>
        <w:pStyle w:val="Normal"/>
        <w:ind w:hanging="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ри организации БУ должны соблюдаться основные требования, установленные законом:</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 имущества и т.д. ведется в рублях;</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мущество, явл. собственностью предприятия, учитывается обособленно от имущества др. юр. лиц;</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 должен вестись непрерывно с момента регистрации предприятия как юридического лица до ликвидации/ реорганизации  этого предприят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хоз. операции, провод. предприятием, должны документально оформляться, что служит  основанием для заполнения учетных регистр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отражения имущество и обязательства. подлежат оценке путем суммирования практически произведенных расходов. Применение др. видов оценок - только в случаях, предусмотренных законодательством и соответствующими. органам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хоз. операции и результаты инвентаризации (что обязательно) подлежат своевременной регистрации на счетах БУ без пропусков (изъяти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рганизации БУ имущества и хоз. операций учет ведется с помощью двойной записи на счетах из рабочего плана счетов.</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БУ текущие затраты на производство и кап. вложения должны учитываться раздельно.</w:t>
      </w:r>
    </w:p>
    <w:p>
      <w:pPr>
        <w:pStyle w:val="Iauiue"/>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формировании нормативной базы бухгалтерского учета Российской Федерации регулирующие органы исходят из зафиксированных в законодательстве основных требований, применяемых в международной практике как принципы учета.</w:t>
      </w:r>
    </w:p>
    <w:p>
      <w:pPr>
        <w:pStyle w:val="Iiacaaieiaie1"/>
        <w:spacing w:before="0" w:after="0"/>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t>Требования:</w:t>
      </w:r>
    </w:p>
    <w:p>
      <w:pPr>
        <w:pStyle w:val="Iniiaiie"/>
        <w:numPr>
          <w:ilvl w:val="0"/>
          <w:numId w:val="2"/>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бование полноты. Оно предусматривает необходимость отражения в бухгалтерском учете всех фактов хозяйственной деятельности.</w:t>
      </w:r>
    </w:p>
    <w:p>
      <w:pPr>
        <w:pStyle w:val="Iniiaiie"/>
        <w:numPr>
          <w:ilvl w:val="0"/>
          <w:numId w:val="2"/>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бование осмотрительности, осторожности, консерватизма. Оно означает большую готовность к бухгалтерскому учету потерь и пассивов, чем возможных доходов и активов, недопускание создания скрытых резервов. В западной практике одним из конкретных примеров проявления этого требования является асимметричный учет прибылей и убытков, то есть прибыль отражается в бухгалтерском учете только после совершения хозяйственной операции, а убыток может отражаться с момента возникновения предположения его возможности, что пока не допускается в нашей учетной практике. Для покрытия таких убытков создаются резервы по сомнительным долгам – в западной практике в момент образования такой задолженности. В нашей практике – только по окончании отчетного года на основе инвентаризации не погашенной в срок дебиторской задолженности. Такой порядок создания резервов по сомнительным долгам означает, что требование осмотрительности не используется в полной мере.</w:t>
      </w:r>
    </w:p>
    <w:p>
      <w:pPr>
        <w:pStyle w:val="Iniiaiie"/>
        <w:numPr>
          <w:ilvl w:val="0"/>
          <w:numId w:val="2"/>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ребование приоритетности содержания над формой. Это требование означает, что в бухгалтерском учете факты хозяйственной деятельности отражают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предприятия крупных сумм ссуд не является незаконным, но если выдача этих сумм осуществляется при неустойчивом финансовом положении предприятия или при задолженности по выплате зарплаты сотрудникам, то такую операцию нельзя считать правомерной. </w:t>
      </w:r>
    </w:p>
    <w:p>
      <w:pPr>
        <w:pStyle w:val="Iniiaiie"/>
        <w:numPr>
          <w:ilvl w:val="0"/>
          <w:numId w:val="2"/>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бование непрерывности. Это требование обусловливает необходимость тождества данных аналитического учета оборотам и остаткам по соответствующим синтетическим счетам на каждое первое число месяца, а также показателям бухгалтерской отчетности данных аналитического и синтетического учета.</w:t>
      </w:r>
    </w:p>
    <w:p>
      <w:pPr>
        <w:pStyle w:val="Iniiaiie"/>
        <w:numPr>
          <w:ilvl w:val="0"/>
          <w:numId w:val="2"/>
        </w:numPr>
        <w:tabs>
          <w:tab w:val="clear" w:pos="720"/>
          <w:tab w:val="left" w:pos="0" w:leader="none"/>
        </w:tabs>
        <w:ind w:left="283" w:hanging="283"/>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ебование рациональности. Оно означает рациональное и экономное ведение бухгалтерского учета, исходя из условий хозяйствования и величины предприятия.</w:t>
      </w:r>
    </w:p>
    <w:p>
      <w:pPr>
        <w:pStyle w:val="Normal"/>
        <w:ind w:hanging="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Роль бухгалтера в управлении предприятие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галтер по управленческому учету оказывает большое влияние на принятие управленческих решений. Основная задача бухгалтера - обеспечить руководство предприятие необходимой информацией для принятия управленческих решений. Для усиления эффективности деятельности предприятия и предотвращения хищений бухгалтер обязан создавать систему внутреннего контроля. Он принимает участие в планировании прибыли предприятия, в составлении смет и контроля за затратам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бязанность бухгалтера входит: контроль за правильностью сост. документов и документооборотом, подготовка соответствующих фин. отчетов, соблюдение предприятием налогового законодательства и гос. регулирован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ей отличительной функцией бухгалтеров является проведение аудиторских проверок, которые состоят в проверке и исследовании фин. отчетов. Основная задача аудитора - предоставление профессионального заключения о правдивости фин. отчета. Аудитор в процессе своей аудит. деятельности должен проверить первичную документацию, остатки денежных средств предприятия, установить достоверность проводимой на предприятии инвентаризации материальных 6ценностей, проверить реальность дебиторской задолженности и эффективность системы внутрихозяйственного контроля. Аудитор обязан проверить организации учета на предприятии общепринятой практике в соответствии с Положением по БУ и отчетност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бласти налогообложения бухгалтер помогает предприятию подготовить налоговую декларацию, а также разработать рекомендации для сокращения налогов в будущем.</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ветственность за организацию БУ несут как лица, ведущие БУ, привлеченные со стороны. Руководитель предприятия имеет право привлекать к ведению БУ других лиц. Ответственность за совершение всех хоз операций несет руководитель и главбух.</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ом случае, если хоз операция является незаконной, то главбух не имеет права ее отражать в БУ. Однако при наличии письменного указания руководителя предприятия, документ принимается к исполнению. Ответственный в данном случае – только руководитель.</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лавбух, в соответствии с Положением, имеет права и обязанност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раво распоряжаться фин. ресурсами предприятия</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авать предложения по назначению и увольнению матер. ответственных. лиц</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право подписывать фин документы, а также отчетность</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право вносить предложения руководству предприятия по улучшению фин.-хоз. деятельности, а также снижению налогообложения в соответствии с законодательством</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свобождении главбуха проводится сдача дел.</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ответствии с Положением, должность главбуха можно совмещать с должностью кассира.</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4 разделе имеются указания по составлению бух отчетности, ее перечень, порядок представления отчетности и сроки представления квартальной и годовой отчетности</w:t>
      </w:r>
    </w:p>
    <w:sectPr>
      <w:footerReference w:type="default" r:id="rId2"/>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1192" w:firstLine="142"/>
      <w:jc w:val="both"/>
    </w:pPr>
    <w:rPr>
      <w:sz w:val="24"/>
      <w:szCs w:val="24"/>
    </w:rPr>
  </w:style>
  <w:style w:type="paragraph" w:styleId="Iauiue">
    <w:name w:val="Iau?iue"/>
    <w:qFormat/>
    <w:pPr>
      <w:widowControl/>
      <w:bidi w:val="0"/>
      <w:ind w:firstLine="720"/>
      <w:jc w:val="both"/>
    </w:pPr>
    <w:rPr>
      <w:rFonts w:ascii="Times New Roman" w:hAnsi="Times New Roman" w:eastAsia="Times New Roman Cyr" w:cs="Times New Roman Cyr"/>
      <w:color w:val="auto"/>
      <w:sz w:val="20"/>
      <w:szCs w:val="20"/>
      <w:lang w:val="ru-RU" w:eastAsia="zh-CN" w:bidi="hi-IN"/>
    </w:rPr>
  </w:style>
  <w:style w:type="paragraph" w:styleId="Iniiaiie">
    <w:name w:val="Iniiaiie"/>
    <w:basedOn w:val="Iauiue"/>
    <w:qFormat/>
    <w:pPr>
      <w:ind w:firstLine="284"/>
    </w:pPr>
    <w:rPr/>
  </w:style>
  <w:style w:type="paragraph" w:styleId="Iiacaaieiaie1">
    <w:name w:val="Iiacaaieiaie1"/>
    <w:basedOn w:val="Iauiue"/>
    <w:qFormat/>
    <w:pPr>
      <w:spacing w:before="60" w:after="60"/>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39:00Z</dcterms:created>
  <dc:creator>Irine</dc:creator>
  <dc:description/>
  <dc:language>en-US</dc:language>
  <cp:lastModifiedBy>Irine</cp:lastModifiedBy>
  <cp:lastPrinted>1999-02-15T14:16:00Z</cp:lastPrinted>
  <dcterms:modified xsi:type="dcterms:W3CDTF">1999-02-19T10:39:00Z</dcterms:modified>
  <cp:revision>2</cp:revision>
  <dc:subject/>
  <dc:title>РАЗДЕЛ 2</dc:title>
</cp:coreProperties>
</file>