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.1.</w:t>
      </w:r>
    </w:p>
    <w:p>
      <w:pPr>
        <w:pStyle w:val="Normal"/>
        <w:ind w:firstLine="567"/>
        <w:rPr/>
      </w:pPr>
      <w:r>
        <w:rPr>
          <w:b/>
          <w:bCs/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качестве обобщающих показателей результатов функционирования национальной экономики за определенный период применяются такие агрегаты, как валовой внутренний продукт (ВВП), валовой национальный продукт (ВНП), чистый на</w:t>
        <w:softHyphen/>
        <w:t>циональный продукт (ЧНП) и национальный доход (НД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ВП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есть сумма добавленных ценностей, созданных за определенный период всеми производителями, ведущими произ</w:t>
        <w:softHyphen/>
        <w:t>водство на территории страны. При этом под добавленной стоимостью понимаются разность между выручкой и стоимо</w:t>
        <w:softHyphen/>
        <w:t>стью мат. затрат на производство и реализацию продукции (“Макроэкономика” Гальперин В.М., изд. “ Экономическая школа” 1994 г.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НП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ВВП минус сумма добавленных ценностей, созданных на территории страны посредством использования фак</w:t>
        <w:softHyphen/>
        <w:t>торов производства, принадлежащих иностранцам, плюс сумма добавленных ценностей, созданных за границей посредст</w:t>
        <w:softHyphen/>
        <w:t xml:space="preserve">вом факторов, принадлежащих гражданам данной страны. В полностью закрытой экономике ВВП равен ВНП. Очевидно, что ВНП больше ВВП, если доходы владельцев факторов, используемых за рубежом, превышают доходы иностранцев от использования принадлежащих им факторов в экономике данной страны.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ЧНП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ВНП за вычетом амортизации. Амортизация представляет собой эквивалент величины обесценения основного капитала за период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уществует разница между ценами, по которым покупают товары потребители и продажными ценами фирм. Эта разница представляет собой косвенные налоги на бизнес (НДС, акцизные сборы, импортные попытаны, налоги на монопольные виды деятельности и др.). Если из ЧНП вычесть чистые косвенные налоги на бизнес, т.е. косвенные налоги за вычетом суб</w:t>
        <w:softHyphen/>
        <w:t xml:space="preserve">сидий бизнесу, получим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национальный доход (НД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оказатель, представляющий суммарный доход всех жителей страны. Показатель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личного доход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учается путем вычитания из НД взносов на социальное страхование, перераспределенной прибыли фирм. Налогов на прибыль фирм и добавления суммы трансфертных платежей. Необходимо также вычесть чис</w:t>
        <w:softHyphen/>
        <w:t>тый процент и прибавить личные доходы, полученные в виде процента, в т.ч. процент по государственному долгу. Располагаемый личный доход исчисляется уменьшением личного дохода на сумму подоходного налога с граждан и не</w:t>
        <w:softHyphen/>
        <w:t xml:space="preserve">которых неналоговых платежей государству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Располагаемый личный доход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спользуется домашним хозяйством на потреб</w:t>
        <w:softHyphen/>
        <w:t>ление и сбереж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Потребление (С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важнейшая и самая большая составляющая ВНП.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Сбережения</w:t>
      </w:r>
      <w:r>
        <w:rPr>
          <w:b/>
          <w:bCs/>
          <w:sz w:val="12"/>
          <w:szCs w:val="12"/>
          <w:u w:val="single"/>
          <w:lang w:val="en-US"/>
        </w:rPr>
        <w:t xml:space="preserve"> (S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пределяется как доход за вычетом потребления.</w:t>
      </w:r>
    </w:p>
    <w:p>
      <w:pPr>
        <w:pStyle w:val="Normal"/>
        <w:ind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аловой национальный располагаемый доход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учается путем суммирования ВНП и чистых трансфертов из-за рубе</w:t>
        <w:softHyphen/>
        <w:t>жа, т.е. трансфертов, полученных от “остального” мира (дарения, пожертвования гуманитарная помощь и т.д.) за вычетом аналогичных трансфертов, переданных за рубеж. Валовой национальный располагаемый доход используется для конечно</w:t>
        <w:softHyphen/>
        <w:t>го потребления и национального сбережения.</w:t>
      </w:r>
    </w:p>
    <w:p>
      <w:pPr>
        <w:pStyle w:val="FR1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Способы измерения ВНП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о расходам (метод конечного использования)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По добавленной стоимости (производственный метод)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По доходам (распределительный метод)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расчете ВНП по расходам суммируются расходы всех экономических агентов, использующих ВНП, домашних хозяйств, фирм, государства и иностранцев (расходы на наш экспорт). Фактически речь идет о совокупном спросе на про</w:t>
        <w:softHyphen/>
        <w:t xml:space="preserve">изведенный ВНП: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ВНП = С + </w:t>
      </w:r>
      <w:r>
        <w:rPr>
          <w:b/>
          <w:bCs/>
          <w:sz w:val="12"/>
          <w:szCs w:val="12"/>
          <w:lang w:val="en-US"/>
        </w:rPr>
        <w:t>I</w:t>
      </w:r>
      <w:r>
        <w:rPr>
          <w:b/>
          <w:bCs/>
          <w:sz w:val="12"/>
          <w:szCs w:val="12"/>
        </w:rPr>
        <w:t xml:space="preserve"> +</w:t>
      </w:r>
      <w:r>
        <w:rPr>
          <w:b/>
          <w:bCs/>
          <w:sz w:val="12"/>
          <w:szCs w:val="12"/>
          <w:lang w:val="en-US"/>
        </w:rPr>
        <w:t xml:space="preserve"> G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+ Х</w:t>
      </w:r>
      <w:r>
        <w:rPr>
          <w:b/>
          <w:bCs/>
          <w:sz w:val="12"/>
          <w:szCs w:val="12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где (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основное макроэкономическое тождество</w:t>
      </w:r>
      <w:r>
        <w:rPr>
          <w:sz w:val="12"/>
          <w:szCs w:val="12"/>
        </w:rPr>
        <w:t xml:space="preserve">) </w:t>
      </w:r>
    </w:p>
    <w:p>
      <w:pPr>
        <w:pStyle w:val="Normal"/>
        <w:ind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 - личные потребительские расходы, включающие расходы домашних хозяйств на товары длительного пользования и текущего потребления, на услуги, но не включающие расходы на покупку жилья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I - валовые инвестиции - это капвложения в производство, жилищное строительство, инвестиции в запасы. Их можно представить как сумму чистых инвестиций и амортизации.</w:t>
      </w:r>
    </w:p>
    <w:p>
      <w:pPr>
        <w:pStyle w:val="Normal"/>
        <w:ind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G - гос. закупки товаров и услуг, например, строительство и содержание школ, дорог, содержание армии и госаппарата. </w:t>
      </w:r>
    </w:p>
    <w:p>
      <w:pPr>
        <w:pStyle w:val="Normal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Xn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чистый экспорт товаров и услуг за рубеж, рассчитываемый как разность экспорта и импорт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ВНП не включаются затраты на приобретение товаров, произведенных в предшествующие годы, а также затраты на по</w:t>
        <w:softHyphen/>
        <w:t>купку промежуточных продуктов, что позволяет избежать двойного счет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подсчете ВНП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оизводственным методо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уммируется стоимость, добавленная на каждой стадий производ</w:t>
        <w:softHyphen/>
        <w:t>ства конечного продукта. Добавленная стоимость - это разность между стоимостью продукции, произведенной фирмой, и суммой, уплаченной другим фирмам за сырье, материалы (т.е. промежуточную продукцию). Величина ВНП в этом случае представляет собой сумму добавленных стоимостей всех производящих фирм. Этот метод позволяет учесть вклад различ</w:t>
        <w:softHyphen/>
        <w:t>ных фирм и отраслей в создание ВНП.</w:t>
      </w:r>
    </w:p>
    <w:p>
      <w:pPr>
        <w:pStyle w:val="Normal"/>
        <w:ind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расчете ВНП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о дохода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уммируются все виды факторных доходов (зарплата, рента, проценты и т.д.). а так</w:t>
        <w:softHyphen/>
        <w:t>же два компонента, не являющиеся доходами : амортизационные отчисления и чистые косвенные налоги на бизнес, т.е. налоги минус субсидии. ВНП = ВВП + чистые факторные доходы из-за рубежа. Чистые факторные доходы из-за рубежа равны разности между доходами, полученными гражданами данной страны за рубежом, и доходами иностранцев, полу</w:t>
        <w:softHyphen/>
        <w:t>ченными на территории данной страны.</w:t>
      </w:r>
    </w:p>
    <w:p>
      <w:pPr>
        <w:pStyle w:val="Normal"/>
        <w:ind w:firstLine="567"/>
        <w:rPr/>
      </w:pPr>
      <w:r>
        <w:rPr>
          <w:b/>
          <w:bCs/>
          <w:sz w:val="12"/>
          <w:szCs w:val="12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Сложности подсчета показателя ВНП (ВВП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вязаны с рядом обстоятельств. Некоторые товары и услуги, создан</w:t>
        <w:softHyphen/>
        <w:t>ные в данном году, не поступают на рынок, а следовательно, не имеют рыночной цены. В показателе ВНП они учитывают</w:t>
        <w:softHyphen/>
        <w:t>ся по условно начисленной стоимости. Например, услуги госслужащих не имеют рыночной стоимости, но в ВНП учиты</w:t>
        <w:softHyphen/>
        <w:t>ваются издержки по производству этих услуг (зарплата). Во всех странах существует проблема учета теневой экономики. В России она представляется чрезвычайно актуальной, поскольку в ходе проведения экономических реформ масштабы тене</w:t>
        <w:softHyphen/>
        <w:t>вой экономики значительно увеличиваются. Это связано с расширением частного сектора, а также недостаточным государ</w:t>
        <w:softHyphen/>
        <w:t>ственным контролем за деятельностью частного сектора. Расширение теневой экономики и невозможность учета ее мас</w:t>
        <w:softHyphen/>
        <w:t>штабов приводит к занижению данных о производстве ВНП по сравнению сданными о его использовании, т.к. нелегально созданные продукты и доходы расходуются на потребление и накопление легально. Проблемы расчета ВНП в переходной экономике часто бывают связаны с несовершенством организации учета, особенно при переходе от сплошного статистиче</w:t>
        <w:softHyphen/>
        <w:t>ского наблюдения к выборочному. Существуют также серьезные проблемы, связанные с учетом потерь от загрязнения ок</w:t>
        <w:softHyphen/>
        <w:t>ружающей среды. Кроме того, две страны могут иметь одинаковый показатель ВНП на душу населения, но разный уровень цен, а значит на 1 доллар дохода в этих странах можно будет купить разное количество благ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altica" w:hAnsi="Baltica" w:eastAsia="Baltica" w:cs="Baltica"/>
      <w:i/>
      <w:iCs/>
    </w:rPr>
  </w:style>
  <w:style w:type="paragraph" w:styleId="FR1">
    <w:name w:val="FR1"/>
    <w:qFormat/>
    <w:pPr>
      <w:widowControl w:val="false"/>
      <w:bidi w:val="0"/>
      <w:spacing w:before="100" w:after="0"/>
      <w:ind w:left="40" w:hanging="0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03:00Z</dcterms:created>
  <dc:creator>*******</dc:creator>
  <dc:description/>
  <dc:language>en-US</dc:language>
  <cp:lastModifiedBy>Алексей Калеников</cp:lastModifiedBy>
  <cp:lastPrinted>1999-02-01T23:46:00Z</cp:lastPrinted>
  <dcterms:modified xsi:type="dcterms:W3CDTF">1999-02-19T09:03:00Z</dcterms:modified>
  <cp:revision>1</cp:revision>
  <dc:subject/>
  <dc:title>РАЗДЕЛ I</dc:title>
</cp:coreProperties>
</file>