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1894995189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1715059712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