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ind w:left="0" w:firstLine="567"/>
        <w:jc w:val="center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sz w:val="12"/>
          <w:szCs w:val="12"/>
          <w:lang w:val="en-US"/>
        </w:rPr>
        <w:t>1.23.</w:t>
      </w:r>
    </w:p>
    <w:p>
      <w:pPr>
        <w:pStyle w:val="Normal"/>
        <w:spacing w:lineRule="atLeast" w:line="20"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1.</w:t>
        <w:tab/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Стратегическое управление фискальной политикой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планирование, прогнозирова</w:t>
        <w:softHyphen/>
        <w:t>ние долгосрочного курса фискальной политики, рассчитанного на перспективу и предполагает решение крупномасштабных задач, которые определяются долгосроч</w:t>
        <w:softHyphen/>
        <w:tab/>
        <w:t>ной экономической и социальной стратегией государства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  <w:vertAlign w:val="superscript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2. "Совокупность налогов, сборов, пошлин и других платежей, взимаемых в установ</w:t>
        <w:softHyphen/>
        <w:t xml:space="preserve">ленном порядке, образует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налоговую систему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"</w:t>
      </w:r>
      <w:r>
        <w:rPr>
          <w:rFonts w:eastAsia="Times New Roman Cyr" w:cs="Times New Roman Cyr" w:ascii="Times New Roman Cyr" w:hAnsi="Times New Roman Cyr"/>
          <w:sz w:val="12"/>
          <w:szCs w:val="12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Закон РФ "Об основах налоговой системы в РФ"</w:t>
      </w:r>
      <w:r>
        <w:rPr>
          <w:rFonts w:eastAsia="Times New Roman Cyr" w:cs="Times New Roman Cyr" w:ascii="Times New Roman Cyr" w:hAnsi="Times New Roman Cyr"/>
          <w:sz w:val="12"/>
          <w:szCs w:val="12"/>
          <w:lang w:val="en-US"/>
        </w:rPr>
        <w:t>]</w:t>
      </w:r>
    </w:p>
    <w:p>
      <w:pPr>
        <w:pStyle w:val="Normal"/>
        <w:spacing w:lineRule="atLeast" w:line="20"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3.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Закон Российской Федерации "Об основах налоговой системы в Российской Феде</w:t>
        <w:softHyphen/>
        <w:t>рации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" определяет общие принципы построения налоговой системы в Российской Федерации, налоги, сборы, пошлины и другие платежи, а также права, обязанности и ответственность налогоплательщиков и налоговых органов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нем в частности говорится, что "под налогами, сбором, пошлиной и другим пла</w:t>
        <w:softHyphen/>
        <w:t>тежом понимается обязательный взнос в бюджет соответствующего уровня или во внебюджетный фонд, осуществляемый плательщиками в порядке и на условиях, определяемыми законодательными актами."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Закон также определяет круг налогоплательщиков: "Плательщиками налогов явля</w:t>
        <w:softHyphen/>
        <w:t>ются юридические лица, другие категории плательщиков и физические лица, на ко</w:t>
        <w:softHyphen/>
        <w:t>торых в соответствии с законодательными актами возложена обязанность уплачи</w:t>
        <w:softHyphen/>
        <w:t>вать налоги."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дополнение ко всему необходимо выделить объекты налогообложения, льготы по налогам согласно закона. "Объектами налогообложения являются доходы (при</w:t>
        <w:softHyphen/>
        <w:t>быль), стоимость отдельных товаров, отдельные виды деятельности налогопла</w:t>
        <w:softHyphen/>
        <w:t>тельщика, операции с ценньми бумагами, пользование природными ресурсами, имущества юридических и физических лиц, передача имущества, добавленная стоимость продукции, работ и услуг и другие объекты, установленные законода</w:t>
        <w:softHyphen/>
        <w:t>тельными актами."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Законом "Об основах налоговой системы в Российской Федерации" впервые в Рос</w:t>
        <w:softHyphen/>
        <w:t>сии введена трехуровневая система налогообложен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0" w:before="0" w:after="0"/>
        <w:ind w:left="907" w:hanging="34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Федеральные налоги. Взимаются по всей территории Росс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0" w:before="0" w:after="0"/>
        <w:ind w:left="907" w:hanging="34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Республиканские налоги. Являются общеобязательными. При этом сумма пла</w:t>
        <w:softHyphen/>
        <w:t>тежей, например, по налогу на имущество предприятий, равными долями за</w:t>
        <w:softHyphen/>
        <w:t>числяется в бюджет республики, края, автономного образования, а также в бюд-жеты города и района, на территории которого находится предприят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0" w:before="0" w:after="0"/>
        <w:ind w:left="907" w:hanging="34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Местные налоги (а их около 22). Общеобязательны только: налог на имущество физических лиц, земельный, а также регистрационный сбор с физических лиц, занимающихся предпринимательской деятельностью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0" w:before="0" w:after="0"/>
        <w:ind w:left="907" w:hanging="34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Еще один важный в условиях рынка налог - на рекламу. Его должны платить юри</w:t>
        <w:softHyphen/>
        <w:t>дические и физические лица, рекламирующие свою продукц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0" w:before="0" w:after="0"/>
        <w:ind w:left="737" w:hanging="170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Исключительно важным для соблюдения законодательства о налогообложении яв</w:t>
        <w:softHyphen/>
        <w:t>ляется наделение налоговых инспекций правом - наложения санкций на предпри</w:t>
        <w:softHyphen/>
        <w:t>ятия и граждан. Начальники налоговых инспекций и их заместители могут налагать административные штрафы на должностных лиц предприятий, учреждений и ор</w:t>
        <w:softHyphen/>
        <w:t>ганизаций, виновных в сокрытии или занижении прибыли или дохода, сокрытии иных объектов налогообложения, а также в отсутствии бухгалтерского учета или ведении его с нарушением установленного порядка. Следует учитывать, что сум</w:t>
        <w:softHyphen/>
        <w:t>мы налогов, не внесенные в установленные сроки, а также суммы сокрытой (за</w:t>
        <w:softHyphen/>
        <w:t>ниженной) прибыли или дохода и штраф за сокрытие взыскиваются по распоря</w:t>
        <w:softHyphen/>
        <w:t>жению налоговых органов в бесспорном порядке. При этом на своевременно не уп</w:t>
        <w:softHyphen/>
        <w:t>лаченную сумму начисляется пеня. Срок исковой давности по претензиям, предъяв</w:t>
        <w:softHyphen/>
        <w:t xml:space="preserve">ляемым к физическим лицам по взысканию налогов в бюджет, составляет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 xml:space="preserve">три года.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Бесспорный порядок взимания недоимок по налогам с юридических лиц может быть применен в течение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шести лет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с момента образования недоимки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огласно ст. 198 УК РФ при уклонении от подоходного налога грозит 200-500 размеров минимальных з/плат. При повторном - 500-1000. Реально по исполнительно</w:t>
        <w:softHyphen/>
        <w:t>му листу бухгалтерия будет вычитать не более 50 % от дохода. Налоговая редко может отсудить квартиру, машину и т.д. так как чаще всего суд соглашается, что это имуще</w:t>
        <w:softHyphen/>
        <w:t>ство нажито совместным трудом супругов, и жена (муж) не должна страдать от нару</w:t>
        <w:softHyphen/>
        <w:t xml:space="preserve">шений мужем закона. 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sectPr>
      <w:footerReference w:type="default" r:id="rId2"/>
      <w:type w:val="nextPage"/>
      <w:pgSz w:w="11906" w:h="16838"/>
      <w:pgMar w:left="2835" w:right="2835" w:gutter="0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1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0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left="57" w:firstLine="567"/>
      <w:jc w:val="both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  <w:jc w:val="left"/>
    </w:pPr>
    <w:rPr>
      <w:rFonts w:ascii="Baltica;Times New Roman" w:hAnsi="Baltica;Times New Roman" w:eastAsia="Baltica;Times New Roman" w:cs="Baltica;Times New Roman"/>
      <w:lang w:val="de-D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11:12:00Z</dcterms:created>
  <dc:creator>Irine</dc:creator>
  <dc:description/>
  <dc:language>en-US</dc:language>
  <cp:lastModifiedBy>Irine</cp:lastModifiedBy>
  <dcterms:modified xsi:type="dcterms:W3CDTF">1999-02-19T11:12:00Z</dcterms:modified>
  <cp:revision>2</cp:revision>
  <dc:subject/>
  <dc:title>РАЗДЕЛ I</dc:title>
</cp:coreProperties>
</file>