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firstLine="567"/>
        <w:jc w:val="center"/>
        <w:rPr/>
      </w:pPr>
      <w:r>
        <w:rPr>
          <w:sz w:val="12"/>
          <w:szCs w:val="12"/>
        </w:rPr>
        <w:t>3.25</w:t>
      </w:r>
      <w:r>
        <w:rPr>
          <w:sz w:val="12"/>
          <w:szCs w:val="12"/>
          <w:lang w:val="en-US"/>
        </w:rPr>
        <w:t>.</w:t>
      </w:r>
    </w:p>
    <w:p>
      <w:pPr>
        <w:pStyle w:val="BodyText2"/>
        <w:spacing w:lineRule="atLeast" w:line="20" w:before="0" w:after="0"/>
        <w:ind w:firstLine="561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ажное знание для оценки качества трудовой жизни имеют вид и количество вознаграждений, предлагаемых организацией своим работника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следованиями установлено, что вид и количество вознаграждений , а также удовлетворенность получаемым вознаграждением напрямую влияют на решения людей о поступлении на работу, на прогулы, на производительность и качество труда, на текучесть кадров в организации.</w:t>
      </w:r>
    </w:p>
    <w:p>
      <w:pPr>
        <w:pStyle w:val="Normal"/>
        <w:spacing w:lineRule="atLeast" w:line="20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аким образом, оплата труда является ключевой проблемой в расстановке кадров, т.к. формирует доходы работников и является главным средством воспроизводства рабочей силы. Она включает в себя следующие источники доход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новная заработная плата (Она обеспечивает минимальный размер оплаты труда при условии отработки необходимого количества рабочего времени, стимулирует рост профессионального мастерства и повышение квалификации работника. Метод начисления основной зарплаты зависит от системы оплаты труда. При сдельной системе основной заработок рабочих определяется путем умножения фактически выполненного объема работ в натуральных измерителях на сдельную расценку по видам работ. При повременной оплате основная зарплата рабочих определяется путем умножения часовой тарифной ставки на фактически отработанное время в отчетном месяце. Для служащих – основная зарплата рассчитывается путем умножения должностного оклада на процент выполнения нормативного времени или дневной ставки оплаты труда на число отработанных дней за месяц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ополнительная заработная плата или доплаты к основной заработной плате (Дополнительная зарплата включает различные виды доплат, надбавок и компенсаций за дифференцированные условия труда и квалификацию работника. К ней относятся: доплаты за неблагоприятные и вредные условия труда; доплаты за работу по технически обоснованным нормам; надбавки за совмещение профессий и выполнение дополнительных обязанностей; доплата за работу в вечернюю и ночную смены; доплата бригадирам и звеньевым за руководство; надбавки за ученые степени и звания, почетные звания, установленные государством; персональные надбавки руководителям и специалистам за квалификацию; доплаты за ненормируемый рабочий день; оплата сверх урочных часов, работы в выходные и праздничные дни; другие индивидуальные стимулирующие выплаты. Перечисленные выше надбавки, доплаты и компенсации чаще всего начисляются в виде определенных, установленных государством или предприятием, процентов к основной зарплате, выплачиваются из фонда оплаты труда и также относятся на себестоимость продукции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знаграждение за достигнутые результаты (Вознаграждение выплачивается из фонда оплаты труда за достижение определенных результатов деятельности предприятия, а также отдельных структурных подразделений. Вознаграждение стимулирует групповые интересы, поощряет коллективизм в достижении конечных результатов производства и чаще всего распределяется по коэффициенту трудового участия или вклада. На практике вознаграждения выплачиваются за следующие результаты: увеличение объема товарной продукции, работ и услуг; рост производительности труда; повышения качества продукции, работ и услуг; своевременный и досрочный ввод объектов в эксплуатацию; внедрение изобретений и рационализаторских предложений в НИИ, КБ и на предприятиях; экономию различных ресурсов; другие виды достигнутых результатов. Как правило, конечные результаты указываются в годовых и квартальных планах, и в случае их пере выполнения появляется дополнительный фонд оплаты труда, который идет на выплату вознагражден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емиальные выплаты (Премия стимулирует достижение конечных результатов предприятия или структурного подразделения в целом, однако выплачиваются из прибыли предприятия. Выплата премий по перечисленным выше результатам напрямую увязывается с получением прибыли, а в отсутствии последней может идти речь только о вознаграждении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17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структуру оплаты труда помимо различных денежных выплат (основная заработная плата, надбавки, доплаты, премии и т.п.) входят и различные дополнительные льготы, которые составляют значительную часть пакета вознаграждений.</w:t>
      </w:r>
    </w:p>
    <w:p>
      <w:pPr>
        <w:pStyle w:val="Normal"/>
        <w:spacing w:lineRule="atLeast" w:line="20"/>
        <w:ind w:left="567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число таких дополнительных льгот входя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17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циальные блага, которые определяют совокупность денежных и материальных благ, получаемых персоналом предприятия, как правило, в разных размерах для всех категорий работников и являющихся дополнительным источником доходов. Социальные блага – это своеобразный источник повышения уровня жизни в зависимости от общих результатов труда:</w:t>
      </w:r>
    </w:p>
    <w:p>
      <w:pPr>
        <w:pStyle w:val="WWBodyText2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льготные путевки в пансионаты и дома отдыха, экскурсии и путешеств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дача фирменной одежды и обуви, кредиты на строительство жилья и дорогие покупки (автомашина, дача, мебель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17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льзование спортивными и оздоровительными сооружениями, подарки к юбилеям и днем рождениям, оплата повышения квалификации, переподготовки кадров, получение смежных профессий, служебного жилья и общежитий, компенсации за пользование транспортом, автостоянками, беспроцентные кредиты.</w:t>
      </w:r>
    </w:p>
    <w:p>
      <w:pPr>
        <w:pStyle w:val="BodyTextIndent2"/>
        <w:spacing w:lineRule="atLeast" w:line="20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о реформы экономики большую часть этих благ граждане СССР получали за государственный счет или за счет профсоюзов. В настоящее время эти расходы относятся на счет себестоимости или прибыли пред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17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циальные гарантии включают в себя обязательства предприятия выплачивать работникам компенсации и пособия по истечении каждого года или при возникновении форс мажорных обстоятельств, а именн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мпенсация за отпуска (ежегодный, по беременности, по служебным обязанностям, учебный и други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плата больничных лис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ипендии в случае направления на обучение в ВУЗ работников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рахование жизни сотрудников и выплата единовременных пособ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собия в случае увольнения по сокращению штатов или ликвидации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20"/>
        <w:ind w:left="17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собия в случае смерти сотрудника или членов его семьи, по безработице.</w:t>
      </w:r>
    </w:p>
    <w:p>
      <w:pPr>
        <w:pStyle w:val="Normal"/>
        <w:tabs>
          <w:tab w:val="clear" w:pos="720"/>
          <w:tab w:val="left" w:pos="927" w:leader="none"/>
        </w:tabs>
        <w:spacing w:lineRule="atLeast" w:line="20"/>
        <w:ind w:left="567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сновная и дополнительная зарплата и вознаграждение за достигнутые результаты выплачиваются за счет себестоимости, остальные источники дохода за счет прибыли. </w:t>
      </w:r>
    </w:p>
    <w:sectPr>
      <w:type w:val="nextPage"/>
      <w:pgSz w:w="11906" w:h="16838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</w:pPr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259" w:before="260" w:after="0"/>
      <w:ind w:firstLine="560"/>
    </w:pPr>
    <w:rPr/>
  </w:style>
  <w:style w:type="paragraph" w:styleId="WWBodyText2">
    <w:name w:val="WW-Body Text 2"/>
    <w:basedOn w:val="Normal"/>
    <w:qFormat/>
    <w:pPr>
      <w:ind w:left="851" w:hanging="0"/>
    </w:pPr>
    <w:rPr/>
  </w:style>
  <w:style w:type="paragraph" w:styleId="BodyTextIndent2">
    <w:name w:val="Body Text Indent 2"/>
    <w:basedOn w:val="Normal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34:00Z</dcterms:created>
  <dc:creator>ff</dc:creator>
  <dc:description/>
  <dc:language>en-US</dc:language>
  <cp:lastModifiedBy>Алексей Калеников</cp:lastModifiedBy>
  <dcterms:modified xsi:type="dcterms:W3CDTF">1999-02-19T09:34:00Z</dcterms:modified>
  <cp:revision>1</cp:revision>
  <dc:subject/>
  <dc:title>3</dc:title>
</cp:coreProperties>
</file>