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1732689284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710462779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