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12"/>
          <w:szCs w:val="12"/>
        </w:rPr>
      </w:pPr>
      <w:r>
        <w:rPr>
          <w:sz w:val="12"/>
          <w:szCs w:val="12"/>
        </w:rPr>
        <w:t>3. 15.</w:t>
      </w:r>
    </w:p>
    <w:p>
      <w:pPr>
        <w:pStyle w:val="BodyTextIndent2"/>
        <w:spacing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сновными причинами выхода фирм на мировой рынок являются: желание освоить новые рынки, получить доступ к месторождениям природных ресурсов других стран или необходимость достижения более низких издержек. В любом из перечисленных случаев стратегия выхода на мировой рынок должна четко соответствовать сложившейся ситуации. Особое внимание следует уделить тому, насколько вкусы и предпочтения потребителей, сбытовые каналы, перспективы роста, движущие силы и давление конкурентов на мировом рынке отличаются от условий национального. Кроме того, к основным отличиям рынка одной страны от другой следует добавить четыре характерные особенности международных операций: разный уровень производственных издержек, колебания валютных курсов, особенности торговой политики национальных правительств, характер международной конкуренции.</w:t>
      </w:r>
    </w:p>
    <w:p>
      <w:pPr>
        <w:pStyle w:val="Normal"/>
        <w:spacing w:before="0" w:after="0"/>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азличия в уровне производственных издержек в разных странах. Различный уровень оплаты труда, производительности труда, инфляции, налоговых ставок, затрат на электроэнергию, различия в государственном регулировании – все это порождает различия в величине производственных издержек в разных странах. В некоторых  странах уровень производственных издержек достаточно низок, что достигается за счет дешевой рабочей силы, законодательства, способствующего развитию производства или уникальных природных ресурсов. В подобной ситуации в этих странах размещается много иностранных предприятий, а большая часть произведенной продукции вывозится за рубеж. Компании, имеющие свои филиалы в странах с низким уровнем производственных издержек или сотрудничающие с производителями таких стран, обычно имеют конкурентные преимущества над теми, кто такой возможностью не обладает.</w:t>
      </w:r>
    </w:p>
    <w:p>
      <w:pPr>
        <w:pStyle w:val="Normal"/>
        <w:spacing w:before="0" w:after="0"/>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олебания обменных курсов. Колебания обменных курсов усложняют для отдельных стран использование преимуществ низкого уровня производственных издержек. Обменные курсы могут изменяться на 20-40% ежегодно. Эти колебания могут в корне уничтожить преимущество низких издержек или превратить страну с высокими издержками в страну, где станет выгодно размещать производство. Устойчивые позиции доллара США делают более выгодным для американских компаний размещение своих филиалов за границей, а девальвирующий доллар может ликвидировать большинство преимуществ, которое дает размещение их производства за рубежом, и даже подтолкнуть иностранные компании к размещению предприятий в США.</w:t>
      </w:r>
    </w:p>
    <w:p>
      <w:pPr>
        <w:pStyle w:val="Normal"/>
        <w:spacing w:before="0" w:after="0"/>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орговая политика национальных правительств разных стран. Национальные правительства принимают разного рода меры для регулирования международной торговли и деятельности иностранных фирм на рынке свои стран. Правительства разных стран могут вводить импортные тарифы и квоты, устанавливать местные требования к товарам, произведенным иностранными компаниями внутри этих стран, регулировать цены на импортные товары. Кроме того, иностранные фирмы могут столкнуться с огромным количеством правил, касающихся технических стандартов, сертификации товаров, предварительного одобрения требующих значительных капитальных затрат проектов, регулирующих вывоз капитала из страны, определяющих минимальное участие граждан страны в правах собственности на иностранные компании, расположенные на ее территории. Некоторые правительства предоставляют льготные кредиты и субсидии национальным компаниям, поддерживая их в конкурентной борьбе с иностранными производителями. Другие же правительства, заинтересованные в строительстве новых предприятий, в создании новых рабочих мест, предлагают субсидии иностранным компаниям, обеспечивают им более легкий выход на рынок и предоставляют техническую помощь.</w:t>
      </w:r>
    </w:p>
    <w:p>
      <w:pPr>
        <w:pStyle w:val="Normal"/>
        <w:spacing w:before="0" w:after="0"/>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ормы международной конкуренции в разных отраслях существенно отличаются. На одном конце спектра форм конкуренции находится форма, которую можно назвать многонациональной, т.к. в этом случае конкуренция в каждой стране по сути дела протекает независимо от конкуренции в других странах. Например, банковские услуги предоставляются и во Франции, и в Бразилии, и в Японии, но условия конкуренции в банковской сфере в этих странах различны. На противоположном конце спектра – глобальная конкуренция, при которой цены и конкурентные условия разных  рынков тесно связаны между собой. В глобальных отраслях конкурентная позиция фирмы в одной стране существенно влияет на (и подвергается влиянию от) ее позиции в других странах. Компании конкуренты борются друг с другом на рынках различных стран, но наибольшей остроты эта борьба достигает на тех рынках, где объемы продаж велики и присутствие на которых стратегически важно для обеспечения сильной позиции в глобальной отрасли. В условиях глобальной конкуренции конкурентное преимущество фирмы обеспечивается ее деятельностью на всех рынках.</w:t>
      </w:r>
    </w:p>
    <w:p>
      <w:pPr>
        <w:pStyle w:val="Normal"/>
        <w:spacing w:before="0" w:after="0"/>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уществует 6 видов стратегии деятельности фирмы на мировом рынке. Фирма может:</w:t>
      </w:r>
    </w:p>
    <w:p>
      <w:pPr>
        <w:pStyle w:val="Normal"/>
        <w:numPr>
          <w:ilvl w:val="0"/>
          <w:numId w:val="1"/>
        </w:numPr>
        <w:tabs>
          <w:tab w:val="clear" w:pos="720"/>
          <w:tab w:val="left" w:pos="0" w:leader="none"/>
        </w:tabs>
        <w:spacing w:before="0" w:after="0"/>
        <w:ind w:left="1968" w:hanging="1344"/>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ередавать иностранным фирмам право на использование ее собственных технологий или на производство и распространение ее продукции.</w:t>
      </w:r>
    </w:p>
    <w:p>
      <w:pPr>
        <w:pStyle w:val="Normal"/>
        <w:numPr>
          <w:ilvl w:val="0"/>
          <w:numId w:val="1"/>
        </w:numPr>
        <w:tabs>
          <w:tab w:val="clear" w:pos="720"/>
          <w:tab w:val="left" w:pos="0" w:leader="none"/>
        </w:tabs>
        <w:spacing w:before="0" w:after="0"/>
        <w:ind w:left="1968" w:hanging="1344"/>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креплять национальное производство (в одной стране) и вывозит товары на зарубежные рынки, используя как собственные сбытовые каналы, так и контролируемые иностранными компаниями каналы.</w:t>
      </w:r>
    </w:p>
    <w:p>
      <w:pPr>
        <w:pStyle w:val="Normal"/>
        <w:numPr>
          <w:ilvl w:val="0"/>
          <w:numId w:val="1"/>
        </w:numPr>
        <w:tabs>
          <w:tab w:val="clear" w:pos="720"/>
          <w:tab w:val="left" w:pos="0" w:leader="none"/>
        </w:tabs>
        <w:spacing w:before="0" w:after="0"/>
        <w:ind w:left="1968" w:hanging="1344"/>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ледовать многонациональной стратегии, для чего разработать особую стратегию для каждой страны, где фирма осуществляет свою деятельность, чтобы она отвечала вкусам потребителей и конкурентным условиям этих стран.</w:t>
      </w:r>
    </w:p>
    <w:p>
      <w:pPr>
        <w:pStyle w:val="Normal"/>
        <w:numPr>
          <w:ilvl w:val="0"/>
          <w:numId w:val="1"/>
        </w:numPr>
        <w:tabs>
          <w:tab w:val="clear" w:pos="720"/>
          <w:tab w:val="left" w:pos="0" w:leader="none"/>
        </w:tabs>
        <w:spacing w:before="0" w:after="0"/>
        <w:ind w:left="1968" w:hanging="1344"/>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ледовать глобальной стратегии низких издержек, когда фирма стремится обеспечить низко затратное производство на большинстве или на всех стратегически важных рынках мира. Компания направляет свои усилия на то, чтобы ее уровень издержек был более низок, чем у конкурентов в рамках мирового рынка.</w:t>
      </w:r>
    </w:p>
    <w:p>
      <w:pPr>
        <w:pStyle w:val="Normal"/>
        <w:numPr>
          <w:ilvl w:val="0"/>
          <w:numId w:val="1"/>
        </w:numPr>
        <w:tabs>
          <w:tab w:val="clear" w:pos="720"/>
          <w:tab w:val="left" w:pos="0" w:leader="none"/>
        </w:tabs>
        <w:spacing w:before="0" w:after="0"/>
        <w:ind w:left="1968" w:hanging="1344"/>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ледовать глобальной стратегии дифференциации, при которой фирма дифференцирует свой товар по одним и тем же характеристикам в разных странах для создания постоянного имиджа фирмы в мировом масштабе и для завоевания прочных конкурентных позиций.</w:t>
      </w:r>
    </w:p>
    <w:p>
      <w:pPr>
        <w:pStyle w:val="Normal"/>
        <w:numPr>
          <w:ilvl w:val="0"/>
          <w:numId w:val="1"/>
        </w:numPr>
        <w:tabs>
          <w:tab w:val="clear" w:pos="720"/>
          <w:tab w:val="left" w:pos="0" w:leader="none"/>
        </w:tabs>
        <w:spacing w:before="0" w:after="0"/>
        <w:ind w:left="1608" w:hanging="984"/>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ледовать глобальной стратегии фокусирования, когда целью стратегии фирмы является обслуживание идентичных ниш на каждом стратегически важном национальном рынке.</w:t>
      </w:r>
    </w:p>
    <w:p>
      <w:pPr>
        <w:pStyle w:val="Normal"/>
        <w:spacing w:before="0" w:after="0"/>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тратегическими альянсами (союзами) называются соглашения о сотрудничестве между фирмами, идущие дальше обычных торговых операции, но не доводящие дело до слияния фирм.</w:t>
      </w:r>
    </w:p>
    <w:p>
      <w:pPr>
        <w:pStyle w:val="Normal"/>
        <w:spacing w:before="0" w:after="0"/>
        <w:jc w:val="left"/>
        <w:rPr/>
      </w:pPr>
      <w:r>
        <w:rPr>
          <w:rFonts w:eastAsia="Times New Roman Cyr" w:cs="Times New Roman Cyr" w:ascii="Times New Roman Cyr" w:hAnsi="Times New Roman Cyr"/>
          <w:sz w:val="12"/>
          <w:szCs w:val="12"/>
        </w:rPr>
        <w:t>Стратегическими альянсами (союзами) называются соглашения о сотрудничестве между фирмами, идущие дальше обычных торговых операций, но не доводящие дело до слияния фирм. Альянс подразумевает проведение совместных исследований, обмен технологиями, совместное использование производственных мощностей, продвижение на рынок продукции друг друга или объединение усилий в производстве компонентов или сборке конечной продукции. Стратегические альянсы являются для фирм одной и той же отрасли, но расположенных в разных странах</w:t>
      </w:r>
      <w:r>
        <w:rPr>
          <w:sz w:val="12"/>
          <w:szCs w:val="12"/>
        </w:rPr>
        <w:t>,</w:t>
      </w:r>
      <w:r>
        <w:rPr>
          <w:rFonts w:eastAsia="Times New Roman Cyr" w:cs="Times New Roman Cyr" w:ascii="Times New Roman Cyr" w:hAnsi="Times New Roman Cyr"/>
          <w:sz w:val="12"/>
          <w:szCs w:val="12"/>
        </w:rPr>
        <w:t xml:space="preserve"> средством конкурентной борьбы на мировом рынке при сохранении их независимости.</w:t>
      </w:r>
    </w:p>
    <w:p>
      <w:pPr>
        <w:pStyle w:val="Normal"/>
        <w:spacing w:before="0" w:after="0"/>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омпании вступают в альянсы по нескольким стратегически важным соображениям. Тремя наиболее важными из них являются: достижение экономии на масштабах производства и/или маркетинга, заполнение пробелов в знаниях по технике и производству, а также получение доступа на рынок. Объединив усилия в производстве компонентов, сборке и продвижении своей продукции, компании могут осознать, что снижения затрат невозможно достичь при их собственных малых объемах производства. Союзники могут научиться многому друг у друга, осуществляя совместные исследования, обмениваясь ноу-хау и изучая производственные процессы друг друга.</w:t>
      </w:r>
    </w:p>
    <w:p>
      <w:pPr>
        <w:pStyle w:val="Normal"/>
        <w:spacing w:before="0" w:after="0"/>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днако альянсы имеют свои недостатки. Эффективная координация между независимыми компаниями, которые имеют различную мотивацию и, может быть, противоречащие друг другу цели, является сложной задачей, требующей многочисленных встреч, большого количества людей, чтобы определить, что необходимо разделить, что оставить в своей собственности и каким образом соглашение будет действовать.</w:t>
      </w:r>
    </w:p>
    <w:p>
      <w:pPr>
        <w:pStyle w:val="Normal"/>
        <w:spacing w:before="0" w:after="0"/>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Чтобы получить максимальную выгоду от стратегического альянса, компании должны обратить внимание на следующие рекомендации:</w:t>
      </w:r>
    </w:p>
    <w:p>
      <w:pPr>
        <w:pStyle w:val="Normal"/>
        <w:numPr>
          <w:ilvl w:val="0"/>
          <w:numId w:val="2"/>
        </w:numPr>
        <w:tabs>
          <w:tab w:val="clear" w:pos="720"/>
          <w:tab w:val="left" w:pos="0" w:leader="none"/>
        </w:tabs>
        <w:spacing w:before="0" w:after="0"/>
        <w:ind w:left="1968" w:hanging="1344"/>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щите подходящего партнера (совместимого с фирмой); не жалейте времени на установление крепких связей и доверия  и не ждите немедленной отдачи.</w:t>
      </w:r>
    </w:p>
    <w:p>
      <w:pPr>
        <w:pStyle w:val="Normal"/>
        <w:numPr>
          <w:ilvl w:val="0"/>
          <w:numId w:val="2"/>
        </w:numPr>
        <w:tabs>
          <w:tab w:val="clear" w:pos="720"/>
          <w:tab w:val="left" w:pos="0" w:leader="none"/>
        </w:tabs>
        <w:spacing w:before="0" w:after="0"/>
        <w:ind w:left="1968" w:hanging="1344"/>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ыбирайте союзника, чьи товары и позиции на рынке скорее дополняют ваши, чем конкурируют с ними.</w:t>
      </w:r>
    </w:p>
    <w:p>
      <w:pPr>
        <w:pStyle w:val="Normal"/>
        <w:numPr>
          <w:ilvl w:val="0"/>
          <w:numId w:val="2"/>
        </w:numPr>
        <w:tabs>
          <w:tab w:val="clear" w:pos="720"/>
          <w:tab w:val="left" w:pos="0" w:leader="none"/>
        </w:tabs>
        <w:spacing w:before="0" w:after="0"/>
        <w:ind w:left="1968" w:hanging="1344"/>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ыясните детально и быстро все о технологии и управлении партнера; внедрите ценные идеи и практику в свою деятельность незамедлительно.</w:t>
      </w:r>
    </w:p>
    <w:p>
      <w:pPr>
        <w:pStyle w:val="Normal"/>
        <w:numPr>
          <w:ilvl w:val="0"/>
          <w:numId w:val="2"/>
        </w:numPr>
        <w:tabs>
          <w:tab w:val="clear" w:pos="720"/>
          <w:tab w:val="left" w:pos="0" w:leader="none"/>
        </w:tabs>
        <w:spacing w:before="0" w:after="0"/>
        <w:ind w:left="1968" w:hanging="1344"/>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Будьте внимательны, чтобы не передать партнеру информацию, на которую чутко реагирует конкурентная ситуация.</w:t>
      </w:r>
    </w:p>
    <w:p>
      <w:pPr>
        <w:pStyle w:val="Normal"/>
        <w:numPr>
          <w:ilvl w:val="0"/>
          <w:numId w:val="2"/>
        </w:numPr>
        <w:tabs>
          <w:tab w:val="clear" w:pos="720"/>
          <w:tab w:val="left" w:pos="0" w:leader="none"/>
        </w:tabs>
        <w:spacing w:before="0" w:after="0"/>
        <w:ind w:left="1608" w:hanging="984"/>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ассматривайте альянс как временный (на 5-10 лет); сохраняйте его и далее, если это выгодно, но прерывайте без колебаний и действуйте самостоятельно, когда альянс становится невыгоден.</w:t>
      </w:r>
    </w:p>
    <w:sectPr>
      <w:type w:val="nextPage"/>
      <w:pgSz w:w="11906" w:h="16838"/>
      <w:pgMar w:left="2835" w:right="2835"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84"/>
        </w:tabs>
        <w:ind w:left="984" w:hanging="9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984"/>
        </w:tabs>
        <w:ind w:left="984" w:hanging="9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left="57" w:firstLine="567"/>
      <w:jc w:val="both"/>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i/>
      <w:iCs/>
    </w:rPr>
  </w:style>
  <w:style w:type="paragraph" w:styleId="BodyTextIndent2">
    <w:name w:val="Body Text Indent 2"/>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09:24:00Z</dcterms:created>
  <dc:creator>Алексей Калеников</dc:creator>
  <dc:description/>
  <dc:language>en-US</dc:language>
  <cp:lastModifiedBy>Алексей Калеников</cp:lastModifiedBy>
  <dcterms:modified xsi:type="dcterms:W3CDTF">1999-02-19T09:24:00Z</dcterms:modified>
  <cp:revision>1</cp:revision>
  <dc:subject/>
  <dc:title>3</dc:title>
</cp:coreProperties>
</file>