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.1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 Теория потребительского поведен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 каким образом и чем руководствуясь потре</w:t>
        <w:softHyphen/>
        <w:t>битель распределяет свой денежный доход между различными товарами и услуга</w:t>
        <w:softHyphen/>
        <w:t>ми, которые он может куп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отребительское предложе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форма выражения потребности, представ</w:t>
        <w:softHyphen/>
        <w:t>ленной на рынке и обеспеченной соответствующими денежными средствами. Основывается на: предпочтении и вкусах; денежном доходе; ценах других про</w:t>
        <w:softHyphen/>
        <w:t>дуктов. Объясняется желанием потребителя получить прибавочную полезность (удовлетворение) на единицу затраченного рубля или сэкономленного, в ре</w:t>
        <w:softHyphen/>
        <w:t>зультате покупки, времени (ведь многое из питания он мог бы производить са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Бюджетные ограничения. </w:t>
      </w:r>
    </w:p>
    <w:p>
      <w:pPr>
        <w:pStyle w:val="BodyText2"/>
        <w:spacing w:lineRule="atLeast" w:line="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ные ограничения - потребитель всегда имеет ограниченное количество человеческих и имущественных ресурсов.</w:t>
      </w:r>
    </w:p>
    <w:p>
      <w:pPr>
        <w:pStyle w:val="BodyText2"/>
        <w:spacing w:lineRule="atLeast" w:line="2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Спрос потребителя на рынке товаров формируется под влиянием его желаний и возможнос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</w:t>
      </w:r>
      <w:r>
        <w:rPr/>
        <w:object w:dxaOrig="9315" w:dyaOrig="7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1pt;height:98.9pt" filled="f" o:ole="">
            <v:imagedata r:id="rId3" o:title=""/>
          </v:shape>
          <o:OLEObject Type="Embed" ProgID="" ShapeID="ole_rId2" DrawAspect="Content" ObjectID="_2045608052" r:id="rId2"/>
        </w:object>
      </w:r>
    </w:p>
    <w:p>
      <w:pPr>
        <w:pStyle w:val="Normal"/>
        <w:spacing w:lineRule="atLeast" w:line="20"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юджетные линии показывают различные комбинации продуктов, которые могут быть приобретены при фиксированном доходе. Бюджетная линия - это линия цен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ая точка бюджетной линии показывает какой набор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жет приобрести покупатель, располагая бюджетом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n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 xml:space="preserve">M = </w:t>
      </w:r>
      <w:r>
        <w:rPr>
          <w:b/>
          <w:bCs/>
          <w:sz w:val="12"/>
          <w:szCs w:val="12"/>
        </w:rPr>
        <w:t xml:space="preserve"> </w:t>
      </w:r>
      <w:r>
        <w:rPr>
          <w:rFonts w:eastAsia="Symbol" w:cs="Symbol" w:ascii="Symbol" w:hAnsi="Symbol"/>
          <w:b/>
          <w:bCs/>
          <w:sz w:val="12"/>
          <w:szCs w:val="12"/>
          <w:lang w:val="en-US"/>
        </w:rPr>
        <w:t>å</w:t>
      </w:r>
      <w:r>
        <w:rPr>
          <w:b/>
          <w:bCs/>
          <w:sz w:val="12"/>
          <w:szCs w:val="12"/>
          <w:lang w:val="en-US"/>
        </w:rPr>
        <w:t xml:space="preserve"> X</w:t>
      </w:r>
      <w:r>
        <w:rPr>
          <w:b/>
          <w:bCs/>
          <w:sz w:val="12"/>
          <w:szCs w:val="12"/>
          <w:vertAlign w:val="subscript"/>
          <w:lang w:val="en-US"/>
        </w:rPr>
        <w:t>i</w:t>
      </w:r>
      <w:r>
        <w:rPr>
          <w:b/>
          <w:bCs/>
          <w:sz w:val="12"/>
          <w:szCs w:val="12"/>
        </w:rPr>
        <w:t xml:space="preserve"> *</w:t>
      </w:r>
      <w:r>
        <w:rPr>
          <w:b/>
          <w:bCs/>
          <w:sz w:val="12"/>
          <w:szCs w:val="12"/>
          <w:lang w:val="en-US"/>
        </w:rPr>
        <w:t xml:space="preserve"> P</w:t>
      </w:r>
      <w:r>
        <w:rPr>
          <w:b/>
          <w:bCs/>
          <w:sz w:val="12"/>
          <w:szCs w:val="12"/>
          <w:vertAlign w:val="subscript"/>
          <w:lang w:val="en-US"/>
        </w:rPr>
        <w:t>i</w:t>
      </w:r>
    </w:p>
    <w:p>
      <w:pPr>
        <w:pStyle w:val="Normal"/>
        <w:spacing w:lineRule="atLeast" w:line="20" w:before="0" w:after="0"/>
        <w:jc w:val="center"/>
        <w:rPr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 xml:space="preserve">        </w:t>
      </w:r>
      <w:r>
        <w:rPr>
          <w:b/>
          <w:bCs/>
          <w:sz w:val="12"/>
          <w:szCs w:val="12"/>
          <w:lang w:val="en-US"/>
        </w:rPr>
        <w:t>i=1</w:t>
      </w:r>
    </w:p>
    <w:p>
      <w:pPr>
        <w:pStyle w:val="Normal"/>
        <w:spacing w:lineRule="atLeast" w:line="20" w:before="0" w:after="0"/>
        <w:ind w:left="284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де М - величина дохода;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  <w:lang w:val="en-US"/>
        </w:rPr>
        <w:t xml:space="preserve">i </w:t>
      </w:r>
      <w:r>
        <w:rPr>
          <w:sz w:val="12"/>
          <w:szCs w:val="1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бор товаров и их цены</w:t>
      </w:r>
    </w:p>
    <w:p>
      <w:pPr>
        <w:pStyle w:val="Normal"/>
        <w:spacing w:lineRule="atLeast" w:line="20" w:before="0" w:after="0"/>
        <w:ind w:left="284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дача потребителя: получить максимум полезности, максимально полезно использовать свой доход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1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1</w:t>
      </w:r>
      <w:r>
        <w:rPr>
          <w:b/>
          <w:bCs/>
          <w:sz w:val="12"/>
          <w:szCs w:val="12"/>
          <w:lang w:val="en-US"/>
        </w:rPr>
        <w:t xml:space="preserve">                            X</w:t>
      </w:r>
      <w:r>
        <w:rPr>
          <w:b/>
          <w:bCs/>
          <w:sz w:val="12"/>
          <w:szCs w:val="12"/>
          <w:vertAlign w:val="subscript"/>
          <w:lang w:val="en-US"/>
        </w:rPr>
        <w:t>2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2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бюджетной линии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и повышении дохода потребителя бюджетная линия сместится вправо, и наоборот. 2)наклон бюджетной линии изменяется при уменьшении цены одного и увеличения цены другого товара; или когда изменяется цена одного товара, а цена другого остается неизменной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3. Кривая безразлич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ли что предпочитает покупатель - кривая, показываю</w:t>
        <w:softHyphen/>
        <w:t>щая различные комбинации двух продуктов, имеющих одинаковое потреби</w:t>
        <w:softHyphen/>
        <w:t>тельское значение, или полезность для потребителя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ивые безразличия характеризуют все возможные точки комбинации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дающие потребителю равный объем удовлетворения потребностей. 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39370</wp:posOffset>
                </wp:positionV>
                <wp:extent cx="635" cy="1097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1pt" to="202.7pt,89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67,2797" path="m0,0l209,6l417,14l618,32l821,59l1015,90l1210,126l1399,170l1581,219l1763,277l1939,341l2108,408l2271,478l2433,554l2590,641l2733,725l2876,819l3013,918l3137,1020l3260,1124l3369,1235l3481,1346l3578,1463l3662,1584l3747,1710l3819,1835l3884,1964l3936,2098l3981,2232l4020,2371l4047,2510l4059,2653l4066,2796l0,0e" stroked="t" o:allowincell="f" style="position:absolute;margin-left:202.7pt;margin-top:10.3pt;width:115.2pt;height:79.2pt;mso-wrap-style:none;v-text-anchor:middle">
            <v:fill o:detectmouseclick="t" on="false"/>
            <v:stroke color="black" weight="25560" joinstyle="round" endcap="flat"/>
            <w10:wrap type="none"/>
          </v:shape>
        </w:pict>
      </w:r>
      <w:r>
        <w:rPr>
          <w:b/>
          <w:bCs/>
          <w:sz w:val="12"/>
          <w:szCs w:val="12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Х</w:t>
      </w:r>
      <w:r>
        <w:rPr>
          <w:b/>
          <w:bCs/>
          <w:sz w:val="12"/>
          <w:szCs w:val="12"/>
          <w:vertAlign w:val="subscript"/>
        </w:rPr>
        <w:t>1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3810</wp:posOffset>
                </wp:positionV>
                <wp:extent cx="183515" cy="63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3pt" to="217.1pt,0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7170</wp:posOffset>
                </wp:positionH>
                <wp:positionV relativeFrom="paragraph">
                  <wp:posOffset>3810</wp:posOffset>
                </wp:positionV>
                <wp:extent cx="635" cy="549275"/>
                <wp:effectExtent l="3175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.3pt" to="217.1pt,4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74290</wp:posOffset>
                </wp:positionH>
                <wp:positionV relativeFrom="paragraph">
                  <wp:posOffset>40640</wp:posOffset>
                </wp:positionV>
                <wp:extent cx="366395" cy="6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2pt" to="231.5pt,3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0640</wp:posOffset>
                </wp:positionV>
                <wp:extent cx="635" cy="36639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.2pt" to="231.5pt,3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</w:rPr>
        <w:t xml:space="preserve">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MRS</w: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77470</wp:posOffset>
                </wp:positionV>
                <wp:extent cx="640715" cy="635"/>
                <wp:effectExtent l="317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1pt" to="253.1pt,6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77470</wp:posOffset>
                </wp:positionV>
                <wp:extent cx="635" cy="183515"/>
                <wp:effectExtent l="3810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1pt" to="245.9pt,20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0</wp:posOffset>
                </wp:positionV>
                <wp:extent cx="173799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pt" to="339.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  <w:lang w:val="en-US"/>
        </w:rPr>
        <w:t xml:space="preserve">                               </w:t>
      </w:r>
    </w:p>
    <w:p>
      <w:pPr>
        <w:pStyle w:val="Normal"/>
        <w:ind w:left="284" w:firstLine="567"/>
        <w:jc w:val="right"/>
        <w:rPr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2</w:t>
      </w:r>
    </w:p>
    <w:p>
      <w:pPr>
        <w:pStyle w:val="Normal"/>
        <w:spacing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гнутость кривых безразличия показывает степень замещения одного товара другим. Это называется предельной нормой замещения блага.</w:t>
      </w:r>
    </w:p>
    <w:p>
      <w:pPr>
        <w:pStyle w:val="Normal"/>
        <w:spacing w:before="0" w:after="0"/>
        <w:ind w:left="57" w:firstLine="142"/>
        <w:rPr/>
      </w:pP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различных точках кривой будет различна. Здесь действует закон падающей полезности, т.е. </w:t>
      </w: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казывает в какой степени потребитель готов замещать один товар другим.</w:t>
      </w:r>
    </w:p>
    <w:p>
      <w:pPr>
        <w:pStyle w:val="Normal"/>
        <w:spacing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кривой безразличия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чем кривая более выпуклая, тем товар более полезен и предпочтительнее, и, наоборот, если выпуклость кривой незначительна, тем товар менее предпочтителен; 2)чем дальше расположена кривая безразличия от начала координат, тем выше полезность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ind w:left="284" w:firstLine="567"/>
        <w:jc w:val="center"/>
        <w:rPr>
          <w:sz w:val="12"/>
          <w:szCs w:val="12"/>
        </w:rPr>
      </w:pPr>
      <w:r>
        <w:rPr/>
        <w:object w:dxaOrig="9315" w:dyaOrig="7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1pt;height:102.6pt" filled="f" o:ole="">
            <v:imagedata r:id="rId5" o:title=""/>
          </v:shape>
          <o:OLEObject Type="Embed" ProgID="" ShapeID="ole_rId4" DrawAspect="Content" ObjectID="_1060310237" r:id="rId4"/>
        </w:objec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точке касания кривой безразличия с бюджетной линией потребитель имеет максимум полезности при данной величине бюджета. При этом угол наклона кривой безразличия и бюджетной линии равны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доход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товара растет реальный доход потребителя, следовательно, он увеличивает потребление различных товаров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замещения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на один товар потребитель будет потреблять больше продукции, которая относительно подешевела и заменять ею другие товары, которые относительно подорожали. Т.е. когда цена товара Х падает, он становится более привлекательным, чем остальные товары, следовательно, потребитель будет его больше приобретать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ледствие действия эффекта дохода потребитель имеет возмож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величить потребление данного товара (для нормальных товар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некачественных товаров: при эффекте дохода и эффекте замещения потребитель будет замещать некачественные дешевые товары на более качественные и дорогостоящ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ефековы товары - с падением дохода будет расти спрос на товары первой необходимости (хлеб, соль, и т.д.)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1.4. Потребительский выбор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требитель выберет такую точку на бюджетной линии, которая поставит его на наиболее высокую из всех доступных ему кривую безразличи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6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BodyText2">
    <w:name w:val="Body Text 2"/>
    <w:basedOn w:val="Normal"/>
    <w:qFormat/>
    <w:pPr>
      <w:widowControl/>
      <w:spacing w:before="0" w:after="0"/>
      <w:ind w:left="0" w:firstLine="567"/>
      <w:jc w:val="left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30:00Z</dcterms:created>
  <dc:creator>Алексей Калеников</dc:creator>
  <dc:description/>
  <dc:language>en-US</dc:language>
  <cp:lastModifiedBy>Алексей Калеников</cp:lastModifiedBy>
  <dcterms:modified xsi:type="dcterms:W3CDTF">1999-02-19T08:32:00Z</dcterms:modified>
  <cp:revision>1</cp:revision>
  <dc:subject/>
  <dc:title>2</dc:title>
</cp:coreProperties>
</file>