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2"/>
        <w:jc w:val="center"/>
        <w:rPr>
          <w:b/>
          <w:b/>
          <w:bCs/>
          <w:sz w:val="12"/>
          <w:szCs w:val="12"/>
          <w:lang w:val="en-US"/>
        </w:rPr>
      </w:pPr>
      <w:r>
        <w:rPr>
          <w:b/>
          <w:bCs/>
          <w:sz w:val="12"/>
          <w:szCs w:val="12"/>
          <w:lang w:val="en-US"/>
        </w:rPr>
        <w:t>2.18</w:t>
      </w:r>
    </w:p>
    <w:p>
      <w:pPr>
        <w:pStyle w:val="Normal"/>
        <w:ind w:firstLine="142"/>
        <w:jc w:val="both"/>
        <w:rPr>
          <w:sz w:val="12"/>
          <w:szCs w:val="12"/>
          <w:lang w:val="en-US"/>
        </w:rPr>
      </w:pPr>
      <w:r>
        <w:rPr>
          <w:sz w:val="12"/>
          <w:szCs w:val="12"/>
          <w:lang w:val="en-US"/>
        </w:rPr>
        <w:t>1.</w:t>
      </w:r>
      <w:r>
        <w:rPr>
          <w:rFonts w:eastAsia="Times New Roman Cyr" w:cs="Times New Roman Cyr" w:ascii="Times New Roman Cyr" w:hAnsi="Times New Roman Cyr"/>
          <w:sz w:val="12"/>
          <w:szCs w:val="12"/>
        </w:rPr>
        <w:t>Производственная программа фирмы - план объема производства продукции (услуг, работ), планирование численности, заработной платы, план материально - технического обеспечения производства, план по сбыту товара (график по выполнению работ и услуг).</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 перспективном планировании в производственной программе отражается стратегия предприятия по увеличению объема и изменению ассортимента вы</w:t>
        <w:softHyphen/>
        <w:t>пуска продукции. При текущем планировании производственная программа конкретизируется н уточняет соответствующие показатели перспективного плана.</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ажнейшим требованием, предъявляемым к разработке производственной программы предприятия и цехов, яв</w:t>
        <w:softHyphen/>
        <w:t>ляется правильное распределение выпуска продукции во времени, по отдельным отрезкам планового периода. Реальность устанавливаемых сроков обеспечивает</w:t>
        <w:softHyphen/>
        <w:t>ся планированием подготовки производства, изготовления полуфабрикатов в заготовительных и обрабатывающих цехах предприятия, а также установлением сроков (составлением графика) поставок продукции по кооперации. При планировании производства продукции используются как натуральные, так и стоимостные (ценностные) измерители</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 планировании производства в натуральных измерителях имеет место деление продукции на основную, попутную и побочную.</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 основной продукции относятся те виды изделий, получение которых явля</w:t>
        <w:softHyphen/>
        <w:t>ется основной целью данного производственного процесса.</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 попутной продукции относится та, которая получается в процессе произ</w:t>
        <w:softHyphen/>
        <w:t>водства одновременно с основной продукцией в силу характера исходных мате</w:t>
        <w:softHyphen/>
        <w:t>риалов и технологии их переработки.</w:t>
      </w:r>
    </w:p>
    <w:p>
      <w:pPr>
        <w:pStyle w:val="Normal"/>
        <w:ind w:firstLine="142"/>
        <w:jc w:val="both"/>
        <w:rPr>
          <w:sz w:val="12"/>
          <w:szCs w:val="12"/>
        </w:rPr>
      </w:pPr>
      <w:r>
        <w:rPr>
          <w:rFonts w:eastAsia="Times New Roman Cyr" w:cs="Times New Roman Cyr" w:ascii="Times New Roman Cyr" w:hAnsi="Times New Roman Cyr"/>
          <w:sz w:val="12"/>
          <w:szCs w:val="12"/>
        </w:rPr>
        <w:t>От попутной продукции следует отличать побочную, которая получается вместо основной продукции в результате нарушений режима технологического процесса, установленного для получения основной продукции.</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 санировании продукции в натуральном выражении выделяются годная продукция и отходы. Годной является продукция, имеющая определенные свой</w:t>
        <w:softHyphen/>
        <w:t>ства (химические, физические, механические н т.п.), характеризующие ее как потребительскую стоимость, и соответствующая требованиям стандартов и тех</w:t>
        <w:softHyphen/>
        <w:t>нических условий. Под браком производства понимается продукция, не соответ</w:t>
        <w:softHyphen/>
        <w:t>ствующая стандартам и техническим условиям н не могущая быть использован</w:t>
        <w:softHyphen/>
        <w:t>ной по назначению.</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тходы производства - это часть сырья, оставшаяся неиспользованной при подготовке материалов к производству, которая полученная (как остаток) в процессе изготовления продукции (например, стружка).</w:t>
      </w:r>
    </w:p>
    <w:p>
      <w:pPr>
        <w:pStyle w:val="Normal"/>
        <w:ind w:firstLine="142"/>
        <w:jc w:val="both"/>
        <w:rPr/>
      </w:pPr>
      <w:r>
        <w:rPr>
          <w:rFonts w:eastAsia="Times New Roman Cyr" w:cs="Times New Roman Cyr" w:ascii="Times New Roman Cyr" w:hAnsi="Times New Roman Cyr"/>
          <w:sz w:val="12"/>
          <w:szCs w:val="12"/>
        </w:rPr>
        <w:t>Отходы могут быть возвратными и безвозвратными. Возвратными отходами называются предметы, получаемые в процессе производства основной годной продукции и используемые в дальнейшем в производстве на данном предпри</w:t>
        <w:softHyphen/>
        <w:t>ятия или отпускаемые на сторону. Безвозвратными отходами называются поте</w:t>
        <w:softHyphen/>
        <w:t>ри исходного сырья в процессе изготовления годной продукции, не улавливае</w:t>
        <w:softHyphen/>
        <w:t>мые в производстве при современной технике</w:t>
      </w:r>
      <w:r>
        <w:rPr>
          <w:sz w:val="12"/>
          <w:szCs w:val="12"/>
        </w:rPr>
        <w:t>.</w:t>
      </w:r>
    </w:p>
    <w:p>
      <w:pPr>
        <w:pStyle w:val="Normal"/>
        <w:ind w:firstLine="142"/>
        <w:jc w:val="both"/>
        <w:rPr>
          <w:sz w:val="12"/>
          <w:szCs w:val="12"/>
        </w:rPr>
      </w:pPr>
      <w:r>
        <w:rPr>
          <w:rFonts w:eastAsia="Times New Roman Cyr" w:cs="Times New Roman Cyr" w:ascii="Times New Roman Cyr" w:hAnsi="Times New Roman Cyr"/>
          <w:sz w:val="12"/>
          <w:szCs w:val="12"/>
        </w:rPr>
        <w:t>Наряду с натуральными в практике внутризаводского планирования приме</w:t>
        <w:softHyphen/>
        <w:t>няются и трудовые измерители, например, нормо-часы, то есть показатель за</w:t>
        <w:softHyphen/>
        <w:t>трат нормирования рабочего времени на изготовление продукт”, а также стоимостные (ценностные) измерители. В ценностных измерителях, позволяю</w:t>
        <w:softHyphen/>
        <w:t>щих определить общий объем производства, исчисляются товарная и валовая продукция.</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Планирование объема выпуска продукции</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 составлении проекта производственной программы работники предпри</w:t>
        <w:softHyphen/>
        <w:t>ятий устанавливают номенклатуру продукции и ее количество но каждому виду, которое может изготовить предприятие, исходя из потребностей рынка. в натуральном выражении и в действующих ценах.</w:t>
      </w:r>
    </w:p>
    <w:p>
      <w:pPr>
        <w:pStyle w:val="Normal"/>
        <w:ind w:firstLine="142"/>
        <w:jc w:val="both"/>
        <w:rPr/>
      </w:pPr>
      <w:r>
        <w:rPr>
          <w:sz w:val="12"/>
          <w:szCs w:val="12"/>
        </w:rPr>
        <w:t xml:space="preserve"> </w:t>
      </w:r>
      <w:r>
        <w:rPr>
          <w:rFonts w:eastAsia="Times New Roman Cyr" w:cs="Times New Roman Cyr" w:ascii="Times New Roman Cyr" w:hAnsi="Times New Roman Cyr"/>
          <w:sz w:val="12"/>
          <w:szCs w:val="12"/>
        </w:rPr>
        <w:t>Планирование валовой продукции кроме расчета производства товарной пре</w:t>
        <w:softHyphen/>
        <w:t>дусматривает также прирост (убыль) полуфабрикатов своего производства и прирост (убыль) незавершенного производства. Остатки полуфабрикатов и незавершенного производства (НП) создаются с целью:</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обеспечить бесперебойный ход производственного процесса, поэтому необходимо иметь остаток незавершенного производства в самом производствен</w:t>
        <w:softHyphen/>
        <w:t>ном цикле изготовления, Такой остаток незавершенного производства называется Чистым ( нормальными) заделом;</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обеспечить ликвидацию несопряженности производительности отдельных участков внутри цеха, поэтому необходимо иметь остаток незавершенного производства в обороте между участками с различной производительностью по выработке продукции в течение определенного периода временя. Такой остаток незавершенного производства называется оборотным заделом;</w:t>
      </w:r>
    </w:p>
    <w:p>
      <w:pPr>
        <w:pStyle w:val="Normal"/>
        <w:ind w:firstLine="142"/>
        <w:jc w:val="both"/>
        <w:rPr>
          <w:sz w:val="12"/>
          <w:szCs w:val="12"/>
        </w:rPr>
      </w:pPr>
      <w:r>
        <w:rPr>
          <w:rFonts w:eastAsia="Times New Roman Cyr" w:cs="Times New Roman Cyr" w:ascii="Times New Roman Cyr" w:hAnsi="Times New Roman Cyr"/>
          <w:sz w:val="12"/>
          <w:szCs w:val="12"/>
        </w:rPr>
        <w:t>3. обеспечить ликвидацию последствий появления брака или непредусмотренного выхода из строя отдельных производственных участков и поэтому необходимо спланировать  минимальный остаток незавершенного производства, который гарантирует непрерывный процесс производства. Такой остаток называется страховым заделом.</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ак как размер незавершенного производства при всех обстоятельствах определяется двумя моментами: длительностью производственного цикла и средним размером выпуска продукции в единицу времени (сутки, смену, час, мину</w:t>
        <w:softHyphen/>
        <w:t>ту), то порядок расчета планового остатка незавершенного производства может быть следующим.</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Устанавливают по данным бухгалтерского учета и уточняют проведением инвентаризации фактическое наличие незавершенного производства в натураль</w:t>
        <w:softHyphen/>
        <w:t>ном н денежном выражении на определенную дату.</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Определяют ожидаемый остаток незавершенного производства на начало планового периода, (материальный и ценовой), учитывая при этом план выпуска продукции за промежуток времени от даты инвентаризации до начала планового периода.</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 Анализируют ожидаемый остаток НП на начало планового периода, ис</w:t>
        <w:softHyphen/>
        <w:t>ключая из него НП по изделиям, снятым с производства (например, отказ заказ</w:t>
        <w:softHyphen/>
        <w:t xml:space="preserve">чика). То есть по своему составу полученный остаток НП должен соответствовать плану производства продукции в плановом периоде. </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4. Определяют фактическую обеспеченность производства (в днях) остатком НП путем деления его суммы на среднедневной выпуск продукции в плановом периоде (по плановой себестоимости).</w:t>
      </w:r>
    </w:p>
    <w:p>
      <w:pPr>
        <w:pStyle w:val="Normal"/>
        <w:numPr>
          <w:ilvl w:val="0"/>
          <w:numId w:val="1"/>
        </w:numPr>
        <w:tabs>
          <w:tab w:val="clear" w:pos="720"/>
          <w:tab w:val="left" w:pos="0" w:leader="none"/>
        </w:tabs>
        <w:ind w:left="1854" w:hanging="785"/>
        <w:jc w:val="both"/>
        <w:rPr>
          <w:sz w:val="12"/>
          <w:szCs w:val="12"/>
        </w:rPr>
      </w:pPr>
      <w:r>
        <w:rPr>
          <w:rFonts w:eastAsia="Times New Roman Cyr" w:cs="Times New Roman Cyr" w:ascii="Times New Roman Cyr" w:hAnsi="Times New Roman Cyr"/>
          <w:sz w:val="12"/>
          <w:szCs w:val="12"/>
        </w:rPr>
        <w:t>Сопоставляют фактическую обеспеченность производства с плановым нормативом обеспеченности (в днях). Этот норматив представляет собой сред</w:t>
        <w:softHyphen/>
        <w:t xml:space="preserve">нюю плановую длительность производственного цикла. </w:t>
      </w:r>
    </w:p>
    <w:p>
      <w:pPr>
        <w:pStyle w:val="Normal"/>
        <w:ind w:left="567"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6. Устанавливают необходимость изменения остатка НП. Для определения суммы изменения остатка НП умножают разницу в днях между плановым нор</w:t>
        <w:softHyphen/>
        <w:t>мативом и фактическим остатком НП на среднесуточный выпуск продукции в плановом периоде по плановой себестоимости.</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та методика может быть применена как в целом по предприятию, так и по отдельным цехам.</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азработка производственной программы предприятия и цехов требует ре</w:t>
        <w:softHyphen/>
        <w:t xml:space="preserve">шения вопросов внутризаводского и межзаводского производства.  Производственная программа оказывает большое влияние на организацию согласованной работы кооперирования цехов (участков) путем обеспечения: </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 максимального сокращения номенклатуры изготавливаемой з каждом цехе • (на участке) продукции;</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 соответствия планируемой продукции наличным производственным мощ</w:t>
        <w:softHyphen/>
        <w:t>ностям;</w:t>
      </w:r>
    </w:p>
    <w:p>
      <w:pPr>
        <w:pStyle w:val="Normal"/>
        <w:ind w:firstLine="142"/>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технологической однородности изготавливаемой продукции. Такое построение производственной программы является одним из основ</w:t>
        <w:softHyphen/>
        <w:t>ных условий слаженной работы цехов (участков) и предупреждения "узких мест". Разработка цеховых планов выпуска продукции производится в порядке обратном ходу технологического процесса, то есть от выпускающих цехов к обрабатывающим и потом к заготовительным. При составлении цеховых планов выпуска продукции важно, чтобы объем цеховых заданий соответствовал объему общезаводского задания. При этом планы цехов могут отличаться от заводского плана на объем работ по оказанию взаимных услуг, по изготовлению продукции для собственных нужд.  Планирование численности работающих</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асчет плановой численности производится отдельно по рабочим, руководи</w:t>
        <w:softHyphen/>
        <w:t>телям и специалистам. Внутри этих категорий в зависимости от характера и сложности выполняемой деятельности работники делятся по профессиям (специальностям) и уровню квалификации. Для расчета численности рабочих их подразделяют на две подгруппы:</w:t>
      </w:r>
    </w:p>
    <w:p>
      <w:pPr>
        <w:pStyle w:val="Normal"/>
        <w:numPr>
          <w:ilvl w:val="0"/>
          <w:numId w:val="2"/>
        </w:numPr>
        <w:tabs>
          <w:tab w:val="clear" w:pos="720"/>
          <w:tab w:val="left" w:pos="0" w:leader="none"/>
        </w:tabs>
        <w:ind w:left="2422" w:hanging="11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абочие на нормируемых работах;</w:t>
      </w:r>
    </w:p>
    <w:p>
      <w:pPr>
        <w:pStyle w:val="Normal"/>
        <w:ind w:left="780"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рабо</w:t>
        <w:softHyphen/>
        <w:t>чие, связанные с обслуживанием машин и агрегатов.</w:t>
      </w:r>
    </w:p>
    <w:p>
      <w:pPr>
        <w:pStyle w:val="Normal"/>
        <w:ind w:firstLine="142"/>
        <w:jc w:val="both"/>
        <w:rPr/>
      </w:pPr>
      <w:r>
        <w:rPr>
          <w:rFonts w:eastAsia="Times New Roman Cyr" w:cs="Times New Roman Cyr" w:ascii="Times New Roman Cyr" w:hAnsi="Times New Roman Cyr"/>
          <w:sz w:val="12"/>
          <w:szCs w:val="12"/>
        </w:rPr>
        <w:t xml:space="preserve">Для расчета численности рабочих первой подгруппы необходимы следующие данные: </w:t>
      </w:r>
      <w:r>
        <w:rPr>
          <w:sz w:val="12"/>
          <w:szCs w:val="12"/>
        </w:rPr>
        <w:t xml:space="preserve"> </w:t>
      </w:r>
      <w:r>
        <w:rPr>
          <w:rFonts w:eastAsia="Times New Roman Cyr" w:cs="Times New Roman Cyr" w:ascii="Times New Roman Cyr" w:hAnsi="Times New Roman Cyr"/>
          <w:sz w:val="12"/>
          <w:szCs w:val="12"/>
        </w:rPr>
        <w:t>а) производственная программа;</w:t>
      </w:r>
      <w:r>
        <w:rPr>
          <w:sz w:val="12"/>
          <w:szCs w:val="12"/>
        </w:rPr>
        <w:t xml:space="preserve"> </w:t>
      </w:r>
      <w:r>
        <w:rPr>
          <w:rFonts w:eastAsia="Times New Roman Cyr" w:cs="Times New Roman Cyr" w:ascii="Times New Roman Cyr" w:hAnsi="Times New Roman Cyr"/>
          <w:sz w:val="12"/>
          <w:szCs w:val="12"/>
        </w:rPr>
        <w:t>6) перечень операций при изготовлении единицы продукции;</w:t>
      </w:r>
      <w:r>
        <w:rPr>
          <w:sz w:val="12"/>
          <w:szCs w:val="12"/>
        </w:rPr>
        <w:t xml:space="preserve"> </w:t>
      </w:r>
      <w:r>
        <w:rPr>
          <w:rFonts w:eastAsia="Times New Roman Cyr" w:cs="Times New Roman Cyr" w:ascii="Times New Roman Cyr" w:hAnsi="Times New Roman Cyr"/>
          <w:sz w:val="12"/>
          <w:szCs w:val="12"/>
        </w:rPr>
        <w:t>в) технически обоснованные нормы затрат рабочего времени и нормы выработки;</w:t>
      </w:r>
      <w:r>
        <w:rPr>
          <w:sz w:val="12"/>
          <w:szCs w:val="12"/>
        </w:rPr>
        <w:t xml:space="preserve">  </w:t>
      </w:r>
      <w:r>
        <w:rPr>
          <w:rFonts w:eastAsia="Times New Roman Cyr" w:cs="Times New Roman Cyr" w:ascii="Times New Roman Cyr" w:hAnsi="Times New Roman Cyr"/>
          <w:sz w:val="12"/>
          <w:szCs w:val="12"/>
        </w:rPr>
        <w:t>г) режим работы в плановом периоде.</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сходя из норм затраты времени на каждую операцию и перечня операции устанавливается, сколько человеко-часов требуется для изготовления единицы каждого вида продукции. Такие расчеты делаются по всем вилам продукции,</w:t>
      </w:r>
    </w:p>
    <w:p>
      <w:pPr>
        <w:pStyle w:val="Normal"/>
        <w:ind w:firstLine="142"/>
        <w:jc w:val="both"/>
        <w:rPr/>
      </w:pPr>
      <w:r>
        <w:rPr>
          <w:rFonts w:eastAsia="Times New Roman Cyr" w:cs="Times New Roman Cyr" w:ascii="Times New Roman Cyr" w:hAnsi="Times New Roman Cyr"/>
          <w:sz w:val="12"/>
          <w:szCs w:val="12"/>
        </w:rPr>
        <w:t>Для рабочих второй подгруппы, связанных с обслуживанием машин и агре</w:t>
        <w:softHyphen/>
        <w:t>гатов, плановая численность определяется путем умножения нормы обслужива</w:t>
        <w:softHyphen/>
        <w:t>ния на число машин (агрегатов). Под нормой обслуживания понимается необхо</w:t>
        <w:softHyphen/>
        <w:t>димое число рабочих, обслуживающих одновременно единицу оборудования. Для расчета необходимо располагать следующими данными:</w:t>
      </w:r>
      <w:r>
        <w:rPr>
          <w:sz w:val="12"/>
          <w:szCs w:val="12"/>
        </w:rPr>
        <w:t xml:space="preserve"> </w:t>
      </w:r>
      <w:r>
        <w:rPr>
          <w:rFonts w:eastAsia="Times New Roman Cyr" w:cs="Times New Roman Cyr" w:ascii="Times New Roman Cyr" w:hAnsi="Times New Roman Cyr"/>
          <w:sz w:val="12"/>
          <w:szCs w:val="12"/>
        </w:rPr>
        <w:t xml:space="preserve"> а) числом обслужи</w:t>
        <w:softHyphen/>
        <w:t>вания рабочих мест;  б) числом рабочих смен;</w:t>
      </w:r>
      <w:r>
        <w:rPr>
          <w:sz w:val="12"/>
          <w:szCs w:val="12"/>
        </w:rPr>
        <w:t xml:space="preserve"> </w:t>
      </w:r>
      <w:r>
        <w:rPr>
          <w:rFonts w:eastAsia="Times New Roman Cyr" w:cs="Times New Roman Cyr" w:ascii="Times New Roman Cyr" w:hAnsi="Times New Roman Cyr"/>
          <w:sz w:val="12"/>
          <w:szCs w:val="12"/>
        </w:rPr>
        <w:t xml:space="preserve"> в) нормами обслуживания;</w:t>
      </w:r>
      <w:r>
        <w:rPr>
          <w:sz w:val="12"/>
          <w:szCs w:val="12"/>
        </w:rPr>
        <w:t xml:space="preserve"> </w:t>
      </w:r>
      <w:r>
        <w:rPr>
          <w:rFonts w:eastAsia="Times New Roman Cyr" w:cs="Times New Roman Cyr" w:ascii="Times New Roman Cyr" w:hAnsi="Times New Roman Cyr"/>
          <w:sz w:val="12"/>
          <w:szCs w:val="12"/>
        </w:rPr>
        <w:t xml:space="preserve"> г) пла</w:t>
        <w:softHyphen/>
        <w:t xml:space="preserve">новым процентом невыходов на работу. </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Численность рабочих определяется по формуле:</w:t>
      </w:r>
    </w:p>
    <w:p>
      <w:pPr>
        <w:pStyle w:val="Normal"/>
        <w:ind w:firstLine="142"/>
        <w:jc w:val="center"/>
        <w:rPr>
          <w:sz w:val="12"/>
          <w:szCs w:val="12"/>
        </w:rPr>
      </w:pPr>
      <w:r>
        <w:rPr/>
      </w:r>
      <m:oMathPara xmlns:m="http://schemas.openxmlformats.org/officeDocument/2006/math">
        <m:oMathParaPr>
          <m:jc m:val="center"/>
        </m:oMathParaPr>
        <m:oMath>
          <m:r>
            <w:rPr>
              <w:rFonts w:ascii="Cambria Math" w:hAnsi="Cambria Math"/>
            </w:rPr>
            <m:t xml:space="preserve">Ч</m:t>
          </m:r>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РМ</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ОБС</m:t>
                  </m:r>
                </m:sub>
              </m:sSub>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ПЛ</m:t>
                  </m:r>
                </m:sub>
              </m:sSub>
            </m:den>
          </m:f>
          <m:r>
            <w:rPr>
              <w:rFonts w:ascii="Cambria Math" w:hAnsi="Cambria Math"/>
            </w:rPr>
            <m:t xml:space="preserve">∗</m:t>
          </m:r>
          <m:r>
            <m:rPr>
              <m:lit/>
              <m:nor/>
            </m:rPr>
            <w:rPr>
              <w:rFonts w:ascii="Cambria Math" w:hAnsi="Cambria Math"/>
            </w:rPr>
            <m:t xml:space="preserve">100</m:t>
          </m:r>
        </m:oMath>
      </m:oMathPara>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требность в руководителях и специалистах определяется обычно по штатным расписаниям.</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реднесписочная численность определяется следующим образом: числен</w:t>
        <w:softHyphen/>
        <w:t>ность работников по списку суммируют за все календарные дни отчетного меся</w:t>
        <w:softHyphen/>
        <w:t>ца, полученную сумму делят на число календарных дней месяца, включая вы</w:t>
        <w:softHyphen/>
        <w:t>ходные и праздничные дни. Списочное число работников за выходной или праздничный день принимают равным списочному числу работников за преды</w:t>
        <w:softHyphen/>
        <w:t>дущий рабочий день.</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реднесписочную численность за год находят суммированием численности работников за каждый месяц н делением полученной суммы на 12 (число меся</w:t>
        <w:softHyphen/>
        <w:t>цев в году).</w:t>
      </w:r>
    </w:p>
    <w:p>
      <w:pPr>
        <w:pStyle w:val="Normal"/>
        <w:ind w:firstLine="142"/>
        <w:jc w:val="both"/>
        <w:rPr>
          <w:sz w:val="12"/>
          <w:szCs w:val="12"/>
        </w:rPr>
      </w:pPr>
      <w:r>
        <w:rPr>
          <w:rFonts w:eastAsia="Times New Roman Cyr" w:cs="Times New Roman Cyr" w:ascii="Times New Roman Cyr" w:hAnsi="Times New Roman Cyr"/>
          <w:sz w:val="12"/>
          <w:szCs w:val="12"/>
        </w:rPr>
        <w:t>Фактически же на рабочих местах ежедневно работает меньшее количество работающих, чем по списку; это количество называется явочной численностью.</w:t>
      </w:r>
    </w:p>
    <w:p>
      <w:pPr>
        <w:pStyle w:val="Normal"/>
        <w:ind w:firstLine="142"/>
        <w:jc w:val="both"/>
        <w:rPr>
          <w:sz w:val="12"/>
          <w:szCs w:val="12"/>
        </w:rPr>
      </w:pPr>
      <w:r>
        <w:rPr>
          <w:b/>
          <w:bCs/>
          <w:sz w:val="12"/>
          <w:szCs w:val="12"/>
        </w:rPr>
        <w:t>3.</w:t>
      </w:r>
      <w:r>
        <w:rPr>
          <w:rFonts w:eastAsia="Times New Roman Cyr" w:cs="Times New Roman Cyr" w:ascii="Times New Roman Cyr" w:hAnsi="Times New Roman Cyr"/>
          <w:sz w:val="12"/>
          <w:szCs w:val="12"/>
        </w:rPr>
        <w:t xml:space="preserve"> Планирование заработной платы.</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ланирование заработной платы производится отдельно для работников, оп</w:t>
        <w:softHyphen/>
        <w:t>лачиваемых сдельно, и для работников, оплачиваемых повременно.</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ежде всего рассчитывается фонд сдельной оплаты труда, с этой целью определяется сначала укрупненная расценка на единицу продукции, представ</w:t>
        <w:softHyphen/>
        <w:t>ляющая собой сумму заработной платы, которую нужно выплатить за выполне</w:t>
        <w:softHyphen/>
        <w:t>ние всех операций по изготовлению единицы данного вида изделий. Цеховые укрупненные расценки являются основой для расчета сдельного фонда заработ</w:t>
        <w:softHyphen/>
        <w:t>ной платы по цехам и предприятию в целом.</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онд сдельной заработной платы устанавливают на основе производственной программы укрупненных расценок.</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онд заработной платы поврсменно оплачиваемых рабочих, руководителей и специалистов определяется на основе штатного расписания.</w:t>
      </w:r>
    </w:p>
    <w:p>
      <w:pPr>
        <w:pStyle w:val="Normal"/>
        <w:ind w:firstLine="142"/>
        <w:jc w:val="both"/>
        <w:rPr/>
      </w:pPr>
      <w:r>
        <w:rPr>
          <w:rFonts w:eastAsia="Times New Roman Cyr" w:cs="Times New Roman Cyr" w:ascii="Times New Roman Cyr" w:hAnsi="Times New Roman Cyr"/>
          <w:sz w:val="12"/>
          <w:szCs w:val="12"/>
        </w:rPr>
        <w:t>Фонд заработной платы состоит из основной и дополнительной заработной платы. К основной относится заработная плата за выполненную работу и отрабо</w:t>
        <w:softHyphen/>
        <w:t>танное время: оплата  по Сдёльным расценкам, по тарифной ставке. К дополни</w:t>
        <w:softHyphen/>
        <w:t>тельной относятся различные выплаты, обусловленные трудовым законодательством</w:t>
      </w:r>
      <w:r>
        <w:rPr>
          <w:sz w:val="12"/>
          <w:szCs w:val="12"/>
        </w:rPr>
        <w:t>,</w:t>
      </w:r>
      <w:r>
        <w:rPr>
          <w:rFonts w:eastAsia="Times New Roman Cyr" w:cs="Times New Roman Cyr" w:ascii="Times New Roman Cyr" w:hAnsi="Times New Roman Cyr"/>
          <w:sz w:val="12"/>
          <w:szCs w:val="12"/>
        </w:rPr>
        <w:t xml:space="preserve"> но не связанные с выполненной работой (оплата отпусков).</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ланирование материально-технического обеспечения.</w:t>
      </w:r>
    </w:p>
    <w:p>
      <w:pPr>
        <w:pStyle w:val="Normal"/>
        <w:ind w:firstLine="142"/>
        <w:jc w:val="both"/>
        <w:rPr/>
      </w:pPr>
      <w:r>
        <w:rPr>
          <w:rFonts w:eastAsia="Times New Roman Cyr" w:cs="Times New Roman Cyr" w:ascii="Times New Roman Cyr" w:hAnsi="Times New Roman Cyr"/>
          <w:sz w:val="12"/>
          <w:szCs w:val="12"/>
        </w:rPr>
        <w:t>Все материально - техническое обеспечение фирмы упирается в расчет потребностей оборотных фондов, которые состоят:</w:t>
      </w:r>
      <w:r>
        <w:rPr>
          <w:sz w:val="12"/>
          <w:szCs w:val="12"/>
        </w:rPr>
        <w:t xml:space="preserve"> </w:t>
      </w:r>
      <w:r>
        <w:rPr>
          <w:rFonts w:eastAsia="Times New Roman Cyr" w:cs="Times New Roman Cyr" w:ascii="Times New Roman Cyr" w:hAnsi="Times New Roman Cyr"/>
          <w:sz w:val="12"/>
          <w:szCs w:val="12"/>
        </w:rPr>
        <w:t>-планирования производственных запасов;</w:t>
      </w:r>
      <w:r>
        <w:rPr>
          <w:sz w:val="12"/>
          <w:szCs w:val="12"/>
        </w:rPr>
        <w:t xml:space="preserve"> </w:t>
      </w:r>
      <w:r>
        <w:rPr>
          <w:rFonts w:eastAsia="Times New Roman Cyr" w:cs="Times New Roman Cyr" w:ascii="Times New Roman Cyr" w:hAnsi="Times New Roman Cyr"/>
          <w:sz w:val="12"/>
          <w:szCs w:val="12"/>
        </w:rPr>
        <w:t>-планирования оборотных фондов под незавершенное производство и расходов будущих периодов;</w:t>
      </w:r>
      <w:r>
        <w:rPr>
          <w:sz w:val="12"/>
          <w:szCs w:val="12"/>
        </w:rPr>
        <w:t xml:space="preserve"> -</w:t>
      </w:r>
      <w:r>
        <w:rPr>
          <w:rFonts w:eastAsia="Times New Roman Cyr" w:cs="Times New Roman Cyr" w:ascii="Times New Roman Cyr" w:hAnsi="Times New Roman Cyr"/>
          <w:sz w:val="12"/>
          <w:szCs w:val="12"/>
        </w:rPr>
        <w:t>планирование на складе.</w:t>
      </w:r>
    </w:p>
    <w:p>
      <w:pPr>
        <w:pStyle w:val="BodyText2"/>
        <w:ind w:left="720" w:firstLine="142"/>
        <w:rPr>
          <w:sz w:val="12"/>
          <w:szCs w:val="12"/>
        </w:rPr>
      </w:pPr>
      <w:r>
        <w:rPr>
          <w:rFonts w:eastAsia="Times New Roman Cyr" w:cs="Times New Roman Cyr" w:ascii="Times New Roman Cyr" w:hAnsi="Times New Roman Cyr"/>
          <w:sz w:val="12"/>
          <w:szCs w:val="12"/>
        </w:rPr>
        <w:t>Планирование оборотных фондов под производственные запасы включает:</w:t>
      </w:r>
      <w:r>
        <w:rPr>
          <w:sz w:val="12"/>
          <w:szCs w:val="12"/>
        </w:rPr>
        <w:t xml:space="preserve"> -</w:t>
      </w:r>
      <w:r>
        <w:rPr>
          <w:rFonts w:eastAsia="Times New Roman Cyr" w:cs="Times New Roman Cyr" w:ascii="Times New Roman Cyr" w:hAnsi="Times New Roman Cyr"/>
          <w:sz w:val="12"/>
          <w:szCs w:val="12"/>
        </w:rPr>
        <w:t>планирование текущих запасов</w:t>
      </w:r>
      <w:r>
        <w:rPr>
          <w:sz w:val="12"/>
          <w:szCs w:val="12"/>
        </w:rPr>
        <w:t>; -</w:t>
      </w:r>
      <w:r>
        <w:rPr>
          <w:rFonts w:eastAsia="Times New Roman Cyr" w:cs="Times New Roman Cyr" w:ascii="Times New Roman Cyr" w:hAnsi="Times New Roman Cyr"/>
          <w:sz w:val="12"/>
          <w:szCs w:val="12"/>
        </w:rPr>
        <w:t>планирование страховых запасов</w:t>
      </w:r>
      <w:r>
        <w:rPr>
          <w:sz w:val="12"/>
          <w:szCs w:val="12"/>
        </w:rPr>
        <w:t>; -</w:t>
      </w:r>
      <w:r>
        <w:rPr>
          <w:rFonts w:eastAsia="Times New Roman Cyr" w:cs="Times New Roman Cyr" w:ascii="Times New Roman Cyr" w:hAnsi="Times New Roman Cyr"/>
          <w:sz w:val="12"/>
          <w:szCs w:val="12"/>
        </w:rPr>
        <w:t>планирование технологических запасов</w:t>
      </w:r>
      <w:r>
        <w:rPr>
          <w:sz w:val="12"/>
          <w:szCs w:val="12"/>
        </w:rPr>
        <w:t>; -</w:t>
      </w:r>
      <w:r>
        <w:rPr>
          <w:rFonts w:eastAsia="Times New Roman Cyr" w:cs="Times New Roman Cyr" w:ascii="Times New Roman Cyr" w:hAnsi="Times New Roman Cyr"/>
          <w:sz w:val="12"/>
          <w:szCs w:val="12"/>
        </w:rPr>
        <w:t>планирование сезонных запасов.</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ланирование оборотных фондов под незавершенное производство планируется исходя из периода незавершенного производства и среднесуточного потребления в целом, а также по отдельным видам материалов (сырье и др. виды материалов).</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бъем поступающих материалов, сырья должно быть достаточно для непрерывного процесса производства. Планирование под незавершенное производство предметов труда планируется из плана выпуска продукции незавершенного производства и исходя из плана запуска .</w:t>
      </w:r>
    </w:p>
    <w:p>
      <w:pPr>
        <w:pStyle w:val="Normal"/>
        <w:ind w:firstLine="142"/>
        <w:jc w:val="both"/>
        <w:rPr/>
      </w:pPr>
      <w:r>
        <w:rPr>
          <w:rFonts w:eastAsia="Times New Roman Cyr" w:cs="Times New Roman Cyr" w:ascii="Times New Roman Cyr" w:hAnsi="Times New Roman Cyr"/>
          <w:sz w:val="12"/>
          <w:szCs w:val="12"/>
        </w:rPr>
        <w:t>Общий принцип норматива оборотных средств:</w:t>
      </w:r>
      <w:r>
        <w:rPr>
          <w:sz w:val="12"/>
          <w:szCs w:val="12"/>
        </w:rPr>
        <w:t xml:space="preserve">                   </w:t>
      </w:r>
      <w:r>
        <w:rPr>
          <w:rFonts w:eastAsia="Times New Roman Cyr" w:cs="Times New Roman Cyr" w:ascii="Times New Roman Cyr" w:hAnsi="Times New Roman Cyr"/>
          <w:sz w:val="12"/>
          <w:szCs w:val="12"/>
        </w:rPr>
        <w:t>Н</w:t>
      </w:r>
      <w:r>
        <w:rPr>
          <w:sz w:val="12"/>
          <w:szCs w:val="12"/>
          <w:lang w:val="en-US"/>
        </w:rPr>
        <w:t xml:space="preserve"> </w:t>
      </w:r>
      <w:r>
        <w:rPr>
          <w:sz w:val="12"/>
          <w:szCs w:val="12"/>
        </w:rPr>
        <w:t>=</w:t>
      </w:r>
      <w:r>
        <w:rPr>
          <w:sz w:val="12"/>
          <w:szCs w:val="12"/>
          <w:lang w:val="en-US"/>
        </w:rPr>
        <w:t xml:space="preserve"> n * </w:t>
      </w:r>
      <w:r>
        <w:rPr>
          <w:rFonts w:eastAsia="Times New Roman Cyr" w:cs="Times New Roman Cyr" w:ascii="Times New Roman Cyr" w:hAnsi="Times New Roman Cyr"/>
          <w:sz w:val="12"/>
          <w:szCs w:val="12"/>
        </w:rPr>
        <w:t>В,</w:t>
      </w:r>
    </w:p>
    <w:p>
      <w:pPr>
        <w:pStyle w:val="Normal"/>
        <w:ind w:firstLine="142"/>
        <w:jc w:val="both"/>
        <w:rPr/>
      </w:pPr>
      <w:r>
        <w:rPr>
          <w:rFonts w:eastAsia="Times New Roman Cyr" w:cs="Times New Roman Cyr" w:ascii="Times New Roman Cyr" w:hAnsi="Times New Roman Cyr"/>
          <w:sz w:val="12"/>
          <w:szCs w:val="12"/>
        </w:rPr>
        <w:t xml:space="preserve">где </w:t>
      </w:r>
      <w:r>
        <w:rPr>
          <w:sz w:val="12"/>
          <w:szCs w:val="12"/>
          <w:lang w:val="en-US"/>
        </w:rPr>
        <w:t>n</w:t>
      </w:r>
      <w:r>
        <w:rPr>
          <w:sz w:val="12"/>
          <w:szCs w:val="12"/>
        </w:rPr>
        <w:t xml:space="preserve"> -</w:t>
      </w:r>
      <w:r>
        <w:rPr>
          <w:rFonts w:eastAsia="Times New Roman Cyr" w:cs="Times New Roman Cyr" w:ascii="Times New Roman Cyr" w:hAnsi="Times New Roman Cyr"/>
          <w:sz w:val="12"/>
          <w:szCs w:val="12"/>
        </w:rPr>
        <w:t xml:space="preserve"> норма оборотных средств в днях, Н - норматив оборотных средств,</w:t>
      </w:r>
      <w:r>
        <w:rPr>
          <w:sz w:val="12"/>
          <w:szCs w:val="12"/>
        </w:rPr>
        <w:t xml:space="preserve">  </w:t>
      </w:r>
      <w:r>
        <w:rPr>
          <w:rFonts w:eastAsia="Times New Roman Cyr" w:cs="Times New Roman Cyr" w:ascii="Times New Roman Cyr" w:hAnsi="Times New Roman Cyr"/>
          <w:sz w:val="12"/>
          <w:szCs w:val="12"/>
        </w:rPr>
        <w:t>В - однодневный оборот товарной продукции по себестоимости.</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еобходимо составить план - график поставок предметов труда.</w:t>
      </w:r>
    </w:p>
    <w:sectPr>
      <w:type w:val="nextPage"/>
      <w:pgSz w:w="11906" w:h="16838"/>
      <w:pgMar w:left="2835" w:right="2835" w:gutter="0" w:header="0" w:top="567"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140"/>
        </w:tabs>
        <w:ind w:left="1140" w:hanging="11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jc w:val="both"/>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15:22:00Z</dcterms:created>
  <dc:creator>*******</dc:creator>
  <dc:description/>
  <dc:language>en-US</dc:language>
  <cp:lastModifiedBy>ff</cp:lastModifiedBy>
  <cp:lastPrinted>1999-02-16T20:05:00Z</cp:lastPrinted>
  <dcterms:modified xsi:type="dcterms:W3CDTF">1999-02-18T15:22:00Z</dcterms:modified>
  <cp:revision>1</cp:revision>
  <dc:subject/>
  <dc:title>2(18)</dc:title>
</cp:coreProperties>
</file>