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1.7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инанс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ставляют собой совокупность денежных отношений, возникающих в процессе создания фондов денежных средств у субъектов хозяйствования и государства и использование их на цели воспроизводства, стимулирования и удовлетворения социальных потребностей общества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ущность финансов раскрывается в следующих положениях: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Финансы - это денежные средства, отделенные в своем движении от движения потока материальных средств во времени и про</w:t>
        <w:softHyphen/>
        <w:t>странстве и осуществляющие свой оборот в особой финансовой сфере через особые финансовые институты - банки, бюджет, биржи, фонды, холдинги и др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Финансы непосредственно связаны с распределением и обменом, но самым активным образом воздействуют на произ</w:t>
        <w:softHyphen/>
        <w:t>водство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Финансы неотделимы от денежного обращения, но не сводятся к последнему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деляют 3 стадии процесса воспроизводства: производство, распределение, потребление. Областью возникновения финансов  является 2-ая стадия - стадия распределения. Именно здесь появляются финансовые отношения, связанные с формированием денежных доходов и накоплений, которые принимают форму финансовых ресурсов. Потенциально финансовые ресурсы формируются на стадии производства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ые отношения всегда связаны с формированием денежных доходов и накоплений, принимающих форму финансовых ресурсов (признак). Использование финансовых ресурсов осуществляется через денежные фонды. Финансо</w:t>
        <w:softHyphen/>
        <w:t>вые фонды - важная составная часть общей системы денежных фондов. Фондовая форма использования финансовых ре</w:t>
        <w:softHyphen/>
        <w:t>сурсов объективно предопределена потребностями расширенного воспроизводства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ы, выражая реально существующие в обществе производственные отношения, имеющие объективный характер и специфическое общественное назначение, выступают в качестве экономической категории. Финансовые отношения носят денежный характер - это важный признак финансов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ажным признаком финансов как экономической категории является распределительный характер финансовых отноше</w:t>
        <w:softHyphen/>
        <w:t>ний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инансовый рынок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ставляет собой особую форму организации движения денежных средств в народном хозяйстве и функционирует как в виде рынка ценных бумаг, так и рынка ссудных капиталов. Аккумуляция временно свободных денежных средств и их инвестирование в затраты осуществляется посредством обра</w:t>
        <w:softHyphen/>
        <w:t>щения на финансовом рынке ценных бумаг. Ценной бумагой признается документ, удостоверяющий имущественное право владельца бумаги при ее предъявлении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пользуемые на финансовом рынке ценные бумаги по характеру подразделяются на две груп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лговые - твердо фиксированная процентная ставка с обязательством выплатить капитальную сумму долга на опре</w:t>
        <w:softHyphen/>
        <w:t>деленную дату в будущем. Пример - облигац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левые - представляют непосредственную долю их владельца в реальной собственности. Пример - акция. На основе этих двух типов образуются “гибридные” финансовые документы. Например, казначейские обязательства, век</w:t>
        <w:softHyphen/>
        <w:t>селя, сберегательные сертификаты и др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инансовые рынк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но разделить на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первичны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связанные с выпуском новых ценных бумаг, и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торичные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существляющие перепродажу ценных бумаг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лагодаря финансовым рынкам осуществляется перелив капиталов между предприятиями и отраслями, обеспечивается финансирование приоритетных производственных, научно-технических и социальных программ. Финансовые рынки играют важную роль в воспроизводственном процессе, обеспечивая свободное движение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инансовых ресурсов.</w:t>
      </w:r>
    </w:p>
    <w:p>
      <w:pPr>
        <w:pStyle w:val="BodyText2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Финансовый рынок позволяет цивилизованным способом покрывать бюджетный дефицит, ибо именно на финансовом рынке изыскиваются свободные денежные средства для покрытия растущих гос. расходов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вень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инансовой политики:</w:t>
      </w:r>
    </w:p>
    <w:p>
      <w:pPr>
        <w:pStyle w:val="BodyText2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 Выработка научно обоснованных концепций развития финансов. Они формируются на основе изучения требований экономических законов, всестороннего анализа состояния развития страны, перспектив развития производительных сил и производственных отношений, потребностей населения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 Определение основных направлений использования финансов на перспективу и текущий период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Осуществление практических действий, направленных на достижение поставленных целей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Единство трех основных звеньев определяет содержание финансовой политики</w:t>
      </w:r>
      <w:r>
        <w:rPr>
          <w:sz w:val="12"/>
          <w:szCs w:val="12"/>
        </w:rPr>
        <w:t>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зависимости длительности периода и характера решаемых задач финансовая политика подразделяется на финансовую стратегию и финансовую тактику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инансовая стратег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долговременный курс финансовой политики, рассчитанный на перспективу и предусмат</w:t>
        <w:softHyphen/>
        <w:t>ривающий решение крупномасштабных задач, определенных экономической и социальной стратегией.</w:t>
      </w:r>
    </w:p>
    <w:p>
      <w:pPr>
        <w:pStyle w:val="Normal"/>
        <w:spacing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инансовая тактик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правлена на решение задач конкретного этапа развития общества путем своевременного изменения организации финансовых связей, перегруппировки финансовых ресурсов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ая стратегия, разработанная в нашей стране, разработана с учетом различных форм собственности, раз</w:t>
        <w:softHyphen/>
        <w:t xml:space="preserve">вития рыночных отношений, полноправного функционирования рынка товаров, рабочей силы, капиталов. 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ми методами финансового воздействия на экономическую и социальную сферы жизни общества выступа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логообло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неврирование финансовыми ресурс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ир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170" w:hanging="0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ый рынок и др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ая политика нынешнего этапа развития разработана на основе требований финансовой стратегии и с учетом сло</w:t>
        <w:softHyphen/>
        <w:t>жившихся экономических условий. Она предусматривает преодоление кризисного состояния, в котором находятся финан</w:t>
        <w:softHyphen/>
        <w:t>сы.</w:t>
      </w:r>
    </w:p>
    <w:p>
      <w:pPr>
        <w:pStyle w:val="Normal"/>
        <w:spacing w:before="0" w:after="0"/>
        <w:ind w:left="0" w:firstLine="567"/>
        <w:jc w:val="left"/>
        <w:rPr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ременная финансовая политика предусматривает мероприятия, направленные на обеспечение постоянного рос</w:t>
        <w:softHyphen/>
        <w:t>та финансовых ресурсов государства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ы представляют собой систему экономических отношений по созданию, распределению и использованию фондов денежных средств государства, его территориальных  подразделений, а также субъектов и организаций , необходимых для обеспечения расширенного воспроизводства и социальных нужд, в процессе которого происходит распределение и перераспределение совокупного общественного продукта и контроль за удовлетворением общественных потребностей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Виды финансовых отношений: между предприятием и бюджетом, между населением и банком, между банками, между бюджетами разных уровней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Финансовый рынок - это рынок финансовых активов, сфера формирования спроса и предложения на кредитные ресурсы и фиктивный капитал, представленный различными типами ценных бумаг. Рынок капитала подразделяется на три составные части: рынок краткосрочного кредита, то есть денежный рынок, на котором обращаются коммерческие, финансовые и казначейские векселя; рынок долгосрочного денежного кредита (облигационный рынок) и рынок фиктивного капитала или рынок ценных бумаг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Сегменты: золото и драг металлы, курсы национальных валют, курсы иностранных валют, ставка рефинансирования ЦБ, коммерческих банков, котировка ценных бумаг, государственные, муниципальные банковские ценные бумаги, котирующиеся ценные бумаги АО "Газпром", "Рао ЕЭС", "Сбербанк"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Финансовый рынок предоставляет возможность мобилизовать внутренние источники финансирования и временно свободные денежные ресурсы для долгосрочных инвестиций и других потребностей. Финансовый рынок обеспечивает перелив капитала между его участниками, способствуя концентрации финансовых ресурсов в наиболее рентабельных сферах экономики. Финансовый рынок  представляет инвесторам ( юридическим и физическим лицам) возможность сформировать свой инвестиционный портфель наилучшим образом с точки зрения сохранности капитала от инфляции и в целях получения дополнительного дохода. Основными признаками развитого финансового рынка является стабильность нормативно-правовой базы, информационная прозрачность операций и участников рынка, достаточно большой круг участников (эмитентов и инвесторов)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Эмиссия ценных бумаг осуществляется при учреждении общества, а также с целью привлечения заемного капитала или увеличения размера уставного капитала. Потребности субъектов в единовременных денежных средствах удовлетворяются также за счет получения кредита в банке и займа в других организациях. Предоставление кредитов и займов связано с риском не возврата средств для заимодателей, потому что достоверность обязательств заемщика трудно проконтролировать. Поэтому при рассмотрении вопроса о кредите необходимо проверить, имеется ли у заемщика достоверная информация о целевом использовании привлекаемых средств.</w:t>
      </w:r>
    </w:p>
    <w:p>
      <w:pPr>
        <w:pStyle w:val="Style14"/>
        <w:ind w:left="0" w:firstLine="567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временная финансовая политика государства.</w:t>
      </w:r>
    </w:p>
    <w:p>
      <w:pPr>
        <w:pStyle w:val="Style14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Ядром всех перемен в экономике стала либерализация цен в начале 1992 года. Это привело к увеличению стоимостного объема товаров, продукции, работ, услуг. Механизм сдерживания роста цен отсутствовал. Сдерживание эмиссии денежный средств повлекло кризис платежеспособности предприятий. Взаимные неплатежи стали превосходить кредитные вложения. Повысился спрос на кредит = рост % ставок. Коммерческие банки переключились на кредитование посреднических операций, для которых высокие % ставки перекрывались еще более высокими темпами инфляции и роста цен. Кризис платежеспособности субъектов привел к росту задолженности по оплате труда.</w:t>
      </w:r>
    </w:p>
    <w:p>
      <w:pPr>
        <w:pStyle w:val="Normal"/>
        <w:spacing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Style14">
    <w:name w:val="Äîêóìåíòû"/>
    <w:basedOn w:val="Normal"/>
    <w:qFormat/>
    <w:pPr>
      <w:widowControl/>
      <w:spacing w:before="0" w:after="0"/>
      <w:ind w:left="0"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0" w:after="0"/>
      <w:ind w:left="0" w:firstLine="567"/>
      <w:jc w:val="left"/>
    </w:pPr>
    <w:rPr>
      <w:i/>
      <w:iCs/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09:00Z</dcterms:created>
  <dc:creator>Алексей Калеников</dc:creator>
  <dc:description/>
  <dc:language>en-US</dc:language>
  <cp:lastModifiedBy>Алексей Калеников</cp:lastModifiedBy>
  <dcterms:modified xsi:type="dcterms:W3CDTF">1999-02-19T09:09:00Z</dcterms:modified>
  <cp:revision>1</cp:revision>
  <dc:subject/>
  <dc:title>1</dc:title>
</cp:coreProperties>
</file>