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56" w:before="0" w:after="0"/>
        <w:ind w:left="958" w:hanging="238"/>
        <w:rPr>
          <w:rFonts w:ascii="Times New Roman Cyr" w:hAnsi="Times New Roman Cyr" w:eastAsia="Times New Roman Cyr" w:cs="Times New Roman Cyr"/>
          <w:sz w:val="12"/>
          <w:szCs w:val="12"/>
          <w:u w:val="none"/>
        </w:rPr>
      </w:pPr>
      <w:r>
        <w:rPr>
          <w:rFonts w:eastAsia="Times New Roman Cyr" w:cs="Times New Roman Cyr" w:ascii="Times New Roman Cyr" w:hAnsi="Times New Roman Cyr"/>
          <w:sz w:val="12"/>
          <w:szCs w:val="12"/>
          <w:u w:val="none"/>
        </w:rPr>
        <w:t>3. Вопрос 1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Английское слово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 xml:space="preserve">менеджмент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ереводится на русский язык как управление, организация, руководство. В общем плане оно означает управление, т.е. организацию и руководство тем или иным видом деятельности: производством, экономикой, финансами и другими сферами деловой жизни человека. В зарубежной литературе имеется много определений понятия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менеджмент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. Мы приведем три из них:</w:t>
      </w:r>
    </w:p>
    <w:p>
      <w:pPr>
        <w:pStyle w:val="Normal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достижение целей организации посредством скоординированных усилий работающих в ней людей;</w:t>
      </w:r>
    </w:p>
    <w:p>
      <w:pPr>
        <w:pStyle w:val="Normal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особый вид деятельности, превращающий неорганизованную толпу в эффективную, целенаправленную и производительную группу (организацию);</w:t>
      </w:r>
    </w:p>
    <w:p>
      <w:pPr>
        <w:pStyle w:val="Normal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роцесс планирования, организации, руководства и контроля для достижения целей организации скоординированного использования человеческих и материальных ресурсов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Менеджмент определяется, как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 xml:space="preserve">интеграционный процесс,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с помощью которого профессионально подготов</w:t>
        <w:softHyphen/>
        <w:t>ленные специалисты формируют организации и управляют ими путем постановки целей и разработки спо</w:t>
        <w:softHyphen/>
        <w:t xml:space="preserve">собов их достижения. Процесс менеджмента предполагает выполнение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функций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ланирования, организации, координации, мотивации, осуществляя которые менеджеры обеспечивают условия для произво</w:t>
        <w:softHyphen/>
        <w:t>дительного и эффективного труда занятых в организации работников и получение результатов, соответст</w:t>
        <w:softHyphen/>
        <w:t>вующих целям.</w:t>
      </w:r>
    </w:p>
    <w:p>
      <w:pPr>
        <w:pStyle w:val="Normal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На основе анализа теории и практики управления, в развитых странах выделены основные характеристики менеджмента: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- Особый вид управления, присущий рыночной экономике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- Основывается на экономических методах управления и ориентирован на получение прибыли (дохода).</w:t>
      </w:r>
    </w:p>
    <w:p>
      <w:pPr>
        <w:pStyle w:val="BodyTextIndent3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- Управление, направленное на достижение эффективной организации труда, постоянное повышение производительности труда и качества продукции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- Профессиональное управление (вид организационной деятельности, существенным звеном которой является всесторонний анализ конкретных условий управления, разработка нововведений, тактики и стратегии развития организации и т.д.)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- Система гибкого управления, позволяющая своевременно перестраиваться,  чутко реагировать на конъюнктуру рынка, а также на изменение условий конкурентной борьбы и социальные факторы развития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- Наука и искусство организации и координации совместной деятельности людей, умение работать с ними.</w:t>
      </w:r>
    </w:p>
    <w:p>
      <w:pPr>
        <w:pStyle w:val="BodyTextIndent2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риведенные характеристики показывают, что менеджмент отличается от управления в командно-административной экономике.</w:t>
      </w:r>
    </w:p>
    <w:p>
      <w:pPr>
        <w:pStyle w:val="Normal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ервое отличие состоит в том, что он присущ новой для нас экономической системе – рыночной экономик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Второе отличие, вытекающее из первого, заключается в том, что менеджмент в развитых странах является способом экономического управления. Известно, что управление в плановой экономике осуществлялось административными методами, т.е. из центра поступали указания, что, в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каком количестве и где нужно производить. Экономический способ означает, что экономика регулируют рынок и потребности потребителей. Менеджмент, таким образом, представляет собой управление, основывающееся на учете объективных экономических законов и их использовании в каждом конкретном производстве, организации.</w:t>
      </w:r>
    </w:p>
    <w:p>
      <w:pPr>
        <w:pStyle w:val="Normal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Третье отличие вытекает из четырех последних характеристик, которые можно отнести к общему понятию менеджмента как науке и искусства эффективного управления. Такое управление возможно при наличии высококвалифицированных менеджеров, их активной, творческой работы, предприимчивости, гибкости мышления, способности к решению технических и стратегических задач, умения работать непосредственно с людьми. Эта характеристика менеджмента может быть выражена следующим образом: менеджмент – это особого рода умение и навыки выполнять административную работу.</w:t>
      </w:r>
    </w:p>
    <w:p>
      <w:pPr>
        <w:pStyle w:val="Normal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Менеджмент основывается на различных требованиях к управлению как стилю работы, умению вести дела, искусству и науке координации человеческих усилий в совместной деятельности, что позволяет без жесткого администрирования добиваться достижения намеченной цели.</w:t>
      </w:r>
    </w:p>
    <w:p>
      <w:pPr>
        <w:pStyle w:val="Normal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Для современного менеджмента характерны еще два качест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144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Направленность деятельности менеджеров на получение продукции высшего качества, удовлетворяющие запросы потребител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00" w:hanging="108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Направленность работы менеджера на повышение благосостояния членов коллектива организации.</w:t>
      </w:r>
    </w:p>
    <w:sectPr>
      <w:type w:val="nextPage"/>
      <w:pgSz w:w="11906" w:h="16820"/>
      <w:pgMar w:left="2835" w:right="2835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-%1"/>
      <w:lvlJc w:val="left"/>
      <w:pPr>
        <w:tabs>
          <w:tab w:val="num" w:pos="1080"/>
        </w:tabs>
        <w:ind w:left="1080" w:hanging="10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59" w:before="240" w:after="0"/>
      <w:ind w:left="960" w:hanging="240"/>
      <w:jc w:val="center"/>
    </w:pPr>
    <w:rPr>
      <w:sz w:val="20"/>
      <w:szCs w:val="20"/>
      <w:u w:val="single"/>
    </w:rPr>
  </w:style>
  <w:style w:type="paragraph" w:styleId="BodyTextIndent2">
    <w:name w:val="Body Text Indent 2"/>
    <w:basedOn w:val="Normal"/>
    <w:qFormat/>
    <w:pPr/>
    <w:rPr/>
  </w:style>
  <w:style w:type="paragraph" w:styleId="BodyTextIndent3">
    <w:name w:val="Body Text Indent 3"/>
    <w:basedOn w:val="Normal"/>
    <w:qFormat/>
    <w:pPr>
      <w:jc w:val="left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09:11:00Z</dcterms:created>
  <dc:creator>Дмитрий Залесский</dc:creator>
  <dc:description/>
  <dc:language>en-US</dc:language>
  <cp:lastModifiedBy>Алексей Калеников</cp:lastModifiedBy>
  <dcterms:modified xsi:type="dcterms:W3CDTF">1999-02-19T09:12:00Z</dcterms:modified>
  <cp:revision>1</cp:revision>
  <dc:subject/>
  <dc:title>1</dc:title>
</cp:coreProperties>
</file>