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567"/>
        <w:jc w:val="center"/>
        <w:rPr>
          <w:sz w:val="12"/>
          <w:szCs w:val="12"/>
        </w:rPr>
      </w:pPr>
      <w:r>
        <w:rPr>
          <w:sz w:val="12"/>
          <w:szCs w:val="12"/>
        </w:rPr>
        <w:t>3. 23.</w:t>
      </w:r>
    </w:p>
    <w:p>
      <w:pPr>
        <w:pStyle w:val="Normal"/>
        <w:spacing w:lineRule="atLeast" w:line="20"/>
        <w:ind w:right="799"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трудовых отношений работника и организации определяются содержанием трудового договора.</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ые договора заключаются на:</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пределенный срок;</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определенный срок не более 5 лет (контракт);</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время выполнения определенной работы.</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уководство организации не вправе требовать от работника выполнение работ, не обусловленной трудовым договором.</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по истечению срока контракта трудовые отношения фактически продолжаются и ни одна сторона не потребовала их прекращения, но действие договора считается продолженным на неопределенный срок.</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ое законодательство допускает такие формы трудовых отношений, как работа по совместительству, совмещение профессий, сверхурочная работа и т.д.</w:t>
      </w:r>
    </w:p>
    <w:p>
      <w:pPr>
        <w:pStyle w:val="Normal"/>
        <w:spacing w:lineRule="atLeast" w:line="20"/>
        <w:ind w:firstLine="567"/>
        <w:rPr/>
      </w:pPr>
      <w:r>
        <w:rPr>
          <w:rFonts w:eastAsia="Times New Roman Cyr" w:cs="Times New Roman Cyr" w:ascii="Times New Roman Cyr" w:hAnsi="Times New Roman Cyr"/>
          <w:sz w:val="12"/>
          <w:szCs w:val="12"/>
        </w:rPr>
        <w:t>Социальное партнерство членов организации, деятельность которых координируется для достижения общей цели или целей реализуется при условии наличия, по крайней мере двух людей, считающих себя частью организации, по крайней мере одной цели, которую принимают как общую все члены группы;</w:t>
      </w:r>
      <w:r>
        <w:rPr>
          <w:sz w:val="12"/>
          <w:szCs w:val="12"/>
          <w:lang w:val="en-US"/>
        </w:rPr>
        <w:t xml:space="preserve"> </w:t>
      </w:r>
      <w:r>
        <w:rPr>
          <w:rFonts w:eastAsia="Times New Roman Cyr" w:cs="Times New Roman Cyr" w:ascii="Times New Roman Cyr" w:hAnsi="Times New Roman Cyr"/>
          <w:sz w:val="12"/>
          <w:szCs w:val="12"/>
        </w:rPr>
        <w:t>членов группы, которые намеренно работают вместе, чтобы достичь значимой для всех целей. При этом каждый член организации имеет свои ценности и цели, но все члены организации объединены общей ее целью. Организацию работы коллектива можно считать удовлетворительной, если ее результат больше суммы результатов членов организации Социальное партнерство зависит от зрелости коллектива. Его эффективность в наибольшей степени проявляется в случаях, когда по ряду причин не удается распределить должностные обязанности между работниками в системе руководства, реализуется коллективный подход. Социальному партнерству способствует и создание в организации неформальных коллективов, объединяющихся на позитивной основе для решения крупных долгосрочных задач, а также текущих задач организации, например: мотивизация качественного труда, обеспечение безопасности и привлекательности труда, обеспечение гигиенических , физиологических и этических нормативов организации труда, обеспечение нормальных условий для отдыха и воспроизводства кадров, регулирование взаимосвязей фирмы с микросредой и т.д. Наличие социального партнерства на микро уровне характеризуется взаимной поддержкой людей, отсутствием конфликтов, открытым обсуждением разногласий и трудных вопросов, духом соревнования в коллективе, нежеланием переходить на</w:t>
      </w:r>
      <w:r>
        <w:rPr>
          <w:sz w:val="12"/>
          <w:szCs w:val="12"/>
        </w:rPr>
        <w:t xml:space="preserve"> </w:t>
      </w:r>
      <w:r>
        <w:rPr>
          <w:rFonts w:eastAsia="Times New Roman Cyr" w:cs="Times New Roman Cyr" w:ascii="Times New Roman Cyr" w:hAnsi="Times New Roman Cyr"/>
          <w:sz w:val="12"/>
          <w:szCs w:val="12"/>
        </w:rPr>
        <w:t>новое место работы. Во многом это обеспечивается сходством личностей, подходов и взглядов на жизнь, на работу.</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ая черта социально здорового коллектива – четкость целей, когда каждый хорошо себе представляет к каким результатам стремится, ясно понимает и разделяет цели коллектива, которые определяются совместно и умело изменяются в соответствии с обстоятельствами. Соблюдение и выполнение таких норм и стандартов поведения, как честность, компетентность, профессионализм, этические нормы и др., а также неформальные контакты, стимулирует социальное партнерство, сплачивает коллектив.</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шестоящий орган управления должен способствовать развитию социального партнерства в организации, предупреждению возникновению конфликтных и стрессовых ситуаций путем исследования межличностных отношений и реализации социопрограмм.</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знаками наличия социального партнерства в коллективе является: -доверие и высокая требовательность членов организации друг к другу; -доброжелательная и деловая критика; -свободное выражение собственного мнения при обсуждении вопросов, касающихся всего коллектива; -отсутствие давления руководителей на подчиненных и признание за ними права принимать значимые для группы решения; -достаточная информативность членов коллектива о его задачах и состоянии дел при их выполнении; -удовлетворенность принадлежностью к коллективу;</w:t>
      </w:r>
    </w:p>
    <w:p>
      <w:pPr>
        <w:pStyle w:val="Normal"/>
        <w:tabs>
          <w:tab w:val="clear" w:pos="720"/>
          <w:tab w:val="left" w:pos="927" w:leader="none"/>
        </w:tabs>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сокая степень эмоциональной включенности и взаимопомощи; -принятие на себя ответственности за состояние дел в группе каждым из ее членов.</w:t>
      </w:r>
    </w:p>
    <w:p>
      <w:pPr>
        <w:pStyle w:val="WWBodyText2"/>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витие социального партнерства в коллективе способствуют такие действия руководства организации, как комплектование первичных коллективов с учетом фактора психологической совместимости темпераментов и характеров членов группы; применение социально-психологических методов, способствующих выработке у членов коллектива навыков эффективного взаимопонимания и взаимодействия; применение соответствующего стиля руководства.</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рпоративная культура складывается из следующих составляющих: -философия, задающая смысл существования организации и ее отношение к сотрудникам и клиентам; -доминирующие ценности, на которых базируется организация; -нормы, разделяемые сотрудниками организации и определяющие принципы взаимоотношений в организации; -правила, по которым ведется игра в организации;</w:t>
      </w:r>
    </w:p>
    <w:p>
      <w:pPr>
        <w:pStyle w:val="Normal"/>
        <w:tabs>
          <w:tab w:val="clear" w:pos="720"/>
          <w:tab w:val="left" w:pos="927" w:leader="none"/>
        </w:tabs>
        <w:spacing w:lineRule="atLeast" w:line="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имат, существующий в организации; -поведенческие ритуалы, выражаемые в проведении определенных церемоний, в использовании определенных выражений, знаков.</w:t>
      </w:r>
    </w:p>
    <w:p>
      <w:pPr>
        <w:pStyle w:val="WWBodyText2"/>
        <w:spacing w:lineRule="atLeast" w:line="20"/>
        <w:rPr>
          <w:sz w:val="12"/>
          <w:szCs w:val="12"/>
          <w:lang w:val="en-US"/>
        </w:rPr>
      </w:pPr>
      <w:r>
        <w:rPr>
          <w:rFonts w:eastAsia="Times New Roman Cyr" w:cs="Times New Roman Cyr" w:ascii="Times New Roman Cyr" w:hAnsi="Times New Roman Cyr"/>
          <w:sz w:val="12"/>
          <w:szCs w:val="12"/>
        </w:rPr>
        <w:t>Проблемы, которые приходится решать организации в процессе взаимодействия с внешней средой – это широкий круг проблем, связанных с выработкой миссии, целей, средств их достижения.</w:t>
      </w:r>
    </w:p>
    <w:p>
      <w:pPr>
        <w:pStyle w:val="WWBodyText2"/>
        <w:spacing w:lineRule="atLeast" w:line="20"/>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t>Корпоративная культура устанавливает невидимые рычаги и направляет действия членов организации. В процессе деятельности организации она может претерпевать изменения в результате изменения взаимодействия следующих факторов: -точки концентрации внимания вашего руководства; -реакции руководства на критические ситуации в организации; -отношения к работе и стиля поведения руководителей; -критериальной базы поощрения сотрудников; -критериальной базы отбора, назначения, продвижения и увольнения; -структуры организации;</w:t>
      </w:r>
    </w:p>
    <w:p>
      <w:pPr>
        <w:pStyle w:val="WWBodyText2"/>
        <w:spacing w:lineRule="atLeast" w:line="20"/>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t>-системы передачи информации и организационных процедур; -внешний и внутренний дизайн и оформление помещения, офиса и т.п.; -мифы и истории о важных событиях и лицах, игравших и играющих ключевую роль в жизни организации; -формирование положения о философии и смысле существования организации.</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менеджменте фирмы на стадии выполнения стратегии значительные усилия  должны направляться на приведение корпоративной культуры в соответствие с выбранной стратегией.</w:t>
      </w:r>
    </w:p>
    <w:p>
      <w:pPr>
        <w:pStyle w:val="Normal"/>
        <w:spacing w:lineRule="atLeast" w:line="2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иль руководства и решение проблем руководителями, их поведение в целом, т.е. управленческая культура основывается на существующей в фирме корпоративной культуре и прежде всего ее субъективной части – группового восприятия организационного окружения с его ценностями, нормами и ролями. </w:t>
      </w:r>
    </w:p>
    <w:sectPr>
      <w:type w:val="nextPage"/>
      <w:pgSz w:w="11906" w:h="16820"/>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59"/>
      <w:ind w:right="800" w:firstLine="567"/>
      <w:jc w:val="center"/>
    </w:pPr>
    <w:rPr>
      <w:i/>
      <w:iCs/>
    </w:rPr>
  </w:style>
  <w:style w:type="paragraph" w:styleId="WWBodyText2">
    <w:name w:val="WW-Body Text 2"/>
    <w:basedOn w:val="Normal"/>
    <w:qFormat/>
    <w:pPr>
      <w:spacing w:lineRule="auto" w:line="259"/>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33:00Z</dcterms:created>
  <dc:creator>Дмитрий Залесский</dc:creator>
  <dc:description/>
  <dc:language>en-US</dc:language>
  <cp:lastModifiedBy>Алексей Калеников</cp:lastModifiedBy>
  <dcterms:modified xsi:type="dcterms:W3CDTF">1999-02-19T09:33:00Z</dcterms:modified>
  <cp:revision>1</cp:revision>
  <dc:subject/>
  <dc:title>3</dc:title>
</cp:coreProperties>
</file>