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0" w:firstLine="142"/>
        <w:jc w:val="center"/>
        <w:rPr>
          <w:sz w:val="12"/>
          <w:szCs w:val="12"/>
        </w:rPr>
      </w:pPr>
      <w:r>
        <w:rPr>
          <w:sz w:val="12"/>
          <w:szCs w:val="12"/>
        </w:rPr>
        <w:t>3. 20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ланирование людских ресурсов в действующей организации начинается с оценки их наличия, т.е. с диагностики персонала организации. Определяется количество человек, занятых в выполнении каждой операции, оценивается образовательный, квалификационный уровень работников, поло - возрастные характеристики персонала. Составляется конкретная карточка обеспеченности трудовыми ресурсами данной организации. Далее прогнозируется количественное и качественное изменение трудовых ресурсов в связи с краткосрочными и долгосрочными целями организации. Оценив свои будущие потребности, руководство должно разработать программу их удовлетворения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требности - это цель, программа - средство ее достижения. Она должна включать конкретный график и мероприятия по привлечению, найму, подготовке и продвижению работников, требующихся для реализации целей организации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того,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. Эти знания получают посредством анализа содержания работы. Всесторонняя оценка всех конторских, оперативных, технических и административных специальностей создает надежное основание для принятия будущих решений о найме, отборе, назначение зарплаты, оценки деятельности и повышении в должности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етоды анализа содержания работы: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наблюдение и регистрация всех выполняемых действий;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собеседование с работником или его непосредственным начальником;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заполнение вопросника или описание работы и требований к ней самим работником.</w:t>
      </w:r>
    </w:p>
    <w:p>
      <w:pPr>
        <w:pStyle w:val="Normal"/>
        <w:spacing w:lineRule="atLeast" w:line="20"/>
        <w:ind w:left="0" w:firstLine="142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бор заключается в создании необходимого резерва кандидатов на все должностей специальности, из которого организация отбирает наиболее подходящих для нее работников. Необходимый объем работы по набору определяется разницей между наличием рабочей силой и будущей потребностью в ней. При этом учитываются такие факторы, как выход на пенсию, текучесть кадров, увольнение по истечению срока контракта, расширение сферы деятельности организации. Набор ведут из внешних и внутренних источников. К средствам внешнего отбора относятся: публикации объявлений в газетах и профессиональных журналах, запросы агентов по трудоустройству и фирм, поставляющих руководящие кадры и т.п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ходе отбора отбираются наиболее подходящие кандидаты из резерва, созданного в ходе набора. При отборе учитывается образование, квалификация, опыт предшествующей работы, личные качества, навыки налаживания отношений, совместимость с начальниками и подчиненными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 трем методам сбора информации при отборе относятся: испытания, собеседования, центры оценки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уществует множество видов различных испытаний, которые позволяют предсказать эффективность выполнения кандидатом конкретной работы. Среди них: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измерение способности выполнения задач, связанных с предполагаемой работой, демонстрация умения работать, речевых способностей;</w:t>
      </w:r>
    </w:p>
    <w:p>
      <w:pPr>
        <w:pStyle w:val="WWBodyText2"/>
        <w:ind w:left="0"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оценка психологических характеристик (уровня интеллекта, энергичности, заинтересованности, откровенности, уверенности в себе, эмоциональной устойчивости);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заполнение заявлений с конкретными сведениями о стаже предыдущей работы, зарплате, образовании, хобби и т.д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центрах оценивают способность к выполнению задач, связанных с работой, методами моделирования. Кандидатов оценивают по таким характеристикам, как умение выступать, настойчивость, навыки межличностных отношений, умение принимать решения, общаться с подчиненными, проводить совещания, устанавливать приоритет и т.д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 прочим методам отборочных центров относятся устные доклады группе слушателей, исполнение заданной роли, психологические тесты, официальное интервью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беседование является наиболее широко применяемым методом отбора. Точность этого метода отбора повышается, если использовать структурированные интервью со стандартизированными и записанными вопросами и ответами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беседование необходимо сконцентрировать на вопросах непосредственно относящихся к данной работе.</w:t>
      </w:r>
    </w:p>
    <w:p>
      <w:pPr>
        <w:pStyle w:val="Normal"/>
        <w:spacing w:lineRule="atLeast" w:line="20"/>
        <w:ind w:left="0" w:firstLine="142"/>
        <w:jc w:val="center"/>
        <w:rPr>
          <w:rFonts w:ascii="Times New Roman Cyr" w:hAnsi="Times New Roman Cyr" w:eastAsia="Times New Roman Cyr" w:cs="Times New Roman Cyr"/>
          <w:i/>
          <w:i/>
          <w:i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Общие рекомендации эффективного проведения собеседования:</w:t>
      </w:r>
    </w:p>
    <w:p>
      <w:pPr>
        <w:pStyle w:val="Normal"/>
        <w:spacing w:lineRule="atLeast" w:line="20"/>
        <w:ind w:left="0" w:right="40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становить взаимопонимание с кандидатом и дать возможность чувствовать ему себя свободно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Концентрировать внимание на требованиях к работе.</w:t>
      </w:r>
    </w:p>
    <w:p>
      <w:pPr>
        <w:pStyle w:val="Normal"/>
        <w:spacing w:lineRule="atLeast" w:line="20"/>
        <w:ind w:left="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Не оценивать по первому впечатлению, получите всю информацию.</w:t>
      </w:r>
    </w:p>
    <w:p>
      <w:pPr>
        <w:pStyle w:val="Normal"/>
        <w:spacing w:lineRule="atLeast" w:line="20"/>
        <w:ind w:left="0" w:right="40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4. Подготовить комплект  структурированных вопросов, которые будут задаваться всем кандидатам.</w:t>
      </w:r>
    </w:p>
    <w:p>
      <w:pPr>
        <w:pStyle w:val="Normal"/>
        <w:spacing w:lineRule="atLeast" w:line="20"/>
        <w:ind w:left="0" w:right="40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принятия объективного решения сравнивают информацию, полученную в ходе анализа рекомендательных писем, анкет, испытаний, проведения собеседований и т.д.</w:t>
      </w:r>
    </w:p>
    <w:sectPr>
      <w:type w:val="nextPage"/>
      <w:pgSz w:w="11906" w:h="16820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" w:firstLine="56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59"/>
      <w:ind w:left="0" w:firstLine="540"/>
      <w:jc w:val="both"/>
    </w:pPr>
    <w:rPr>
      <w:i/>
      <w:iCs/>
    </w:rPr>
  </w:style>
  <w:style w:type="paragraph" w:styleId="WWBodyText2">
    <w:name w:val="WW-Body Text 2"/>
    <w:basedOn w:val="Normal"/>
    <w:qFormat/>
    <w:pPr>
      <w:spacing w:lineRule="atLeast" w:line="20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26:00Z</dcterms:created>
  <dc:creator>Дмитрий Залесский</dc:creator>
  <dc:description/>
  <dc:language>en-US</dc:language>
  <cp:lastModifiedBy>Алексей Калеников</cp:lastModifiedBy>
  <dcterms:modified xsi:type="dcterms:W3CDTF">1999-02-19T09:26:00Z</dcterms:modified>
  <cp:revision>1</cp:revision>
  <dc:subject/>
  <dc:title>III</dc:title>
</cp:coreProperties>
</file>