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12"/>
          <w:szCs w:val="12"/>
        </w:rPr>
      </w:pPr>
      <w:r>
        <w:rPr>
          <w:sz w:val="12"/>
          <w:szCs w:val="12"/>
        </w:rPr>
        <w:t>1.10.</w:t>
      </w:r>
    </w:p>
    <w:p>
      <w:pPr>
        <w:pStyle w:val="Normal"/>
        <w:ind w:firstLine="567"/>
        <w:rPr/>
      </w:pPr>
      <w:r>
        <w:rPr>
          <w:b/>
          <w:bCs/>
          <w:sz w:val="12"/>
          <w:szCs w:val="12"/>
        </w:rPr>
        <w:t>1.</w:t>
      </w:r>
      <w:r>
        <w:rPr>
          <w:rFonts w:eastAsia="Times New Roman Cyr" w:cs="Times New Roman Cyr" w:ascii="Times New Roman Cyr" w:hAnsi="Times New Roman Cyr"/>
          <w:sz w:val="12"/>
          <w:szCs w:val="12"/>
        </w:rPr>
        <w:t>Федеральным законом  от 12.04.95г. установлены основные функции и операции ЦБ РФ:</w:t>
      </w:r>
    </w:p>
    <w:p>
      <w:pPr>
        <w:pStyle w:val="Normal"/>
        <w:ind w:firstLine="567"/>
        <w:rPr/>
      </w:pPr>
      <w:r>
        <w:rPr>
          <w:rFonts w:eastAsia="Times New Roman Cyr" w:cs="Times New Roman Cyr" w:ascii="Times New Roman Cyr" w:hAnsi="Times New Roman Cyr"/>
          <w:b/>
          <w:bCs/>
          <w:sz w:val="12"/>
          <w:szCs w:val="12"/>
        </w:rPr>
        <w:t>Функция проведения государственной денежно-кредитной политики</w:t>
      </w:r>
      <w:r>
        <w:rPr>
          <w:rFonts w:eastAsia="Times New Roman Cyr" w:cs="Times New Roman Cyr" w:ascii="Times New Roman Cyr" w:hAnsi="Times New Roman Cyr"/>
          <w:sz w:val="12"/>
          <w:szCs w:val="12"/>
        </w:rPr>
        <w:t xml:space="preserve"> по развитию рыночной экономики, обеспечению устойчивости денежного обращения и покупательной способности национальной денежной единицы. Выполняя эту функцию Банк принимает участие в разработке основ экономической политики правительства и использует различные методы денежно-кредитного управления банковской системой, входящие в его компетенцию.</w:t>
      </w:r>
    </w:p>
    <w:p>
      <w:pPr>
        <w:pStyle w:val="Normal"/>
        <w:ind w:firstLine="567"/>
        <w:rPr/>
      </w:pPr>
      <w:r>
        <w:rPr>
          <w:rFonts w:eastAsia="Times New Roman Cyr" w:cs="Times New Roman Cyr" w:ascii="Times New Roman Cyr" w:hAnsi="Times New Roman Cyr"/>
          <w:b/>
          <w:bCs/>
          <w:sz w:val="12"/>
          <w:szCs w:val="12"/>
        </w:rPr>
        <w:t>Функция эмиссии денег и организации денежного обращения.</w:t>
      </w:r>
      <w:r>
        <w:rPr>
          <w:rFonts w:eastAsia="Times New Roman Cyr" w:cs="Times New Roman Cyr" w:ascii="Times New Roman Cyr" w:hAnsi="Times New Roman Cyr"/>
          <w:sz w:val="12"/>
          <w:szCs w:val="12"/>
        </w:rPr>
        <w:t xml:space="preserve"> Эмиссия денег является монопольным правом ЦБ и находится только в его компетенции. КБ не имеют права самостоятельно выпускать в обращение денежные средства. Необходимость выпуска новых денег обусловлена реализацией национального дохода или вновь созданной стоимости совокупного общественного продукта.</w:t>
      </w:r>
    </w:p>
    <w:p>
      <w:pPr>
        <w:pStyle w:val="Normal"/>
        <w:ind w:firstLine="567"/>
        <w:rPr/>
      </w:pPr>
      <w:r>
        <w:rPr>
          <w:rFonts w:eastAsia="Times New Roman Cyr" w:cs="Times New Roman Cyr" w:ascii="Times New Roman Cyr" w:hAnsi="Times New Roman Cyr"/>
          <w:b/>
          <w:bCs/>
          <w:sz w:val="12"/>
          <w:szCs w:val="12"/>
        </w:rPr>
        <w:t>Функция кредитования коммерческих банков на основе рефинансирования портфеля их ресурсов.</w:t>
      </w:r>
      <w:r>
        <w:rPr>
          <w:rFonts w:eastAsia="Times New Roman Cyr" w:cs="Times New Roman Cyr" w:ascii="Times New Roman Cyr" w:hAnsi="Times New Roman Cyr"/>
          <w:sz w:val="12"/>
          <w:szCs w:val="12"/>
        </w:rPr>
        <w:t xml:space="preserve"> Главная особенность этой функции состоит в том, что ЦБ как “банк банков” производит кредитование только банковских учреждений. Процесс кредитования заключается в восстановлении денежных средств низовых банков, вложенных в кругооборот капитала предприятий различных отраслей народного хозяйства. Представление кредитов происходит по ставкам рефинансирования, установленным ЦБ.</w:t>
      </w:r>
    </w:p>
    <w:p>
      <w:pPr>
        <w:pStyle w:val="Normal"/>
        <w:ind w:firstLine="567"/>
        <w:rPr/>
      </w:pPr>
      <w:r>
        <w:rPr>
          <w:rFonts w:eastAsia="Times New Roman Cyr" w:cs="Times New Roman Cyr" w:ascii="Times New Roman Cyr" w:hAnsi="Times New Roman Cyr"/>
          <w:b/>
          <w:bCs/>
          <w:sz w:val="12"/>
          <w:szCs w:val="12"/>
        </w:rPr>
        <w:t>Функция организации безналичных расчетов народного хозяйства.</w:t>
      </w:r>
      <w:r>
        <w:rPr>
          <w:rFonts w:eastAsia="Times New Roman Cyr" w:cs="Times New Roman Cyr" w:ascii="Times New Roman Cyr" w:hAnsi="Times New Roman Cyr"/>
          <w:sz w:val="12"/>
          <w:szCs w:val="12"/>
        </w:rPr>
        <w:t xml:space="preserve"> При выполнении этой функции “банк банков” устанавливает принципы организации расчетов, способы совершения платежей, формы бланков денежных документов, этапы их бухгалтерской обработки и порядок совершения расчетных операций.</w:t>
      </w:r>
    </w:p>
    <w:p>
      <w:pPr>
        <w:pStyle w:val="Normal"/>
        <w:ind w:firstLine="567"/>
        <w:rPr/>
      </w:pPr>
      <w:r>
        <w:rPr>
          <w:rFonts w:eastAsia="Times New Roman Cyr" w:cs="Times New Roman Cyr" w:ascii="Times New Roman Cyr" w:hAnsi="Times New Roman Cyr"/>
          <w:b/>
          <w:bCs/>
          <w:sz w:val="12"/>
          <w:szCs w:val="12"/>
        </w:rPr>
        <w:t>Функция организации банковских операций, бухгалтерского учета и статистической отчетности о работе банков.</w:t>
      </w:r>
      <w:r>
        <w:rPr>
          <w:rFonts w:eastAsia="Times New Roman Cyr" w:cs="Times New Roman Cyr" w:ascii="Times New Roman Cyr" w:hAnsi="Times New Roman Cyr"/>
          <w:sz w:val="12"/>
          <w:szCs w:val="12"/>
        </w:rPr>
        <w:t xml:space="preserve"> В связи с этой функцией Банк создает правила финансирования, кредитования, расчетов и кассовых операций, а также бухгалтерского учета и отчетности по основным участкам деятельности кредитных учреждений.</w:t>
      </w:r>
    </w:p>
    <w:p>
      <w:pPr>
        <w:pStyle w:val="Normal"/>
        <w:ind w:firstLine="567"/>
        <w:rPr/>
      </w:pPr>
      <w:r>
        <w:rPr>
          <w:rFonts w:eastAsia="Times New Roman Cyr" w:cs="Times New Roman Cyr" w:ascii="Times New Roman Cyr" w:hAnsi="Times New Roman Cyr"/>
          <w:b/>
          <w:bCs/>
          <w:sz w:val="12"/>
          <w:szCs w:val="12"/>
        </w:rPr>
        <w:t>Функция государственной регистрации кредитных учреждений.</w:t>
      </w:r>
      <w:r>
        <w:rPr>
          <w:rFonts w:eastAsia="Times New Roman Cyr" w:cs="Times New Roman Cyr" w:ascii="Times New Roman Cyr" w:hAnsi="Times New Roman Cyr"/>
          <w:sz w:val="12"/>
          <w:szCs w:val="12"/>
        </w:rPr>
        <w:t xml:space="preserve"> Во исполнение этой функции Банк рассматривает пакет документов для открытия нового кредитного учреждения и принимает решение о предоставлении лицензии на право ведения банковских операций. Такие лицензии выдаются только кредитным учреждениям, располагающим квалифицированными кадрами для выполнения возлагаемых на них обязанностей.</w:t>
      </w:r>
    </w:p>
    <w:p>
      <w:pPr>
        <w:pStyle w:val="Normal"/>
        <w:ind w:firstLine="567"/>
        <w:rPr/>
      </w:pPr>
      <w:r>
        <w:rPr>
          <w:rFonts w:eastAsia="Times New Roman Cyr" w:cs="Times New Roman Cyr" w:ascii="Times New Roman Cyr" w:hAnsi="Times New Roman Cyr"/>
          <w:b/>
          <w:bCs/>
          <w:sz w:val="12"/>
          <w:szCs w:val="12"/>
        </w:rPr>
        <w:t>Функция организации государственного контроля за деятельностью кредитных учреждений.</w:t>
      </w:r>
      <w:r>
        <w:rPr>
          <w:rFonts w:eastAsia="Times New Roman Cyr" w:cs="Times New Roman Cyr" w:ascii="Times New Roman Cyr" w:hAnsi="Times New Roman Cyr"/>
          <w:sz w:val="12"/>
          <w:szCs w:val="12"/>
        </w:rPr>
        <w:t xml:space="preserve"> После открытия кредитных учреждений и начала их операций ЦБ осуществляет постоянный контроль за их деятельностью. Эта работа проводится расчетно-кассовыми центрами банка, в которых находятся корреспондентские счета низовых кредитных органов. Анализируя обороты и остатки денежных средств на этих счетах, РКЦ получают необходимую информацию о ликвидности, платежеспособности и финансовом состоянии КБ.</w:t>
      </w:r>
    </w:p>
    <w:p>
      <w:pPr>
        <w:pStyle w:val="Normal"/>
        <w:ind w:firstLine="567"/>
        <w:rPr/>
      </w:pPr>
      <w:r>
        <w:rPr>
          <w:rFonts w:eastAsia="Times New Roman Cyr" w:cs="Times New Roman Cyr" w:ascii="Times New Roman Cyr" w:hAnsi="Times New Roman Cyr"/>
          <w:b/>
          <w:bCs/>
          <w:sz w:val="12"/>
          <w:szCs w:val="12"/>
        </w:rPr>
        <w:t>Функция реализации облигаций гос.займов и кредитования расходов федерального бюджета.</w:t>
      </w:r>
      <w:r>
        <w:rPr>
          <w:rFonts w:eastAsia="Times New Roman Cyr" w:cs="Times New Roman Cyr" w:ascii="Times New Roman Cyr" w:hAnsi="Times New Roman Cyr"/>
          <w:sz w:val="12"/>
          <w:szCs w:val="12"/>
        </w:rPr>
        <w:t xml:space="preserve"> ЦБ - уполномоченный орган Минфина РФ по продаже облигаций государственных займов. Реализация облигаций этих займов осуществляется банками-диллерами, состав которых формируется Минфином и ЦБ.</w:t>
      </w:r>
    </w:p>
    <w:p>
      <w:pPr>
        <w:pStyle w:val="Normal"/>
        <w:ind w:firstLine="567"/>
        <w:rPr/>
      </w:pPr>
      <w:r>
        <w:rPr>
          <w:rFonts w:eastAsia="Times New Roman Cyr" w:cs="Times New Roman Cyr" w:ascii="Times New Roman Cyr" w:hAnsi="Times New Roman Cyr"/>
          <w:b/>
          <w:bCs/>
          <w:sz w:val="12"/>
          <w:szCs w:val="12"/>
        </w:rPr>
        <w:t>Функция регулирования золотовалютных резервов страны.</w:t>
      </w:r>
      <w:r>
        <w:rPr>
          <w:rFonts w:eastAsia="Times New Roman Cyr" w:cs="Times New Roman Cyr" w:ascii="Times New Roman Cyr" w:hAnsi="Times New Roman Cyr"/>
          <w:sz w:val="12"/>
          <w:szCs w:val="12"/>
        </w:rPr>
        <w:t xml:space="preserve"> ЦБ РФ является главным депозитарием золото-валютных резервов государства и организует все операции по продаже и покупке золота и иностранных валют. Операции с этими ценностями производятся по ценам спроса и предложения на золотых и валютных рынках.</w:t>
      </w:r>
    </w:p>
    <w:p>
      <w:pPr>
        <w:pStyle w:val="Normal"/>
        <w:ind w:firstLine="567"/>
        <w:rPr/>
      </w:pPr>
      <w:r>
        <w:rPr>
          <w:rFonts w:eastAsia="Times New Roman Cyr" w:cs="Times New Roman Cyr" w:ascii="Times New Roman Cyr" w:hAnsi="Times New Roman Cyr"/>
          <w:b/>
          <w:bCs/>
          <w:sz w:val="12"/>
          <w:szCs w:val="12"/>
        </w:rPr>
        <w:t>Функция составления платежного баланса страны.</w:t>
      </w:r>
      <w:r>
        <w:rPr>
          <w:rFonts w:eastAsia="Times New Roman Cyr" w:cs="Times New Roman Cyr" w:ascii="Times New Roman Cyr" w:hAnsi="Times New Roman Cyr"/>
          <w:sz w:val="12"/>
          <w:szCs w:val="12"/>
        </w:rPr>
        <w:t xml:space="preserve"> В условиях детронизации золота, ликвидации золотомонетного стандарта и монетного паритета основой обеспечения банкнот ЦБ служат товарные массы, включая товары отечественного и зарубежного производства. В целях контроля за состоянием внешней торговли, платежей и золотовалютных резервов ЦБ РФ составляет платежный баланс РФ.</w:t>
      </w:r>
    </w:p>
    <w:p>
      <w:pPr>
        <w:pStyle w:val="Normal"/>
        <w:ind w:firstLine="567"/>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ассивные и активные операции ЦБ РФ</w:t>
      </w:r>
    </w:p>
    <w:p>
      <w:pPr>
        <w:pStyle w:val="Normal"/>
        <w:ind w:firstLine="567"/>
        <w:rPr>
          <w:rFonts w:ascii="Times New Roman Cyr" w:hAnsi="Times New Roman Cyr" w:eastAsia="Times New Roman Cyr" w:cs="Times New Roman Cyr"/>
          <w:sz w:val="12"/>
          <w:szCs w:val="12"/>
          <w:u w:val="single"/>
        </w:rPr>
      </w:pPr>
      <w:r>
        <w:rPr>
          <w:rFonts w:eastAsia="Times New Roman Cyr" w:cs="Times New Roman Cyr" w:ascii="Times New Roman Cyr" w:hAnsi="Times New Roman Cyr"/>
          <w:sz w:val="12"/>
          <w:szCs w:val="12"/>
          <w:u w:val="single"/>
        </w:rPr>
        <w:t>Пассивные операции</w:t>
      </w:r>
    </w:p>
    <w:p>
      <w:pPr>
        <w:pStyle w:val="Normal"/>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Главным источником ресурсов центрального банка в большинстве стран является эмиссия банкнот (от 54 до 85% всех пассивов). На современном этапе  выпуск банкнот полностью фидуциарный, т.е. не обеспечен золотом. Золотое обеспечение банкнот отменено, хотя в некоторых странах  формально продолжают действовать законы, ограничивающие пределы фидуциарной эмиссии. Повсеместно отменено официальное золотое содержание денежных единиц.</w:t>
      </w:r>
    </w:p>
    <w:p>
      <w:pPr>
        <w:pStyle w:val="Normal"/>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временный механизм эмиссии банкнот основан на кредитовании коммерческих банков, государства и увеличения золотовалютных резервов. Механизм эмиссии предопределяет характер кредитного обеспечения банкнот. Эмиссия банкнот при кредитовании банков обеспечена векселями и другими банковскими обязательствами;  при кредитовании государства - государственными долговременными обязательствами, а при покупке золота  и иностранной валюты - соответственно золотом и иностранной валютой. Иначе говоря, обеспечением банкнотной эмиссии служат активы центрального банка. В этом, в частности, проявляется взаимосвязь пассивных  и активных операций банка. Размеры пассивной операции центрального банка “эмиссия банкнот” зависят от его активных операций: ссуд банкам, казначейству (министерству финансов), покупки иностранной валюты и золота. В этом смысле можно сказать, что перечисленные  активные операции центрального банка первичны по отношению к пассивным.</w:t>
      </w:r>
    </w:p>
    <w:p>
      <w:pPr>
        <w:pStyle w:val="Normal"/>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казанное не означает, однако, что любая ссуда центрального банка кредитной системе или государству связана с новым выпуском банкнот. Такие кредиты могут зачисляться на счета коммерческих банков и казначейства, открытые в центральном банке, в этом случае происходит не банкнотная, а депозитная эмиссия центрального банка. Источником ресурсов центрального банка служат вклады коммерческих банков и их обязательные резервы, зачисляемые на специальные счета, а также вклады казначейства (средства госбюджета). Обычно не более 4% пассива приходится на долю собственного капитала банка.</w:t>
      </w:r>
    </w:p>
    <w:p>
      <w:pPr>
        <w:pStyle w:val="Normal"/>
        <w:ind w:firstLine="567"/>
        <w:rPr>
          <w:sz w:val="12"/>
          <w:szCs w:val="12"/>
        </w:rPr>
      </w:pPr>
      <w:r>
        <w:rPr>
          <w:rFonts w:eastAsia="Times New Roman Cyr" w:cs="Times New Roman Cyr" w:ascii="Times New Roman Cyr" w:hAnsi="Times New Roman Cyr"/>
          <w:sz w:val="12"/>
          <w:szCs w:val="12"/>
          <w:u w:val="single"/>
        </w:rPr>
        <w:t>Активные операции</w:t>
      </w:r>
    </w:p>
    <w:p>
      <w:pPr>
        <w:pStyle w:val="Normal"/>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 основным активным операциям центральных банков относится: учетно-судные операции; банковские инвестиции; операции с золотом и иностранной валютой.</w:t>
      </w:r>
    </w:p>
    <w:p>
      <w:pPr>
        <w:pStyle w:val="Normal"/>
        <w:ind w:firstLine="567"/>
        <w:rPr/>
      </w:pPr>
      <w:r>
        <w:rPr>
          <w:rFonts w:eastAsia="Times New Roman Cyr" w:cs="Times New Roman Cyr" w:ascii="Times New Roman Cyr" w:hAnsi="Times New Roman Cyr"/>
          <w:b/>
          <w:bCs/>
          <w:sz w:val="12"/>
          <w:szCs w:val="12"/>
        </w:rPr>
        <w:t>Учетно-ссудные операции</w:t>
      </w:r>
      <w:r>
        <w:rPr>
          <w:rFonts w:eastAsia="Times New Roman Cyr" w:cs="Times New Roman Cyr" w:ascii="Times New Roman Cyr" w:hAnsi="Times New Roman Cyr"/>
          <w:sz w:val="12"/>
          <w:szCs w:val="12"/>
        </w:rPr>
        <w:t xml:space="preserve"> представлены двумя видами:</w:t>
      </w:r>
    </w:p>
    <w:p>
      <w:pPr>
        <w:pStyle w:val="Normal"/>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суды коммерческим банкам и государству под залог коммерческих векселей (акцептованных солидными банками), казначейских векселей, государственных облигаций и других ценных бумаг;</w:t>
      </w:r>
    </w:p>
    <w:p>
      <w:pPr>
        <w:pStyle w:val="Normal"/>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четные операции - покупка центральным банком векселей у государства и банков. Покупка векселей у коммерческих банков называется переучетом, так как при этом происходит вторичный учет, вторичная покупка векселей , которые коммерческие банки купили у своих клиентов. Разница между суммой, которую центральный банк платит коммерческому банку при покупке векселя, и суммой, которая будет получена с должника по векселю при наступлении срока его погашения , образует доход банка.</w:t>
      </w:r>
    </w:p>
    <w:p>
      <w:pPr>
        <w:pStyle w:val="Normal"/>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тавка по которой центральный банк предоставляет ссуды коммерческим банкам и переучитывает их векселя, называется официальной учетной ставкой, или учетной ставкой центрально банка.</w:t>
      </w:r>
    </w:p>
    <w:p>
      <w:pPr>
        <w:pStyle w:val="Normal"/>
        <w:ind w:firstLine="567"/>
        <w:rPr/>
      </w:pPr>
      <w:r>
        <w:rPr>
          <w:rFonts w:eastAsia="Times New Roman Cyr" w:cs="Times New Roman Cyr" w:ascii="Times New Roman Cyr" w:hAnsi="Times New Roman Cyr"/>
          <w:b/>
          <w:bCs/>
          <w:sz w:val="12"/>
          <w:szCs w:val="12"/>
        </w:rPr>
        <w:t>Банковские инвестиции</w:t>
      </w:r>
      <w:r>
        <w:rPr>
          <w:rFonts w:eastAsia="Times New Roman Cyr" w:cs="Times New Roman Cyr" w:ascii="Times New Roman Cyr" w:hAnsi="Times New Roman Cyr"/>
          <w:sz w:val="12"/>
          <w:szCs w:val="12"/>
        </w:rPr>
        <w:t xml:space="preserve"> - это покупка банком ценных бумаг. Инвестиции центрального банка состоят из вложений в государственные ценные бумаги. Покупка центральным банком  государственных обязательств в большинстве промышленно развитых стран служит главной и даже единственно формой кредитования правительства. Прямо кредитование государства, т.е. предоставление банковской ссуды, в этих странах практически отсутствует (например, в США, Канаде, Японии, Великобритании, Швейцарии, Швеции) или ограничено законом (в ФРГ, Франции, Нидерландах). Следует обратить внимание на то, что в портфеле центрального банка находится лишь незначительная часть государственных ценных бумаг. Соответственно основными кредиторами государства выступают не центральные, а коммерческие банки и другие финансово-кредитные учреждения, компании и население.</w:t>
      </w:r>
    </w:p>
    <w:p>
      <w:pPr>
        <w:pStyle w:val="Normal"/>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ажной, а нередко главной целью  покупки центральным банком государственных ценных бумаг является регулирование ликвидности  банковской системы и управление государственным долгом в ходе проведения денежно-кредитной политики.</w:t>
      </w:r>
    </w:p>
    <w:p>
      <w:pPr>
        <w:pStyle w:val="Normal"/>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Государственный долг России почти целиком образовался в результате прямого кредитования государства центральным банком. Однако Законом о центральном банке РФ (Банке России) предусмотрено, что последний может предоставлять кредит министерству финансов лишь путем покупки у него ценных бумаг.</w:t>
      </w:r>
    </w:p>
    <w:p>
      <w:pPr>
        <w:pStyle w:val="Normal"/>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енежно-кредитное регулирование экономики Центральным банком (западная и российские модели). Регулирование и контроль Центральным банком деятельности коммерческих банков РФ</w:t>
      </w:r>
    </w:p>
    <w:p>
      <w:pPr>
        <w:pStyle w:val="Normal"/>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Центральный банк - основной проводник денежно-кредитного регулирования экономики, являющегося составной частью экономической политики правительства, главными целями которой служат достижение стабильного экономического роста, снижения безработицы и инфляции, выравнивание платежного баланса.</w:t>
      </w:r>
    </w:p>
    <w:p>
      <w:pPr>
        <w:pStyle w:val="Normal"/>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щее состояние экономики в большей мере зависит от состояния денежно-кредитной сферы. По числу институтов, объему кредитных ресурсов и операций базу всей денежно-кредитной системы составляют коммерческие банки и другие кредитные учреждения. Достаточно отметить, что от 75 до 90% денежной массы в большинстве стран составляют банковские депозиты и лишь 25-10% - банкноты центрального банка. Поэтому государственное регулирование денежно-кредитной сферы может быть успешным лишь в том случае, если государство через центральный банк  способно воздействовать на масштабы и характер операций коммерческих банков. Методы этого воздействия разнообразны, наиболее распространенными из них являются:</w:t>
      </w:r>
    </w:p>
    <w:p>
      <w:pPr>
        <w:pStyle w:val="Normal"/>
        <w:numPr>
          <w:ilvl w:val="0"/>
          <w:numId w:val="2"/>
        </w:numPr>
        <w:tabs>
          <w:tab w:val="clear" w:pos="720"/>
          <w:tab w:val="left" w:pos="0" w:leader="none"/>
          <w:tab w:val="left" w:pos="530" w:leader="none"/>
        </w:tabs>
        <w:ind w:left="0" w:firstLine="17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зменение ставки учетного процента или официальной учетной ставки центрального банка (учетная, или дисконтная, политика);</w:t>
      </w:r>
    </w:p>
    <w:p>
      <w:pPr>
        <w:pStyle w:val="Normal"/>
        <w:numPr>
          <w:ilvl w:val="0"/>
          <w:numId w:val="2"/>
        </w:numPr>
        <w:tabs>
          <w:tab w:val="clear" w:pos="720"/>
          <w:tab w:val="left" w:pos="0" w:leader="none"/>
          <w:tab w:val="left" w:pos="530" w:leader="none"/>
        </w:tabs>
        <w:ind w:left="0" w:firstLine="17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зменение норм обязательных резервов;</w:t>
      </w:r>
    </w:p>
    <w:p>
      <w:pPr>
        <w:pStyle w:val="Normal"/>
        <w:numPr>
          <w:ilvl w:val="0"/>
          <w:numId w:val="2"/>
        </w:numPr>
        <w:tabs>
          <w:tab w:val="clear" w:pos="720"/>
          <w:tab w:val="left" w:pos="0" w:leader="none"/>
          <w:tab w:val="left" w:pos="530" w:leader="none"/>
        </w:tabs>
        <w:ind w:left="0" w:firstLine="17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перации на открытом рынке, т.е. операции по купле-продаже  векселей, государственных облигаций и других ценных бумаг;</w:t>
      </w:r>
    </w:p>
    <w:p>
      <w:pPr>
        <w:pStyle w:val="Normal"/>
        <w:numPr>
          <w:ilvl w:val="0"/>
          <w:numId w:val="2"/>
        </w:numPr>
        <w:tabs>
          <w:tab w:val="clear" w:pos="720"/>
          <w:tab w:val="left" w:pos="0" w:leader="none"/>
          <w:tab w:val="left" w:pos="530" w:leader="none"/>
        </w:tabs>
        <w:ind w:left="17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егламентация экономических нормативов для банков (соотношение между кассовыми резервами и депозитами, ликвидными активами и депозитами, собственным капиталом и заемным, собственным капиталом и активами, суммой кредита одному заемщику и капиталом или активами и др.).</w:t>
      </w:r>
    </w:p>
    <w:p>
      <w:pPr>
        <w:pStyle w:val="Normal"/>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казанные методы денежно-кредитного регулирования можно назвать общими в том смысле, что они влияют на операции всех коммерческих банков, на рынок ссудных капиталов в целом.</w:t>
      </w:r>
    </w:p>
    <w:p>
      <w:pPr>
        <w:pStyle w:val="Normal"/>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огут применяться также выборочные (селективные) методы, направленные на регулирование отдельных форм кредита (например потребительского) или кредитования различных отраслей (жилищного строительства, экспортной торговли). К выборочным методам относятся:</w:t>
      </w:r>
    </w:p>
    <w:p>
      <w:pPr>
        <w:pStyle w:val="Normal"/>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ямое ограничение размеров банковских кредитов для отдельных банков или ссуд (так называемые кредитные потолки);</w:t>
      </w:r>
    </w:p>
    <w:p>
      <w:pPr>
        <w:pStyle w:val="Normal"/>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егламентация условий выдачи конкретных видов, в частности, установление маржи, т.е. разницы между суммой обеспечения и размером выданной ссуды; ставками по депозитам и ставкам по кредитам и др.</w:t>
      </w:r>
    </w:p>
    <w:p>
      <w:pPr>
        <w:pStyle w:val="Normal"/>
        <w:ind w:firstLine="567"/>
        <w:rPr/>
      </w:pPr>
      <w:r>
        <w:rPr>
          <w:rFonts w:eastAsia="Times New Roman Cyr" w:cs="Times New Roman Cyr" w:ascii="Times New Roman Cyr" w:hAnsi="Times New Roman Cyr"/>
          <w:sz w:val="12"/>
          <w:szCs w:val="12"/>
        </w:rPr>
        <w:t xml:space="preserve">Ведущим методом регулирования является </w:t>
      </w:r>
      <w:r>
        <w:rPr>
          <w:rFonts w:eastAsia="Times New Roman Cyr" w:cs="Times New Roman Cyr" w:ascii="Times New Roman Cyr" w:hAnsi="Times New Roman Cyr"/>
          <w:sz w:val="12"/>
          <w:szCs w:val="12"/>
          <w:u w:val="single"/>
        </w:rPr>
        <w:t>учетная политика</w:t>
      </w:r>
      <w:r>
        <w:rPr>
          <w:rFonts w:eastAsia="Times New Roman Cyr" w:cs="Times New Roman Cyr" w:ascii="Times New Roman Cyr" w:hAnsi="Times New Roman Cyr"/>
          <w:sz w:val="12"/>
          <w:szCs w:val="12"/>
        </w:rPr>
        <w:t>. Повышая или понижая официальную учетную ставку, центральный банк оказывает воздействие на возможности коммерческих банков  и их клиентов в получении кредита , что в свою очередь влияет на экономический рост, денежную массу, уровень рыночного процента. Изменение учетной ставки центрального банка, вызывая соответствующее изменение рыночного процента</w:t>
      </w:r>
      <w:r>
        <w:rPr>
          <w:sz w:val="12"/>
          <w:szCs w:val="12"/>
        </w:rPr>
        <w:t>,</w:t>
      </w:r>
      <w:r>
        <w:rPr>
          <w:rFonts w:eastAsia="Times New Roman Cyr" w:cs="Times New Roman Cyr" w:ascii="Times New Roman Cyr" w:hAnsi="Times New Roman Cyr"/>
          <w:sz w:val="12"/>
          <w:szCs w:val="12"/>
        </w:rPr>
        <w:t xml:space="preserve"> отражается на состоянии платежного баланса и валютного курса. Повышение ставки способствует привлечению в страну иностранного краткосрочного капитала, а в итоге активизируется платежный баланс, увеличивается предложение иностранной валюты, соответственно</w:t>
      </w:r>
      <w:r>
        <w:rPr>
          <w:sz w:val="12"/>
          <w:szCs w:val="12"/>
        </w:rPr>
        <w:t xml:space="preserve"> </w:t>
      </w:r>
      <w:r>
        <w:rPr>
          <w:rFonts w:eastAsia="Times New Roman Cyr" w:cs="Times New Roman Cyr" w:ascii="Times New Roman Cyr" w:hAnsi="Times New Roman Cyr"/>
          <w:sz w:val="12"/>
          <w:szCs w:val="12"/>
        </w:rPr>
        <w:t>снижается курс иностранной и повышается курс национальной валюты. Снижение ставки приводит к противоположным результатам.</w:t>
      </w:r>
    </w:p>
    <w:p>
      <w:pPr>
        <w:pStyle w:val="Normal"/>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ущественное воздействие на кредитные ресурсы коммерческих банков, на их возможности предоставлять ссуды оказывает изменение нормы обязательных резервов. Повышение ее не означает, что большая часть банковских средств “заморожена” на счетах центрального банка и не может использоваться коммерческими банками для выдачи кредитов. В результате сокращаются банковские ссуды и денежная масса в обращении, повышаются проценты по банковским ссудам. Снижение нормы банковских резервов ведет к расширению банковских кредитов и денежной массы, к снижению рыночного процента.</w:t>
      </w:r>
    </w:p>
    <w:p>
      <w:pPr>
        <w:pStyle w:val="Normal"/>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странах с развитым рынком ценных бумаг наиболее распространенным методом денежно-кредитного регулирования являются операции на открытом рынке, которые влияют на деятельность коммерческих банков через объем имеющихся у них ресурсов. Если центральный банк продает ценные бумаги на открытом рынке, а коммерческие банки их покупают, то ресурсы последних и соответственно их возможность предоставлять ссуды клиентам уменьшается. Это приводит к сокращению денежной массы в обращении и повышению ссудного процента. Покупая ценные бумаги на рынке у коммерческих банков, центральный банк предоставляет им дополнительные  ресурсы, расширяет их возможности по выдаче ссуд. Операции на открытом рынке способствуют регулированию банковских ресурсов, процентных ставок и курса государственных ценных бумаг.</w:t>
      </w:r>
    </w:p>
    <w:p>
      <w:pPr>
        <w:pStyle w:val="Normal"/>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ля регулирования краткосрочных процентных ставок традиционно применяются операции центрального банка с векселями (казначейскими и коммерческими) и краткосрочными государственными  облигациями. Продажа их ограничивает наличность денежного рынка и ведет к повышению рыночных ставок процента. Если центральный банк не желает допускать увеличения рыночной нормы процента, то он оказывает поддержку банкам, покупая у них краткосрочные ценные бумаги и векселя по текущим рыночным ставкам.</w:t>
      </w:r>
    </w:p>
    <w:p>
      <w:pPr>
        <w:pStyle w:val="Normal"/>
        <w:ind w:firstLine="567"/>
        <w:rPr/>
      </w:pPr>
      <w:r>
        <w:rPr>
          <w:rFonts w:eastAsia="Times New Roman Cyr" w:cs="Times New Roman Cyr" w:ascii="Times New Roman Cyr" w:hAnsi="Times New Roman Cyr"/>
          <w:sz w:val="12"/>
          <w:szCs w:val="12"/>
        </w:rPr>
        <w:t>Традиционным средством регулирования долгосрочных процентных ставок служат операции центрального банка с долгосрочными государственными обязательствами. Покупка таких обязательств центральным банком вызывает повышение их рыночного курса (в результате расширение спроса на них). Увеличение цены облигаций означает снижение их фактической доходности, которая определяется отношением суммы купонного дохода по облигации к ее рыночному курсу. Уменьшение фактической доходности долгосрочных облигаций приводит к снижению долгосрочных процентных ставок на рынке. Продажа облигаций центральным банком</w:t>
      </w:r>
      <w:r>
        <w:rPr>
          <w:sz w:val="12"/>
          <w:szCs w:val="12"/>
        </w:rPr>
        <w:t xml:space="preserve"> </w:t>
      </w:r>
      <w:r>
        <w:rPr>
          <w:rFonts w:eastAsia="Times New Roman Cyr" w:cs="Times New Roman Cyr" w:ascii="Times New Roman Cyr" w:hAnsi="Times New Roman Cyr"/>
          <w:sz w:val="12"/>
          <w:szCs w:val="12"/>
        </w:rPr>
        <w:t>на открытом рынке вызывает падение их курса и повышение доходности облигаций, а значит и долгосрочных процентных ставок. Кроме того, купля-продажа ценных бумаг оказывает влияние на процентные ставки через расширение или ограничение банковской наличности.</w:t>
      </w:r>
    </w:p>
    <w:p>
      <w:pPr>
        <w:pStyle w:val="Normal"/>
        <w:ind w:firstLine="567"/>
        <w:rPr/>
      </w:pPr>
      <w:r>
        <w:rPr>
          <w:rFonts w:eastAsia="Times New Roman Cyr" w:cs="Times New Roman Cyr" w:ascii="Times New Roman Cyr" w:hAnsi="Times New Roman Cyr"/>
          <w:sz w:val="12"/>
          <w:szCs w:val="12"/>
        </w:rPr>
        <w:t>Денежно-кредитную политику следует рассматривать в широком и узком смысле. В широком смысле она направлена на борьбу с инфляцией и безработицей, на достижение стабильных темпов экономического развития через регулирование денежной массы в обращении. ликвидности банковской системы, долгосрочных процентных ставок. В узком смысле такая политика направлена на достижение оптимального валютного курса с помощью валютной интервенции, проведения учетной политики и других методов регулирования краткосрочных процентных</w:t>
      </w:r>
      <w:r>
        <w:rPr>
          <w:sz w:val="12"/>
          <w:szCs w:val="12"/>
        </w:rPr>
        <w:t xml:space="preserve"> </w:t>
      </w:r>
      <w:r>
        <w:rPr>
          <w:rFonts w:eastAsia="Times New Roman Cyr" w:cs="Times New Roman Cyr" w:ascii="Times New Roman Cyr" w:hAnsi="Times New Roman Cyr"/>
          <w:sz w:val="12"/>
          <w:szCs w:val="12"/>
        </w:rPr>
        <w:t>ставок. Под валютной интервенцией понимается политика купли-продажи центральным банком иностранной валюты на национальную на валютном рынке.</w:t>
      </w:r>
    </w:p>
    <w:p>
      <w:pPr>
        <w:pStyle w:val="Normal"/>
        <w:ind w:firstLine="567"/>
        <w:rPr/>
      </w:pPr>
      <w:r>
        <w:rPr>
          <w:rFonts w:eastAsia="Times New Roman Cyr" w:cs="Times New Roman Cyr" w:ascii="Times New Roman Cyr" w:hAnsi="Times New Roman Cyr"/>
          <w:sz w:val="12"/>
          <w:szCs w:val="12"/>
        </w:rPr>
        <w:t>Когда центральный банк продает или покупает иностранную валюту в обмен на национальную, то меняется соотношение спроса и предложения на иностранную валюту и соответственно изменяется курс национальной валюты. Если например, Банк России продает доллары на валютной бирже, то предложение долларов увеличивается и соответственно курс их понижается. а курс рубля повышается.</w:t>
      </w:r>
      <w:r>
        <w:rPr>
          <w:sz w:val="12"/>
          <w:szCs w:val="12"/>
        </w:rPr>
        <w:t xml:space="preserve"> </w:t>
      </w:r>
      <w:r>
        <w:rPr>
          <w:rFonts w:eastAsia="Times New Roman Cyr" w:cs="Times New Roman Cyr" w:ascii="Times New Roman Cyr" w:hAnsi="Times New Roman Cyr"/>
          <w:sz w:val="12"/>
          <w:szCs w:val="12"/>
        </w:rPr>
        <w:t>При скупке долларов их курс растет.</w:t>
      </w:r>
    </w:p>
    <w:p>
      <w:pPr>
        <w:pStyle w:val="Normal"/>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нежно-кредитное регулирование экономики Российской Федерации осуществляется Банком России путем определения норм обязательных резервов, учетных ставок по кредитам, проведения операций с ценными бумагами, установления экономических нормативов для банков.</w:t>
      </w:r>
    </w:p>
    <w:p>
      <w:pPr>
        <w:pStyle w:val="Normal"/>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целях воздействия на ликвидность банковской системы Банк России рефинансирует банки путем предоставления им краткосрочных кредитов по своей учетной ставке и определяет условия предоставления кредитов под залог различных активов.</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Банк России устанавливает следующие экономические нормативы для банков: минимальный размер уставного капитала; предельное соотношение между размером уставного капитала банка и суммой его активов с учетом оценки риска; показатели ликвидности баланса банка в виде нормативного соотношения между активами и обязательствами банка с учетом срока их погашения, а также возможности реализации активов; минимальный размер обязательных резервов, депонируемых в Банке России, в процентном отношении к обязательствам банков; максимальный размер риска на одного заемщика в виде определенного процента от обшей суммы капитала банка (при расчете максимального риска в понятие риска включается вся сумма вложений и кредитов этому заемщику, а также выданные по его поручению обязательства); ограничение размеров валютного и курсового рисков; ограничение использования привлеченных депозитов для приобретения акций юридических лиц.</w:t>
      </w:r>
    </w:p>
    <w:p>
      <w:pPr>
        <w:pStyle w:val="Normal"/>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Банк России осуществляет функции регулирования и надзора за деятельностью банков для поддержания стабильности денежно-кредитной системы, при этом Банк России не вмешивается в оперативную деятельность банков. </w:t>
      </w:r>
    </w:p>
    <w:sectPr>
      <w:type w:val="nextPage"/>
      <w:pgSz w:w="11906" w:h="16838"/>
      <w:pgMar w:left="2835" w:right="2835"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center"/>
    </w:pPr>
    <w:rPr>
      <w:sz w:val="12"/>
      <w:szCs w:val="12"/>
    </w:rPr>
  </w:style>
  <w:style w:type="paragraph" w:styleId="BodyTextIndent2">
    <w:name w:val="Body Text Indent 2"/>
    <w:basedOn w:val="Normal"/>
    <w:qFormat/>
    <w:pPr>
      <w:ind w:firstLine="567"/>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09:02:00Z</dcterms:created>
  <dc:creator>*******</dc:creator>
  <dc:description/>
  <dc:language>en-US</dc:language>
  <cp:lastModifiedBy>Алексей Калеников</cp:lastModifiedBy>
  <cp:lastPrinted>1999-02-16T19:47:00Z</cp:lastPrinted>
  <dcterms:modified xsi:type="dcterms:W3CDTF">1999-02-19T09:02:00Z</dcterms:modified>
  <cp:revision>1</cp:revision>
  <dc:subject/>
  <dc:title>Вопрос 4</dc:title>
</cp:coreProperties>
</file>