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0" w:after="0"/>
        <w:ind w:firstLine="72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2.</w:t>
      </w:r>
      <w:r>
        <w:rPr>
          <w:sz w:val="12"/>
          <w:szCs w:val="12"/>
        </w:rPr>
        <w:t>13.</w:t>
      </w:r>
    </w:p>
    <w:p>
      <w:pPr>
        <w:pStyle w:val="Normal"/>
        <w:spacing w:lineRule="atLeast" w:line="20"/>
        <w:ind w:firstLine="284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енообразование в настоящее время в рамках маркетинга зависит от выбора форм движения товара. На многоуровневых каналах при формировании цены участвуют торговые надбавки каждого канала. Чем больше каналов на пути движения товара, тем выше уровень цены.</w:t>
      </w:r>
    </w:p>
    <w:p>
      <w:pPr>
        <w:pStyle w:val="Normal"/>
        <w:spacing w:lineRule="atLeast" w:line="20"/>
        <w:ind w:firstLine="284"/>
        <w:jc w:val="both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орговая надбавка как элемент цены, устанавливается самостоятельно каждым предприятием. Размер торговой надбавки зависит только от уровня издержек обращения этого предприятия и планируемой прибыли. Все цены подразделяются на покупные и продажные, то торговая надбавка устанавливается в процентах к покупной цене, таким образом, продажная цена формируется как покупная цена плюс торговая надбавка. Размер торговой надбавки может зависить от:</w:t>
      </w:r>
      <w:r>
        <w:rPr>
          <w:sz w:val="12"/>
          <w:szCs w:val="1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1.политики государства (10-25% на товары первой необходимости)</w:t>
      </w:r>
      <w:r>
        <w:rPr>
          <w:sz w:val="12"/>
          <w:szCs w:val="12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2.от поставщика.</w:t>
      </w:r>
    </w:p>
    <w:p>
      <w:pPr>
        <w:pStyle w:val="Normal"/>
        <w:spacing w:lineRule="atLeast" w:line="20"/>
        <w:ind w:firstLine="284"/>
        <w:jc w:val="both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иды цен:</w:t>
      </w:r>
      <w:r>
        <w:rPr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1 .розничная цена - конечная цена в реализации товара. Формируется как покупная цена плюс торговая надбавка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озничного предприятия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2.оптовая цена - применяется для расчета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ежду предприятиями и организациями, не является конечной ценой.</w:t>
      </w:r>
    </w:p>
    <w:p>
      <w:pPr>
        <w:pStyle w:val="Normal"/>
        <w:spacing w:lineRule="atLeast" w:line="20"/>
        <w:ind w:firstLine="284"/>
        <w:jc w:val="both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иды оптовых цен:</w:t>
      </w:r>
      <w:r>
        <w:rPr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1.Отпускная оптовая цена (ООЦ) предприятия изготовителя равна оптовая цена промышленности плюс НДС</w:t>
      </w:r>
      <w:r>
        <w:rPr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2.00Ц посредника равно: покупная цена плюс торговая надбавка посредника. Под покупной ценой может пониматься ООЦ изготовителя или ООЦ оптовой базы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3.ООЦ оптовой базы равна: покупная цена плюс торговая надбавка оптовой базы. Под покупной ценой понимается: ООЦ предприятия изготовителя или ООЦ посредника.</w:t>
      </w:r>
    </w:p>
    <w:p>
      <w:pPr>
        <w:pStyle w:val="Normal"/>
        <w:spacing w:lineRule="atLeast" w:line="22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2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2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7:21:00Z</dcterms:created>
  <dc:creator>*******</dc:creator>
  <dc:description/>
  <dc:language>en-US</dc:language>
  <cp:lastModifiedBy>ff</cp:lastModifiedBy>
  <dcterms:modified xsi:type="dcterms:W3CDTF">1999-02-17T17:21:00Z</dcterms:modified>
  <cp:revision>1</cp:revision>
  <dc:subject/>
  <dc:title>2(13)</dc:title>
</cp:coreProperties>
</file>