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2134255440"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598154880"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