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.  Классификация управленческих решений</w:t>
      </w:r>
    </w:p>
    <w:p>
      <w:pPr>
        <w:pStyle w:val="Heading"/>
        <w:rPr/>
      </w:pPr>
      <w:r>
        <w:rPr/>
      </w:r>
    </w:p>
    <w:tbl>
      <w:tblPr>
        <w:tblW w:w="102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19"/>
        <w:gridCol w:w="3200"/>
        <w:gridCol w:w="676"/>
        <w:gridCol w:w="3118"/>
        <w:gridCol w:w="283"/>
      </w:tblGrid>
      <w:tr>
        <w:trPr>
          <w:trHeight w:val="440" w:hRule="atLeast"/>
        </w:trPr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74320</wp:posOffset>
                      </wp:positionV>
                      <wp:extent cx="457200" cy="0"/>
                      <wp:effectExtent l="0" t="43180" r="0" b="431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.6pt" to="125.95pt,21.6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920240</wp:posOffset>
                      </wp:positionV>
                      <wp:extent cx="457200" cy="0"/>
                      <wp:effectExtent l="0" t="43180" r="0" b="431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51.2pt" to="125.95pt,151.2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200400</wp:posOffset>
                      </wp:positionV>
                      <wp:extent cx="457200" cy="0"/>
                      <wp:effectExtent l="0" t="43180" r="0" b="43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52pt" to="125.95pt,252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4297680</wp:posOffset>
                      </wp:positionV>
                      <wp:extent cx="45720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38.4pt" to="125.95pt,33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5029200</wp:posOffset>
                      </wp:positionV>
                      <wp:extent cx="45720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96pt" to="125.95pt,396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5669280</wp:posOffset>
                      </wp:positionV>
                      <wp:extent cx="4572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46.4pt" to="125.95pt,446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6583680</wp:posOffset>
                      </wp:positionV>
                      <wp:extent cx="457200" cy="0"/>
                      <wp:effectExtent l="0" t="43180" r="0" b="431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18.4pt" to="125.95pt,51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7863840</wp:posOffset>
                      </wp:positionV>
                      <wp:extent cx="457200" cy="0"/>
                      <wp:effectExtent l="0" t="43180" r="0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19.2pt" to="125.95pt,619.2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274320</wp:posOffset>
                      </wp:positionV>
                      <wp:extent cx="36576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1.6pt" to="320.35pt,21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828800</wp:posOffset>
                      </wp:positionV>
                      <wp:extent cx="36576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44pt" to="320.35pt,14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200400</wp:posOffset>
                      </wp:positionV>
                      <wp:extent cx="36576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52pt" to="320.35pt,25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4297680</wp:posOffset>
                      </wp:positionV>
                      <wp:extent cx="36576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338.4pt" to="320.35pt,33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4937760</wp:posOffset>
                      </wp:positionV>
                      <wp:extent cx="36576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388.8pt" to="320.35pt,388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5669280</wp:posOffset>
                      </wp:positionV>
                      <wp:extent cx="36576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446.4pt" to="320.35pt,44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6583680</wp:posOffset>
                      </wp:positionV>
                      <wp:extent cx="36576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518.4pt" to="320.35pt,51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7863840</wp:posOffset>
                      </wp:positionV>
                      <wp:extent cx="36576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619.2pt" to="320.35pt,6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ункциональному содержанию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лан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организацион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нтролирующ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рогноз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регулирующ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учет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анали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эконом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организацион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технолог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техн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экологическ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ро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на уровне Б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на уровне подсист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на элементарном уров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единолич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коллегиа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коллектив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текущ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такт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стратег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ситуацион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по предписанию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программ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инициатив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эпизод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граф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математичес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эврис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жест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ориентирующ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гибк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нормативные</w:t>
            </w:r>
          </w:p>
        </w:tc>
      </w:tr>
      <w:tr>
        <w:trPr>
          <w:trHeight w:val="3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Управленческие решения</w:t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арактеру задач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ровням иерархии 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арактеру организации разработки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характеру целей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чинам возникновения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ходным методам разработки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онному оформлению</w:t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</w:rPr>
    </w:pPr>
    <w:r>
      <w:rPr>
        <w:rFonts w:eastAsia="Arial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7620</wp:posOffset>
              </wp:positionV>
              <wp:extent cx="170180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8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6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8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5:23:00Z</dcterms:created>
  <dc:creator>Дима</dc:creator>
  <dc:description/>
  <dc:language>en-US</dc:language>
  <cp:lastModifiedBy>Дима</cp:lastModifiedBy>
  <cp:lastPrinted>1999-06-09T10:46:00Z</cp:lastPrinted>
  <dcterms:modified xsi:type="dcterms:W3CDTF">1999-06-11T21:28:00Z</dcterms:modified>
  <cp:revision>12</cp:revision>
  <dc:subject/>
  <dc:title>Управленческие решения</dc:title>
</cp:coreProperties>
</file>