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088390" cy="156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Цели управления персонал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Из коллекции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а Владисла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.</w:t>
            </w:r>
          </w:p>
          <w:p>
            <w:pPr>
              <w:pStyle w:val="Normal"/>
              <w:jc w:val="center"/>
              <w:rPr>
                <w:rFonts w:ascii="Arbat;Times New Roman" w:hAnsi="Arbat;Times New Roman" w:eastAsia="Arbat;Times New Roman" w:cs="Arbat;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bat;Times New Roman" w:cs="Arbat;Times New Roman" w:ascii="Arbat;Times New Roman" w:hAnsi="Arbat;Times New Roman"/>
                <w:b/>
                <w:bCs/>
                <w:sz w:val="32"/>
                <w:szCs w:val="32"/>
              </w:rPr>
              <w:t>Дэ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masour@uic2.rnd.runne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Написан для Товстолу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о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АЯ  </w:t>
      </w:r>
      <w:r>
        <w:rPr>
          <w:rFonts w:eastAsia="Arial Cyr" w:cs="Arial Cyr" w:ascii="Arial Cyr" w:hAnsi="Arial Cyr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РИС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  Д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И ПО УПРАВЛЕНИЮ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Л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Основные направления перестр</w:t>
      </w:r>
      <w:r>
        <w:rPr>
          <w:rFonts w:eastAsia="Arial Cyr" w:cs="Arial Cyr" w:ascii="Arial Cyr" w:hAnsi="Arial Cyr"/>
          <w:caps/>
          <w:color w:val="000000"/>
          <w:spacing w:val="20"/>
          <w:sz w:val="24"/>
          <w:szCs w:val="24"/>
        </w:rPr>
        <w:t xml:space="preserve">ойки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40"/>
          <w:szCs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БЩАЯ 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Т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РИСТИ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А  Д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Я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Т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ЛЬ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НОСТИ ПО УПРАВЛЕНИЮ Ч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ЛО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В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ЧЕС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 xml:space="preserve">ИМИ РЕСУРСАМИ 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с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ческими ресурсами я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я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иболее эффектив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спользование способностей 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удников в соответствии с целями предприятия и общества. При э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 быть обеспечено сохранение здоровья к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пределение потребности в рабочих, инженерах, м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Анализ рынка труда и управление 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ирование   карьеры   сотрудников   фирмы,  их профессиональног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и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цион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>л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й труда, в 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м чис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лагоприят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ждого человека социально-психологической атмосферы.</w:t>
      </w:r>
      <w:r>
        <w:rPr>
          <w:spacing w:val="20"/>
          <w:sz w:val="24"/>
          <w:szCs w:val="24"/>
          <w:lang w:val="en-US"/>
        </w:rPr>
        <w:t xml:space="preserve">                                         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производственных процессов, ан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д</w:t>
      </w:r>
      <w:r>
        <w:rPr>
          <w:rFonts w:eastAsia="Arial Cyr" w:cs="Arial Cyr" w:ascii="Arial Cyr" w:hAnsi="Arial Cyr"/>
          <w:spacing w:val="20"/>
          <w:sz w:val="24"/>
          <w:szCs w:val="24"/>
        </w:rPr>
        <w:t>иниц оборудования и численностью персон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извод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систем мотивации эффекти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й деятельно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основание структуры доходов, степени их ди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енциации, проект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с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изобретательской и рационализаторской д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частие в проведении тарифных переговор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ждУ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едставителями работодател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  и   осуществление  социальной  поли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и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, характеристик производимой продукции, ситу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и на рынке труда, квалификации персонала, степени автоматиза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 производства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рально-психолог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в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а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ределами.</w:t>
      </w:r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мышлен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сии более половины сотрудник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лужб управлени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spacing w:val="20"/>
          <w:sz w:val="24"/>
          <w:szCs w:val="24"/>
        </w:rPr>
        <w:t>ерсоналом занимают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иро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латой 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а. В системах управления человеческ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ША болыше вс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ов занято отбором, адаптаци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ценкой персонла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 этом на отбор одного менеджера высш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ровня затрачивается</w:t>
      </w:r>
      <w:r>
        <w:rPr>
          <w:spacing w:val="20"/>
          <w:sz w:val="24"/>
          <w:szCs w:val="24"/>
          <w:lang w:val="en-US"/>
        </w:rPr>
        <w:t xml:space="preserve"> 3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 , на менеджера среднего у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pacing w:val="20"/>
          <w:sz w:val="24"/>
          <w:szCs w:val="24"/>
        </w:rPr>
        <w:t>тыс, д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лар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ухгалтера</w:t>
      </w:r>
      <w:r>
        <w:rPr>
          <w:spacing w:val="20"/>
          <w:sz w:val="24"/>
          <w:szCs w:val="24"/>
          <w:lang w:val="en-US"/>
        </w:rPr>
        <w:t>—1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, инженера—</w:t>
      </w:r>
      <w:r>
        <w:rPr>
          <w:spacing w:val="20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секр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м</w:t>
      </w:r>
      <w:r>
        <w:rPr>
          <w:spacing w:val="20"/>
          <w:sz w:val="24"/>
          <w:szCs w:val="24"/>
          <w:lang w:val="en-US"/>
        </w:rPr>
        <w:t xml:space="preserve"> — 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Численность служб управл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соналом зависит 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расли хозяйства и размеров предприятий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В</w:t>
      </w:r>
      <w:r>
        <w:rPr>
          <w:color w:val="000000"/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рабатывающ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мышленности США на одного специалист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1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нностью до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</w:t>
      </w:r>
      <w:r>
        <w:rPr>
          <w:i/>
          <w:iCs/>
          <w:color w:val="000000"/>
          <w:spacing w:val="20"/>
          <w:sz w:val="24"/>
          <w:szCs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  <w:lang w:val="en-US"/>
        </w:rPr>
        <w:t>13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сленностью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>~</w:t>
      </w:r>
      <w:r>
        <w:rPr>
          <w:i/>
          <w:iCs/>
          <w:spacing w:val="20"/>
          <w:sz w:val="24"/>
          <w:szCs w:val="24"/>
          <w:lang w:val="en-US"/>
        </w:rPr>
        <w:t xml:space="preserve"> 4999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.</w:t>
      </w:r>
      <w:r>
        <w:rPr>
          <w:i/>
          <w:iCs/>
          <w:color w:val="000000"/>
          <w:spacing w:val="2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35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иа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предприятиях с численностью свыше</w:t>
      </w:r>
      <w:r>
        <w:rPr>
          <w:i/>
          <w:iCs/>
          <w:spacing w:val="20"/>
          <w:sz w:val="24"/>
          <w:szCs w:val="24"/>
          <w:lang w:val="en-US"/>
        </w:rPr>
        <w:t xml:space="preserve"> 5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хема взаимосвязей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н</w:t>
      </w:r>
      <w:r>
        <w:rPr>
          <w:rFonts w:eastAsia="Arial Cyr" w:cs="Arial Cyr" w:ascii="Arial Cyr" w:hAnsi="Arial Cyr"/>
          <w:spacing w:val="20"/>
          <w:sz w:val="24"/>
          <w:szCs w:val="24"/>
        </w:rPr>
        <w:t>овных функций у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я персоналом представле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к видно из рисунка</w:t>
      </w:r>
      <w:r>
        <w:rPr>
          <w:spacing w:val="20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численность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ифик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>, затраты 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лату труда определяются преж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го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ект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ового процесса, который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ч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лже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вов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хнолог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одства и требова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 обществ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условиям труда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нной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логии необх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мая предприятию числ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а определяется 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</w:t>
      </w:r>
      <w:r>
        <w:rPr>
          <w:rFonts w:eastAsia="Arial Cyr" w:cs="Arial Cyr" w:ascii="Arial Cyr" w:hAnsi="Arial Cyr"/>
          <w:spacing w:val="20"/>
          <w:sz w:val="24"/>
          <w:szCs w:val="24"/>
        </w:rPr>
        <w:t>раммой вы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ска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дукц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т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времени и установленной продол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ью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59860" cy="2095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  <w:object w:dxaOrig="12990" w:dyaOrig="6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1.8pt;height:153pt" filled="f" o:ole="">
                                  <v:imagedata r:id="rId4" o:title=""/>
                                </v:shape>
                                <o:OLEObject Type="Embed" ProgID="" ShapeID="ole_rId3" DrawAspect="Content" ObjectID="_90846121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  <w:object w:dxaOrig="12990" w:dyaOrig="6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1.8pt;height:153pt" filled="f" o:ole="">
                            <v:imagedata r:id="rId6" o:title=""/>
                          </v:shape>
                          <o:OLEObject Type="Embed" ProgID="" ShapeID="ole_rId5" DrawAspect="Content" ObjectID="_174439557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  <w:szCs w:val="24"/>
        </w:rPr>
      </w:pPr>
      <w:r>
        <w:rPr>
          <w:spacing w:val="2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гд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  <w:lang w:val="en-US"/>
        </w:rPr>
        <w:t xml:space="preserve">L </w:t>
      </w:r>
      <w:r>
        <w:rPr>
          <w:spacing w:val="20"/>
          <w:sz w:val="24"/>
          <w:szCs w:val="24"/>
          <w:lang w:val="en-US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а численности персонала дан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руппы (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фессии, уровня квалификации)</w:t>
      </w:r>
      <w:r>
        <w:rPr>
          <w:color w:val="000000"/>
          <w:spacing w:val="20"/>
          <w:sz w:val="24"/>
          <w:szCs w:val="24"/>
          <w:lang w:val="en-US"/>
        </w:rPr>
        <w:t>;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новый годовой объем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дукции к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Н</w:t>
      </w:r>
      <w:r>
        <w:rPr>
          <w:rFonts w:eastAsia="Arial Cyr" w:cs="Arial Cyr" w:ascii="Arial Cyr" w:hAnsi="Arial Cyr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 затрат рабоч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ремен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сонала данной группы на единицу продук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-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</w:t>
      </w:r>
      <w:r>
        <w:rPr>
          <w:spacing w:val="20"/>
          <w:sz w:val="24"/>
          <w:szCs w:val="24"/>
          <w:lang w:val="en-US"/>
        </w:rPr>
        <w:t>F</w:t>
      </w:r>
      <w:r>
        <w:rPr>
          <w:spacing w:val="20"/>
          <w:sz w:val="24"/>
          <w:szCs w:val="24"/>
        </w:rPr>
        <w:t xml:space="preserve"> -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годовой фонд времени од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Численность персонала, установленная по форму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етствии с соотношением спроса и предложения по 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pacing w:val="20"/>
          <w:sz w:val="24"/>
          <w:szCs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ок труда влияет также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ну за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ты </w:t>
      </w:r>
      <w:r>
        <w:rPr>
          <w:rFonts w:eastAsia="Arial Cyr" w:cs="Arial Cyr" w:ascii="Arial Cyr" w:hAnsi="Arial Cyr"/>
          <w:spacing w:val="20"/>
          <w:sz w:val="24"/>
          <w:szCs w:val="24"/>
        </w:rPr>
        <w:t>чем больше спрос на работу опреде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ного вида, тем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чк рам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ловиях выше 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ки опла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. О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ъ</w:t>
      </w:r>
      <w:r>
        <w:rPr>
          <w:rFonts w:eastAsia="Arial Cyr" w:cs="Arial Cyr" w:ascii="Arial Cyr" w:hAnsi="Arial Cyr"/>
          <w:spacing w:val="20"/>
          <w:sz w:val="24"/>
          <w:szCs w:val="24"/>
        </w:rPr>
        <w:t>ек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ой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ре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вий заработной платы являются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главих </w:t>
      </w:r>
      <w:r>
        <w:rPr>
          <w:rFonts w:eastAsia="Arial Cyr" w:cs="Arial Cyr" w:ascii="Arial Cyr" w:hAnsi="Arial Cyr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тора: сложность труда и ею условия. Чем сло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полняем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, тем больш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ре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 необ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труда Уровень  заработка с</w:t>
      </w:r>
      <w:r>
        <w:rPr>
          <w:rFonts w:eastAsia="Arial Cyr" w:cs="Arial Cyr" w:ascii="Arial Cyr" w:hAnsi="Arial Cyr"/>
          <w:spacing w:val="20"/>
          <w:sz w:val="24"/>
          <w:szCs w:val="24"/>
        </w:rPr>
        <w:t>у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вис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от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вий труда: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яжел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тем </w:t>
      </w:r>
      <w:r>
        <w:rPr>
          <w:rFonts w:eastAsia="Arial Cyr" w:cs="Arial Cyr" w:ascii="Arial Cyr" w:hAnsi="Arial Cyr"/>
          <w:spacing w:val="20"/>
          <w:sz w:val="24"/>
          <w:szCs w:val="24"/>
        </w:rPr>
        <w:t>б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ше расход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й силы и со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тствующ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ы на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сстановление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тав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аты труда 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вис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же от харак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 </w:t>
      </w:r>
      <w:r>
        <w:rPr>
          <w:rFonts w:eastAsia="Arial Cyr" w:cs="Arial Cyr" w:ascii="Arial Cyr" w:hAnsi="Arial Cyr"/>
          <w:spacing w:val="20"/>
          <w:sz w:val="24"/>
          <w:szCs w:val="24"/>
        </w:rPr>
        <w:t>в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имоотнош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й социальных групп, прежде вс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дателей 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кл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и величи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работ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ты условиях социальной рыночной экономики формируется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зультат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рифных соглашений между представителями работодате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Для обеспечения э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тивной работы персонал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необходимо </w:t>
      </w:r>
      <w:r>
        <w:rPr>
          <w:rFonts w:eastAsia="Arial Cyr" w:cs="Arial Cyr" w:ascii="Arial Cyr" w:hAnsi="Arial Cyr"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дание атмос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ры конструктивного сотрудн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ва, пр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отором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ждый член коллектива заинтересован в наиболее п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ализации своих способностей. Созд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</w:t>
      </w:r>
      <w:r>
        <w:rPr>
          <w:rFonts w:eastAsia="Arial Cyr" w:cs="Arial Cyr" w:ascii="Arial Cyr" w:hAnsi="Arial Cyr"/>
          <w:spacing w:val="20"/>
          <w:sz w:val="24"/>
          <w:szCs w:val="24"/>
        </w:rPr>
        <w:t>аль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хлогической атмосферы является наи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слож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</w:t>
      </w:r>
      <w:r>
        <w:rPr>
          <w:rFonts w:eastAsia="Arial Cyr" w:cs="Arial Cyr" w:ascii="Arial Cyr" w:hAnsi="Arial Cyr"/>
          <w:spacing w:val="20"/>
          <w:sz w:val="24"/>
          <w:szCs w:val="24"/>
        </w:rPr>
        <w:t>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а решается на основе разрабо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исте м</w:t>
      </w:r>
      <w:r>
        <w:rPr>
          <w:rFonts w:eastAsia="Arial Cyr" w:cs="Arial Cyr" w:ascii="Arial Cyr" w:hAnsi="Arial Cyr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вации, оценки результатов труда, выбора стиля 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ствующ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рет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веденной общей х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еристики задач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я версонал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е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то специалисты, решающие такие зада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” д</w:t>
      </w:r>
      <w:r>
        <w:rPr>
          <w:rFonts w:eastAsia="Arial Cyr" w:cs="Arial Cyr" w:ascii="Arial Cyr" w:hAnsi="Arial Cyr"/>
          <w:spacing w:val="20"/>
          <w:sz w:val="24"/>
          <w:szCs w:val="24"/>
        </w:rPr>
        <w:t>олжны  у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ывать  ком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кс  экономическ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spacing w:val="20"/>
          <w:sz w:val="24"/>
          <w:szCs w:val="24"/>
        </w:rPr>
        <w:t xml:space="preserve">,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сихофизических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циа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х,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 xml:space="preserve">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ческих</w:t>
      </w:r>
      <w:r>
        <w:rPr>
          <w:color w:val="000000"/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</w:t>
      </w:r>
      <w:r>
        <w:rPr>
          <w:rFonts w:eastAsia="Arial Cyr" w:cs="Arial Cyr" w:ascii="Arial Cyr" w:hAnsi="Arial Cyr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акторов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 относитель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особленнойт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аждой из задач (расчет ч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ость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ановление ставок оплаты, аттестац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аня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да и т.д.) все они т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заимосвязаны. Учет э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взаимосвязи является од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з условий эффе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ательности персонал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Результаты деятельности многих предприятий и накоп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ый опыт их работы с кадрами показывают, что форм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производственных коллективов, обеспечение высокого ка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ва кадрового потенциала являются решающими факторами э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  <w:softHyphen/>
        <w:t>са содержание и условия труда приобретут большее значение, чем материальная заинтересованность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недрение достижений научно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осылю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ли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ременного руководителя определяют пред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 труде и вытекающие из них системы мотивации и от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е жизни предъявляют новые требования к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рам.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 более важными становятся подготовка и непрерывное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</w:t>
      </w:r>
      <w:r>
        <w:rPr>
          <w:rFonts w:eastAsia="Arial Cyr" w:cs="Arial Cyr" w:ascii="Arial Cyr" w:hAnsi="Arial Cyr"/>
          <w:spacing w:val="20"/>
          <w:sz w:val="24"/>
          <w:szCs w:val="24"/>
        </w:rPr>
        <w:t>у</w:t>
        <w:softHyphen/>
        <w:t>чение персонала. Особенно возрастает актуальность подго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ь </w:t>
      </w:r>
      <w:r>
        <w:rPr>
          <w:rFonts w:eastAsia="Arial Cyr" w:cs="Arial Cyr" w:ascii="Arial Cyr" w:hAnsi="Arial Cyr"/>
          <w:spacing w:val="20"/>
          <w:sz w:val="24"/>
          <w:szCs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евре</w:t>
      </w:r>
      <w:r>
        <w:rPr>
          <w:rFonts w:eastAsia="Arial Cyr" w:cs="Arial Cyr" w:ascii="Arial Cyr" w:hAnsi="Arial Cyr"/>
          <w:spacing w:val="20"/>
          <w:sz w:val="24"/>
          <w:szCs w:val="24"/>
        </w:rPr>
        <w:t>менно оценивать окружающий мир и тенденции об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енного развития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пешное управление кадрами прежде вс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тает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 на систематическом учете и анализе влия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ира, адаптации производства к внеш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сход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ческ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ы руководства персоналом, превращ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ную систему. В процессах управления персонал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 организации мышления и действи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вмещают с концепци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я предприятия. Эта полити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тенденции и планы развития предприятия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рыв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хран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реп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рамка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щей концепции развития предприят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деля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зводственн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цепция, связанная с информацией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ебителей, состоянии рынка, тенденциях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ви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на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во-экономическая концепция, учитывающ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ные аспект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цмальная концепция, связанная с развит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довлетворением по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при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на обеспечить в каждый момент все учас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фицит квалифицированной рабочей сил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пособ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ть в новых условиях, обусловил отказ о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нм” 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озникла необходимость более широкого учет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отивационны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цессов, Складывается комплексное понима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ой начинают заниматься все уровн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 фирмы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ысшее руководство, начальни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разделений, кадровая служба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ль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чение в реализации кадровой политики имеют условия, общие положения трудов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онодатель-вкяюча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ституционные положения о свобо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ч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ношению к рабочему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ом числе и в части увольнения. Прием 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ников является компетенцией фир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нализиру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се больше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атегичеческое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ако сохраняются и классическ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адицион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валификаци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ность к рынку через ориентацию на сфер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жегодн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луживание с применение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ответству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ысокое кач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дукцн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тов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валифи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ован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гкоприспособляем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гибкие организационны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 учетом ос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ожении всех составных час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цеп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Цели, связанные с отношениями предприятия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им миром (рыно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, охрана окружающей сред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заимодеййствие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осударственными и местными властям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правлении предприятием, совершенствование стил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од-ства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глубление профессиональных знаний, ре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они служат финансовым интересам владельце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пришя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уже почти не отличаю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ся от этих интере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йу-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ям "уполномоченных" (менеджеров), котор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а-дельц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ручили руководить предприятием. Есл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ладельш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вляются, например, юридические лица, государств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ны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бственность", то они, преследуя экономические це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гут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ремиться и к максимально возможному удовлетвор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-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селения. С точки зрения интересов всег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щества неуклонное следование экономическим целя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тдельн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может соответствовать социальным целям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общества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циальными целями следует также понимать ожи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требности, интересы и требования сотрудников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ош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предприятию или же те цели, реализа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ых сотрудни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довлетворение социальных целей выража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иду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довлетворенности работой, обусловленной принцип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ледует стреми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утрипроизводственному у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ва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нтересов разных групп сотрудников. При этом со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и преследуются принципиально на всех ступен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 иерарх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ы предприятия, хотя и с различной степен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ияния на общее улучшение условий труд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авляк 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обое значение приобретает участие персонала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лами фирм и предприятий на внешнем и 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т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н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истема предполагает равное представительство 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ей и владельцев акций в наблюдательном совет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чрежде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>поста 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>трал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го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а наблюда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ьного с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Задачи управления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алом в известной м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траняются на оператив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, так как реч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</w:t>
      </w:r>
      <w:r>
        <w:rPr>
          <w:rFonts w:eastAsia="Arial Cyr" w:cs="Arial Cyr" w:ascii="Arial Cyr" w:hAnsi="Arial Cyr"/>
          <w:spacing w:val="20"/>
          <w:sz w:val="24"/>
          <w:szCs w:val="24"/>
        </w:rPr>
        <w:t>дневной реализ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 определенной кадров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литики бен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а п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ощь руководящим кадрам раз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ровней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и выполнении ими функции по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дприятия 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диницам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Таким образом, социально-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а кадров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недж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 ориентированного на будущ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усматривает </w:t>
      </w:r>
      <w:r>
        <w:rPr>
          <w:rFonts w:eastAsia="Arial Cyr" w:cs="Arial Cyr" w:ascii="Arial Cyr" w:hAnsi="Arial Cyr"/>
          <w:spacing w:val="20"/>
          <w:sz w:val="24"/>
          <w:szCs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е существующих и перспективных т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бовании к </w:t>
      </w:r>
      <w:r>
        <w:rPr>
          <w:rFonts w:eastAsia="Arial Cyr" w:cs="Arial Cyr" w:ascii="Arial Cyr" w:hAnsi="Arial Cyr"/>
          <w:spacing w:val="20"/>
          <w:sz w:val="24"/>
          <w:szCs w:val="24"/>
        </w:rPr>
        <w:t>вакант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фессиональный кадров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аркетинг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ниверситетах и </w:t>
      </w:r>
      <w:r>
        <w:rPr>
          <w:rFonts w:eastAsia="Arial Cyr" w:cs="Arial Cyr" w:ascii="Arial Cyr" w:hAnsi="Arial Cyr"/>
          <w:spacing w:val="20"/>
          <w:sz w:val="24"/>
          <w:szCs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личестве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ачественное пл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плани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расход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персона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 в специальность</w:t>
      </w:r>
      <w:r>
        <w:rPr>
          <w:spacing w:val="2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выш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кации, в рамка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ого наряду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ктуали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>ией профессиональных знаний предусм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ривается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языковый кур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и</w:t>
      </w:r>
      <w:r>
        <w:rPr>
          <w:rFonts w:eastAsia="Arial Cyr" w:cs="Arial Cyr" w:ascii="Arial Cyr" w:hAnsi="Arial Cyr"/>
          <w:spacing w:val="20"/>
          <w:sz w:val="24"/>
          <w:szCs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язанностей между центральным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риферий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ными подразделениями, обусловлен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 производстве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ров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си</w:t>
      </w:r>
      <w:r>
        <w:rPr>
          <w:rFonts w:eastAsia="Arial Cyr" w:cs="Arial Cyr" w:ascii="Arial Cyr" w:hAnsi="Arial Cyr"/>
          <w:spacing w:val="20"/>
          <w:sz w:val="24"/>
          <w:szCs w:val="24"/>
        </w:rPr>
        <w:t>ление роли и стратегической функции в области управлен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м и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яются роль и мес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водства кадо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 предприятия. Ее руководитель станови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и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 основных руководителей предприятия. Он усилива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пособ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едрению инновации и улучш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ффективност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ентоспособ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оценкам специалистов,</w:t>
      </w:r>
      <w:r>
        <w:rPr>
          <w:spacing w:val="20"/>
          <w:sz w:val="24"/>
          <w:szCs w:val="24"/>
          <w:lang w:val="en-US"/>
        </w:rPr>
        <w:t xml:space="preserve"> 40%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ним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строе реагирование на желание потребителя и действ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</w:t>
      </w:r>
      <w:r>
        <w:rPr>
          <w:rFonts w:eastAsia="Arial Cyr" w:cs="Arial Cyr" w:ascii="Arial Cyr" w:hAnsi="Arial Cyr"/>
          <w:spacing w:val="20"/>
          <w:sz w:val="24"/>
          <w:szCs w:val="24"/>
        </w:rPr>
        <w:t>нку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т</w:t>
      </w:r>
      <w:r>
        <w:rPr>
          <w:rFonts w:eastAsia="Arial Cyr" w:cs="Arial Cyr" w:ascii="Arial Cyr" w:hAnsi="Arial Cyr"/>
          <w:spacing w:val="20"/>
          <w:sz w:val="24"/>
          <w:szCs w:val="24"/>
        </w:rPr>
        <w:t>ов, как и на всю окр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оты. Правильный подбор, расстановк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совершенствова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наний управленческих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уковводящих кадро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% в  общей стуктуре факторов конкуренции. Здес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итывается и качество продук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сроки разработки, и степен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полльзования информацио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хнологи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аким же образом оценивается роль кадров 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н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решений стратегических вопро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аж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читывать, в какой мере руководящ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ы способны адоптироваться  к экономической ситуаци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н</w:t>
      </w:r>
      <w:r>
        <w:rPr>
          <w:rFonts w:eastAsia="Arial Cyr" w:cs="Arial Cyr" w:ascii="Arial Cyr" w:hAnsi="Arial Cyr"/>
          <w:spacing w:val="20"/>
          <w:sz w:val="24"/>
          <w:szCs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новную роль при этом играют факторы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и управления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условиях жесткой конкурентной борьбы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од давление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аучно-технического развития  нужны в больш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ичеств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ниверс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ссиональ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</w:t>
        <w:softHyphen/>
        <w:t xml:space="preserve">ласти сегодня уже недостаточно для тог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бы эфф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т</w:t>
      </w:r>
      <w:r>
        <w:rPr>
          <w:rFonts w:eastAsia="Arial Cyr" w:cs="Arial Cyr" w:ascii="Arial Cyr" w:hAnsi="Arial Cyr"/>
          <w:spacing w:val="20"/>
          <w:sz w:val="24"/>
          <w:szCs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Изменение п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дов к оценке мест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ч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ово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лужбы на современном предприятии обусловлив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обходим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еосмысления и основных качест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: он должен быть пунктуаль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тодич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инамичным и настойчивы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щительньи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бедитель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>справедливым, скромным, строгим, доступным, с много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он</w:t>
        <w:softHyphen/>
        <w:t>ним образовани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способным к размышлению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дипломатом, 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ом, доб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етчиком, гуман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облад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туици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исходят существенные перемены в фукциях руков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ите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службы, которые включают 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ое на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к консультирование по вопросам развития предприят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й кадровой политики, ори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рованн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на бу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ее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т тезис усиливается еще и те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озрастает сложность производственной деятельности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ивод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льном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носу рабочей силы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став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ний чел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ессионаь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ами р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 службы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читаются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е персон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ланировйни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тат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писания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аты труд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стан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консультирование руководителе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азделен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ровым вопросам. Высокие треб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ъявляю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 референ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 персонала. Они занимаются 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роприятия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подбору, расстановке и обуч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.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го они Должны име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носторонню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Основные направления перест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йки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овышение роли кадровых служб продиктова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юЩ^' 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егодня существенно изменились условия, 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о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дровая служба развивается. Эти изменения связаны с пе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ьз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оптимальное их распределение по рабочи ме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й рычаг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я эффективности производства на первом этапе пер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меньшение численности работников должн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ть компенсировано большей интенсивностью труда, 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ачит боле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ысокой квалификацией работника. В связи с эт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стает ответственность кадровых служб в выборе на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кацион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еализация перестройки кадровой полити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ечет за собой расширение функциональн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ян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кадровых служб, повышение 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амосто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ыне кадровые службы не отвечают уже нов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ани-я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Их деятельнос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граничиваетсв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 xml:space="preserve">новном решением вопросов приема и увольн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аботников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формления кадровой документации. Отсутствует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единая система работы с кадрами, преж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сего и стем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учно обоснованного изучения способност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клонност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фессионального и должностн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движения ра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соответствии с их деловыми и личны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чествами. </w:t>
      </w:r>
      <w:r>
        <w:rPr>
          <w:rFonts w:eastAsia="Arial Cyr" w:cs="Arial Cyr" w:ascii="Arial Cyr" w:hAnsi="Arial Cyr"/>
          <w:spacing w:val="20"/>
          <w:sz w:val="24"/>
          <w:szCs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ак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В стране практически не вед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гот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пециалистов 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кого фактора: от трудовой подготовк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уе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кадровых служб совершенствования планир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>готовки кадров;</w:t>
      </w:r>
      <w:r>
        <w:rPr>
          <w:spacing w:val="20"/>
          <w:sz w:val="24"/>
          <w:szCs w:val="24"/>
          <w:lang w:val="en-US"/>
        </w:rPr>
        <w:t xml:space="preserve">                                   </w:t>
      </w:r>
      <w:r>
        <w:rPr>
          <w:color w:val="000000"/>
          <w:spacing w:val="2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омерная работа с руководящими кадрами,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езерво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ля выдвижения, которая должна строиться на так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ормах, как планирование деловой карьеры, подг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ндидатов на выдвижение по индивидуальн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нам, </w:t>
      </w:r>
      <w:r>
        <w:rPr>
          <w:rFonts w:eastAsia="Arial Cyr" w:cs="Arial Cyr" w:ascii="Arial Cyr" w:hAnsi="Arial Cyr"/>
          <w:spacing w:val="20"/>
          <w:sz w:val="24"/>
          <w:szCs w:val="24"/>
        </w:rPr>
        <w:t>ротационные передвижения руководителей и специал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, обучение на специальных курсах и стажировка на соответств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ивизация деятельности кадровых служб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абилизацими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рудовых коллективов, повышению трудовой и социаль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ктив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на основе совершенств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о-культур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нравствен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еспечение социальных гарантий трудящихся в област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нятости, что требует от работников по кадрам соблюдения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ядка трудоустройства и переобучения высвобождаемых раб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ник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еход от преимуществен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но-командных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методов управления кадрами к демократическим формам оц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к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бора и их расстановки, широкой гласности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е. Кадровые службы предприятий в современных услови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  <w:softHyphen/>
        <w:t xml:space="preserve">чения выборност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с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новление научно-методического обеспечения кадровой работы, а также ее материа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40"/>
          <w:szCs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rFonts w:eastAsia="Arial Cyr" w:cs="Arial Cyr" w:ascii="Arial Cyr" w:hAnsi="Arial Cyr"/>
          <w:spacing w:val="20"/>
          <w:sz w:val="24"/>
          <w:szCs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го-администра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ой работой вын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ены заниматься органы управле</w:t>
        <w:softHyphen/>
        <w:t>ния 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рмой на всех уровнях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и усилении роли и стратегической функ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ого из 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ейших источников процветания любой фирмы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авин В.В, Дятлов В.В Основы кадрового менеджмента. М, 1995.</w:t>
      </w:r>
    </w:p>
    <w:p>
      <w:pPr>
        <w:pStyle w:val="Normal"/>
        <w:spacing w:lineRule="auto" w:line="360"/>
        <w:ind w:left="283" w:hanging="283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default"/>
  </w:font>
  <w:font w:name="Arba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Товстолуцкая Лариса</dc:creator>
  <dc:description/>
  <dc:language>en-US</dc:language>
  <cp:lastModifiedBy>Масуренков Владислав</cp:lastModifiedBy>
  <cp:lastPrinted>1997-12-28T16:38:00Z</cp:lastPrinted>
  <dcterms:modified xsi:type="dcterms:W3CDTF">1998-11-20T18:46:00Z</dcterms:modified>
  <cp:revision>1</cp:revision>
  <dc:subject>управление</dc:subject>
  <dc:title>ОБЩАЯ  ХАРАКТЕРИСТИКА  ДЕЯТЕЛЬНОСТИ ПО УПРАВЛЕНИЮ ЧЕЛОВЕЧЕСКИМИ РЕСУРСАМИ ПРЕДПРИЯТИЯ</dc:title>
</cp:coreProperties>
</file>