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78490437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41236112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