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14928324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36250036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