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391388249"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695739296"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881102088"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1578701331"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669987293"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