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897126627"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803755335"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925819456"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336973858"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556551600"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