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830878709"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538962739"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80358430"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2050141783"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299631522"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