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5.2.1. Моделирование процесса принятия решений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 ходе принятия решения об участии в выставках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84930</wp:posOffset>
                </wp:positionH>
                <wp:positionV relativeFrom="paragraph">
                  <wp:posOffset>3947160</wp:posOffset>
                </wp:positionV>
                <wp:extent cx="804735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47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 у к о в о д с т в о (о р г а н ы , п р и н и м а ю щ и е  р е ш е н и е)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05.95pt;margin-top:310.8pt;width:633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 у к о в о д с т в о (о р г а н ы , п р и н и м а ю щ и е  р е ш е н и е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97155</wp:posOffset>
                </wp:positionV>
                <wp:extent cx="44996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зучение идеи об участии в выста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7.6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зучение идеи об участии в выста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38862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0.6pt" to="226.8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102870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1pt" to="226.8pt,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1211580</wp:posOffset>
                </wp:positionV>
                <wp:extent cx="54864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2pt;margin-top:95.4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130302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2.6pt" to="205.15pt,1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10058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2.6pt" to="104.35pt,1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4859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7pt" to="226.8pt,1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2948940</wp:posOffset>
                </wp:positionV>
                <wp:extent cx="54864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2pt;margin-top:232.2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960620</wp:posOffset>
                </wp:positionV>
                <wp:extent cx="541655" cy="274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2pt;margin-top:390.6pt;width:42.6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2.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240780</wp:posOffset>
                </wp:positionV>
                <wp:extent cx="54864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2pt;margin-top:491.4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304038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4pt" to="205.15pt,2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3040380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39.4pt" to="104.35pt,2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0280</wp:posOffset>
                </wp:positionH>
                <wp:positionV relativeFrom="paragraph">
                  <wp:posOffset>5052060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97.8pt" to="205.15pt,3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052060</wp:posOffset>
                </wp:positionV>
                <wp:extent cx="10058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97.8pt" to="104.35pt,3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0280</wp:posOffset>
                </wp:positionH>
                <wp:positionV relativeFrom="paragraph">
                  <wp:posOffset>633222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98.6pt" to="205.15pt,49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6332220</wp:posOffset>
                </wp:positionV>
                <wp:extent cx="10058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98.6pt" to="104.35pt,49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0360</wp:posOffset>
                </wp:positionH>
                <wp:positionV relativeFrom="paragraph">
                  <wp:posOffset>212598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7.4pt" to="226.8pt,1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27660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7.8pt" to="226.8pt,2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360</wp:posOffset>
                </wp:positionH>
                <wp:positionV relativeFrom="paragraph">
                  <wp:posOffset>322326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53.8pt" to="226.8pt,2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395478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11.4pt" to="226.8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4686300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9pt" to="226.8pt,3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523494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2.2pt" to="226.8pt,4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0360</wp:posOffset>
                </wp:positionH>
                <wp:positionV relativeFrom="paragraph">
                  <wp:posOffset>5966460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69.8pt" to="226.8pt,4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651510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13pt" to="226.8pt,5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724662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70.6pt" to="226.8pt,5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835</wp:posOffset>
                </wp:positionH>
                <wp:positionV relativeFrom="paragraph">
                  <wp:posOffset>653415</wp:posOffset>
                </wp:positionV>
                <wp:extent cx="4499610" cy="3848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зработка концепции участия в выста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0.3pt;mso-wrap-distance-left:9.05pt;mso-wrap-distance-right:9.05pt;mso-wrap-distance-top:0pt;mso-wrap-distance-bottom:0pt;margin-top:51.4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зработка концепции участия в выста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6355</wp:posOffset>
                </wp:positionH>
                <wp:positionV relativeFrom="paragraph">
                  <wp:posOffset>1202055</wp:posOffset>
                </wp:positionV>
                <wp:extent cx="842010" cy="2933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94.65pt;mso-position-vertical-relative:text;margin-left:10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835</wp:posOffset>
                </wp:positionH>
                <wp:positionV relativeFrom="paragraph">
                  <wp:posOffset>1659255</wp:posOffset>
                </wp:positionV>
                <wp:extent cx="4499610" cy="4762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цепция участия в выста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130.6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цепция участия в выста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835</wp:posOffset>
                </wp:positionH>
                <wp:positionV relativeFrom="paragraph">
                  <wp:posOffset>2299335</wp:posOffset>
                </wp:positionV>
                <wp:extent cx="4499610" cy="476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ведение исследований по разработке проекта и участия в выставке (финансы, материалы, кад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181.05pt;mso-position-vertical-relative:text;margin-left:4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ведение исследований по разработке проекта и участия в выставке (финансы, материалы, кад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835</wp:posOffset>
                </wp:positionH>
                <wp:positionV relativeFrom="paragraph">
                  <wp:posOffset>3488055</wp:posOffset>
                </wp:positionV>
                <wp:extent cx="4499610" cy="4762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зработка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274.6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азработка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835</wp:posOffset>
                </wp:positionH>
                <wp:positionV relativeFrom="paragraph">
                  <wp:posOffset>4219575</wp:posOffset>
                </wp:positionV>
                <wp:extent cx="449961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дварительные результаты подгот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Макет стенда, персонал, размещение модел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332.2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дварительные результаты подготов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Макет стенда, персонал, размещение модел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</wp:posOffset>
                </wp:positionH>
                <wp:positionV relativeFrom="paragraph">
                  <wp:posOffset>5499735</wp:posOffset>
                </wp:positionV>
                <wp:extent cx="4499610" cy="4762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Получение разрешения на претворение в жизнь про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433.0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Получение разрешения на претворение в жизнь про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835</wp:posOffset>
                </wp:positionH>
                <wp:positionV relativeFrom="paragraph">
                  <wp:posOffset>6779895</wp:posOffset>
                </wp:positionV>
                <wp:extent cx="4499610" cy="4762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зготовление стенда, найм персонала, оплата места проведения вы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533.85pt;mso-position-vertical-relative:text;margin-left:4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зготовление стенда, найм персонала, оплата места проведения вы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835</wp:posOffset>
                </wp:positionH>
                <wp:positionV relativeFrom="paragraph">
                  <wp:posOffset>7511415</wp:posOffset>
                </wp:positionV>
                <wp:extent cx="4499610" cy="4762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посредственное участие в выста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7.5pt;mso-wrap-distance-left:9.05pt;mso-wrap-distance-right:9.05pt;mso-wrap-distance-top:0pt;mso-wrap-distance-bottom:0pt;margin-top:591.45pt;mso-position-vertical-relative:text;margin-left:46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епосредственное участие в выста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6355</wp:posOffset>
                </wp:positionH>
                <wp:positionV relativeFrom="paragraph">
                  <wp:posOffset>2939415</wp:posOffset>
                </wp:positionV>
                <wp:extent cx="842010" cy="2933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31.45pt;mso-position-vertical-relative:text;margin-left:10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6355</wp:posOffset>
                </wp:positionH>
                <wp:positionV relativeFrom="paragraph">
                  <wp:posOffset>4951095</wp:posOffset>
                </wp:positionV>
                <wp:extent cx="933450" cy="2933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89.85pt;mso-position-vertical-relative:text;margin-left:10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6355</wp:posOffset>
                </wp:positionH>
                <wp:positionV relativeFrom="paragraph">
                  <wp:posOffset>6231255</wp:posOffset>
                </wp:positionV>
                <wp:extent cx="933450" cy="2933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90.65pt;mso-position-vertical-relative:text;margin-left:10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0:00:00Z</dcterms:created>
  <dc:creator>Климова Татьяна Викторовна</dc:creator>
  <dc:description/>
  <dc:language>en-US</dc:language>
  <cp:lastModifiedBy>Климовы</cp:lastModifiedBy>
  <cp:lastPrinted>1999-04-26T23:38:00Z</cp:lastPrinted>
  <dcterms:modified xsi:type="dcterms:W3CDTF">1999-04-26T19:38:00Z</dcterms:modified>
  <cp:revision>10</cp:revision>
  <dc:subject/>
  <dc:title>5</dc:title>
</cp:coreProperties>
</file>