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СКОВСКАЯ     ГОСУДАРСТВЕНН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АКАДЕМИЯ   ПЕЧА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</w:t>
      </w:r>
      <w:r>
        <w:rPr>
          <w:sz w:val="48"/>
          <w:szCs w:val="48"/>
        </w:rPr>
        <w:t>Кафедра менеджмент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                     </w:t>
      </w:r>
      <w:r>
        <w:rPr>
          <w:sz w:val="44"/>
          <w:szCs w:val="44"/>
        </w:rPr>
        <w:t>Курсовой проект</w:t>
      </w:r>
      <w:r>
        <w:rPr>
          <w:b/>
          <w:bCs/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  </w:t>
      </w:r>
      <w:r>
        <w:rPr>
          <w:sz w:val="44"/>
          <w:szCs w:val="44"/>
        </w:rPr>
        <w:t>на тему :</w:t>
      </w:r>
      <w:r>
        <w:rPr>
          <w:b/>
          <w:bCs/>
          <w:sz w:val="48"/>
          <w:szCs w:val="48"/>
        </w:rPr>
        <w:t xml:space="preserve"> Составление внутрифирменного плана производственно-коммерческой                деятельности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40"/>
          <w:szCs w:val="40"/>
        </w:rPr>
        <w:t>Руководитель: Степанова Г.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Студент: Ермакова  М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Группа:  Э-3-1-В  (Г-16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4"/>
        <w:gridCol w:w="844"/>
        <w:gridCol w:w="543"/>
        <w:gridCol w:w="1255"/>
        <w:gridCol w:w="825"/>
        <w:gridCol w:w="825"/>
        <w:gridCol w:w="383"/>
        <w:gridCol w:w="1355"/>
        <w:gridCol w:w="778"/>
        <w:gridCol w:w="711"/>
        <w:gridCol w:w="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5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3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96"/>
                <w:szCs w:val="96"/>
              </w:rPr>
            </w:pPr>
            <w:r>
              <w:rPr>
                <w:rFonts w:eastAsia="Courier New Cyr" w:cs="Courier New Cyr" w:ascii="Courier New Cyr" w:hAnsi="Courier New Cyr"/>
                <w:sz w:val="96"/>
                <w:szCs w:val="96"/>
              </w:rPr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  <w:t xml:space="preserve">              </w:t>
      </w:r>
      <w:r>
        <w:rPr>
          <w:rFonts w:eastAsia="Courier New Cyr" w:cs="Courier New Cyr" w:ascii="Courier New Cyr" w:hAnsi="Courier New Cyr"/>
          <w:sz w:val="44"/>
          <w:szCs w:val="44"/>
        </w:rPr>
        <w:t>***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 цехе полностью в две смены будут загружено...  машин, ...из которых направлены в капитальный ремонт....машин будет загружены не полностью на ...%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  <w:t xml:space="preserve">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 xml:space="preserve">Реферат   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— один из важнейших факторов функционирования и развития промышленных фирм в условиях рыночной экономики. Эта деятельность постоянно совершенствуется в соответствии с объективными требованиями производства и реализации товаров, усложнением хозяйственных связей, повышением роли потребителя в формировании технико-экономических и иных параметров продукции. Большую роль играют также изменения в организационных формах и характере деятельности фирм, повышение значения транснациональных корпораций (ТНК) в мирохозяйственных связях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оказывает решающее воздействие на развитие общественного производства повышение его эффективности на основе интенсификации. По мере развития российской экономики улучшаются методы планирования, усложняются его задач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Единая система государственных планов включает народнохозяйственное, отраслевое и внутрипроизводственное планирование. Основу, исходное звено народнохозяйственного планирования составляют планы низовых организаций, промышленных предприятий (производственных объединений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 развитием экономики, расширением масштабов производства, усложнением межотраслевых, внутриоотраслевых и внутрипроизводственных отношений постоянно совершенствуются методы планового руководства народным хозяйством. В условиях ускоряющихся темпов научно-технического прогресса и растущих потребностей общества происходят изменения в производстве, в сфере обращения и обслуживания. Повышается уровень концентрации производства, развивается внутрипроизводственная специализация. Неуклонно возрастает профессиональный и культурный уровень трудящихся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Оглавл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Задание ................................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Реферат ...............................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Оглавление ............................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Введение ...............................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1   Особенности  планирования  производственно-коммерческой деятельности  на  микроэкономическом  уровне. .................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1.1 Основные принципы планирования........9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1.2 функционирования фирмы .Задачи планирования как совокупность целей. ...........10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1.3  Особенности планирования в условиях ограничения исходных данных. ............11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1.4  Этапы разработки внутрифирменного плана. .....................................12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1.5    Структурная схема планирования производственно- коммерческой деятельности фирмы. Взаимосвязь долгосрочного и краткосрочного планирования. Последовательность разработки планов. ......................14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1.6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Структура  краткосрочного плана производственно-коммерческой деятельности фирмы.  Целеполагающие и целеобеспечивающие планы. ..................................15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1.7 Показатели эффективности производства на микроэкономическом уровне. ...........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2. План производства и сбыта продукции ..2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2.1 План сбыта - основополагающий раздел внутрифирменного плана. ................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2.2  Составляющие плана сбыта. Количественные и стоимостные показатели. ..........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2.3  Исходные данные производственного плана. ....................................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 Планирование потребностей в производственных ресурсах. ......................26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.1  Планирование потребностей в трудовых ресурсах и занятости работников.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........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.2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Планирование роста производительности труда. .................................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3.3  Планирование оплаты труда. .........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.4  Методы расчета потребности в материальных ресурсах. ........................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.5  Организация закупок и материальных ресурсов в условиях рынка.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Показатели эффективности использования материальных ресурсов. ....................................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3.6  Размеры складских запасов и резервов (управление запасами). ..................42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4  Планирование издержек производства. ..46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4.1 Планирование издержек производства...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4.2 Планирование прибыли. ...............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Заключение. .............................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Список литературы. ......................5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ведение</w:t>
      </w:r>
      <w:r>
        <w:rPr>
          <w:rFonts w:eastAsia="Courier New Cyr" w:cs="Courier New Cyr" w:ascii="Courier New Cyr" w:hAnsi="Courier New Cyr"/>
          <w:sz w:val="36"/>
          <w:szCs w:val="36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тановление рыночных отношений и нового экономического мышления предполагает развитие предпринимательской деятельности, необходимой для подъема производства, увеличения выпуска товаров народного потребления, услуг населению. В условиях молодого еще российского рынка, хронического дефицита при огромных ресурсах и неиспользованных резервах производства, предприятия всех форм собственности должны уделять первостепенное внимание стратегическому менеджменту и внутрифирменному планированию. Стратегическое планирование —  это существенный компонент менеджмента. Это непрерывный процесс анализа и прогнозирования производственной деятельности любой, даже самой малюсенькой фирмы. Это система пяти взаимообусловленных стадий: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а) постановка целей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б) оценка текущего состояния организа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в) определение стратегии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г) разработка долгосрочного план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д) коррекция план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Именно умелое планирование гарантирует успех в бизнес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“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— это осмысление, а затем детальное осмысление того, что Вы собираетесь делать в будущем и как собираетесь этого достичь” (Д.Е.Н. Диксон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балансированный внутрифирменный план представляет фирме вполне ощутимые блага: четкую мгновенную программу производственной деятельности, эффективную обратную связь, опробированную стратегию совершенствования производства, высокую трудовую мораль работников и работниц, всеобщую устремленность персонала фирмы к инновациям, сокращение издержек производ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едущими разделами внутрифирменного плана являются: маркетинг, определяющий объем продаж и доходы, суммарные затраты и коммерческие результаты. Исходными данными являются: производственные задания на базе данных о потенциальном спросе, насыщенности рынка, движении рыночных цен. На основе его формируется ассортимент продукции, определяются масштабы и принципы организации производства, что в итоге определяет объем продаж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1   </w:t>
      </w: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  <w:t>Особенности  планирования  производственно-коммерческой деятельности  на  микроэкономическом  уровне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44"/>
          <w:szCs w:val="4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1 Основные принципы планировани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производства является решающим фактором эффективного ведения хозяйства в условиях его интенсификации. Оно основывается на объективных экономических законах, и прежде всего законе планомерного, пропорционального развития народного хозяйства. Необходимость планирования обусловлена высоким уровнем концентрации производства, общественной собственностью на средства производств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ринцип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единства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народнохозяйственного планирования проявляется в координации планов всех отраслей промышленности, сельского хозяйства и других сфер общественной деятельност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епрерывность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планирования основывается на непрерывности самого процесса производства. Она выражается в тесной взаимосвязи перспективного, текущего и оперативного планирования, в определении плановых заданий на сопряженные плановые периоды, в бесперебойном обеспечении процесса производства всеми необходимыми ресурс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В условиях возрастающих темпов развития народного хозяйства и ускорения научно-технического прогресса особое значение приобретает принцип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тимальности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планирования. Он связан с применением многовариантных расчетов и выбором из них наиболее эффективных. Оптимальность планирования — это достижение наиболее полного использования производственных ресурсов в целях повышения эффективности производства, его интенсификации, улучшения конечных показателей производственно-хозяйственной деятельности планируемого объект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табильность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планирования означает существенное сокращение возможных изменений в утвержденных планах, соблюдение порядка и сроков внесения уточнений в планы отраслей, научно-производственных и промышленно-производственных объединений, отдельных предприятий.     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2 функционирования фирмы .Задачи планирования как совокупность цел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одержание внутрифирменного планирования как функции управления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. Сущность планирования проявляется в конкретизации целей развития всей фирмы и каждого подразделения в отдельности на установленный период; 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Таким образом, назначение планирования как функции управления состоит в стремлении заблаговременно учесть по возможности все внутренние и внешние факторы, обеспечивающие благоприятные условия для нормального функционирования и развития предприятий, входящих в фирму. Оно предусматривает разработку комплекса мероприятий,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. Поэтому планирование призвано обеспечить взаимоувязку между отдельными структурными подразделениями фирмы, включающими всю технологическую цепочку: научные исследования и разработки, производство и сбыт. Эта деятельность опирается на выявление и прогнозирование потребительского спроса, анализ и оценку имеющихся ресурсов и перспектив развития хозяйственной конъюнктуры. Отсюда вытекает необходимость увязки планирования с маркетингом и контролем  с целью постоянной корректировки показателей производства и сбыта вслед за изменениями спроса на рынке. Чем выше степень монополизации рынка, тем точнее ТНК могут определить его размеры и воздействовать на его развити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3  Особенности планирования в условиях ограничения исходных данных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Можно выделить некоторые характерные особенности планирования в зависимости от целей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в американских компаниях главное — это объединение стратегий всех подразделений и распределение ресурсов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в английских компаниях — ориентация на распределение ресурсов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в японских компаниях — ориентация на внедрение новшеств и повышение качества решени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предполагает: обоснованный выбор целей; определение политики; разработку мер и мероприятий; методы достижения целей; обеспечение основы для принятия последующих долгосрочных решени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направлено на оптимальное использование возможностей фирмы, в том числе наилучшее использование всех видов ресурсов и предотвращение ошибочных действий, могущих привести к снижению эффективности деятельности фирм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включает в себя определение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нечных и промежуточных целей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задач, решение которых необходимо для достижения целей.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редств и способов их решения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требуемых ресурсов, их источников и способа и распределения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4  Этапы разработки внутрифирменного плана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овая система фирмы состоит из отдельных клиентов.  На практике выделяется 3 основных результата хозяйственной или коммерческой деятельности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</w:t>
      </w:r>
      <w:r>
        <w:rPr>
          <w:rFonts w:eastAsia="Courier New Cyr" w:cs="Courier New Cyr" w:ascii="Courier New Cyr" w:hAnsi="Courier New Cyr"/>
          <w:sz w:val="36"/>
          <w:szCs w:val="36"/>
        </w:rPr>
        <w:t>а) доля рынка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</w:t>
      </w:r>
      <w:r>
        <w:rPr>
          <w:rFonts w:eastAsia="Courier New Cyr" w:cs="Courier New Cyr" w:ascii="Courier New Cyr" w:hAnsi="Courier New Cyr"/>
          <w:sz w:val="36"/>
          <w:szCs w:val="36"/>
        </w:rPr>
        <w:t>б) рентабельность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</w:t>
      </w:r>
      <w:r>
        <w:rPr>
          <w:rFonts w:eastAsia="Courier New Cyr" w:cs="Courier New Cyr" w:ascii="Courier New Cyr" w:hAnsi="Courier New Cyr"/>
          <w:sz w:val="36"/>
          <w:szCs w:val="36"/>
        </w:rPr>
        <w:t>в) конкурентоспособность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Но в то же время сюда относят квалификацию и опыт персонала, мотивацию, действенность системы управления, четкость работы всех структурных подразделений, плановость, эффективность использования связанных групп исполнителей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12520</wp:posOffset>
                </wp:positionH>
                <wp:positionV relativeFrom="paragraph">
                  <wp:posOffset>137795</wp:posOffset>
                </wp:positionV>
                <wp:extent cx="27438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0.85pt;width:21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нализ</w:t>
      </w:r>
      <w:r>
        <w:rPr>
          <w:b/>
          <w:bCs/>
          <w:sz w:val="28"/>
          <w:szCs w:val="28"/>
        </w:rPr>
        <w:t xml:space="preserve"> </w:t>
      </w:r>
      <w:r>
        <w:rPr>
          <w:sz w:val="32"/>
          <w:szCs w:val="32"/>
        </w:rPr>
        <w:t>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182943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0pt;width:14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26920</wp:posOffset>
                </wp:positionH>
                <wp:positionV relativeFrom="paragraph">
                  <wp:posOffset>635</wp:posOffset>
                </wp:positionV>
                <wp:extent cx="173799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pt;margin-top:0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947160</wp:posOffset>
                </wp:positionH>
                <wp:positionV relativeFrom="paragraph">
                  <wp:posOffset>635</wp:posOffset>
                </wp:positionV>
                <wp:extent cx="173799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8pt;margin-top:0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нализ состояния      анализ рыночной      анализ рыночной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трасли                         конъюнктуры           конкурен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18360</wp:posOffset>
                </wp:positionH>
                <wp:positionV relativeFrom="paragraph">
                  <wp:posOffset>203835</wp:posOffset>
                </wp:positionV>
                <wp:extent cx="1737995" cy="5492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6.05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анализ</w: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>системы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управлени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118360</wp:posOffset>
                </wp:positionH>
                <wp:positionV relativeFrom="paragraph">
                  <wp:posOffset>132715</wp:posOffset>
                </wp:positionV>
                <wp:extent cx="210375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0.45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финансовый анал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209800</wp:posOffset>
                </wp:positionH>
                <wp:positionV relativeFrom="paragraph">
                  <wp:posOffset>193675</wp:posOffset>
                </wp:positionV>
                <wp:extent cx="1829435" cy="5492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5.25pt;width:14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предоставленные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езульт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01240</wp:posOffset>
                </wp:positionH>
                <wp:positionV relativeFrom="paragraph">
                  <wp:posOffset>122555</wp:posOffset>
                </wp:positionV>
                <wp:extent cx="82359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9.65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синтез                                       Табл. № 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5    Структурная схема планирования производственно- коммерческой деятельности фирмы. Взаимосвязь долгосрочного и краткосрочного планирования. Последовательность разработки планов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 xml:space="preserve">Долгосрочное планирование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6200</wp:posOffset>
                </wp:positionH>
                <wp:positionV relativeFrom="paragraph">
                  <wp:posOffset>132715</wp:posOffset>
                </wp:positionV>
                <wp:extent cx="62179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5pt" to="4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76200</wp:posOffset>
                </wp:positionH>
                <wp:positionV relativeFrom="paragraph">
                  <wp:posOffset>132715</wp:posOffset>
                </wp:positionV>
                <wp:extent cx="0" cy="1087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5pt" to="-6pt,9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141720</wp:posOffset>
                </wp:positionH>
                <wp:positionV relativeFrom="paragraph">
                  <wp:posOffset>132715</wp:posOffset>
                </wp:positionV>
                <wp:extent cx="0" cy="1087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10.45pt" to="483.6pt,9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>Объекты  долгосрочного планирования, организационная структура, производственные мощности, капитальные вложения, потребности в финансовых средствах, исследования и разработки, доля рынк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76200</wp:posOffset>
                </wp:positionH>
                <wp:positionV relativeFrom="paragraph">
                  <wp:posOffset>112395</wp:posOffset>
                </wp:positionV>
                <wp:extent cx="62179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85pt" to="483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849880</wp:posOffset>
                </wp:positionH>
                <wp:positionV relativeFrom="paragraph">
                  <wp:posOffset>10223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05pt" to="224.4pt,2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Краткосрочное планирование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65pt" to="-6pt,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10972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65pt" to="80.3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2108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65pt" to="80.4pt,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03960</wp:posOffset>
                </wp:positionH>
                <wp:positionV relativeFrom="paragraph">
                  <wp:posOffset>122555</wp:posOffset>
                </wp:positionV>
                <wp:extent cx="49377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.65pt" to="483.5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0396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.65pt" to="94.8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14172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9.65pt" to="483.6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935480</wp:posOffset>
                </wp:positionH>
                <wp:positionV relativeFrom="paragraph">
                  <wp:posOffset>112395</wp:posOffset>
                </wp:positionV>
                <wp:extent cx="0" cy="822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8.85pt" to="152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03276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9.65pt" to="238.8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85572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.65pt" to="303.6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22732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9.65pt" to="411.6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02108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85pt" to="94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лан  това-    план по  производ.   план по  план движен.  смета</w:t>
      </w:r>
    </w:p>
    <w:p>
      <w:pPr>
        <w:pStyle w:val="Normal"/>
        <w:rPr/>
      </w:pPr>
      <w:r>
        <w:rPr>
          <w:sz w:val="32"/>
          <w:szCs w:val="32"/>
        </w:rPr>
        <w:t xml:space="preserve">рооборота      сырью      план          труду      запасов гото- расход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0972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80.3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вой прод-ии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4937760" cy="95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7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25pt" to="483.55pt,3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9720</wp:posOffset>
                </wp:positionH>
                <wp:positionV relativeFrom="paragraph">
                  <wp:posOffset>41275</wp:posOffset>
                </wp:positionV>
                <wp:extent cx="54864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25pt" to="166.75pt,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484120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25pt" to="209.95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39852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25pt" to="267.6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49580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.25pt" to="354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227320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.25pt" to="425.95pt,17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01640</wp:posOffset>
                </wp:positionH>
                <wp:positionV relativeFrom="paragraph">
                  <wp:posOffset>41275</wp:posOffset>
                </wp:positionV>
                <wp:extent cx="365760" cy="21945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.25pt" to="461.95pt,17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18288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85pt" to="137.9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85pt" to="-6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75260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85pt" to="138pt,2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11836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0.85pt" to="166.8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118360</wp:posOffset>
                </wp:positionH>
                <wp:positionV relativeFrom="paragraph">
                  <wp:posOffset>635</wp:posOffset>
                </wp:positionV>
                <wp:extent cx="32918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0pt" to="425.9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41020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85pt" to="426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ланы рекламных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05pt" to="138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752600</wp:posOffset>
                </wp:positionH>
                <wp:positionV relativeFrom="paragraph">
                  <wp:posOffset>50800</wp:posOffset>
                </wp:positionV>
                <wp:extent cx="36576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pt" to="166.7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410200</wp:posOffset>
                </wp:positionH>
                <wp:positionV relativeFrom="paragraph">
                  <wp:posOffset>50800</wp:posOffset>
                </wp:positionV>
                <wp:extent cx="5486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pt" to="469.1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958840</wp:posOffset>
                </wp:positionH>
                <wp:positionV relativeFrom="paragraph">
                  <wp:posOffset>50800</wp:posOffset>
                </wp:positionV>
                <wp:extent cx="0" cy="20116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4pt" to="469.2pt,1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мероприятий                      С М Е Т А        Р А С Х О Д О В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76200</wp:posOffset>
                </wp:positionH>
                <wp:positionV relativeFrom="paragraph">
                  <wp:posOffset>20955</wp:posOffset>
                </wp:positionV>
                <wp:extent cx="18288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5pt" to="137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118360</wp:posOffset>
                </wp:positionH>
                <wp:positionV relativeFrom="paragraph">
                  <wp:posOffset>20955</wp:posOffset>
                </wp:positionV>
                <wp:extent cx="3291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65pt" to="425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76200</wp:posOffset>
                </wp:positionH>
                <wp:positionV relativeFrom="paragraph">
                  <wp:posOffset>203835</wp:posOffset>
                </wp:positionV>
                <wp:extent cx="16459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05pt" to="123.5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76200</wp:posOffset>
                </wp:positionH>
                <wp:positionV relativeFrom="paragraph">
                  <wp:posOffset>203835</wp:posOffset>
                </wp:positionV>
                <wp:extent cx="0" cy="5384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05pt" to="-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569720</wp:posOffset>
                </wp:positionH>
                <wp:positionV relativeFrom="paragraph">
                  <wp:posOffset>203835</wp:posOffset>
                </wp:positionV>
                <wp:extent cx="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.05pt" to="123.6pt,5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30.8pt,5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19202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281.9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581400</wp:posOffset>
                </wp:positionH>
                <wp:positionV relativeFrom="paragraph">
                  <wp:posOffset>203835</wp:posOffset>
                </wp:positionV>
                <wp:extent cx="0" cy="5486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.05pt" to="282pt,5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764280</wp:posOffset>
                </wp:positionH>
                <wp:positionV relativeFrom="paragraph">
                  <wp:posOffset>203835</wp:posOffset>
                </wp:positionV>
                <wp:extent cx="0" cy="5486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6.05pt" to="296.4pt,5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764280</wp:posOffset>
                </wp:positionH>
                <wp:positionV relativeFrom="paragraph">
                  <wp:posOffset>203835</wp:posOffset>
                </wp:positionV>
                <wp:extent cx="16459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6.05pt" to="425.9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410200</wp:posOffset>
                </wp:positionH>
                <wp:positionV relativeFrom="paragraph">
                  <wp:posOffset>203835</wp:posOffset>
                </wp:positionV>
                <wp:extent cx="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6.05pt" to="426pt,5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ы доходов      план по реализации      смета расходов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41020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9.65pt" to="426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569720</wp:posOffset>
                </wp:positionH>
                <wp:positionV relativeFrom="paragraph">
                  <wp:posOffset>20955</wp:posOffset>
                </wp:positionV>
                <wp:extent cx="914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65pt" to="130.7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-76200</wp:posOffset>
                </wp:positionH>
                <wp:positionV relativeFrom="paragraph">
                  <wp:posOffset>20955</wp:posOffset>
                </wp:positionV>
                <wp:extent cx="16459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5pt" to="123.5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581400</wp:posOffset>
                </wp:positionH>
                <wp:positionV relativeFrom="paragraph">
                  <wp:posOffset>20955</wp:posOffset>
                </wp:positionV>
                <wp:extent cx="18288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65pt" to="425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495800</wp:posOffset>
                </wp:positionH>
                <wp:positionV relativeFrom="paragraph">
                  <wp:posOffset>20955</wp:posOffset>
                </wp:positionV>
                <wp:extent cx="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65pt" to="354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55320</wp:posOffset>
                </wp:positionH>
                <wp:positionV relativeFrom="paragraph">
                  <wp:posOffset>20955</wp:posOffset>
                </wp:positionV>
                <wp:extent cx="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65pt" to="51.6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ордин. неордин.    и прибыли                       ордин.  неордин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76200</wp:posOffset>
                </wp:positionH>
                <wp:positionV relativeFrom="paragraph">
                  <wp:posOffset>81915</wp:posOffset>
                </wp:positionV>
                <wp:extent cx="16459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45pt" to="123.5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61160</wp:posOffset>
                </wp:positionH>
                <wp:positionV relativeFrom="paragraph">
                  <wp:posOffset>71755</wp:posOffset>
                </wp:positionV>
                <wp:extent cx="1920240" cy="101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65pt" to="281.95pt,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764280</wp:posOffset>
                </wp:positionH>
                <wp:positionV relativeFrom="paragraph">
                  <wp:posOffset>81915</wp:posOffset>
                </wp:positionV>
                <wp:extent cx="16459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.45pt" to="425.9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0" cy="8229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65pt" to="1.2pt,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63880</wp:posOffset>
                </wp:positionH>
                <wp:positionV relativeFrom="paragraph">
                  <wp:posOffset>71755</wp:posOffset>
                </wp:positionV>
                <wp:extent cx="274320" cy="8229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65pt" to="65.95pt,7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838200</wp:posOffset>
                </wp:positionH>
                <wp:positionV relativeFrom="paragraph">
                  <wp:posOffset>41275</wp:posOffset>
                </wp:positionV>
                <wp:extent cx="0" cy="3657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25pt" to="66pt,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838200</wp:posOffset>
                </wp:positionH>
                <wp:positionV relativeFrom="paragraph">
                  <wp:posOffset>41275</wp:posOffset>
                </wp:positionV>
                <wp:extent cx="237744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25pt" to="253.1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215640</wp:posOffset>
                </wp:positionH>
                <wp:positionV relativeFrom="paragraph">
                  <wp:posOffset>41275</wp:posOffset>
                </wp:positionV>
                <wp:extent cx="0" cy="3657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.25pt" to="253.2pt,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581400</wp:posOffset>
                </wp:positionH>
                <wp:positionV relativeFrom="paragraph">
                  <wp:posOffset>41275</wp:posOffset>
                </wp:positionV>
                <wp:extent cx="128016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25pt" to="382.7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41275</wp:posOffset>
                </wp:positionV>
                <wp:extent cx="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25pt" to="282pt,3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861560</wp:posOffset>
                </wp:positionH>
                <wp:positionV relativeFrom="paragraph">
                  <wp:posOffset>41275</wp:posOffset>
                </wp:positionV>
                <wp:extent cx="0" cy="4470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25pt" to="382.8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21564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6.85pt" to="267.5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98520</wp:posOffset>
                </wp:positionH>
                <wp:positionV relativeFrom="paragraph">
                  <wp:posOffset>213995</wp:posOffset>
                </wp:positionV>
                <wp:extent cx="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6.85pt" to="267.6pt,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кред. план капитальных          план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38200</wp:posOffset>
                </wp:positionH>
                <wp:positionV relativeFrom="paragraph">
                  <wp:posOffset>183515</wp:posOffset>
                </wp:positionV>
                <wp:extent cx="237744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45pt" to="253.15pt,1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ложений                                     разработок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51435</wp:posOffset>
                </wp:positionV>
                <wp:extent cx="12801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05pt" to="382.7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6786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.25pt" to="368.4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256032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85pt" to="195.5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85pt" to="-6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8412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85pt" to="195.6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12420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85pt" to="246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124200</wp:posOffset>
                </wp:positionH>
                <wp:positionV relativeFrom="paragraph">
                  <wp:posOffset>10795</wp:posOffset>
                </wp:positionV>
                <wp:extent cx="2468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85pt" to="440.35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593080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0.85pt" to="440.4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484120</wp:posOffset>
                </wp:positionH>
                <wp:positionV relativeFrom="paragraph">
                  <wp:posOffset>92075</wp:posOffset>
                </wp:positionV>
                <wp:extent cx="6400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7.25pt" to="245.9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раткосрочный  фин. план              краткосрочный фин. пла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484120</wp:posOffset>
                </wp:positionH>
                <wp:positionV relativeFrom="paragraph">
                  <wp:posOffset>51435</wp:posOffset>
                </wp:positionV>
                <wp:extent cx="6400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05pt" to="245.95pt,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5593080</wp:posOffset>
                </wp:positionH>
                <wp:positionV relativeFrom="paragraph">
                  <wp:posOffset>51435</wp:posOffset>
                </wp:positionV>
                <wp:extent cx="36576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.05pt" to="469.15pt,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ходы                                                  расход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20320</wp:posOffset>
                </wp:positionV>
                <wp:extent cx="256032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pt" to="195.5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124200</wp:posOffset>
                </wp:positionH>
                <wp:positionV relativeFrom="paragraph">
                  <wp:posOffset>20320</wp:posOffset>
                </wp:positionV>
                <wp:extent cx="246888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6pt" to="440.3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Табл. №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6   Структура  краткосрочного плана производственно-коммерческой деятельности фирмы.  Целеполагающие и целеобеспечивающие планы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Краткосрочное планирование - это планирование использования физических ресурсов. Краткосрочные планы разрабатываются на 1-2 г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едущими разделами внутрифирменного плана является маркетинг, определение объема продаж и доходов, суммарные затраты и коммерческие результаты.  Исходными данными являются производственное задание на базе данных о потенциальном спросе, насыщенности рынка, движении рыночных цен.  На основе его формируется ассортимент продукции, определяются масштабы организации производства, что в итоге определяет объем продаж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цесс планирования включает 4 этапа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а) Разработка общих целей развития фирм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б) Определение конкретных тотальных целей на заданный сравнительно короткий срок (период времени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в)Определение путей и средств их достижения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г) Контроль за достижением поставленных целей путем сопоставления плановых показателей с фактическими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7 Показатели эффективности производства на микроэкономическом уровн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Эти показатели включают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1) показатели по прибыли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2) показатели рентабельности реализации продукции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3) показатели рентабельности активов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4) показатели рентабельности собственного и заемного капитала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5) показатели доходности акционерного капитала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. Показатели по прибыли.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оказатели подсчета валовой прибыли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валовой прибыли;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оказатель подсчета чистой прибыли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а) показатель подсчета валовой прибыли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Валовая = чистые продажи — себестоимость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прибыль   реализованной продукци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б) коэффициент   чистые продажи - с/с реали-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208915</wp:posOffset>
                </wp:positionV>
                <wp:extent cx="37490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6.45pt" to="476.35pt,1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валовой     = зованной продукци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прибыли        чистые издержк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) показатель подсчета чистой прибыл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Чистая прибыль в стоимостном выражении исчисляется после выплаты налогов, дивидендов, процентов по облигациям, займам и кредитам, отчислений в пенсионные фонды. Она остается в распоряжении фирмы. Для анализа сравниваются абсолютные показатели и выявляется прирост или уменьшение чистой прибыли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. Показатели рентабельности реализации продукции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прибыльности продаж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Характеризует степень рентабельности деятельности фирмы. Рассчитывается путем деления прибыли на стоимость реализованной продукции. Используются три показателя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оказатель 1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валовая прибыль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67000</wp:posOffset>
                </wp:positionH>
                <wp:positionV relativeFrom="paragraph">
                  <wp:posOffset>-10160</wp:posOffset>
                </wp:positionV>
                <wp:extent cx="201168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8pt" to="368.35pt,-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58440</wp:posOffset>
                </wp:positionH>
                <wp:positionV relativeFrom="paragraph">
                  <wp:posOffset>193675</wp:posOffset>
                </wp:positionV>
                <wp:extent cx="192024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5.25pt" to="368.3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оказатель 2     чистая прибыль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8440</wp:posOffset>
                </wp:positionH>
                <wp:positionV relativeFrom="paragraph">
                  <wp:posOffset>208915</wp:posOffset>
                </wp:positionV>
                <wp:extent cx="27432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6.45pt" to="433.15pt,1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оказатель 3     операционная прибыль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рентабельности продаж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себестоимость проданной продукци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72440</wp:posOffset>
                </wp:positionH>
                <wp:positionV relativeFrom="paragraph">
                  <wp:posOffset>20955</wp:posOffset>
                </wp:positionV>
                <wp:extent cx="448056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65pt" to="389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. Показатели рентабельности активов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рентабельности активов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казатель 1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26920</wp:posOffset>
                </wp:positionH>
                <wp:positionV relativeFrom="paragraph">
                  <wp:posOffset>5715</wp:posOffset>
                </wp:positionV>
                <wp:extent cx="201168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0.45pt" to="317.9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активы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казатель 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рибыльность продаж * обора-     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ваемость активов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казатель 3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чистая прибыль 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*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26920</wp:posOffset>
                </wp:positionH>
                <wp:positionV relativeFrom="paragraph">
                  <wp:posOffset>15875</wp:posOffset>
                </wp:positionV>
                <wp:extent cx="201168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25pt" to="317.9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* чистые продажи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18360</wp:posOffset>
                </wp:positionH>
                <wp:positionV relativeFrom="paragraph">
                  <wp:posOffset>31115</wp:posOffset>
                </wp:positionV>
                <wp:extent cx="301752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45pt" to="404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реднегодовая стоимость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активов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26920</wp:posOffset>
                </wp:positionH>
                <wp:positionV relativeFrom="paragraph">
                  <wp:posOffset>229235</wp:posOffset>
                </wp:positionV>
                <wp:extent cx="192024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8.05pt" to="310.75pt,1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>Показатель 4   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активы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Характеризует степень рентабельности использования оборотного и необоротного капиталов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рентабельности реального основного капитала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Показатель 1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09800</wp:posOffset>
                </wp:positionH>
                <wp:positionV relativeFrom="paragraph">
                  <wp:posOffset>20955</wp:posOffset>
                </wp:positionV>
                <wp:extent cx="338328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65pt" to="440.3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реальный основной капитал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26920</wp:posOffset>
                </wp:positionH>
                <wp:positionV relativeFrom="paragraph">
                  <wp:posOffset>193675</wp:posOffset>
                </wp:positionV>
                <wp:extent cx="347472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5.25pt" to="433.1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>Показатель 2   чистые продаж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еальный основной капитал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Характеризует эффективность использования средств, вложенных в материальные ресурсы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4. Показатели рентабельности собственного и заемного капитала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рентабельности собственного и заемного капитала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49880</wp:posOffset>
                </wp:positionH>
                <wp:positionV relativeFrom="paragraph">
                  <wp:posOffset>208915</wp:posOffset>
                </wp:positionV>
                <wp:extent cx="210312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45pt" to="389.95pt,1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чистая прибыль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собственный капитал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Характеризует эффективность использования собственных источников финансирования или рентабельность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эффективности инвестированного капитала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казатель 1   прибыль до вычета налогов +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26920</wp:posOffset>
                </wp:positionH>
                <wp:positionV relativeFrom="paragraph">
                  <wp:posOffset>234315</wp:posOffset>
                </wp:positionV>
                <wp:extent cx="310896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8.45pt" to="404.35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выплачиваемые проценты  +     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обственный капитал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долгосрочный заемный капитал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Показатель 2   чистая + долгосрочный заемный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</w:t>
      </w:r>
      <w:r>
        <w:rPr>
          <w:rFonts w:eastAsia="Courier New Cyr" w:cs="Courier New Cyr" w:ascii="Courier New Cyr" w:hAnsi="Courier New Cyr"/>
          <w:sz w:val="36"/>
          <w:szCs w:val="36"/>
        </w:rPr>
        <w:t>прибыль     капитал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Характеризует конечный результат эффективности использования всего инвестированного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за длительный срок капитала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. Показатели доходности акционерного капитала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Эти показатели включают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доходности капитал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Показывает уровень доходности вложений акционеров фирмы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чистый доход акционеров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1240</wp:posOffset>
                </wp:positionH>
                <wp:positionV relativeFrom="paragraph">
                  <wp:posOffset>36195</wp:posOffset>
                </wp:positionV>
                <wp:extent cx="329184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85pt" to="440.3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</w:t>
      </w:r>
      <w:r>
        <w:rPr>
          <w:rFonts w:eastAsia="Courier New Cyr" w:cs="Courier New Cyr" w:ascii="Courier New Cyr" w:hAnsi="Courier New Cyr"/>
          <w:sz w:val="36"/>
          <w:szCs w:val="36"/>
        </w:rPr>
        <w:t>среднегодовая стоимость акцио-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нерного капитала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рибыль на одну акцию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01240</wp:posOffset>
                </wp:positionH>
                <wp:positionV relativeFrom="paragraph">
                  <wp:posOffset>224155</wp:posOffset>
                </wp:positionV>
                <wp:extent cx="32004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7.65pt" to="433.1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чистый доход акционеров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среднее число обращающихся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акций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оказатель отношения рыночной цены акции к доходу на одну акцию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цена акции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32760</wp:posOffset>
                </wp:positionH>
                <wp:positionV relativeFrom="paragraph">
                  <wp:posOffset>15875</wp:posOffset>
                </wp:positionV>
                <wp:extent cx="246888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25pt" to="433.1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прибыль на одну акцию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Цена акции —  это отношение суммы проданных акций к общему количеству акций, находящихся в обращении. Показатель показывает, какую часть дохода на одну акцию фирмы инвесторы могут заплатить, и определяет мнение о перспективах развития фирмы на фондовой бирже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выплаты дивидендов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2440</wp:posOffset>
                </wp:positionH>
                <wp:positionV relativeFrom="paragraph">
                  <wp:posOffset>224155</wp:posOffset>
                </wp:positionV>
                <wp:extent cx="18288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65pt" to="181.1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дивиденды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Показывает долю прибыли на акцию, которая распределяется фирмой в виде дивидендов, или же долю дохода, выплачиваемого как дивиденды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эффициент покрытия процентов по облигациям: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03960</wp:posOffset>
                </wp:positionH>
                <wp:positionV relativeFrom="paragraph">
                  <wp:posOffset>213995</wp:posOffset>
                </wp:positionV>
                <wp:extent cx="438912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85pt" to="4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доходы до выплаты налогов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процентные платежи по облигациям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Показывает, во сколько раз имеющиеся доходы фирмы превышают сумму процентных платежей по облигациям.           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</w:rPr>
        <w:t>2. План производства и сбыта продукции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1 План сбыта - основополагающий раздел внутрифирменного план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ущественное место в системе внутрифирменного планирования занимает политика организации каналов товародвижения или сбытовая политика. Ее назначение - организация оптимальной сбытовой сети для эффективных продаж, включая создание сети оптовых и розничных магазинов, складов промежуточного хранения, определения маршрутов товародвижения, организации транспортировки, работ по отгрузке и погрузке, вопросы логистики, создание системы снабжения и т.д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товародвижения - это систематическое принятие решений в отношении физического перемещения и передачи права собственности на товар и услугу от производителя к потребителю. Во многих случаях выбор канала сбыта - наиболее важное решение для предприятия, так как выбор сказывается и на расходах и прибыли. Фирмам, берущая на себя все функции, должна их оплачивать и получать все доходы. Фирма, использующая независимые каналы, может уменьшить относительные издержки товародвижения, но у нее меньше прибыль. Для ряда категорий продукции существуют традиционные каналы сбыта. Так, в пищевой промышленности производители обычно продают товар через оптовиков, которые имеют дело с розничными магазинами, производители оборудования и  машин - через дилер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При выборе каналов товародвижения следует учитывать ряд основных факторов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отребители:  характеристики, количество, концентрация, размер средней покупки, потребности, размещение торговых точек, ассортимент, условия кредита, мотивации и поведение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редприятие/фирма: цели, контроль, сбыт, прибыль, время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есурсы: уровень, гибкость, потребности в сервисе;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опыт: методы продвижения, отношения в системе сбыт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знания: функции, специализация, эффективность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товар/услуга: стоимость, сложность, техническая сторона, сохранность, частота отгрузок, объем, разделяемость и т. д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конкуренция: характеристики конкурентов, концентрация, ассортимент, методы товародвижения, взаимоотношения в системе сбыта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ланируя сбытовую политику в рамках маркетинга, а затем и в ВП, фирма должна решить ряд важных вопросов: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стратегию сбыта во взаимоувязке с основными глобальными задачами маркетинговой стратегии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каналы товародвижения: прямой, косвенный, традиции, монопольные договоренности, территориальные ограничения, юридические аспект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методы и типы канала товародвижения, их сочетания по различным товарным группам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число уровней канала (длину и протяженность канала) по всей цепочке производитель - потребитель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выбрать систему руководства канала товародвижения и форму установления правовых и организационных отношений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главенствующую роль фирмы- продуцента или торговой фирмы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формулировать уровень интенсивности канала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(селективный сбыт, избирательный опыт, интенсивный сбыт и т.д.) 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целесообразность использования простых и двойных каналов или сложных каналов сбыт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ить оптимальную структуру комбинирования и сочетания разнообразных каналов сбыта по всему товарному ассортименту выпускаемой продукц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Только после этого анализа фирма принимает решения о типе используемого канала, его интенсивности и использовании двойных каналов. В товародвижении понятие длины канала касается числа независимых участников - посредников. При сокращении длины канала, т.е. объединении с оптовиком, имеет место вертикальная интеграция, что позволяет получить большую независимость, обеспечить снабжение, сократить расходы на посредников, усилить контрольные функции и координацию по всей цепочке продукт - рынок.  Ширина канала определяет количество независимых участников на любом этапе товародвижения. В узком канале производитель продает через нескольких участников сбыта, при широком - через многих. Если фирма хочет усилить свое положение на определенном этапе канала, то имеет место горизонтальная интеграция, позволяющая увеличить рыночную долю и эффективнее использовать методы распределения и сбыт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ежду участниками каналов сбыта существуют контрактные отношения, где делается упор на ценовую политику, условия продажи, территориальные права, структуру услуг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асходы на товародвижение сильно колеблются по отраслям, а следовательно, и по товарным группам:  товары индивидуального потребления, товары производственного назначения, комплексные товары —  объекты капитального строительства ( ОКС), высокотехнологическая продукция и т.д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 этой связи расчет выглядит так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Д =  Т  +  Ф  +  В  +  С, гд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Д — сумма издержек товародвижения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Т — транспортные расходы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Ф — складские расходы (const)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 —  стоимость заказов, не выполненных в гарантийный срок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осле расчета вариантов с детальными обоснованиями фирма может использовать традиционную, вертикальную, горизонтальную и многоканальную сбытовые маркетинговые системы, которые будут выполнять разнообразные функции: распределение и сбыт, закупку сырья и материалов, маркетинговые исследования, установление контактов с потребителями и т.д.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Такой широкий спектр функций обеспечивает эффективный сбыт, то есть быстроту доведения товара до потребителя с минимальными по возможности издержками на единицу продукции, чем при прямом методе сбыта (прямом маркетинге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2.2  Составляющие плана сбыта. Количественные и стоимостные показатели.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 сбыта состоит из следующих разделов: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а) каналы распространения товаров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б) организация сбыта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) методы сбыт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г) торговая агентура: размеры, степень компетенции, мотивации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д) надежность поставок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е) запасы товаров: объем, место расположения, оборот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ж)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торговые издержки: объем, тенденции.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Концепция сбыта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-  это поиск таких характеристик продукции, к-рые фирма в состоянии обеспечиват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Маркетинг - это комплексная система управления с производством и сбытом продукции, ориентированная на рынок, покупателей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сновные элементы плана- маркетинг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хемы распространения товаро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ценообразование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реклам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методы стимулирования продаж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организация послепродажного обслужива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формирование общественного  мнения о фирме и товар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3  Исходные данные производственного пла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 основе планирования сбыта и производства продукции лежит маркетинговая программа развития фирм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аркетинговая программа составляется после завершения серьезного научно- практического исследования: анализа маркетинговой среды, комплексного исследования требований потребителей к товару, конъюнктуры рынка, его емкости и рыночного спроса, системы ценообразования, уровня и динамики цен, всех действий конкурентов, форм и методов сбыта, особенностей поведения покупателей, оценки производственно-ресурсных и сбытовых возможностей, а также финансовых проблем. В этой связи программа маркетинга включает в себя раздел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преамбул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тратегия развития целевого рынка ( сбор и прогноз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ильные и слабые стороны работы Вашего предприятия (выявление проблем и трудностей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цели и задач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маркетинговая стратег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товарная стратег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тратегия формирования развития каналов сбыт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ценовая стратег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стратегия формирования спроса и стимулирования сбыт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бюджет реализации маркетинговой программы, оценка ее эффективности и контроль за  исполнение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яд маркетинговых программ предусматривает подготовку и повышение квалификации управленческого и рабочего персонал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Именно маркетинговая программа, ее информация, которая охватывает множество факторов производства и сбыта, предопределяет степень вероятности прибыльности всех операций, является базой для разработки ВП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3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Планирование потребностей в производственных ресурсах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Первостепенное значение для успешного функционирования фирмы имеют ресурсы (трудовые, материальные, финансовые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Ресурсы - это совокупность трудовых, материально-технических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ourier New Cyr" w:cs="Courier New Cyr" w:ascii="Courier New Cyr" w:hAnsi="Courier New Cyr"/>
          <w:sz w:val="36"/>
          <w:szCs w:val="36"/>
        </w:rPr>
        <w:t>и финансовых средств, необходимых для изготовления и реализации продукции и различного рода услуг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ынок труда - это динамическая система, в к-рой взаимодействуют субъекты собственности на средства труда и рабочая сила, формируется объем, структура и соотношение рабочих мест, спрос на работников и работа по найм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сновными элементами рынка труда является спрос и предложение, стоимость и цена рабочей силы, конкуренц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прос представляет собой объем и структуру общественной потребности в рабочей силе, представленных на рынке труда и обеспеченных фондом оплаты труда. Предложение характеризуется численностью и составом людей, способных к труду и заинтересованных в получении работы на условиях найм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3.1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Планирование потребностей в трудовых ресурсах и занятости работников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ервостепенное значение для успешного функционирования каждой фирмы имеют ресурсы — трудовые, материальные и финансовые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есурсы — это совокупность трудовых, материально-технических и финансовых средств, необходимых для изготовления и реализации продукции и различного вида услуг. При всем их разнообразии, натурально-вещественной значимость и функциональному назначению ресурсы выполняют главную функцию — обеспечение производства для достижения результатов —  выпуска конкурентоспособной продукц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дним из факторов конкурентоспособности производимой продукции является эффективное использование всех видов ресурс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Наиболее социально значимыми и экономически мобильными в условиях рыночной экономики являются трудовые ресурсы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ынок труда — это динамическая система, в которой взаимодействуют субъекты собственности на средства труда и рабочую силу, формируется объем, структура и соотношение рабочих мест и рабочей силы, спрос на работников и работу по найму. Основными элементами рынка труда являются спрос и предложение, стоимость и цена рабочей силы, конкуренция. Спрос представляет собой структуру и объем общественных потребностей в рабочей силе, представленных на рынке труда и обеспеченных фондом оплаты труда ижизненных средств. Предложение характеризуется численностью и составом людей ( по полу,  возрасту , образованию, профессиям и другим необходимым характеристикам), способных к труду и заинтересованных в получении работы на условиях найма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 соответствии с международными нормами занятость — это деятельность трудоспособных граждан, связанная с удовлетворением личных и общественных потребностей, не противоречащая законодательству и приносящая, как правило, заработок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азвитие рыночных отношений и дальнейшие структурные изменения в экономике приведут к межотраслевому переливу рабочей силы, к необходимости разработки эффективного механизма регулирования этого процесс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азвитие альтернативных форм собственности приводит к переливу рабочей силы из государственного сектора в другие сектора экономики.  Существуют значительные исторически и социально обусловленные различия в структурах занятости населения, что необходимо учитывать при разработке программ государственного регулирования занятост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Неотъемлемой чертой нашей жизни стала безработица в ее официально признанной форме. В соответствии с международными правовыми нормами различают полную и частичную безработицу. При частичной (скрытой) безработице снижается продолжительность работы и заработок, но трудовые отношения и стаж сохраняютс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Установленные Законом размеры и сроки выплаты пособий  по безработице соответствуют минимальным критериям, установленным МОТ. Но они отстают от соответствующих показателей промышленно развитых стран, для достижения которых необходимо повышение эффективности общественного производства, которое и позволит увеличить средства на социальные выплаты населению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sz w:val="36"/>
          <w:szCs w:val="36"/>
        </w:rPr>
        <w:t>Необходима активная политика формирования рациональной профессионально - квалификационной структуры занятости, соответствующей современному уровню развития общественного производства, социальным потребностям работающих и общества в целом. В числе этих мер технические, организационные, экономические и административные мероприятия, образующие содержание государственной политики регулирования занятости населения. Необходимо создание разветвленной службы занятости населения, оказание социальной и профессиональной помощи безработны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се это требует создания соответствующих организационных структур и формирования независимого источника поступления средст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потребности в трудовых ресурсах по существу представляет собой применение процедур планирования для комплектации штата и персонала. Процесс планирования включает в себя три этапа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оценка наличных ресурсов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оценка будущих потребностей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разработка программы удовлетворения будущих потребност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трудовых ресурсов в организации начинается с оценки их наличия. Необходимо определить, сколько человек занято выполнением каждой операции, требующейся для реализации конкретной цели. Помимо этого, необходимо оценить и качество труда работник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ледующим этапом планирования является прогнозирование численности персонала, необходимого для реализации краткосрочных и перспективных целей. В этом необходимо оценить внешний рынок труда и определить имеющиеся на нем трудовые ресурсы. В помощь организациям в деле прогноза потребности потребности в трудовых ресурсах наука управления разработала целый ряд модел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Определив свои будущие потребности, руководство фирмы должно разработать программу их удовлетворения. Потребности — это цель, программа — средство ее достижения. Программа должна включать конкретный график и мероприятия по привлечению, найму, подготовке и продвижению работников, требующихся для реализации целей организации.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3.2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ланирование роста производительности труда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изводительность труда — один из определяющих факторов конкурентоспособности, а следовательно успеха и процветания предприят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изводительность труда наряду с такими важнейшими функциями предприятия, как маркетинг и инновации определяет результат его деятельности — получение прибыли. В связи с этим наибольшее распространение в мировой практике получают системы управления результативности производственно- хозяйственной деятельности на основе планирования, измерения, оценки, контроля и повышения производительности труда. Программы повышения производительности труда многообразны: одни из них концентрируют внимание на технических аспектах производственного процесса; другие —  на социальных рычагах  процесса принятия управленческих решений (мероприятия по обогащению труда) ;  в третьих делается упор на материальное стимулирование. Общим элементом во всех этих программах является процедура измерения производительности труда — уровня, динамики, взаимосвязи с  финансовыми показателями —  как необходимое условие для контроля за реализацией целенаправленных управленческих воздействи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изводительность труда на предприятиях во многом зависит от эффективности организационной структуры, от сбалансированности различных сфер деятельности внутри предприят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Любое предприятие живет не ради повышения производительности труда, а ради повышения прибыли. Но в условиях инфляции прибыль не является надежным ориентиром устойчивости работы в долговременной перспективе. Управление же на основе измерения производительности труда позволяет анализировать состояние дел с поправкой на инфляцию. Ориентация на рост производительности труда отражает смещение акцентов с оценки текущего состояния фирмы на оценку состояния фирмы в перспективе, которое характеризуется технологическим и организационным состоянием фирмы по отношению к конкурентам, а количественно выражается показателем производительности. По мере усиления конкуренции не только получение прибыли сегодня, но и возможность выжить завтра — такая же первостепенная задач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 западном деловом мире производительность труда рассматривается как отношение между продукцией, производственной системой и затратами на производство этой продукции. В систему вводятся затраты в форме труда (трудовые ресурсы), капитала (материальные и финансовые ресурсы, основные фонды) , энергия, информация. Эти ресурсы преобразуются в продукцию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изводительность труда —  это отношение количества продукции, произведенной данной системой за данный период времени, к количеству ресурсов, потребленных для создания или производства этой продукции за тот же период. Этот показатель характеризует успешность движения некоторого результата в соотношении с затраченными на это соотношение ресурс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ыпуск                           товары  и  услуги  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63880</wp:posOffset>
                </wp:positionH>
                <wp:positionV relativeFrom="paragraph">
                  <wp:posOffset>153035</wp:posOffset>
                </wp:positionV>
                <wp:extent cx="82296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05pt" to="109.1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420624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05pt" to="469.1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ПТ  =                    =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атраты       живой труд, основной капитал, сырье и  мате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риалы, покупные услу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Очевидно, что чем больше производительность труда, тем больше достигаемый результат при заданных ресурсах. При расчете выпуск и затраты должны быть выражены в некоторых стабильных ценах, чтобы исключить влияние некоторых конъюнктурных фактор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Широко используются и показатели частной производительности труда, которые рассчитываются таким образом, что результат деятельности относится к одному виду затрат. Однако в этом случае не следует считать, что показатель частной производительности труда показывает эффективность только одного фактора ( например, живого труда). Хотя в этом случае выпуск соотносится с числом занятых или с числом отработанных часов, показатель частной производительности труда не измеряет только специфический вклад труда. Скорее он отражает эффект всей совокупности взаимосвязанных воздействий, таких , как изменения в технологии, капиталовложения на одного рабочего, уровень выпуска, утилизация мощностей, а также навыки и усилия рабочих. Поэтому чаще используют многофакторные показатели производительности труд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Повышение производительности труда —  результат управления и вмешательства в ключевые процессы преобразования или труда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овышение производительности труда произойдет при соблюдении следующих условий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продукция возрастает, затраты уменьшаются 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— </w:t>
      </w:r>
      <w:r>
        <w:rPr>
          <w:rFonts w:eastAsia="Courier New Cyr" w:cs="Courier New Cyr" w:ascii="Courier New Cyr" w:hAnsi="Courier New Cyr"/>
          <w:sz w:val="36"/>
          <w:szCs w:val="36"/>
        </w:rPr>
        <w:t>остаются неизменными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—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возрастают, но более низкими темпами, чем продукция;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продукция остается неизменной, затраты сокращаются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продукция сокращается, затраты сокращаются, но более быстрыми темпам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истема измерения должна подсказывать руководству, когда существует необходимость в планировании ПТ и на каком участке осуществить мероприятия по повышению ПТ. Система измерения ПТ должна обеспечить основу для определения приоритетов или указать на относительную значимость различных результатов измерения П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производительности труда связано с вопросами управления качеством продукции, процессом оценки экономичности ( т.е. измерением трудозатрат и разработкой смет) , бухгалтерским учетом и финансовым контролем и кадровой службой (ведающей вопросами качества трудовой жизни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3.3  Планирование оплаты тр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Для того, чтобы деятельность организации была высокопроизводительной, руководитель должен иметь возможность координировать усилия многих людей и сообща реализовывать потенциальные возможности работников. Это достижимо только в случае справедливого к ним отношения. Одной из составных частей такого отношения является справедливое денежное вознаграждение, важнейшим и решающим элементом которого является заработная плат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истема денежного вознаграждения должна отвечать следующим требованиям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а) Создавать у работников чувство уверенности и защищенности. Их не должны отвлекать насущные денежные проблемы. Эту задачу решает гарантированная часть заработной пла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</w:t>
      </w:r>
      <w:r>
        <w:rPr>
          <w:rFonts w:eastAsia="Courier New Cyr" w:cs="Courier New Cyr" w:ascii="Courier New Cyr" w:hAnsi="Courier New Cyr"/>
          <w:sz w:val="36"/>
          <w:szCs w:val="36"/>
        </w:rPr>
        <w:t>б) Включать действенные факторы стимулирования и мотивации, предусматривать повышение дохода сотрудника при достижении им хороших результатов в работе. Компания должна отдавать предпочтение тем работникам, которые желают получить нечто большее, чем просто фиксированную зарплату и возмещение расходов, которые стремятся повысить свой доход, когда предоставляется такая возможность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) Предусматривать систему наград и вознаграждений, которые являются свидетельствами признания компанией особо качественной работы сотрудника или достижения им особо важных результат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азработка структуры зарплаты является обязанностью отделов кадров, плановых отделов или служб трудовых ресурсов. Структура зарплаты в организации определяется с помощью анализа обследования уровня зарплаты, условий на рынке труда, а также производительности и прибыльности организации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Более половины всего дохода сотрудников приходится на гарантированную или основную зарплату. Размер ее зависит от ряда факторов: занимаемой должности, стажа работы на предприятии, качества всей работы сотрудни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омимо зарплаты планируются дополнительные льготы, и эти доплаты составляют значительную часть пакета вознаграждений, выплачиваемых организацией. Воспринимаемая ценность дополнительных льгот зависит от таких факторов, как возраст, семейное положение, состав семьи и т.д. Некоторые зарубежные фирмы разработали систему, которую иногда называют “системой вознаграждения по принципу кафетерия”, когда работнику разрешается самому выбрать в установленных пределах тот пакет льгот, который наиболее его устраивает. При явных достоинствах эта система имеет следующие недостатки: общая стоимость предоставляемых льгот при этом повышается, так как влечет за собой дополнительные накладные расходы, а также потому, что некоторые льготы, например страхование персонала, обходятся дешевле, если их приобретают в больших объемах. Также необходима работа по просвещению работников в вопросах выбора и потенциального значения этих льгот. Но, несомненно, большинство работников приветствуют гибкие программы предоставления льго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тдельно разрабатывается система вознаграждений по поощрению рационализаторской работы на всех уровнях служебной иерархии. Это создает у работников чувство заинтересованности и уверенности в том, что к их работе отнесутся с вниманием и уважением. Например, если рационализаторское предложение принимается, его автор  получает 25% от общей суммы экономии в течение двух лет после его внедре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егулирование оплаты труда на зарубежных предприятиях начинается с рассмотрения проекта плана будущего финансового года Кабинетом министров или аналогичными исполнительными структурами. Это в свою очередь предполагает оценку возможных объемов производства и производительности труда. Механизм, действующий во всем мире, практически един —  рост   средней зарплаты устанавливается в меру роста эффективности производства. Рост средней зарплаты не должен опережать роста производительност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Универсальным регулятором, с помощью которого возможно объективно измерять, а, следовательно, возмещать общественно необходимые затраты труда, является тарифная система. Она призвана обеспечить оптимальное сочетание государственных социальных гарантий с широкими правами предприятий в вопросах оплаты труда. В рыночных экономиках действуют жесткие системы тарифов. В одних странах, как, например, Германия, разряды и оклады устанавливаются отраслевым тарифным соглашением, в других, например, США и  Япония — на уровне предприятий. Тарифная система не может не существовать — ведь она является большим стимулом к производительному труду. Если нет оплаты за высокую квалификацию, пропадает стремление ее повышать. Однако уровень тарифов и система их утверждения должны ориентироваться на изменения в экономик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3.4  Методы расчета потребности в материальных ресурсах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отребности предприятий в материальных ресурсах могут быть определены различными методами: прямого счета, на основе данных о рецептурном составе готовой или промежуточной продукции; на основе нормативных сроков износа; на основе формул химических реакций; статистическим методом ( при прогнозировании потребностей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Наиболее точным является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метод прямого счета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. В этом случае потребность в материалах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Мпл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определяется путем умножения запланированного объема производства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Nпл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в учетных единицах измерения на удельную норму расхода материала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Нм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в натуральных единицах измерения, т.е. по формуле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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бычно один и тот же материал применяется для изготовления нескольких видов продукции, и общая потребность в нем рассчитывается как сумма произведений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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</m:t>
                </m:r>
              </m:sub>
            </m:sSub>
          </m:e>
        </m:nary>
      </m:oMath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    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где n- количество изделий, видов продукции, на изготовление которых расходуется данный материал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етод прямого счета имеет несколько разновидностей: подетальный, по аналогии, по типовым представителя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Наиболее распространенным является прямой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подетальный </w:t>
      </w:r>
      <w:r>
        <w:rPr>
          <w:rFonts w:eastAsia="Courier New Cyr" w:cs="Courier New Cyr" w:ascii="Courier New Cyr" w:hAnsi="Courier New Cyr"/>
          <w:sz w:val="36"/>
          <w:szCs w:val="36"/>
        </w:rPr>
        <w:t>метод.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Общая потребность в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материалах определяется путем суммирования произведений подетальных норм его расхода на запланированный объем производства отдельных деталей, т.е. по формул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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где Н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д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— норма расхода материала на одну деталь;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N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д</w:t>
      </w:r>
      <w:r>
        <w:rPr>
          <w:rFonts w:eastAsia="Courier New Cyr" w:cs="Courier New Cyr" w:ascii="Courier New Cyr" w:hAnsi="Courier New Cyr"/>
          <w:sz w:val="36"/>
          <w:szCs w:val="36"/>
        </w:rPr>
        <w:t>— годовой плановый объем производства деталей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n — количество деталей, для изготовления которых необходим данный материал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етод расчета потребности в материалах по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аналогии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применяется при планировании изготовления новых видов продукции, на которые еще не установлены нормы расход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С помощью поправочного коэффициента, учитывающего особенности данной продукции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Км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, норма расхода материала может быть скорректирована. Расчет потребности в материале в этом случае может быть выполнен по формул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пл = Nан * Нан* Км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где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Nан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ан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— соответственно, запланированный объем производства продукции-аналога и норма расхода материалов на базовое, аналогичное издели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етод расчета потребности в материалепотиповым представителям применяется при широком разнообразии запланированных изделий и отсутствии точной и четкой программы по изготовлению каждой из них. Норма расхода материала на егоизготовление N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тип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распространяется на всю продукцию N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общ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асчет потребности в некоторых материалах исходя из данных о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цептурном составе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довольно широко применяется в основном производстве. Так, потребность в клее соответствующей рецептуры для изготовления переплетных крышек рассчитывается путем умножения годовой производственной программы  в тыс. крышек на норму его расхода в граммах на 1000 крышек. Определив таким образом годовую потребность в клее в тоннах на производственную программу и зная рецептуру клея можно рассчитать годовую потребность в каждом компоненте на планируемый период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и определении потребности в некоторых вспомогательных материалах, на которые не установлены нормы или она незначительна, можно воспользоваться отчетными данными о фактическом их расходе М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ф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в предшествующем периоде. При этом необходимо учесть коэффициент изменения программы в планируемом периоде К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пр</w:t>
      </w:r>
      <w:r>
        <w:rPr>
          <w:rFonts w:eastAsia="Courier New Cyr" w:cs="Courier New Cyr" w:ascii="Courier New Cyr" w:hAnsi="Courier New Cyr"/>
          <w:sz w:val="36"/>
          <w:szCs w:val="36"/>
        </w:rPr>
        <w:t>, возможную экономию материалов в результате запланированных технических и организационных мероприятий К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эк</w:t>
      </w:r>
      <w:r>
        <w:rPr>
          <w:rFonts w:eastAsia="Courier New Cyr" w:cs="Courier New Cyr" w:ascii="Courier New Cyr" w:hAnsi="Courier New Cyr"/>
          <w:sz w:val="36"/>
          <w:szCs w:val="36"/>
        </w:rPr>
        <w:t>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</w:t>
      </w:r>
      <w:r>
        <w:rPr>
          <w:rFonts w:eastAsia="Courier New Cyr" w:cs="Courier New Cyr" w:ascii="Courier New Cyr" w:hAnsi="Courier New Cyr"/>
          <w:sz w:val="36"/>
          <w:szCs w:val="36"/>
        </w:rPr>
        <w:t>М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пл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= М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 xml:space="preserve">ф  *  </w:t>
      </w:r>
      <w:r>
        <w:rPr>
          <w:rFonts w:eastAsia="Courier New Cyr" w:cs="Courier New Cyr" w:ascii="Courier New Cyr" w:hAnsi="Courier New Cyr"/>
          <w:sz w:val="36"/>
          <w:szCs w:val="36"/>
        </w:rPr>
        <w:t>К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пр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*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К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эк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Такой метод широко применяется в промышленности и называется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методом динамических коэффициентов</w:t>
      </w:r>
      <w:r>
        <w:rPr>
          <w:rFonts w:eastAsia="Courier New Cyr" w:cs="Courier New Cyr" w:ascii="Courier New Cyr" w:hAnsi="Courier New Cyr"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Более точным и прогрессивным является метод экстраполяции статистических данных о фактическом расходе материалов за несколько прошедших периодов. В результате анализа устанавливаются основные тенденции в расходе материалов, которые при соблюдении определенных условий экстраполируются на будуще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гнозируемую потребность в материальных ресурсах можно определить с помощью модели многофакторного анализа. С этой целью отбираются факторы, влияющие на степень потребности в материалах на перспективу  Y  можно представить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 виде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Y = F ( x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1</w:t>
      </w:r>
      <w:r>
        <w:rPr>
          <w:rFonts w:eastAsia="Courier New Cyr" w:cs="Courier New Cyr" w:ascii="Courier New Cyr" w:hAnsi="Courier New Cyr"/>
          <w:sz w:val="36"/>
          <w:szCs w:val="36"/>
        </w:rPr>
        <w:t>,  x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2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. . . x</w:t>
      </w:r>
      <w:r>
        <w:rPr>
          <w:rFonts w:eastAsia="Courier New Cyr" w:cs="Courier New Cyr" w:ascii="Courier New Cyr" w:hAnsi="Courier New Cyr"/>
          <w:sz w:val="36"/>
          <w:szCs w:val="36"/>
          <w:vertAlign w:val="subscript"/>
        </w:rPr>
        <w:t>n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3.5  Организация закупок и материальных ресурсов в условиях рынка. Показатели эффективности использования материальных ресурс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На предприятии разрабатывается программа материального обеспечения, т.е. обеспечения материальными ресурсами —  сырьем, запасными частями, материалами и комплектующими деталями и т.д. —  для обеспечения бесперебойного производственного процесса и выпуска высококачественной продукции. Эта программа включает в себя следующие аспекты: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огнозирование спроса (включая сезонные всплески) 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размеры складских запасов и резервов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размеры закупаемых партий материальных ресурсов 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ощность фирмы по ресурса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Расчет потребности в материальных ресурсах имеет важное значение для организации. Один из методов расчета потребности в материалах описывается следующей формул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200 А  Т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84120</wp:posOffset>
                </wp:positionH>
                <wp:positionV relativeFrom="paragraph">
                  <wp:posOffset>132715</wp:posOffset>
                </wp:positionV>
                <wp:extent cx="100584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.45pt" to="274.7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Закупки =                         ,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P  I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где       А —  годовое потребление (количество единиц)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</w:t>
      </w:r>
      <w:r>
        <w:rPr>
          <w:rFonts w:eastAsia="Courier New Cyr" w:cs="Courier New Cyr" w:ascii="Courier New Cyr" w:hAnsi="Courier New Cyr"/>
          <w:sz w:val="36"/>
          <w:szCs w:val="36"/>
        </w:rPr>
        <w:t>Т —  стоимость оформления заказов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</w:t>
      </w:r>
      <w:r>
        <w:rPr>
          <w:rFonts w:eastAsia="Courier New Cyr" w:cs="Courier New Cyr" w:ascii="Courier New Cyr" w:hAnsi="Courier New Cyr"/>
          <w:sz w:val="36"/>
          <w:szCs w:val="36"/>
        </w:rPr>
        <w:t>Р —  закупочная цена одной единицы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</w:t>
      </w:r>
      <w:r>
        <w:rPr>
          <w:rFonts w:eastAsia="Courier New Cyr" w:cs="Courier New Cyr" w:ascii="Courier New Cyr" w:hAnsi="Courier New Cyr"/>
          <w:sz w:val="36"/>
          <w:szCs w:val="36"/>
        </w:rPr>
        <w:t>I  —  расходы на хранение (в % от стоимости запасов в год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При налаженном производстве выгоднее делать годовые закупки. Поэтому промышленные фирмы устанавливают обязательный предварительный контроль используемых материальных ресурс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1.  Контроль осуществляется путем выработки стандартов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минимально допустимых уровней качества и проведения физических проверок соответствия поступающих материалов этим требования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2.  Один из способов контроля в этой области состоит в выборе такого поставщика, который убедительно доказал свой возможности поставлять материалы, соответствующие техническим условия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3. К методам предварительного контроля материальных ресурсов относится также обеспечение их запасов в фирме на уровне, достаточном для того, чтобы избежать дефицит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ри закупкеменеджер должен учитывать следующие вопросы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—  </w:t>
      </w:r>
      <w:r>
        <w:rPr>
          <w:rFonts w:eastAsia="Courier New Cyr" w:cs="Courier New Cyr" w:ascii="Courier New Cyr" w:hAnsi="Courier New Cyr"/>
          <w:sz w:val="36"/>
          <w:szCs w:val="36"/>
        </w:rPr>
        <w:t>вместе с экспертами определить потребность в закупках и их качество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—  </w:t>
      </w:r>
      <w:r>
        <w:rPr>
          <w:rFonts w:eastAsia="Courier New Cyr" w:cs="Courier New Cyr" w:ascii="Courier New Cyr" w:hAnsi="Courier New Cyr"/>
          <w:sz w:val="36"/>
          <w:szCs w:val="36"/>
        </w:rPr>
        <w:t>выбрать соответствующую торговую фирму или предприятие - поставщик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—  </w:t>
      </w:r>
      <w:r>
        <w:rPr>
          <w:rFonts w:eastAsia="Courier New Cyr" w:cs="Courier New Cyr" w:ascii="Courier New Cyr" w:hAnsi="Courier New Cyr"/>
          <w:sz w:val="36"/>
          <w:szCs w:val="36"/>
        </w:rPr>
        <w:t>провести испытание закупаемого това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атериальные ресурсы должны быть закуплены в назначенное время. В связи с этим составляется договор о порядке доставки закупок и составляется договор о порядке доставки закупок и составляются соответствующие документ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На каждом предприятии должен проводиться анализ эффективности использования материальных ресурсов. Это необходимо для того, чтобы как можно эффективнее использовать имеющийся капитал и не допустить накопления ресурсов, не приносящих прибыли. Для расчетов часто применяются общеизвестные методики калькуляций. Можно привести ряд формул оценки эффективности использования материальных ресурсов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оличество единиц, доступных в люб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оступность                                     время                    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55720</wp:posOffset>
                </wp:positionH>
                <wp:positionV relativeFrom="paragraph">
                  <wp:posOffset>112395</wp:posOffset>
                </wp:positionV>
                <wp:extent cx="27432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85pt" to="325.1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01240</wp:posOffset>
                </wp:positionH>
                <wp:positionV relativeFrom="paragraph">
                  <wp:posOffset>112395</wp:posOffset>
                </wp:positionV>
                <wp:extent cx="365760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85pt" to="469.1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есурсов           =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Общее количество потребляемых едини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Оценка годового расхода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09800</wp:posOffset>
                </wp:positionH>
                <wp:positionV relativeFrom="paragraph">
                  <wp:posOffset>132715</wp:posOffset>
                </wp:positionV>
                <wp:extent cx="402336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45pt" to="490.7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борот                  =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есурсов                    Общая оценка ресур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ценка годового оборота            Годовая реализация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758440</wp:posOffset>
                </wp:positionH>
                <wp:positionV relativeFrom="paragraph">
                  <wp:posOffset>20320</wp:posOffset>
                </wp:positionV>
                <wp:extent cx="320040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6pt" to="469.1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есурсов для предприятия=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Общая оценка всех ресур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3.6  Размеры складских запасов и резервов (управление запасами)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о всех товаропроизводящих операционных системах имеются определенные запасы. Цель создания запасов —  образование определенного буфера между последовательными поставками материалов и исключение необходимости непрерывных поставок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одель управления запасами используется для определения времени размещения заказов на ресурсы и их количества. Любая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организация должна поддерживать некоторый уровень запасов во избежание задержек на производстве, а также иметь альтернативных поставщик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Поддержание высокого уровня запасов избавляет от потерь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обуславливаемых их нехваткой. Закупка в больших количествах материалов, необходимых для создания запасов, во многих случаях сводит к минимуму издержки на размещение заказов, поскольку фирма может  получить соответствующие скидки и снизить объем “бумажной работы”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 частности, наличие запасов позволяет закупить материалы экономически выгодными партиями даже в условиях достаточно постоянного спроса на продукцию предприят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Определенное внимание должно быть сосредоточено на величине материалов, поступающих в запасы. Расходование материалов из запаса обычно определяется спросом или скоростью их использования. Необходимо принимать два решения: решение о времени выдачи заказа на закупку материальных ресурсов и решение о количестве или объеме этого заказ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уществует спрос на материальные ресурсы, находящиеся в запасе. Этот спрос называется зависимым спросом, поскольку его использование связано прямо с планом производ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истема управления запасами с зависимым спросом называется планированием материальных потребностей. При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планировании потребности в материальных ресурсах, направляемых в запасы, учитывается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</w:t>
      </w:r>
      <w:r>
        <w:rPr>
          <w:rFonts w:eastAsia="Courier New Cyr" w:cs="Courier New Cyr" w:ascii="Courier New Cyr" w:hAnsi="Courier New Cyr"/>
          <w:sz w:val="36"/>
          <w:szCs w:val="36"/>
        </w:rPr>
        <w:t>суммарная потребность, рассчитываемая на основе плана производства и спецификации материалов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—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чистая потребность, определяемая путем вычитания из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уммарной потребности количества, имеющегося в наличии, 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заказанного количества со сроком поставки, отвечающим плану производств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—  </w:t>
      </w:r>
      <w:r>
        <w:rPr>
          <w:rFonts w:eastAsia="Courier New Cyr" w:cs="Courier New Cyr" w:ascii="Courier New Cyr" w:hAnsi="Courier New Cyr"/>
          <w:sz w:val="36"/>
          <w:szCs w:val="36"/>
        </w:rPr>
        <w:t>с учетом срока реализации заказов планируется время размещения заказа так, чтобы удовлетворить чистую потребность к планируемой дате начала производ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тоимость запасов на год оценивается в 15 - 40 % от стоимости всех ресурсов фирмы, включая здания, оборудование,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оформительские работы и неизбежные потери. Эта стоимость подразделяется на две группы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Материальные ресурсы.                 Эта стоимость увеличивается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еста хранения.                                с увеличением запа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тери.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Доставка и размещение                  Эта стоимость уменьшается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купки.                                              с увеличением запа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оимость ошибочных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купок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    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приятие должно, комбинируя эти две формы запас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ходовать как можно меньше денежных средст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На выбор формы запасов, применяемой на предприятии, влияют два вопроса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1. Есть ли возможность получать материальные ресурсы по первому требованию?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2.  Каково соотношение оценки материальных запасов к их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асходам?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 деловом мире существуют две системы управления производством —  классическая и японская. При управлении запасами все внимание уделяется манипулированию ресурсами с целью добиться такого состояния, когда бы они, будучи пущенными в производство, приносили максимальную прибыль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клонность к такой практике управления объясняется тем, что Европа, Северная Америка и Канада, где зародилась эта система еще в период первоначального накопления капитала, обладали большими запасами энергии и материальных ресурсов. Япония была лишена такой благодати, поэтому японский бизнес не мог следовать канонам классической школы управле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Методы ограничения запасов зародились именно в Японии. Это диктовалось относительно высокой стоимостью капитала и площадей Японии, что побудило японские фирмы сводить материальные ресурсы, расходящиеся в запасах к абсолютному минимуму. Это концепция производства по принципу “ точно вовремя”. Система “точно вовремя” предусматривает производство продукции не по неделям и дням, а по часам и даже минутам. Система ориентирована на то, чтобы производить и отправлять материалы или полуфабрикаты на последующие операции в тот самый момент, когда в них появляется потребность. Система “точно вовремя”, кроме того, доводит систему управления производственным процессом и материальными ресурсами до высочайшей степени упорядоченности, вся система производством пропитывается каче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4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Планирование издержек производ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4.1 Планирование издержек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оизводства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С экономической точки зрения, издержки —  это все платежи, внешние и внутренние, включая нормальную прибыль. Издержки производства какого-либо товара зависят не только от рыночных цен необходимых ресурсов, но и от технологии изготовления. Валовые издержки на производство какого-либо товара состоят из двух компонентов: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— </w:t>
      </w:r>
      <w:r>
        <w:rPr>
          <w:rFonts w:eastAsia="Courier New Cyr" w:cs="Courier New Cyr" w:ascii="Courier New Cyr" w:hAnsi="Courier New Cyr"/>
          <w:sz w:val="36"/>
          <w:szCs w:val="36"/>
        </w:rPr>
        <w:t>постоянных, которые фирма несет независимо от объема выпуска продукции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переменных, которые меняются вместе с объемом выпус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</w:t>
      </w:r>
      <w:r>
        <w:rPr>
          <w:rFonts w:eastAsia="Courier New Cyr" w:cs="Courier New Cyr" w:ascii="Courier New Cyr" w:hAnsi="Courier New Cyr"/>
          <w:sz w:val="36"/>
          <w:szCs w:val="36"/>
        </w:rPr>
        <w:t>К постоянным издержкам относится часть отчислений на амортизацию зданий и оборудования, оплата обязательств по облигационным займам, рентные платежи, страховые взносы, жалование управленческому персоналу и будущим специалистам фирмы. К переменным издержкам относятся: затраты на сырье, топливо, энергию, транспортные услуги, заработная плата рабочих. Поэтому, чтобы решать, сколько выпускать продукции, фирма должна знать, как возрастут переменные издержки с изменением объема производства.Для этого разработаны некоторые дополнительные критерии изменения издержек. Это предельные и маржинальные издержки. Иногда их называют приростными, т.е. представляющими собой прирост издержек в результате производства одной дополнительной единицы продукции. Так как постоянные издержки не меняются с изменением объема выпуска, то предельные издержки определяются лишь ростом переменных издержек в результате прироста продукции. Именно они и показывают, во сколько обойдется фирме увеличение выпуска продукции на одну единиц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Средние издержки являются издержками на единицу продукции. Имеется три вида средних издержек: средние постоянные, средние переменные и средние валовые. Первые представляют собой постоянные издержки, деленные на объем выпуска продукции. Вторые — переменные издержки, деленные на объем выпуска. Наконец, третьи представляют собой валовые издержки,деленные на объем выпуска. Таким образом, переменные и валовые издержки растут вместе с выпуском продукции. При этом скорость, с которой они увеличиваются, зависит от природы производственного процесса, и в частности, от степени, в которой само производство подвержено действию закона убывающей отдачи по отношению к переменным факторам. Если труд является единственным переменным фактором, чтобы больше производить, фирма должна нанять больше рабочих. Тогда, если предельный продукт труда быстро снижается по мере увеличения трудозатрат (из-за действия закона убывающей отдачи), для ускорения выпуска продукции необходимы все большие и большие издержки. В итоге, переменные и валовые издержки быстро растут одновременно с увеличением объема выпуска продукции. С другой стороны, если предельный продукт труда незначительно снижается при увеличении количества трудовых ресурсов, издержки будут возрастать не столь быстро в зависимости от увеличения объема выпус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4.2 Планирование прибыли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Планирование прибыли — это многогранный процесс, включающий глубокий экономический анализ хозяйственных и финансовых показателей за предшествующий период, активное участие финансовых работников в разработке производственной программы с учетом всех выявленных резервов, а также использование прибыл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Прибыль — источник образования централизованных финансовых ресурсов. За счет нее осуществляются капвложения, финансируется дополнительная потребность в сырье, топливе и материалах, т.е. осуществляется прирост оборотных средст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дель образования и распредел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были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выручка от реализации продукции( работ, услуг) в действующих ценах без НДС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с/с продукции(работ, услуг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прибыль от реализации продукции(работ, услуг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сальдо доходов и расходов от внереализационных операций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прибыль от прочей реализации(прочая прибыль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корректировки балансовой прибыли для налогооблож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6" w:gutter="0" w:header="720" w:top="851" w:footer="0" w:bottom="1276"/>
          <w:pgNumType w:fmt="decimal"/>
          <w:formProt w:val="false"/>
          <w:textDirection w:val="lrTb"/>
        </w:sectPr>
      </w:pPr>
    </w:p>
    <w:tbl>
      <w:tblPr>
        <w:tblW w:w="5245" w:type="dxa"/>
        <w:jc w:val="left"/>
        <w:tblInd w:w="1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величина облагаемой налогом прибыли с учетом льго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34315</wp:posOffset>
                      </wp:positionV>
                      <wp:extent cx="2103120" cy="27432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8.45pt" to="238.75pt,40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34315</wp:posOffset>
                      </wp:positionV>
                      <wp:extent cx="1920240" cy="27432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18.45pt" to="389.95pt,4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чистая прибыль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накоплени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потребления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собственности трудового коллекти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социального развития(оплата путевок, проплаты на детей...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резервно-страховой фонд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выплаты из прибыли(дивиденды, проценты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развития производст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отвлечения на благотворительные и другие цели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фонд социального развития</w:t>
            </w:r>
          </w:p>
        </w:tc>
        <w:tc>
          <w:tcPr>
            <w:tcW w:w="4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Внереализационные    операции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</w:t>
      </w:r>
      <w:r>
        <w:rPr>
          <w:rFonts w:eastAsia="Courier New Cyr" w:cs="Courier New Cyr" w:ascii="Courier New Cyr" w:hAnsi="Courier New Cyr"/>
          <w:sz w:val="36"/>
          <w:szCs w:val="36"/>
        </w:rPr>
        <w:t>долевое участие в деятельности других фирм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сдача имущества в аренду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доходы по акциям, облигациям и другим ценным бумагам, принадлежащим фирме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другие операции, непосредственно не связанные с производством продук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—  </w:t>
      </w:r>
      <w:r>
        <w:rPr>
          <w:rFonts w:eastAsia="Courier New Cyr" w:cs="Courier New Cyr" w:ascii="Courier New Cyr" w:hAnsi="Courier New Cyr"/>
          <w:sz w:val="36"/>
          <w:szCs w:val="36"/>
        </w:rPr>
        <w:t>суммы, полученные и уплаченные в виде санкций и возмещения убытков.</w:t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0" w:top="851" w:footer="0" w:bottom="1276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</w:p>
    <w:p>
      <w:pPr>
        <w:sectPr>
          <w:type w:val="continuous"/>
          <w:pgSz w:w="11906" w:h="16838"/>
          <w:pgMar w:left="1701" w:right="566" w:gutter="0" w:header="0" w:top="851" w:footer="0" w:bottom="1276"/>
          <w:formProt w:val="false"/>
          <w:textDirection w:val="lrTb"/>
        </w:sectPr>
      </w:pP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Заключ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 </w:t>
      </w:r>
      <w:r>
        <w:rPr>
          <w:rFonts w:eastAsia="Courier New Cyr" w:cs="Courier New Cyr" w:ascii="Courier New Cyr" w:hAnsi="Courier New Cyr"/>
          <w:sz w:val="36"/>
          <w:szCs w:val="36"/>
        </w:rPr>
        <w:t>Курсовая работа, состоящая из 4 частей, посвящена внутрифирменному планированию, которое раскрывает общие принципы, функции и экономические методы планирования.Подробно проанализированы задачи планирования, его функции, структу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</w:t>
      </w:r>
      <w:r>
        <w:rPr>
          <w:rFonts w:eastAsia="Courier New Cyr" w:cs="Courier New Cyr" w:ascii="Courier New Cyr" w:hAnsi="Courier New Cyr"/>
          <w:sz w:val="36"/>
          <w:szCs w:val="36"/>
        </w:rPr>
        <w:t>Вторая глава посвящена плану сбыта и производственному плану. Третья — планированию потребностей в производственных ресурсах. В четвертой главе рассказывается о планировании издержек производства и прибыл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Список литературы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тратегический менеджмент и внутрифирменное планирование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од редакцией В.А.Богомолова, В.Я. Рейгасс  М., МГАП “мир книги”,1994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Планирование полиграфического производств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В.А.Богомолова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 “Книга”, 1984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енеджмент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И.Н.Герчикова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 “Банки и биржи”, 1995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ведение в рыночную экономику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А.Я. Лившиц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 ТПО “Квадрат”,199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36"/>
          <w:szCs w:val="36"/>
        </w:rPr>
        <w:t>Стратегическое планирование в промышленных корпорациях СШ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Стерлин А.Р. Тулин И.В.   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 “наука”199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Основы маркетинг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Котлер Ф. пер с англ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”прогресс” 199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Финансы маркетинг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Стаянова Е.С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.,”Перспектива” 1994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енеджмент или головная боль ?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Толчин А.Г.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М., “ТОЛК” 199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sectPr>
      <w:headerReference w:type="default" r:id="rId4"/>
      <w:type w:val="nextPage"/>
      <w:pgSz w:w="11906" w:h="16838"/>
      <w:pgMar w:left="1701" w:right="566" w:gutter="0" w:header="0" w:top="851" w:footer="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7:46:00Z</dcterms:created>
  <dc:creator>������ ���������</dc:creator>
  <dc:description/>
  <dc:language>en-US</dc:language>
  <cp:lastModifiedBy>������ ���������</cp:lastModifiedBy>
  <cp:lastPrinted>1996-05-29T11:45:00Z</cp:lastPrinted>
  <dcterms:modified xsi:type="dcterms:W3CDTF">1996-05-29T12:01:00Z</dcterms:modified>
  <cp:revision>28</cp:revision>
  <dc:subject/>
  <dc:title> 1   �����������  �����������  ���������������-������������ �����������  ��  ������������������  ������.</dc:title>
</cp:coreProperties>
</file>