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АО “Рабочая одежда”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______________________19_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НАЯ КАЛЬКУЛЯЦ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</w:t>
        <w:tab/>
        <w:tab/>
        <w:tab/>
        <w:tab/>
        <w:tab/>
        <w:t>прейскурант №</w:t>
        <w:tab/>
        <w:tab/>
        <w:tab/>
        <w:t>модель 2520-Д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Блузка женская         </w:t>
        <w:tab/>
      </w:r>
    </w:p>
    <w:tbl>
      <w:tblPr>
        <w:tblW w:w="1045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85"/>
        <w:gridCol w:w="1585"/>
        <w:gridCol w:w="1585"/>
        <w:gridCol w:w="1585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 расход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-ть ед.</w:t>
            </w:r>
          </w:p>
          <w:p>
            <w:pPr>
              <w:pStyle w:val="Normal"/>
              <w:jc w:val="both"/>
              <w:rPr/>
            </w:pPr>
            <w:r>
              <w:rPr/>
              <w:t>руб. ко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кань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т 25 Сир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1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еевая проклад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В-7ЛЦ-С6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говицы </w:t>
            </w: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12 мм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тки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бин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этиленовый пакет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9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10:37:00Z</dcterms:created>
  <dc:creator>Семенов Владимир Викторович</dc:creator>
  <dc:description/>
  <dc:language>en-US</dc:language>
  <cp:lastModifiedBy>Семенов Владимир Викторович</cp:lastModifiedBy>
  <dcterms:modified xsi:type="dcterms:W3CDTF">1996-08-31T10:37:00Z</dcterms:modified>
  <cp:revision>1</cp:revision>
  <dc:subject/>
  <dc:title>АО "Рабочая одежда"	</dc:title>
</cp:coreProperties>
</file>