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Й КОМИТЕТ РОССИЙСКОЙ ФЕДЕРАЦИИ ПО ВЫСШЕ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Московская Государственная академия Легк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женерн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ческой и организационно-трудовой практике</w:t>
      </w:r>
    </w:p>
    <w:p>
      <w:pPr>
        <w:pStyle w:val="Normal"/>
        <w:jc w:val="center"/>
        <w:rPr/>
      </w:pPr>
      <w:r>
        <w:rPr>
          <w:sz w:val="28"/>
          <w:szCs w:val="28"/>
        </w:rPr>
        <w:t>на АО “</w:t>
      </w:r>
      <w:r>
        <w:rPr>
          <w:i/>
          <w:iCs/>
          <w:sz w:val="28"/>
          <w:szCs w:val="28"/>
        </w:rPr>
        <w:t>Рабочая одежда</w:t>
      </w:r>
      <w:r>
        <w:rPr>
          <w:sz w:val="28"/>
          <w:szCs w:val="28"/>
        </w:rPr>
        <w:t>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предприят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академ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а А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дкина И.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, 1996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381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предприят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трукту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правления предприяти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8"/>
                <w:szCs w:val="28"/>
              </w:rPr>
              <w:t>Разделение труда между отделами в экономической служб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инстру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изво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труда и отдых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val="de-DE"/>
        </w:rPr>
      </w:pPr>
      <w:r>
        <w:rPr>
          <w:sz w:val="30"/>
          <w:szCs w:val="30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АО “Рабочая одежда” является юридическим лицом по законодательству Российской Федерации  и действует на основе полного хозрасчета, самофинансирования и самоокупаемости. АО “Рабочая одежда” - головное предприятие входящее в состав АООТ “Рослегпром”. Основной вид деятельности предприятия - производство товаров народного потребления. АО “Рабочая одежда” оказывает также услуги по пошиву одежды инофирмам. Предприятие поддерживает тесные связи с фирмами стран Западной Европы такими как “Канда”, “Саннета”(Германия), “Клаб Клоузинг”, “Кволл”(Англия). На предприятие в 90-х годах  было поставлено  технологическое оборудование ведущих стран Европы, в част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астилочный комплекс “Камет-Автоматик” завода “Бульмер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ниверсальные швейные машины фирмы “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de-DE"/>
        </w:rPr>
        <w:t>Pfaff</w:t>
      </w:r>
      <w:r>
        <w:rPr>
          <w:spacing w:val="20"/>
          <w:sz w:val="28"/>
          <w:szCs w:val="28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рае- и стачивающеобметочные машины  фирмы “Джуки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уговичные полуавтоматы фирмы “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de-DE"/>
        </w:rPr>
        <w:t>Pfaff</w:t>
      </w:r>
      <w:r>
        <w:rPr>
          <w:spacing w:val="20"/>
          <w:sz w:val="28"/>
          <w:szCs w:val="28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тюги, паровой тоннель фирмы “Суссман-Электроматик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дублирующие пресс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петельные полуавтоматы фирмы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de-DE"/>
        </w:rPr>
        <w:t>“Pfaff”</w:t>
      </w:r>
      <w:r>
        <w:rPr>
          <w:spacing w:val="2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введена транспортная система “Орнель”(Швеция);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Это позволило улучшить качество, повысить конкурентоспособность выпускаемой продукции и обогатить ассортимент.</w:t>
      </w:r>
    </w:p>
    <w:p>
      <w:pPr>
        <w:pStyle w:val="Normal"/>
        <w:ind w:firstLine="567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ind w:firstLine="567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2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ссортимент швейных изделий включает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женские, детские сорочки, ха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блузы и юбки жен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брюки, блейзеры, жакеты жен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уртки детские и муж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лащи жен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шор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омбинезоны жен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дежда из джинсовой ткани: брюки, куртки, юбки и др.</w:t>
      </w:r>
    </w:p>
    <w:p>
      <w:pPr>
        <w:sectPr>
          <w:footerReference w:type="default" r:id="rId4"/>
          <w:type w:val="nextPage"/>
          <w:pgSz w:w="11906" w:h="16838"/>
          <w:pgMar w:left="1985" w:right="1418" w:gutter="0" w:header="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3</w:t>
      </w:r>
    </w:p>
    <w:p>
      <w:pPr>
        <w:pStyle w:val="Normal"/>
        <w:jc w:val="center"/>
        <w:rPr/>
      </w:pPr>
      <w:r>
        <w:rPr/>
        <w:t>Технико-экономические показатели по швейному цеху № 1 за июль 1996г.</w:t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90"/>
        <w:gridCol w:w="1315"/>
        <w:gridCol w:w="1315"/>
        <w:gridCol w:w="1"/>
        <w:gridCol w:w="1314"/>
        <w:gridCol w:w="1315"/>
        <w:gridCol w:w="2"/>
        <w:gridCol w:w="1313"/>
        <w:gridCol w:w="1315"/>
        <w:gridCol w:w="3"/>
        <w:gridCol w:w="1312"/>
        <w:gridCol w:w="1315"/>
        <w:gridCol w:w="4"/>
      </w:tblGrid>
      <w:tr>
        <w:trPr/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сортимент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СО</w:t>
            </w:r>
          </w:p>
        </w:tc>
        <w:tc>
          <w:tcPr>
            <w:tcW w:w="2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НП</w:t>
            </w:r>
          </w:p>
        </w:tc>
        <w:tc>
          <w:tcPr>
            <w:tcW w:w="2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П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ыль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“Санетта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ез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д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дет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 О Г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муж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ка жен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очка </w:t>
            </w:r>
            <w:r>
              <w:rPr>
                <w:sz w:val="26"/>
                <w:szCs w:val="26"/>
              </w:rPr>
              <w:t>хол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же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 О Г 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4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2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875,1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8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53,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41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534,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8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33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59"/>
        <w:gridCol w:w="1"/>
        <w:gridCol w:w="4394"/>
        <w:gridCol w:w="1843"/>
        <w:gridCol w:w="32"/>
        <w:gridCol w:w="2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ыс. руб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ыс. руб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выруч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квартал (с НД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(без НДС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квартал (без НДС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тоимость основных производственных фонд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2 3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47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2 6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56 322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 956 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овая прибыл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сходы на сотрудник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 4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3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4 444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5 64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7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щая численность </w:t>
            </w:r>
            <w:r>
              <w:rPr>
                <w:sz w:val="28"/>
                <w:szCs w:val="28"/>
              </w:rPr>
              <w:t xml:space="preserve"> 800 челове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платы труда </w:t>
            </w:r>
            <w:r>
              <w:rPr>
                <w:sz w:val="28"/>
                <w:szCs w:val="28"/>
              </w:rPr>
              <w:t>510 000 000 рублей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418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Производство предприятия делится на основное и вспомогательное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производство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дготовительно раскройный це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швейные цех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цех влажно-тепловой обработки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 вспомогательному производству 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механическая мастерск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транспортный участ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тдел главного механика и энергет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лесарные мастер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ТК;</w:t>
      </w:r>
    </w:p>
    <w:p>
      <w:pPr>
        <w:sectPr>
          <w:footerReference w:type="default" r:id="rId6"/>
          <w:type w:val="nextPage"/>
          <w:pgSz w:w="11906" w:h="16838"/>
          <w:pgMar w:left="1985" w:right="1418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ХО.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eastAsia="Times New Roman" w:cs="Times New Roman"/>
          <w:spacing w:val="2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30"/>
          <w:szCs w:val="30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30"/>
          <w:szCs w:val="30"/>
          <w:lang w:val="en-US"/>
        </w:rPr>
        <w:t>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новый отдел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работка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проектов текущих и перспективных планов по основным технико-экономическим показателям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хпромфинплан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проектов новых оптовых и розничных цен на продукцию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плановой потребности в производственных материалах и полуфабрикатах на производственную программу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алькуляций по статьям затра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ставление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одового отчета по соответствующим статистическим формам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нъюнктурных обзоров деятельности предприятия по разделам “производство” и “себестоимость”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оперативных отчетов и справок по предприятиям и цеха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едение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оперативной отчетности по объединению в разрезе предприятий и цехов головного предприятия по выполнению технико-экономических показателей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учета и отчетности движения рабочей силы, среднесписочного состава ППП по цехам, отделам головного предприятия и персоналу непромышленной групп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дел труда и заработной платы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работка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ерспективных и текущих планов по труду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ормативных материалов по труду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хпромфинплана по труду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а коллективного договор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роприятий по совершенствованию нормирования тру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недрение технически обоснованных норм выработ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/>
      </w:pPr>
      <w:r>
        <w:rPr>
          <w:spacing w:val="20"/>
          <w:sz w:val="28"/>
          <w:szCs w:val="28"/>
        </w:rPr>
        <w:t>Организация учета выполнения норм выработки и отчетности по установленным форма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уществление контроля за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правильностью применения на предприятии установленных норм выработки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использованием рабочего времени на всех видах работ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авильностью применения условий оплаты труд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использованием фонды зарплаты и фонда материального поощр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/>
      </w:pPr>
      <w:r>
        <w:rPr>
          <w:spacing w:val="20"/>
          <w:sz w:val="28"/>
          <w:szCs w:val="28"/>
        </w:rPr>
        <w:t>Анализу выполнения норм выработки и использованием фонда зарплат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ставление отчет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Бухгалтери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Обеспечение: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правильного и своевременного бухгалтерского учета и отчетности с использованием средств механизации учетно-вычислительных работ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учета поступающих денежных средств, товарно-материальных ценностей и основных средст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ставление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экономически обоснованных отчетных калькуляций себестоимости продукции, работ и услуг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566" w:hanging="0"/>
        <w:jc w:val="both"/>
        <w:rPr/>
      </w:pPr>
      <w:r>
        <w:rPr>
          <w:spacing w:val="20"/>
          <w:sz w:val="28"/>
          <w:szCs w:val="28"/>
        </w:rPr>
        <w:t>годового отчета по соответствующим формам и объяснительной запис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/>
      </w:pPr>
      <w:r>
        <w:rPr>
          <w:spacing w:val="20"/>
          <w:sz w:val="28"/>
          <w:szCs w:val="28"/>
        </w:rPr>
        <w:t>Проведение инвентаризации денежных средств, товарно-материальных ценностей, основных фонд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83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числение зарплаты рабочим и служащим.</w:t>
      </w:r>
    </w:p>
    <w:p>
      <w:pPr>
        <w:pStyle w:val="Normal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30"/>
          <w:szCs w:val="30"/>
        </w:rPr>
        <w:t>7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В соответствии с квалификационным справочником должностей руководителей, специалистов и служащих определяются должностные инструкции руководителей, специалистов и служащих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В обязанности </w:t>
      </w:r>
      <w:r>
        <w:rPr>
          <w:i/>
          <w:iCs/>
          <w:spacing w:val="20"/>
          <w:sz w:val="28"/>
          <w:szCs w:val="28"/>
        </w:rPr>
        <w:t>главного экономиста</w:t>
      </w:r>
      <w:r>
        <w:rPr>
          <w:spacing w:val="20"/>
          <w:sz w:val="28"/>
          <w:szCs w:val="28"/>
        </w:rPr>
        <w:t xml:space="preserve"> входит осуществлять организацию и совершенствование экономической деятельности предприятия, направленной на повышение производительности труда, эффективности и рентабельности производства, качество выпускаемой продукции, снижение ее себестоимости, обеспечение правильных соотношений темпов роста производительности труда и зарплаты, достижение наибольших  результатов при наименьших затратах материальных, трудовых и финансовых средств. Главный экономист обязан руководить и координировать деятельность всех подразделений предприятия по составлению планов экономического и социального развития в соответствии с контрольными цифрами, утвержденные вышестоящей организацией, и заключенными хозяйственными договорами, разработки финансовых планов с необходимыми обоснованиями и расчетами, а также организационно-технических мероприятий по совершенствованию хозяйственного механизма, экономической работы, выявлению и использованию резервов производства. Руководитель должен проводить работу по совершенствованию планирования экономических показателей деятельности предприятия, по созданию и улучшению нормативной базы планирования, норм расхода товарно-материальных ценностей, оборотных средств и использования производственных мощностей; принимать участие в работе по совершенствованию организации труда; организовать разработку методических материалов по технико-экономическому планированию работы подразделений предприятия, расчету экономической эффективности капитальных вложений и др. Главный экономист также должен руководить структурными подразделениями, выполняющими экономическую работу и т.д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В обязанности </w:t>
      </w:r>
      <w:r>
        <w:rPr>
          <w:i/>
          <w:iCs/>
          <w:spacing w:val="20"/>
          <w:sz w:val="28"/>
          <w:szCs w:val="28"/>
        </w:rPr>
        <w:t>инженера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по организации и нормированию труда</w:t>
      </w:r>
      <w:r>
        <w:rPr>
          <w:spacing w:val="20"/>
          <w:sz w:val="28"/>
          <w:szCs w:val="28"/>
        </w:rPr>
        <w:t xml:space="preserve"> вход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выполнять комплекс работ по совершенствованию организации и нормирования тру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изучать состояние организации и нормирования труда, разрабатывать и внедрять мероприятия по их совершенствованию с целью повышения  производительности труда и эффективности производ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зрабатывать и внедрять технически обоснованные нормы трудовых затрат на основе использования межотраслевых, отраслевых и других нормативов по труду по различным видам работ, выполняемых на предприятии, а также местные нормы, рассчитываемые на основе технических данных о производительности оборудования, результатов анализа затрат рабочего времен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станавливать нормы времени на разовые и дополнительные работы, связанные с отклонением от технологических процесс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изучать степень и причины несоответствия фактических затрат времени нормативным, участвовать в подготовке предложений, обеспечивающих выполнение нор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нализировать действующие нормы трудовых затрат, проводить работу по их своевременной замене новыми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орректировать нормы трудовых затрат при изменении организационно-технических условий производ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одействовать повышению эффективности научной организации труда на основе развития бригадных форм организации и стимулирования труда, аттестации рабочих мест, расширение совмещение профессий и должност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роводить работу по выявлению резервов роста производительности труда за счет улучшения его организации и н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69" w:hanging="502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оставлять отчетность по научной организации труда и нормированию труда по формам и в сроки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30"/>
          <w:szCs w:val="30"/>
        </w:rPr>
        <w:t>8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На АО “Рабочая одежда” используется поточная организация производства, как и на большинстве предприятий легкой промышленности. Поточная организация производства - это такая форма организации производства, при которой операции выполняются в определенной последовательности, заранее установленной; имеют равновеликие задания по выпуску предметов труда за один и тот же период и выполняются одновременно. На предприятии применяется поток со свободным темпом - агрегатно-групповой. Эта система организации потоков характеризуется повышенной сменяемостью ассортимента продукции, применением агрегированного оборудования. Смена моделей в агрегатно-групповом потоке не влечет за собой перестройку рабочих мест, а ограничивается сменой приспособлений, перемещением одного или нескольких исполнителей с одного рабочего места на другое. Коллектив цехов разделен на бригады. В швейном цехе №1 четыре бригады. Каждой бригаде устанавливается  состав выполняемых работ и объем, что отражается в графике работы производства; формируются планово-учетные единицы, разрабатываются нормы трудовых затрат на планово учетную единицу, определяется порядок оплаты. Бригаде устанавливается рабочая зона, охватывающая технологический процесс; за ней закрепляется производственная площадь, оборудование, средства труда и др. По каждой бригаде определяютс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рофессионально-квалификационный состав рабочих, их расстанов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рядок выполнения рабо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методы и приемы тру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абор и расположение коллективной и индивидуальной организационной оснастки и средств малой механ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ормы времени на все операции, выполняемые бригадой;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>системы материального и морального стимул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>определяется возможное повышение производительности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spacing w:val="20"/>
          <w:sz w:val="28"/>
          <w:szCs w:val="28"/>
        </w:rPr>
        <w:t>труда.</w:t>
      </w:r>
    </w:p>
    <w:p>
      <w:pPr>
        <w:sectPr>
          <w:footerReference w:type="default" r:id="rId7"/>
          <w:type w:val="nextPage"/>
          <w:pgSz w:w="11906" w:h="16838"/>
          <w:pgMar w:left="1985" w:right="1418" w:gutter="0" w:header="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лавный инженер АО “Рабочая одежда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Смир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______199_____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произ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ab/>
        <w:t>июль</w:t>
        <w:tab/>
        <w:t xml:space="preserve">     </w:t>
      </w:r>
      <w:r>
        <w:rPr>
          <w:sz w:val="28"/>
          <w:szCs w:val="28"/>
        </w:rPr>
        <w:t>1996 г. по швейному участк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134"/>
        <w:gridCol w:w="851"/>
        <w:gridCol w:w="1134"/>
        <w:gridCol w:w="850"/>
        <w:gridCol w:w="993"/>
        <w:gridCol w:w="992"/>
        <w:gridCol w:w="950"/>
        <w:gridCol w:w="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ссортимен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-дел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а вр. на ед. в час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пу-с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  <w:p>
            <w:pPr>
              <w:pStyle w:val="Normal"/>
              <w:jc w:val="center"/>
              <w:rPr/>
            </w:pPr>
            <w:r>
              <w:rPr/>
              <w:t>пошив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уск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т.т/час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jc w:val="center"/>
              <w:rPr/>
            </w:pPr>
            <w:r>
              <w:rPr/>
              <w:t>т.т/час</w:t>
            </w:r>
          </w:p>
        </w:tc>
      </w:tr>
      <w:tr>
        <w:trPr/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Бригада №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5 чел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Куртка д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4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52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Бригада №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4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Комбин. д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60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75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Куртка д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6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3429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4301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Бригада №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4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Куртка д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40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50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Бригада №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Сорочка же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Халат же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6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Трусы муж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Шо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Блузы же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Жакеты же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Куртки муж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5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9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Брюки же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/>
      </w:pPr>
      <w:r>
        <w:br w:type="page"/>
      </w: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9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Рабочее время рабочих и служащих устанавливается в соответствии с нормами законодательства, действующими на территории России. Нормальная продолжительность рабочего времени работников  не может превышать 40 часов в неделю. Для работников не достигших 18 лет устанавливается сокращенная продолжительность рабочего времени: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  <w:sz w:val="28"/>
          <w:szCs w:val="28"/>
        </w:rPr>
        <w:t xml:space="preserve">15-16 лет - не более 24 часов в неделю; 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6-18 лет - не более 36 часов в неделю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Для работников устанавливается пятидневная рабочая неделя с двумя выходными днями. Одним выходным днем является воскресенье, вторым, как правило, суббота. При пятидневной рабочей неделе продолжительность ежедневной работы, в том числе времени начала и окончания ежедневной работы и перерыва для отдыха, определяется правилами внутреннего трудового распорядка, утвержденного администрацией по согласованию с профсоюзным комитетом с учетом специфики и соблюдением установленной продолжительности рабочей недели. Продолжительность работы рабочих и служащих накануне праздничных дней сокращается на один час. Это правило не распространяется на рабочих и служащих, для которых непредусмотрено сокращение рабочего времени. При совпадении выходного и праздничного дней, выходной день переносится на следующий после праздничного день. Всем работникам предоставляется ежегодный оплачиваемый отпуск не менее 24 рабочих дней. По согласованию с профсоюзным комитетом работникам, занятым на работах с вредными условиями, предоставляются ежегодные дополнительные отпуска 3 или 6 рабочих дней. Общая продолжительность отпуска не должна превышать 30 рабочих дней. Очередность предоставления ежегодных отпусков устанавливается администрацией по согласованию с профсоюзным комитетом с учетом необходимости обеспечения нормативного  хода работы предприятия. По семейным обстоятельствам и другим уважительным причинам рабочим и служащим по их заявлению может быть предоставлен отпуск без сохранения зарплаты с разрешением руководителя цеха, отдела до 3 дней, с разрешения руководителя предприятия - свыше 3 дней.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График режима труда и отдыха</w:t>
      </w:r>
    </w:p>
    <w:p>
      <w:pPr>
        <w:pStyle w:val="Normal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2048"/>
        <w:gridCol w:w="174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денный перерыв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ламентированный переры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ни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ый цех №1</w:t>
            </w:r>
          </w:p>
          <w:p>
            <w:pPr>
              <w:pStyle w:val="Normal"/>
              <w:jc w:val="both"/>
              <w:rPr/>
            </w:pPr>
            <w:r>
              <w:rPr/>
              <w:t>бригады № 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ый цех №1</w:t>
            </w:r>
          </w:p>
          <w:p>
            <w:pPr>
              <w:pStyle w:val="Normal"/>
              <w:jc w:val="both"/>
              <w:rPr/>
            </w:pPr>
            <w:r>
              <w:rPr/>
              <w:t>бригады № 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ойный и подготовительный цех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ый цех №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2.1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 ВТ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2.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, отдел АСУ, ОМТС и СБ, ПО и д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2.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5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10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Предприятие должно обеспечивать работникам условия труда, предусмотренные законодательством, и нести ответственность в установленном законом порядке за ущерб, причиненный здоровью и трудоспособности работников. Для создания благоприятных условий труда все элементы производственной среды должны систематически исследоваться и приводиться в соответствии с нормативами. Основными руководящими документами, регламентирующими эти условия на промышленных предприятиях,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анитарные нормы проектирования промышленных предприят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троительные нормы и прави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ГОСТы и санитарные нормы по отдельным факторам условий труда.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ажное значение имеет температура, влажность воздуха в помещении, шум, освещение помещения и рабочего места и т.д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Нормативные соотношения температуры</w:t>
      </w:r>
    </w:p>
    <w:p>
      <w:pPr>
        <w:pStyle w:val="Normal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 влажности воздуха в помещении</w:t>
      </w:r>
    </w:p>
    <w:p>
      <w:pPr>
        <w:pStyle w:val="Normal"/>
        <w:jc w:val="center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514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ериоды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8"/>
                <w:szCs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pacing w:val="20"/>
                <w:sz w:val="28"/>
                <w:szCs w:val="28"/>
              </w:rPr>
              <w:t>°</w:t>
            </w:r>
            <w:r>
              <w:rPr>
                <w:spacing w:val="20"/>
                <w:sz w:val="28"/>
                <w:szCs w:val="28"/>
              </w:rPr>
              <w:t>С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тносительная влажность, 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лодный и переходный периоды года при наружной температуре воздуха ниже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плый период года при наружной температуре воздух выше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Освещение может быть естественным и искусственным, т.к. естественное освещение не всегда равномерно на предприятиях широко пользуются искусственным освещением. Освещенность рабочих мест и помещений зависит от силы источников света, их количества, а также  отражательной способности цвета и материала предмета, на который падает световой поток. В нормах освещенности рабочих поверхностей в производственных помещениях указыва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характеристика и разряд зрительной рабо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контраст объекта с фон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характеристика фона и необходимая освещенность.</w:t>
      </w:r>
    </w:p>
    <w:p>
      <w:pPr>
        <w:pStyle w:val="Normal"/>
        <w:ind w:left="178" w:firstLine="389"/>
        <w:jc w:val="both"/>
        <w:rPr/>
      </w:pPr>
      <w:r>
        <w:rPr>
          <w:spacing w:val="20"/>
          <w:sz w:val="28"/>
          <w:szCs w:val="28"/>
        </w:rPr>
        <w:t>Существует также ГОСТ “Шум. Общие требования безопасности”, в котором определены допустимые уровни шума  на рабочих местах. Максимальный уровень звука непостоянного шума не должен превышать 80 дБ. Допустимые уровни общей вибрации на рабочих местах приводятся в санитарных нормах проектирования промышленных предприятий. Допустимые величины местной вибрации при работе с виброинструментами и другими подобными механизмами установлены в санитарных нормах и правилах при работе с инструментами, механизмами и оборудованием, создающими вибрации, передаваемые на руки работающих. Кроме того, существует серия ГОСТов, устанавливающих безопасные нормы вибрации для отдельных типов машин и механизмов. Степень загрязнения воздушной среды характеризуется количеством содержащихся в воздухе примесей(газов, паров, пыли). Для каждого вида примеси установлены ПДК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Согласно устава предприятие самостоятельно устанавливает формы, системы и размер оплаты труда своих работников, а также другие виды их доходов в соответствии с действующим законодательством. Для оплаты труда настильщиц, термоотделочников, швеи, резаков применяется сдельно-премеальная система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Широко используются повременно-премиальная система оплаты труда и окладная система. Заработная плата рабочих-повременщиков, которые, как правило, относятся к вспомогательному производству зависит от разряда рабочих и фактически отработанного времени, причем средняя продолжительность месяца составляет 166,3 часа.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27"/>
        <w:gridCol w:w="1127"/>
        <w:gridCol w:w="1127"/>
        <w:gridCol w:w="1127"/>
        <w:gridCol w:w="1127"/>
        <w:gridCol w:w="1127"/>
      </w:tblGrid>
      <w:tr>
        <w:trPr/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ный коэффициен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К рабочим-повременщикам относят: кладовщиков, уборщиц, комплектовщиков фурнитуры, контролеров качества, грузчиков, приемщиков годовых изделий, слесарей ремонтников, электромонтеров, электрообмотчиков, слесарей, токарей и др. Окладная система лежит в основе оплаты труда руководителей, специалистов и служащих. Для аппарата управления и рабочих-повременщиков существуют штатные расписания, в которых определены должности, численность работников по каждой должности, месячная тарифная ставка или должностной оклад. 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Шапка штатного расписания рабочих-повременщиков имеет следующий вид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63"/>
        <w:gridCol w:w="7"/>
        <w:gridCol w:w="1016"/>
        <w:gridCol w:w="5"/>
        <w:gridCol w:w="1028"/>
        <w:gridCol w:w="992"/>
        <w:gridCol w:w="546"/>
        <w:gridCol w:w="589"/>
        <w:gridCol w:w="1"/>
        <w:gridCol w:w="955"/>
        <w:gridCol w:w="1"/>
        <w:gridCol w:w="1"/>
      </w:tblGrid>
      <w:tr>
        <w:trPr/>
        <w:tc>
          <w:tcPr>
            <w:tcW w:w="872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участка, профессии, должност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-ное или вспомогательное производство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-ный разряд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-ная тарифная ставка или оклад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-ч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ячный фонд заработанной платы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я</w:t>
            </w:r>
          </w:p>
        </w:tc>
        <w:tc>
          <w:tcPr>
            <w:tcW w:w="9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П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Шапка штатного расписания аппарата управления имеет несколько иной вид: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ботающ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фонд ЗП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Премиальные выплаты осуществляются на основе положения о премировании. Для каждой категории работников разработаны свои положения о премировании, которые вводятся в целя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8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вышения стимулирующего воздействия поощрения труда работников предприятия в достижении конечных результатов производственно-хозяй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8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силения непосредственной связи поощрения труда руководителей, специалистов, служащих и рабочих с результатами работы цехов, подразделений, отделов на основе полного и эффективного использования производственных мощностей и потенциала каждого работни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15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странение уравниловки в оплате труда.</w:t>
      </w:r>
    </w:p>
    <w:p>
      <w:pPr>
        <w:pStyle w:val="Normal"/>
        <w:ind w:left="81" w:firstLine="486"/>
        <w:jc w:val="both"/>
        <w:rPr/>
      </w:pPr>
      <w:r>
        <w:rPr>
          <w:spacing w:val="20"/>
          <w:sz w:val="28"/>
          <w:szCs w:val="28"/>
        </w:rPr>
        <w:t>Основанием для начисления премии являются данные бухгалтерской и статистической отчетности, а по показателям, которые не предусмотрены указанной отчетностью, - данные оперативного учета. Премирование производится ежемесячно по итогам работы за месяц при наличии необходимых денежных средств. Рассмотрим как распределяется чистая прибыль, остающаяся в распоряжении предприятия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559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начисление дивиденд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фонд развития предприят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фонд социального развит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7" w:hanging="0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фонд материального поощр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5  %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35 %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20 %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40 %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Премиальные выплаты производятся  из фонда материального поощрения. Премии выплачиваются с учетом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pacing w:val="20"/>
          <w:sz w:val="28"/>
          <w:szCs w:val="28"/>
        </w:rPr>
        <w:t>доплат за совмещение профессий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плат за работу  в ночное время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фактически отработанное время.</w:t>
      </w:r>
    </w:p>
    <w:p>
      <w:pPr>
        <w:pStyle w:val="Normal"/>
        <w:ind w:left="567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ники швейных цехов могут премировать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за качественное выполнение плана по ассортименту(70%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ритмичное выполнение плана по декадам</w:t>
      </w:r>
    </w:p>
    <w:p>
      <w:pPr>
        <w:pStyle w:val="Normal"/>
        <w:ind w:left="72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ab/>
        <w:tab/>
        <w:t>(1 декада + 20 %;</w:t>
      </w:r>
    </w:p>
    <w:p>
      <w:pPr>
        <w:pStyle w:val="Normal"/>
        <w:ind w:left="72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ab/>
        <w:tab/>
        <w:t>(2 декада + 10 %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за сокращение числа невыполненных норм выработки (за каждый % + 1 % премии, мах + 10 %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pacing w:val="20"/>
          <w:sz w:val="28"/>
          <w:szCs w:val="28"/>
        </w:rPr>
        <w:t>за перевыполнение установленного задания (за каждый % перевыполнения + 5 % премии (мах 25 %))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У работников подготовительно-раскройного цеха премия за качественное выполнение плана по ассортименту составляет 100 %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Существует положение о премировании для вспомогательных служб (ОТК, ОТМ и Э, механической мастерской, транспортного участка, административно хозяйственного отдела), для руководителей, специалистов и служащих  производственного, планово-экономического отделов, ОТ И ЗП, бухгалтерии, ОМТС и сбыта, ОТМ и Э, АСУ.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уководители, специалисты и служащие премируются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083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7" w:hanging="0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 xml:space="preserve">за выполнение плана по прибыли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1134" w:hanging="567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за перевыполнение плана по прибыли</w:t>
            </w:r>
          </w:p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80 %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за каждый % перевыполнения 5 % премии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В швейном цехе № 1 четыре бригады, и каждая бригада  имеет право распределять самостоятельно суммму начисленной премии бригаде по итогам работы за месяц с составлением протокола общего собрания бригады. На предприятии широкое применение получила контрактная система найма. </w:t>
      </w:r>
    </w:p>
    <w:p>
      <w:pPr>
        <w:sectPr>
          <w:footerReference w:type="default" r:id="rId9"/>
          <w:type w:val="nextPage"/>
          <w:pgSz w:w="11906" w:h="16838"/>
          <w:pgMar w:left="1985" w:right="1418" w:gutter="0" w:header="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Нормированием труда на предприятии занимается отдел труда и заработанной платы. Основным методом нормирования, применяемым на предприятии АО “Рабочая одежда”, является хронометраж. Хронометраж был проведен на операции стачивание среднего среза капюшона. 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работаем хронометражные ряд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а устойчивость</w:t>
      </w:r>
    </w:p>
    <w:p>
      <w:pPr>
        <w:pStyle w:val="Normal"/>
        <w:ind w:firstLine="567"/>
        <w:jc w:val="right"/>
        <w:rPr/>
      </w:pPr>
      <w:r>
        <w:rPr>
          <w:spacing w:val="20"/>
          <w:sz w:val="28"/>
          <w:szCs w:val="28"/>
        </w:rPr>
        <w:t xml:space="preserve">1 ряд: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хроноряд не устойчив;</w:t>
      </w:r>
    </w:p>
    <w:p>
      <w:pPr>
        <w:pStyle w:val="Normal"/>
        <w:ind w:left="3600" w:hanging="0"/>
        <w:jc w:val="right"/>
        <w:rPr/>
      </w:pPr>
      <w:r>
        <w:rPr>
          <w:spacing w:val="20"/>
          <w:sz w:val="28"/>
          <w:szCs w:val="28"/>
        </w:rPr>
        <w:t>исключаем дефектные замеры;</w:t>
      </w:r>
    </w:p>
    <w:p>
      <w:pPr>
        <w:pStyle w:val="Normal"/>
        <w:ind w:firstLine="567"/>
        <w:jc w:val="right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хроноряд не устойчив;</w:t>
      </w:r>
    </w:p>
    <w:p>
      <w:pPr>
        <w:pStyle w:val="Normal"/>
        <w:ind w:left="3600" w:hanging="0"/>
        <w:jc w:val="right"/>
        <w:rPr/>
      </w:pPr>
      <w:r>
        <w:rPr>
          <w:spacing w:val="20"/>
          <w:sz w:val="28"/>
          <w:szCs w:val="28"/>
        </w:rPr>
        <w:t>исключаем дефектные замеры;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Продолжаем до тех пор пока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>хроноряд устойчив;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 xml:space="preserve">2 ряд: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хроноряд не устойчив;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>исключаем дефектные замеры;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Продолжаем до тех пор пока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хроноряд устойчив;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 xml:space="preserve">3 ряд: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хроноряд не устойчив;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>исключаем дефектные замеры;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Продолжаем до тех пор пока </w:t>
      </w: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</m:oMath>
      <w:r>
        <w:rPr>
          <w:spacing w:val="20"/>
          <w:sz w:val="28"/>
          <w:szCs w:val="28"/>
        </w:rPr>
        <w:t xml:space="preserve"> хроноряд устойчи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spacing w:val="20"/>
          <w:sz w:val="28"/>
          <w:szCs w:val="28"/>
        </w:rPr>
        <w:t>Определяем среднее значение по оставшемуся хроноряду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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</m:t>
          </m:r>
        </m:oMath>
      </m:oMathPara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</m:t>
        </m:r>
      </m:oMath>
      <w:r>
        <w:rPr>
          <w:spacing w:val="20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 данным хронометражных наблюдений определяем оперативное врем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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пределим число необходимых замеров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 ряд: </w:t>
      </w:r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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2 ряд: </w:t>
      </w:r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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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3 ряд: </w:t>
      </w:r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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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пределим Н</w:t>
      </w:r>
      <w:r>
        <w:rPr>
          <w:spacing w:val="20"/>
          <w:sz w:val="28"/>
          <w:szCs w:val="28"/>
          <w:vertAlign w:val="subscript"/>
        </w:rPr>
        <w:t>вр</w:t>
      </w:r>
      <w:r>
        <w:rPr>
          <w:spacing w:val="20"/>
          <w:sz w:val="28"/>
          <w:szCs w:val="28"/>
        </w:rPr>
        <w:t xml:space="preserve"> и НВ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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å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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Была проведена также фотография рабочего времени швеи 4-го разряда.</w:t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779"/>
        <w:gridCol w:w="759"/>
        <w:gridCol w:w="1801"/>
        <w:gridCol w:w="1800"/>
        <w:gridCol w:w="1"/>
      </w:tblGrid>
      <w:tr>
        <w:trPr/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рабочего времени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врем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</w:tr>
      <w:tr>
        <w:trPr/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рабочего ме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и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товарищ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верхней ни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бр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товарищ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</w:tc>
      </w:tr>
      <w:tr>
        <w:trPr/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gridSpan w:val="2"/>
            <w:tcBorders/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4360" w:type="dxa"/>
            <w:gridSpan w:val="3"/>
            <w:tcBorders/>
          </w:tcPr>
          <w:p>
            <w:pPr>
              <w:pStyle w:val="Normal"/>
              <w:jc w:val="righ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10 мин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оставим таблицу одноименных затрат.</w:t>
      </w:r>
    </w:p>
    <w:tbl>
      <w:tblPr>
        <w:tblW w:w="87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56"/>
        <w:gridCol w:w="4"/>
        <w:gridCol w:w="988"/>
        <w:gridCol w:w="4"/>
        <w:gridCol w:w="1130"/>
        <w:gridCol w:w="4"/>
        <w:gridCol w:w="1469"/>
        <w:gridCol w:w="4"/>
        <w:gridCol w:w="1469"/>
        <w:gridCol w:w="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 Р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-ров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-ная продолжи-тель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ин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няя продолжи-тельность, ми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и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верхней ни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бра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Баланс рабочего времени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329"/>
        <w:gridCol w:w="18"/>
        <w:gridCol w:w="1"/>
        <w:gridCol w:w="1305"/>
        <w:gridCol w:w="1"/>
        <w:gridCol w:w="4"/>
      </w:tblGrid>
      <w:tr>
        <w:trPr/>
        <w:tc>
          <w:tcPr>
            <w:tcW w:w="872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затрат рабочего времени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</w:t>
            </w:r>
          </w:p>
        </w:tc>
        <w:tc>
          <w:tcPr>
            <w:tcW w:w="2658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й</w:t>
            </w:r>
          </w:p>
        </w:tc>
      </w:tr>
      <w:tr>
        <w:trPr/>
        <w:tc>
          <w:tcPr>
            <w:tcW w:w="35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-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% к итогу</w:t>
            </w:r>
          </w:p>
        </w:tc>
        <w:tc>
          <w:tcPr>
            <w:tcW w:w="13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-сть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% к итогу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врем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ельно-заключительное 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рабоч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10</w:t>
            </w:r>
          </w:p>
        </w:tc>
        <w:tc>
          <w:tcPr>
            <w:tcW w:w="1329" w:type="dxa"/>
            <w:gridSpan w:val="3"/>
            <w:tcBorders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зможный рост ПТ составит: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13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5735</wp:posOffset>
                </wp:positionH>
                <wp:positionV relativeFrom="paragraph">
                  <wp:posOffset>197485</wp:posOffset>
                </wp:positionV>
                <wp:extent cx="2902585" cy="3620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285.05pt;mso-wrap-distance-left:9pt;mso-wrap-distance-right:9pt;mso-wrap-distance-top:0pt;mso-wrap-distance-bottom:0pt;margin-top:15.55pt;mso-position-vertical-relative:text;margin-left:11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Описание внешнего вида блузки женской: Блузка женская из полушелковых тканей ярких тонов с длинными рукавами на манжете, с накладными карманами фигурной формы, полочками на кокетке с мягкими защипами и отложным воротнико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Технологическая последовательность выполнения операций при изготовлении блузки женской модель 2520-Д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992"/>
        <w:gridCol w:w="567"/>
        <w:gridCol w:w="851"/>
        <w:gridCol w:w="254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времени</w:t>
            </w:r>
          </w:p>
          <w:p>
            <w:pPr>
              <w:pStyle w:val="Normal"/>
              <w:jc w:val="both"/>
              <w:rPr/>
            </w:pPr>
            <w:r>
              <w:rPr/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</w:t>
            </w:r>
          </w:p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 раб.места%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утюжить нижний срез обтачек карм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тачать обтачки к карманам</w:t>
            </w:r>
          </w:p>
          <w:p>
            <w:pPr>
              <w:pStyle w:val="Normal"/>
              <w:jc w:val="both"/>
              <w:rPr/>
            </w:pPr>
            <w:r>
              <w:rPr/>
              <w:t>Заутюжить обтачки карманов на лице</w:t>
            </w:r>
          </w:p>
          <w:p>
            <w:pPr>
              <w:pStyle w:val="Normal"/>
              <w:jc w:val="both"/>
              <w:rPr/>
            </w:pPr>
            <w:r>
              <w:rPr/>
              <w:t>Отстрочить и настрочить обтачки на карман</w:t>
            </w:r>
          </w:p>
          <w:p>
            <w:pPr>
              <w:pStyle w:val="Normal"/>
              <w:jc w:val="both"/>
              <w:rPr/>
            </w:pPr>
            <w:r>
              <w:rPr/>
              <w:t>Заутюжить карм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рочить карман на полочку</w:t>
            </w:r>
          </w:p>
          <w:p>
            <w:pPr>
              <w:pStyle w:val="Normal"/>
              <w:jc w:val="both"/>
              <w:rPr/>
            </w:pPr>
            <w:r>
              <w:rPr/>
              <w:t>Обметать подб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нтовать разрез рукава</w:t>
            </w:r>
          </w:p>
          <w:p>
            <w:pPr>
              <w:pStyle w:val="Normal"/>
              <w:jc w:val="both"/>
              <w:rPr/>
            </w:pPr>
            <w:r>
              <w:rPr/>
              <w:t>Закрепить складочки на рукавах</w:t>
            </w:r>
          </w:p>
          <w:p>
            <w:pPr>
              <w:pStyle w:val="Normal"/>
              <w:jc w:val="both"/>
              <w:rPr/>
            </w:pPr>
            <w:r>
              <w:rPr/>
              <w:t>Закрепить разрез рукава</w:t>
            </w:r>
          </w:p>
          <w:p>
            <w:pPr>
              <w:pStyle w:val="Normal"/>
              <w:jc w:val="both"/>
              <w:rPr/>
            </w:pPr>
            <w:r>
              <w:rPr/>
              <w:t>Наметать линию обтачивания воротника</w:t>
            </w:r>
          </w:p>
          <w:p>
            <w:pPr>
              <w:pStyle w:val="Normal"/>
              <w:jc w:val="both"/>
              <w:rPr/>
            </w:pPr>
            <w:r>
              <w:rPr/>
              <w:t>Обтачать воротник</w:t>
            </w:r>
          </w:p>
          <w:p>
            <w:pPr>
              <w:pStyle w:val="Normal"/>
              <w:jc w:val="both"/>
              <w:rPr/>
            </w:pPr>
            <w:r>
              <w:rPr/>
              <w:t>Закрепить шов отлета воротника</w:t>
            </w:r>
          </w:p>
          <w:p>
            <w:pPr>
              <w:pStyle w:val="Normal"/>
              <w:jc w:val="both"/>
              <w:rPr/>
            </w:pPr>
            <w:r>
              <w:rPr/>
              <w:t>Высечь углы и вывернуть воротник</w:t>
            </w:r>
          </w:p>
          <w:p>
            <w:pPr>
              <w:pStyle w:val="Normal"/>
              <w:jc w:val="both"/>
              <w:rPr/>
            </w:pPr>
            <w:r>
              <w:rPr/>
              <w:t>Приутюжить воро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открытый срез воротника</w:t>
            </w:r>
          </w:p>
          <w:p>
            <w:pPr>
              <w:pStyle w:val="Normal"/>
              <w:jc w:val="both"/>
              <w:rPr/>
            </w:pPr>
            <w:r>
              <w:rPr/>
              <w:t>Заутюжить долевые срезы манжет</w:t>
            </w:r>
          </w:p>
          <w:p>
            <w:pPr>
              <w:pStyle w:val="Normal"/>
              <w:jc w:val="both"/>
              <w:rPr/>
            </w:pPr>
            <w:r>
              <w:rPr/>
              <w:t>Стачать манжеты</w:t>
            </w:r>
          </w:p>
          <w:p>
            <w:pPr>
              <w:pStyle w:val="Normal"/>
              <w:jc w:val="both"/>
              <w:rPr/>
            </w:pPr>
            <w:r>
              <w:rPr/>
              <w:t>Вывернуть манжеты</w:t>
            </w:r>
          </w:p>
          <w:p>
            <w:pPr>
              <w:pStyle w:val="Normal"/>
              <w:jc w:val="both"/>
              <w:rPr/>
            </w:pPr>
            <w:r>
              <w:rPr/>
              <w:t>Приутюжить ман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складочки на полочке</w:t>
            </w:r>
          </w:p>
          <w:p>
            <w:pPr>
              <w:pStyle w:val="Normal"/>
              <w:jc w:val="both"/>
              <w:rPr/>
            </w:pPr>
            <w:r>
              <w:rPr/>
              <w:t>Притачать кокетки к полочкам</w:t>
            </w:r>
          </w:p>
          <w:p>
            <w:pPr>
              <w:pStyle w:val="Normal"/>
              <w:jc w:val="both"/>
              <w:rPr/>
            </w:pPr>
            <w:r>
              <w:rPr/>
              <w:t>Отстрочить шов притачивания кокеток</w:t>
            </w:r>
          </w:p>
          <w:p>
            <w:pPr>
              <w:pStyle w:val="Normal"/>
              <w:jc w:val="both"/>
              <w:rPr/>
            </w:pPr>
            <w:r>
              <w:rPr/>
              <w:t>Притачать подборта</w:t>
            </w:r>
          </w:p>
          <w:p>
            <w:pPr>
              <w:pStyle w:val="Normal"/>
              <w:jc w:val="both"/>
              <w:rPr/>
            </w:pPr>
            <w:r>
              <w:rPr/>
              <w:t>Закрепить шов притачивания подборта</w:t>
            </w:r>
          </w:p>
          <w:p>
            <w:pPr>
              <w:pStyle w:val="Normal"/>
              <w:jc w:val="both"/>
              <w:rPr/>
            </w:pPr>
            <w:r>
              <w:rPr/>
              <w:t>Стачать плечи</w:t>
            </w:r>
          </w:p>
          <w:p>
            <w:pPr>
              <w:pStyle w:val="Normal"/>
              <w:jc w:val="both"/>
              <w:rPr/>
            </w:pPr>
            <w:r>
              <w:rPr/>
              <w:t>Втачать рукава</w:t>
            </w:r>
          </w:p>
          <w:p>
            <w:pPr>
              <w:pStyle w:val="Normal"/>
              <w:jc w:val="both"/>
              <w:rPr/>
            </w:pPr>
            <w:r>
              <w:rPr/>
              <w:t>Стачать боковые срезы</w:t>
            </w:r>
          </w:p>
          <w:p>
            <w:pPr>
              <w:pStyle w:val="Normal"/>
              <w:jc w:val="both"/>
              <w:rPr/>
            </w:pPr>
            <w:r>
              <w:rPr/>
              <w:t>Втачать воротник</w:t>
            </w:r>
          </w:p>
          <w:p>
            <w:pPr>
              <w:pStyle w:val="Normal"/>
              <w:jc w:val="both"/>
              <w:rPr/>
            </w:pPr>
            <w:r>
              <w:rPr/>
              <w:t>Приутюжить б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трочить борта и отлет воротника</w:t>
            </w:r>
          </w:p>
          <w:p>
            <w:pPr>
              <w:pStyle w:val="Normal"/>
              <w:jc w:val="both"/>
              <w:rPr/>
            </w:pPr>
            <w:r>
              <w:rPr/>
              <w:t>Закрепить подборта к плечам</w:t>
            </w:r>
          </w:p>
          <w:p>
            <w:pPr>
              <w:pStyle w:val="Normal"/>
              <w:jc w:val="both"/>
              <w:rPr/>
            </w:pPr>
            <w:r>
              <w:rPr/>
              <w:t>Притачать манжеты и настрочить на рукава</w:t>
            </w:r>
          </w:p>
          <w:p>
            <w:pPr>
              <w:pStyle w:val="Normal"/>
              <w:jc w:val="both"/>
              <w:rPr/>
            </w:pPr>
            <w:r>
              <w:rPr/>
              <w:t>Застрочить низ изделия</w:t>
            </w:r>
          </w:p>
          <w:p>
            <w:pPr>
              <w:pStyle w:val="Normal"/>
              <w:jc w:val="both"/>
              <w:rPr/>
            </w:pPr>
            <w:r>
              <w:rPr/>
              <w:t>Обметать плечевые накладки</w:t>
            </w:r>
          </w:p>
          <w:p>
            <w:pPr>
              <w:pStyle w:val="Normal"/>
              <w:jc w:val="both"/>
              <w:rPr/>
            </w:pPr>
            <w:r>
              <w:rPr/>
              <w:t>Закрепить плечевые накладки</w:t>
            </w:r>
          </w:p>
          <w:p>
            <w:pPr>
              <w:pStyle w:val="Normal"/>
              <w:jc w:val="both"/>
              <w:rPr/>
            </w:pPr>
            <w:r>
              <w:rPr/>
              <w:t>Наметить и обметать пет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метить пугов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шить пугов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2,03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5,2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9</w:t>
            </w:r>
          </w:p>
          <w:p>
            <w:pPr>
              <w:pStyle w:val="Normal"/>
              <w:jc w:val="center"/>
              <w:rPr/>
            </w:pPr>
            <w:r>
              <w:rPr/>
              <w:t>1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3</w:t>
            </w:r>
          </w:p>
          <w:p>
            <w:pPr>
              <w:pStyle w:val="Normal"/>
              <w:jc w:val="center"/>
              <w:rPr/>
            </w:pPr>
            <w:r>
              <w:rPr/>
              <w:t>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4</w:t>
            </w:r>
          </w:p>
          <w:p>
            <w:pPr>
              <w:pStyle w:val="Normal"/>
              <w:jc w:val="center"/>
              <w:rPr/>
            </w:pPr>
            <w:r>
              <w:rPr/>
              <w:t>9,38</w:t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2</w:t>
            </w:r>
          </w:p>
          <w:p>
            <w:pPr>
              <w:pStyle w:val="Normal"/>
              <w:jc w:val="center"/>
              <w:rPr/>
            </w:pPr>
            <w:r>
              <w:rPr/>
              <w:t>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7</w:t>
            </w:r>
          </w:p>
          <w:p>
            <w:pPr>
              <w:pStyle w:val="Normal"/>
              <w:jc w:val="center"/>
              <w:rPr/>
            </w:pPr>
            <w:r>
              <w:rPr/>
              <w:t>19,94</w:t>
            </w:r>
          </w:p>
          <w:p>
            <w:pPr>
              <w:pStyle w:val="Normal"/>
              <w:jc w:val="center"/>
              <w:rPr/>
            </w:pPr>
            <w:r>
              <w:rPr/>
              <w:t>21,61</w:t>
            </w:r>
          </w:p>
          <w:p>
            <w:pPr>
              <w:pStyle w:val="Normal"/>
              <w:jc w:val="center"/>
              <w:rPr/>
            </w:pPr>
            <w:r>
              <w:rPr/>
              <w:t>56,72</w:t>
            </w:r>
          </w:p>
          <w:p>
            <w:pPr>
              <w:pStyle w:val="Normal"/>
              <w:jc w:val="center"/>
              <w:rPr/>
            </w:pPr>
            <w:r>
              <w:rPr/>
              <w:t>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6</w:t>
            </w:r>
          </w:p>
          <w:p>
            <w:pPr>
              <w:pStyle w:val="Normal"/>
              <w:jc w:val="center"/>
              <w:rPr/>
            </w:pPr>
            <w:r>
              <w:rPr/>
              <w:t>8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гладильный с утюгом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81,483,489к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32кл. “Маузер Специаль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332,8333к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3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33,8332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33,8332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483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  <w:t>Утюг “Суссман-Электроматик”</w:t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3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483,489кл</w:t>
            </w:r>
          </w:p>
          <w:p>
            <w:pPr>
              <w:pStyle w:val="Normal"/>
              <w:jc w:val="both"/>
              <w:rPr/>
            </w:pPr>
            <w:r>
              <w:rPr/>
              <w:t>2500кл. “Джуки”, 8515кл. “Текстима”</w:t>
            </w:r>
          </w:p>
          <w:p>
            <w:pPr>
              <w:pStyle w:val="Normal"/>
              <w:jc w:val="both"/>
              <w:rPr/>
            </w:pPr>
            <w:r>
              <w:rPr/>
              <w:t>483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ельный п/авт. 3116кл. “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faff</w:t>
            </w:r>
            <w:r>
              <w:rPr/>
              <w:t>”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73</w:t>
            </w:r>
            <w:r>
              <w:rPr/>
              <w:t>кл. “Бразер”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уговичный п/авт. 330кл. “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faff</w:t>
            </w:r>
            <w:r>
              <w:rPr/>
              <w:t>”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46</w:t>
            </w:r>
          </w:p>
        </w:tc>
        <w:tc>
          <w:tcPr>
            <w:tcW w:w="3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</w:r>
    </w:p>
    <w:sectPr>
      <w:footerReference w:type="default" r:id="rId10"/>
      <w:type w:val="nextPage"/>
      <w:pgSz w:w="11906" w:h="16838"/>
      <w:pgMar w:left="1985" w:right="1418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02"/>
        </w:tabs>
        <w:ind w:left="502" w:hanging="50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09:23:00Z</dcterms:created>
  <dc:creator>Семенов Владимир Викторович</dc:creator>
  <dc:description/>
  <dc:language>en-US</dc:language>
  <cp:lastModifiedBy>Confutiy</cp:lastModifiedBy>
  <cp:lastPrinted>1996-09-08T16:16:00Z</cp:lastPrinted>
  <dcterms:modified xsi:type="dcterms:W3CDTF">1996-09-26T15:26:00Z</dcterms:modified>
  <cp:revision>93</cp:revision>
  <dc:subject/>
  <dc:title>ГОСУДАРСТВЕННЫЙ КОМИТЕТ РОССИЙСКОЙ ФЕДЕРАЦИИ ПО ВЫСШЕМУ ОБРАЗОВАНИЮ</dc:title>
</cp:coreProperties>
</file>