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Подводя итоги можно сказать, что лизинг и факторинг успешно применяются в иностранных рыночных экономиках. Но в условиях нашей суровой действительности они получили очень небольшое распространение. Чему возможно способствует нестабильность нашей экономики, отсутствие законодательной баз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анным видам кредитования.Что очень печально, так как показывает западный опыт лизинг имеет много преимуществ перед обычными видами кредитования.</w:t>
      </w:r>
    </w:p>
    <w:p>
      <w:pPr>
        <w:pStyle w:val="Normal"/>
        <w:jc w:val="both"/>
        <w:rPr/>
      </w:pPr>
      <w:r>
        <w:rPr/>
        <w:tab/>
        <w:t xml:space="preserve">В наших условиях лизинг и факторинг чрезвычайно редки, так как банки не идут на необоснованные риски. Производственные предприятия в настоящее время работают очень неустойчиво, постоянно идет снижение выпуска продукции, падает рентабельность, снижается численность работающих. В особенно тяжелых условиях экономических и финансовых находится легкая промышленность. За последние 5 лет (1991-95гг.) выпуск продукции снизился в 5 раз. Производственные мощности на предприятиях используются на 15-20%, не осуществляется техническое перевооружение предприятий. Происходит отставание от научно-технического прогресса мировых технологий. </w:t>
      </w:r>
    </w:p>
    <w:p>
      <w:pPr>
        <w:pStyle w:val="Normal"/>
        <w:jc w:val="both"/>
        <w:rPr/>
      </w:pPr>
      <w:r>
        <w:rPr/>
        <w:tab/>
        <w:t xml:space="preserve">В связи со сложившейся ситуацией идти на кредитование в виде лизинга и факторинга крайне не выгодна и опасна, как иностранным инвесторам, так и российским банкам. Факторинг и лизинг будут работать в нашей стране после остановки спада производства и стабилизации цен и тарифов. Эти виды кредитования при широком их применении позволят привлечь инвесторов в страну, улучшить платежную дисциплину, стабилизируют экономику страны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3T21:01:00Z</dcterms:created>
  <dc:creator>����� �������</dc:creator>
  <dc:description/>
  <dc:language>en-US</dc:language>
  <cp:lastModifiedBy>����� �������</cp:lastModifiedBy>
  <dcterms:modified xsi:type="dcterms:W3CDTF">1994-01-03T23:31:00Z</dcterms:modified>
  <cp:revision>9</cp:revision>
  <dc:subject/>
  <dc:title/>
</cp:coreProperties>
</file>