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spacing w:lineRule="auto" w:line="360" w:before="0" w:after="60"/>
        <w:ind w:left="284" w:right="284" w:firstLine="720"/>
        <w:jc w:val="both"/>
        <w:outlineLvl w:val="9"/>
        <w:rPr>
          <w:i/>
          <w:i/>
          <w:sz w:val="36"/>
        </w:rPr>
      </w:pPr>
      <w:r>
        <w:rPr>
          <w:i/>
          <w:sz w:val="36"/>
        </w:rPr>
        <w:t>План</w:t>
      </w:r>
    </w:p>
    <w:p>
      <w:pPr>
        <w:pStyle w:val="Normal"/>
        <w:spacing w:lineRule="auto" w:line="360"/>
        <w:ind w:left="284" w:right="284"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List"/>
        <w:numPr>
          <w:ilvl w:val="0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Немного из истории.</w:t>
      </w:r>
    </w:p>
    <w:p>
      <w:pPr>
        <w:pStyle w:val="List"/>
        <w:numPr>
          <w:ilvl w:val="0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Возможности секретаря-референта.</w:t>
      </w:r>
    </w:p>
    <w:p>
      <w:pPr>
        <w:pStyle w:val="2"/>
        <w:numPr>
          <w:ilvl w:val="1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Основные функции секретаря.</w:t>
      </w:r>
    </w:p>
    <w:p>
      <w:pPr>
        <w:pStyle w:val="2"/>
        <w:numPr>
          <w:ilvl w:val="1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Современные требования.</w:t>
      </w:r>
    </w:p>
    <w:p>
      <w:pPr>
        <w:pStyle w:val="2"/>
        <w:numPr>
          <w:ilvl w:val="1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Классификация секретарей.</w:t>
      </w:r>
    </w:p>
    <w:p>
      <w:pPr>
        <w:pStyle w:val="2"/>
        <w:numPr>
          <w:ilvl w:val="1"/>
          <w:numId w:val="8"/>
        </w:numPr>
        <w:spacing w:lineRule="auto" w:line="360"/>
        <w:ind w:left="284" w:right="284" w:firstLine="720"/>
        <w:jc w:val="both"/>
        <w:rPr>
          <w:i/>
          <w:i/>
          <w:sz w:val="28"/>
        </w:rPr>
      </w:pPr>
      <w:r>
        <w:rPr>
          <w:i/>
          <w:sz w:val="28"/>
        </w:rPr>
        <w:t>Обязанности.</w:t>
      </w:r>
    </w:p>
    <w:p>
      <w:pPr>
        <w:pStyle w:val="List"/>
        <w:numPr>
          <w:ilvl w:val="0"/>
          <w:numId w:val="8"/>
        </w:numPr>
        <w:spacing w:lineRule="auto" w:line="360"/>
        <w:ind w:left="284" w:right="284" w:firstLine="720"/>
        <w:jc w:val="both"/>
        <w:rPr/>
      </w:pPr>
      <w:r>
        <w:rPr>
          <w:i/>
          <w:sz w:val="28"/>
        </w:rPr>
        <w:t>Вывод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360"/>
        <w:ind w:left="284" w:righ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Немного из истории.</w:t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екретари появились в Древнем Риме в качестве хранителей чужих секретов. Потом из секретарей выделились нотариусы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 xml:space="preserve">А сами секретари из доверенных лиц королей, царей, герцогов и пэров постепенно превратились в делопроизводителей. Традиционно в роли секретарей выступали мужчины. И только в конце 18 века появились женщины-секретари. 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5"/>
        </w:numPr>
        <w:spacing w:lineRule="auto" w:line="360"/>
        <w:ind w:left="644" w:right="284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зможности секретаря-референта.</w:t>
      </w:r>
    </w:p>
    <w:p>
      <w:pPr>
        <w:pStyle w:val="TextBody"/>
        <w:spacing w:lineRule="auto" w:line="360"/>
        <w:ind w:left="284" w:right="284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екретарь – это лицо фирмы. Он первый, с кем сталкивается пришедший в учреждение посетитель, первый, с кем встречается, начиная свой трудовой день руководитель, первый, кто отвечает на телефонные звонки. От поведения секретаря во многом зависит не только престиж фирмы, в которой он трудится, но подчас и успех партнеров и клиентов фирмы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екретарь должен быть всегда в «форме» : тщательно и продуманно одет, опрятен, готов быстро и квалифицированно выполнить данные ему поручения.,уметь спокойно , без растерянности, резкости, суеты и с достоинством решать вопросы в рамках своей компетенции. Ему необходим дар чувствовать «нюансы»  дела, что позволяет свободно выходить из трудных ситуаций, в частности, не видеть и не слышать того, чего не следует видеть или слышать. Секретарь всегда на виду и в курсе многих дел: ведет работу с документами, участвует в проведении деловых встреч и переговоров, отвечает на телефонный звонок и сам делает распоряжение по поручению руководства, осуществляет запись посетителей на прием. Но иногда приходится делать и разовые поручения, например, передачу денег, междугородний телефонный разговор, посещение больного сослуживца и так далее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Через секретаря осуществляется связь руководителя с подчиненными и внешним миром. Способность ориентироваться в сложном многообразном потоке информации, правильно, четко и оперативно классифицировать ее часто определяет оперативность работы отделов и даже всего учреждения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b/>
          <w:b/>
          <w:sz w:val="24"/>
        </w:rPr>
      </w:pPr>
      <w:r>
        <w:rPr>
          <w:b/>
          <w:i/>
          <w:sz w:val="28"/>
        </w:rPr>
        <w:t>Основные функции секретаря.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Важную роль играет профессиональная базовая подготовка, включающая как высокий уровень общего образования, так и специфические знания, которые могут быть определены в соответствии с основными функциями секретаря:</w:t>
      </w:r>
    </w:p>
    <w:p>
      <w:pPr>
        <w:pStyle w:val="21"/>
        <w:numPr>
          <w:ilvl w:val="0"/>
          <w:numId w:val="4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знания,  необходимые для эффективного участия в информационно-документарном обеспечении фирмы и непосредственно руководителя (владение такими техническими средствами, как персональный компьютер, телефон, факс, ксерокс);</w:t>
      </w:r>
    </w:p>
    <w:p>
      <w:pPr>
        <w:pStyle w:val="21"/>
        <w:numPr>
          <w:ilvl w:val="0"/>
          <w:numId w:val="4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знания, связанные с основными направлениями деятельности фирмы, ее внутренней структурой и внешними связями ; заниями правовых актов и приложений, регламентирующих работу фирмы и ее сотрудников;</w:t>
      </w:r>
    </w:p>
    <w:p>
      <w:pPr>
        <w:pStyle w:val="21"/>
        <w:numPr>
          <w:ilvl w:val="0"/>
          <w:numId w:val="4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знания, требующиеся для коммуникативного обеспечения  работы фирмы и ее администрации; они необходимы секретарю пр. подготовке совещаний и приеме посетителей, при деловой переписке и деловых переговорах, при планировании своего рабочего дня и обслуживании сотрудников фирмы.</w:t>
      </w:r>
    </w:p>
    <w:p>
      <w:pPr>
        <w:pStyle w:val="21"/>
        <w:numPr>
          <w:ilvl w:val="0"/>
          <w:numId w:val="0"/>
        </w:numPr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84" w:righ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временные требования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284" w:right="284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Чтобы  отвечать современным требованиям, секретарь должен обладать следующими качествами: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иметь профессиональный имидж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хорошо владеть речью и письмом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бладать хорошей памятью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хорошо ориентироваться во времени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одержать в порядке документацию, быстро находить необходимые бумаги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уметь красиво оформлять отчеты, вести деловую переписку руководителя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сваивать разработки новейших компьютерных программ для офиса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быть энергичным, проявлять инициативу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быстро находить взаимопонимание с коллегами и клиентами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ддерживать эффективную работу офиса в отсутствии шефа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контролировать финансы офиса;</w:t>
      </w:r>
    </w:p>
    <w:p>
      <w:pPr>
        <w:pStyle w:val="List"/>
        <w:numPr>
          <w:ilvl w:val="0"/>
          <w:numId w:val="7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быть осмотрительным в конфиденциальных, щекотливых  вопросах фирмы.</w:t>
      </w:r>
    </w:p>
    <w:p>
      <w:pPr>
        <w:pStyle w:val="List"/>
        <w:spacing w:lineRule="auto" w:line="360"/>
        <w:ind w:left="284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ind w:left="284" w:righ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лассификация секретарей.</w:t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Есть несколько позиций, которые занимают секретари: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  <w:lang w:val="en-US"/>
        </w:rPr>
        <w:t>RECEPTIONIST –</w:t>
      </w:r>
      <w:r>
        <w:rPr>
          <w:sz w:val="24"/>
        </w:rPr>
        <w:t xml:space="preserve"> девушка, работающая на телефоне. В ее обязанности входит отвечать на вопросы, встречать и провожать гостей и клиентов. На этой должности необязательно знание языка. Основное требование – умение держаться и аккуратность.</w:t>
        <w:tab/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На этом же уровне находится должность информатора. Только в этом случае девушка сообщает клиентам какую-то конкретную информацию.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</w:rPr>
        <w:t xml:space="preserve">Если человек владеет иностранным языком, ему предусмотрена должность </w:t>
      </w:r>
      <w:r>
        <w:rPr>
          <w:sz w:val="24"/>
          <w:lang w:val="en-US"/>
        </w:rPr>
        <w:t>OFFICE MENEGER</w:t>
      </w:r>
      <w:r>
        <w:rPr>
          <w:sz w:val="24"/>
        </w:rPr>
        <w:t>, который занимается организацией офиса.</w:t>
      </w:r>
    </w:p>
    <w:p>
      <w:pPr>
        <w:pStyle w:val="TextBody"/>
        <w:spacing w:lineRule="auto" w:line="360"/>
        <w:ind w:left="284" w:right="284" w:firstLine="720"/>
        <w:jc w:val="both"/>
        <w:rPr/>
      </w:pPr>
      <w:r>
        <w:rPr>
          <w:sz w:val="24"/>
        </w:rPr>
        <w:t>Самая же высокая должность –</w:t>
      </w:r>
      <w:r>
        <w:rPr>
          <w:sz w:val="24"/>
          <w:lang w:val="en-US"/>
        </w:rPr>
        <w:t>PERSONAL SEKRETARY</w:t>
      </w:r>
      <w:r>
        <w:rPr>
          <w:sz w:val="24"/>
        </w:rPr>
        <w:t xml:space="preserve"> – помощник генерального директора или президента. В этом случае девушка работает только на одного шефа, отвечает на корреспонденцию как на русском, так и на английских языках, сопровождает директора в командировки. Здесь большое внимание уделяется внешним данным, аккуратности, организованности, исполнительности. Такой секретарь должен быть не только исполнителем, но и  инициатором. Знать, что ответить, как сориентироваться в любой ситуации. Но и это не предел. Можно вырасти из секретаря в менеджеры…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 xml:space="preserve">Специфика и сложность работы секретаря связана с тем, что она всегда на виду, в центре общения с руководством, коллегами, клиентами. Он как бы множеством ниточек связывает  различные подразделения фирмы, находится в центре внутренних проблем и ее внешних контактов. Поэтому роль секретаря в ритмичном эффективном функционировании фирмы, в создании психологического климата в коллективе чрезвычайно важна и не заменима. </w:t>
      </w:r>
    </w:p>
    <w:p>
      <w:pPr>
        <w:pStyle w:val="2"/>
        <w:spacing w:lineRule="auto" w:line="360"/>
        <w:ind w:left="284" w:right="28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spacing w:lineRule="auto" w:line="360"/>
        <w:ind w:left="284" w:right="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.</w:t>
      </w:r>
    </w:p>
    <w:p>
      <w:pPr>
        <w:pStyle w:val="TextBody"/>
        <w:spacing w:lineRule="auto" w:line="360"/>
        <w:ind w:left="284" w:right="284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Без особого рода знаний,  умений и навыков секретарю не справится со своими обязанностями. А в обязанности входит: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учет, регистрация, рассмотрение и подготовка поступающей корреспонденции для доклада руководству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формление  (в том числе печатание) и рассылка  распределительных документов, писем, телеграмм, телефонограмм, факсов, и т . п..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дготовка по указанию руководителя и согласование со структурными подразделениями  проектов отдельных приказов, справок, писем, командировочных удостоверений и других документов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формление протоколов рассылок выписок из них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анализ справок и докладов структурных подразделений с заключениями и предложениями по ним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дготовка и своевременная рассылка материалов к заседаниям, совещаниям, конференциям, семинарам и съездам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рием и регистрация заявлений, предложений и жалоб от граждан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рганизация приемов посетителей;</w:t>
      </w:r>
    </w:p>
    <w:p>
      <w:pPr>
        <w:pStyle w:val="21"/>
        <w:numPr>
          <w:ilvl w:val="0"/>
          <w:numId w:val="6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рием, регистрация, хранение, учет, доставка по подразделениям и рассылка поступающей, исходящей и внутренней корреспонденции, подготовка дел к сдаче на государственное хранение и во внутренний архив фирмы.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Кроме работы с документами  в обязанности секретаря включаются  функции по бездокументарному обслуживанию. В частности: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техническое обеспечение работы руководителя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дготовка и организация материально-технического обеспечения заседаний, совещаний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рганизация приема работников и посетителей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телефонное обслуживание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дготовка командировок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рганизация презентаций и специальных приемов гостей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тенографирование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контроль за праздничными и юбилейными датами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бработка почты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машинописные работы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бор деловой информации  и ее реферирование по заданию директора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сбор материалов для докладов и речей руководителя;</w:t>
      </w:r>
    </w:p>
    <w:p>
      <w:pPr>
        <w:pStyle w:val="Style15"/>
        <w:numPr>
          <w:ilvl w:val="0"/>
          <w:numId w:val="3"/>
        </w:numPr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ведение табеля учета рабочего времени и т.д.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еречисленные служебные обязанности могут быть ограничены и дополнены другими. Но и приведенный перечень дает представление о специфике секретарской работы, в связи с чем уместно рассмотреть главные аспекты профессиональной деятельности  и культуры  труда секретаря.</w:t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Особенностью работы также является постоянная нехватка времени, работа в условиях стресса. В этом случае выручает умение слушать, правильно понимать, запоминать задания. Оценивать и принимать быстрые и верные решения.</w:t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5"/>
        </w:numPr>
        <w:spacing w:lineRule="auto" w:line="360"/>
        <w:ind w:left="644" w:right="284" w:hanging="360"/>
        <w:jc w:val="both"/>
        <w:rPr/>
      </w:pPr>
      <w:r>
        <w:rPr>
          <w:b/>
          <w:i/>
          <w:sz w:val="28"/>
        </w:rPr>
        <w:t>Вывод</w:t>
      </w:r>
      <w:r>
        <w:rPr>
          <w:b/>
          <w:sz w:val="24"/>
        </w:rPr>
        <w:t>.</w:t>
      </w:r>
    </w:p>
    <w:p>
      <w:pPr>
        <w:pStyle w:val="Style16"/>
        <w:spacing w:lineRule="auto" w:line="360"/>
        <w:ind w:left="28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>Помните: ваши ошибки – это ошибки того должностного лица, в структурном подразделении которого вы работаете.</w:t>
      </w:r>
    </w:p>
    <w:p>
      <w:pPr>
        <w:pStyle w:val="Style16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 xml:space="preserve">Приступая к работе, ответьте себе на следующие вопросы: Что нужно сделать? Как? Когда? Какой ожидаемый результат? </w:t>
      </w:r>
    </w:p>
    <w:p>
      <w:pPr>
        <w:pStyle w:val="TextBody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 xml:space="preserve">Немного размышления, чуточку здравого смысла, оперативности – и все готово. Если вы целеустремленная и организованная, деловая, доброжелательная в общении с окружающими, обаятельная и привлекательная, то профессия секретарь ждет вас.  </w:t>
      </w:r>
    </w:p>
    <w:p>
      <w:pPr>
        <w:pStyle w:val="Normal"/>
        <w:spacing w:lineRule="auto" w:line="360"/>
        <w:ind w:left="284" w:right="284" w:firstLine="720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(С)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Пупышев Алексей Валерьевич</w:t>
    </w:r>
    <w:r>
      <w:rPr>
        <w:lang w:eastAsia="ru-RU"/>
      </w:rPr>
      <w:fldChar w:fldCharType="end"/>
    </w:r>
    <w:r>
      <w:rPr>
        <w:lang w:eastAsia="ru-RU"/>
      </w:rPr>
      <w:t xml:space="preserve"> (</w:t>
    </w:r>
    <w:hyperlink r:id="rId1">
      <w:r>
        <w:rPr>
          <w:rStyle w:val="InternetLink"/>
        </w:rPr>
        <w:t>alex_p@gmx.net</w:t>
      </w:r>
    </w:hyperlink>
    <w:r>
      <w:rPr>
        <w:lang w:val="en-US" w:eastAsia="ru-RU"/>
      </w:rPr>
      <w:t>)</w:t>
    </w:r>
  </w:p>
  <w:p>
    <w:pPr>
      <w:pStyle w:val="Header"/>
      <w:rPr>
        <w:lang w:eastAsia="ru-RU"/>
      </w:rPr>
    </w:pPr>
    <w:r>
      <w:rPr>
        <w:lang w:eastAsia="ru-RU"/>
      </w:rPr>
      <w:t>В рамках проекта "Работай головой"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lex_p@gmx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3:31:00Z</dcterms:created>
  <dc:creator>Савиных Александр</dc:creator>
  <dc:description/>
  <dc:language>en-US</dc:language>
  <cp:lastModifiedBy>Пупышев Алексей Валерьевич</cp:lastModifiedBy>
  <dcterms:modified xsi:type="dcterms:W3CDTF">1998-06-18T13:31:00Z</dcterms:modified>
  <cp:revision>2</cp:revision>
  <dc:subject/>
  <dc:title/>
</cp:coreProperties>
</file>