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106925612"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630233569"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893023592"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400757820"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146031003"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2000324303"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