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06774073"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1981019585"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487629894"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2145519388"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396746849"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1865284384"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